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b/>
          <w:bCs/>
          <w:color w:val="323E32"/>
          <w:kern w:val="0"/>
          <w:sz w:val="24"/>
        </w:rPr>
        <w:t>2019</w:t>
      </w:r>
      <w:r>
        <w:rPr>
          <w:rFonts w:ascii="宋体;SimSun" w:hAnsi="宋体;SimSun" w:cs="宋体;SimSun"/>
          <w:b/>
          <w:bCs/>
          <w:color w:val="323E32"/>
          <w:kern w:val="0"/>
          <w:sz w:val="24"/>
        </w:rPr>
        <w:t>高考成语复习分类汇总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ascii="宋体;SimSun" w:hAnsi="宋体;SimSun" w:cs="宋体;SimSun"/>
          <w:b/>
          <w:bCs/>
          <w:color w:val="323E32"/>
          <w:kern w:val="0"/>
          <w:sz w:val="24"/>
        </w:rPr>
        <w:t>本汇总收录的近几年高考和统考经常考到的成语八大类共</w:t>
      </w:r>
      <w:r>
        <w:rPr>
          <w:rFonts w:cs="宋体;SimSun" w:ascii="宋体;SimSun" w:hAnsi="宋体;SimSun"/>
          <w:b/>
          <w:bCs/>
          <w:color w:val="323E32"/>
          <w:kern w:val="0"/>
          <w:sz w:val="24"/>
        </w:rPr>
        <w:t>1237</w:t>
      </w:r>
      <w:r>
        <w:rPr>
          <w:rFonts w:ascii="宋体;SimSun" w:hAnsi="宋体;SimSun" w:cs="宋体;SimSun"/>
          <w:b/>
          <w:bCs/>
          <w:color w:val="323E32"/>
          <w:kern w:val="0"/>
          <w:sz w:val="24"/>
        </w:rPr>
        <w:t>条，分别是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b/>
          <w:bCs/>
          <w:color w:val="323E32"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color w:val="323E32"/>
          <w:kern w:val="0"/>
          <w:sz w:val="24"/>
        </w:rPr>
        <w:t>、望文生义类：</w:t>
      </w:r>
      <w:r>
        <w:rPr>
          <w:rFonts w:cs="宋体;SimSun" w:ascii="宋体;SimSun" w:hAnsi="宋体;SimSun"/>
          <w:b/>
          <w:bCs/>
          <w:color w:val="323E32"/>
          <w:kern w:val="0"/>
          <w:sz w:val="24"/>
        </w:rPr>
        <w:t>315      2</w:t>
      </w:r>
      <w:r>
        <w:rPr>
          <w:rFonts w:ascii="宋体;SimSun" w:hAnsi="宋体;SimSun" w:cs="宋体;SimSun"/>
          <w:b/>
          <w:bCs/>
          <w:color w:val="323E32"/>
          <w:kern w:val="0"/>
          <w:sz w:val="24"/>
        </w:rPr>
        <w:t>、语意重复类：</w:t>
      </w:r>
      <w:r>
        <w:rPr>
          <w:rFonts w:cs="宋体;SimSun" w:ascii="宋体;SimSun" w:hAnsi="宋体;SimSun"/>
          <w:b/>
          <w:bCs/>
          <w:color w:val="323E32"/>
          <w:kern w:val="0"/>
          <w:sz w:val="24"/>
        </w:rPr>
        <w:t>126</w:t>
      </w:r>
      <w:r>
        <w:rPr>
          <w:rFonts w:ascii="宋体;SimSun" w:hAnsi="宋体;SimSun" w:cs="宋体;SimSun"/>
          <w:b/>
          <w:bCs/>
          <w:color w:val="323E32"/>
          <w:kern w:val="0"/>
          <w:sz w:val="24"/>
        </w:rPr>
        <w:t xml:space="preserve">条    </w:t>
      </w:r>
      <w:r>
        <w:rPr>
          <w:rFonts w:cs="宋体;SimSun" w:ascii="宋体;SimSun" w:hAnsi="宋体;SimSun"/>
          <w:b/>
          <w:bCs/>
          <w:color w:val="323E32"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color w:val="323E32"/>
          <w:kern w:val="0"/>
          <w:sz w:val="24"/>
        </w:rPr>
        <w:t>、对象误用类：</w:t>
      </w:r>
      <w:r>
        <w:rPr>
          <w:rFonts w:cs="宋体;SimSun" w:ascii="宋体;SimSun" w:hAnsi="宋体;SimSun"/>
          <w:b/>
          <w:bCs/>
          <w:color w:val="323E32"/>
          <w:kern w:val="0"/>
          <w:sz w:val="24"/>
        </w:rPr>
        <w:t>379</w:t>
      </w:r>
      <w:r>
        <w:rPr>
          <w:rFonts w:ascii="宋体;SimSun" w:hAnsi="宋体;SimSun" w:cs="宋体;SimSun"/>
          <w:b/>
          <w:bCs/>
          <w:color w:val="323E32"/>
          <w:kern w:val="0"/>
          <w:sz w:val="24"/>
        </w:rPr>
        <w:t xml:space="preserve">条     </w:t>
      </w:r>
      <w:r>
        <w:rPr>
          <w:rFonts w:cs="宋体;SimSun" w:ascii="宋体;SimSun" w:hAnsi="宋体;SimSun"/>
          <w:b/>
          <w:bCs/>
          <w:color w:val="323E32"/>
          <w:kern w:val="0"/>
          <w:sz w:val="24"/>
        </w:rPr>
        <w:t>4</w:t>
      </w:r>
      <w:r>
        <w:rPr>
          <w:rFonts w:ascii="宋体;SimSun" w:hAnsi="宋体;SimSun" w:cs="宋体;SimSun"/>
          <w:b/>
          <w:bCs/>
          <w:color w:val="323E32"/>
          <w:kern w:val="0"/>
          <w:sz w:val="24"/>
        </w:rPr>
        <w:t>、双重意义类：</w:t>
      </w:r>
      <w:r>
        <w:rPr>
          <w:rFonts w:cs="宋体;SimSun" w:ascii="宋体;SimSun" w:hAnsi="宋体;SimSun"/>
          <w:b/>
          <w:bCs/>
          <w:color w:val="323E32"/>
          <w:kern w:val="0"/>
          <w:sz w:val="24"/>
        </w:rPr>
        <w:t>92</w:t>
      </w:r>
      <w:r>
        <w:rPr>
          <w:rFonts w:ascii="宋体;SimSun" w:hAnsi="宋体;SimSun" w:cs="宋体;SimSun"/>
          <w:b/>
          <w:bCs/>
          <w:color w:val="323E32"/>
          <w:kern w:val="0"/>
          <w:sz w:val="24"/>
        </w:rPr>
        <w:t>条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b/>
          <w:bCs/>
          <w:color w:val="323E32"/>
          <w:kern w:val="0"/>
          <w:sz w:val="24"/>
        </w:rPr>
        <w:t>5</w:t>
      </w:r>
      <w:r>
        <w:rPr>
          <w:rFonts w:ascii="宋体;SimSun" w:hAnsi="宋体;SimSun" w:cs="宋体;SimSun"/>
          <w:b/>
          <w:bCs/>
          <w:color w:val="323E32"/>
          <w:kern w:val="0"/>
          <w:sz w:val="24"/>
        </w:rPr>
        <w:t>、特殊用法类：</w:t>
      </w:r>
      <w:r>
        <w:rPr>
          <w:rFonts w:cs="宋体;SimSun" w:ascii="宋体;SimSun" w:hAnsi="宋体;SimSun"/>
          <w:b/>
          <w:bCs/>
          <w:color w:val="323E32"/>
          <w:kern w:val="0"/>
          <w:sz w:val="24"/>
        </w:rPr>
        <w:t>53</w:t>
      </w:r>
      <w:r>
        <w:rPr>
          <w:rFonts w:ascii="宋体;SimSun" w:hAnsi="宋体;SimSun" w:cs="宋体;SimSun"/>
          <w:b/>
          <w:bCs/>
          <w:color w:val="323E32"/>
          <w:kern w:val="0"/>
          <w:sz w:val="24"/>
        </w:rPr>
        <w:t xml:space="preserve">条     </w:t>
      </w:r>
      <w:r>
        <w:rPr>
          <w:rFonts w:cs="宋体;SimSun" w:ascii="宋体;SimSun" w:hAnsi="宋体;SimSun"/>
          <w:b/>
          <w:bCs/>
          <w:color w:val="323E32"/>
          <w:kern w:val="0"/>
          <w:sz w:val="24"/>
        </w:rPr>
        <w:t>6</w:t>
      </w:r>
      <w:r>
        <w:rPr>
          <w:rFonts w:ascii="宋体;SimSun" w:hAnsi="宋体;SimSun" w:cs="宋体;SimSun"/>
          <w:b/>
          <w:bCs/>
          <w:color w:val="323E32"/>
          <w:kern w:val="0"/>
          <w:sz w:val="24"/>
        </w:rPr>
        <w:t>、谦辞敬辞类：</w:t>
      </w:r>
      <w:r>
        <w:rPr>
          <w:rFonts w:cs="宋体;SimSun" w:ascii="宋体;SimSun" w:hAnsi="宋体;SimSun"/>
          <w:b/>
          <w:bCs/>
          <w:color w:val="323E32"/>
          <w:kern w:val="0"/>
          <w:sz w:val="24"/>
        </w:rPr>
        <w:t>44</w:t>
      </w:r>
      <w:r>
        <w:rPr>
          <w:rFonts w:ascii="宋体;SimSun" w:hAnsi="宋体;SimSun" w:cs="宋体;SimSun"/>
          <w:b/>
          <w:bCs/>
          <w:color w:val="323E32"/>
          <w:kern w:val="0"/>
          <w:sz w:val="24"/>
        </w:rPr>
        <w:t xml:space="preserve">条     </w:t>
      </w:r>
      <w:r>
        <w:rPr>
          <w:rFonts w:cs="宋体;SimSun" w:ascii="宋体;SimSun" w:hAnsi="宋体;SimSun"/>
          <w:b/>
          <w:bCs/>
          <w:color w:val="323E32"/>
          <w:kern w:val="0"/>
          <w:sz w:val="24"/>
        </w:rPr>
        <w:t>7</w:t>
      </w:r>
      <w:r>
        <w:rPr>
          <w:rFonts w:ascii="宋体;SimSun" w:hAnsi="宋体;SimSun" w:cs="宋体;SimSun"/>
          <w:b/>
          <w:bCs/>
          <w:color w:val="323E32"/>
          <w:kern w:val="0"/>
          <w:sz w:val="24"/>
        </w:rPr>
        <w:t>、褒贬误用类：</w:t>
      </w:r>
      <w:r>
        <w:rPr>
          <w:rFonts w:cs="宋体;SimSun" w:ascii="宋体;SimSun" w:hAnsi="宋体;SimSun"/>
          <w:b/>
          <w:bCs/>
          <w:color w:val="323E32"/>
          <w:kern w:val="0"/>
          <w:sz w:val="24"/>
        </w:rPr>
        <w:t>83</w:t>
      </w:r>
      <w:r>
        <w:rPr>
          <w:rFonts w:ascii="宋体;SimSun" w:hAnsi="宋体;SimSun" w:cs="宋体;SimSun"/>
          <w:b/>
          <w:bCs/>
          <w:color w:val="323E32"/>
          <w:kern w:val="0"/>
          <w:sz w:val="24"/>
        </w:rPr>
        <w:t xml:space="preserve">条      </w:t>
      </w:r>
      <w:r>
        <w:rPr>
          <w:rFonts w:cs="宋体;SimSun" w:ascii="宋体;SimSun" w:hAnsi="宋体;SimSun"/>
          <w:b/>
          <w:bCs/>
          <w:color w:val="323E32"/>
          <w:kern w:val="0"/>
          <w:sz w:val="24"/>
        </w:rPr>
        <w:t>8</w:t>
      </w:r>
      <w:r>
        <w:rPr>
          <w:rFonts w:ascii="宋体;SimSun" w:hAnsi="宋体;SimSun" w:cs="宋体;SimSun"/>
          <w:b/>
          <w:bCs/>
          <w:color w:val="323E32"/>
          <w:kern w:val="0"/>
          <w:sz w:val="24"/>
        </w:rPr>
        <w:t>、易混误用类：</w:t>
      </w:r>
      <w:r>
        <w:rPr>
          <w:rFonts w:cs="宋体;SimSun" w:ascii="宋体;SimSun" w:hAnsi="宋体;SimSun"/>
          <w:b/>
          <w:bCs/>
          <w:color w:val="323E32"/>
          <w:kern w:val="0"/>
          <w:sz w:val="24"/>
        </w:rPr>
        <w:t>145</w:t>
      </w:r>
      <w:r>
        <w:rPr>
          <w:rFonts w:ascii="宋体;SimSun" w:hAnsi="宋体;SimSun" w:cs="宋体;SimSun"/>
          <w:b/>
          <w:bCs/>
          <w:color w:val="323E32"/>
          <w:kern w:val="0"/>
          <w:sz w:val="24"/>
        </w:rPr>
        <w:t>条</w:t>
      </w:r>
    </w:p>
    <w:p>
      <w:pPr>
        <w:pStyle w:val="Normal"/>
        <w:widowControl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b/>
          <w:bCs/>
          <w:color w:val="323E32"/>
          <w:kern w:val="0"/>
          <w:sz w:val="24"/>
        </w:rPr>
        <w:br w:type="textWrapping" w:clear="all"/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ascii="宋体;SimSun" w:hAnsi="宋体;SimSun" w:cs="宋体;SimSun"/>
          <w:b/>
          <w:bCs/>
          <w:color w:val="323E32"/>
          <w:kern w:val="0"/>
          <w:sz w:val="24"/>
        </w:rPr>
        <w:t>【一】望文生义类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</w:t>
      </w:r>
      <w:r>
        <w:rPr>
          <w:rFonts w:ascii="宋体;SimSun" w:hAnsi="宋体;SimSun" w:cs="宋体;SimSun"/>
          <w:color w:val="323E32"/>
          <w:kern w:val="0"/>
          <w:sz w:val="24"/>
        </w:rPr>
        <w:t>、白驹过隙：比喻时间过得很快。【易错点】易误解为：轻而易举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</w:t>
      </w:r>
      <w:r>
        <w:rPr>
          <w:rFonts w:ascii="宋体;SimSun" w:hAnsi="宋体;SimSun" w:cs="宋体;SimSun"/>
          <w:color w:val="323E32"/>
          <w:kern w:val="0"/>
          <w:sz w:val="24"/>
        </w:rPr>
        <w:t>、百里挑一：形容十分出众。【易错点】易误解为：人才极其缺乏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3</w:t>
      </w:r>
      <w:r>
        <w:rPr>
          <w:rFonts w:ascii="宋体;SimSun" w:hAnsi="宋体;SimSun" w:cs="宋体;SimSun"/>
          <w:color w:val="323E32"/>
          <w:kern w:val="0"/>
          <w:sz w:val="24"/>
        </w:rPr>
        <w:t>、半青半黄：比喻时机还没有成熟。也比喻其他事物或思想未达到成熟阶段。【易错点】易误解为：脸色不好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4</w:t>
      </w:r>
      <w:r>
        <w:rPr>
          <w:rFonts w:ascii="宋体;SimSun" w:hAnsi="宋体;SimSun" w:cs="宋体;SimSun"/>
          <w:color w:val="323E32"/>
          <w:kern w:val="0"/>
          <w:sz w:val="24"/>
        </w:rPr>
        <w:t>、杯弓蛇影：比喻因疑神疑鬼而引起恐惧。【易错点】易误解为：无中生有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5</w:t>
      </w:r>
      <w:r>
        <w:rPr>
          <w:rFonts w:ascii="宋体;SimSun" w:hAnsi="宋体;SimSun" w:cs="宋体;SimSun"/>
          <w:color w:val="323E32"/>
          <w:kern w:val="0"/>
          <w:sz w:val="24"/>
        </w:rPr>
        <w:t>、别无长物：原指生活俭朴。现形容贫穷。【易错点】易误解为：没有长处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6</w:t>
      </w:r>
      <w:r>
        <w:rPr>
          <w:rFonts w:ascii="宋体;SimSun" w:hAnsi="宋体;SimSun" w:cs="宋体;SimSun"/>
          <w:color w:val="323E32"/>
          <w:kern w:val="0"/>
          <w:sz w:val="24"/>
        </w:rPr>
        <w:t>、不孚众望：不能使大家信服。【易错点】易误解为：没有辜负众人的期望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7</w:t>
      </w:r>
      <w:r>
        <w:rPr>
          <w:rFonts w:ascii="宋体;SimSun" w:hAnsi="宋体;SimSun" w:cs="宋体;SimSun"/>
          <w:color w:val="323E32"/>
          <w:kern w:val="0"/>
          <w:sz w:val="24"/>
        </w:rPr>
        <w:t>、不绝如缕：形容局势危急或声音细微悠长。【易错点】易误解为：连续不断，络绎不绝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8</w:t>
      </w:r>
      <w:r>
        <w:rPr>
          <w:rFonts w:ascii="宋体;SimSun" w:hAnsi="宋体;SimSun" w:cs="宋体;SimSun"/>
          <w:color w:val="323E32"/>
          <w:kern w:val="0"/>
          <w:sz w:val="24"/>
        </w:rPr>
        <w:t>、不刊之论：比喻不能改动或不可磨灭的言论。【易错点】易误解为：不能刊登的言论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9</w:t>
      </w:r>
      <w:r>
        <w:rPr>
          <w:rFonts w:ascii="宋体;SimSun" w:hAnsi="宋体;SimSun" w:cs="宋体;SimSun"/>
          <w:color w:val="323E32"/>
          <w:kern w:val="0"/>
          <w:sz w:val="24"/>
        </w:rPr>
        <w:t>、不可理喻：指无法用道理使之明白。【易错点】易误解为：不可思议，不可理解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0</w:t>
      </w:r>
      <w:r>
        <w:rPr>
          <w:rFonts w:ascii="宋体;SimSun" w:hAnsi="宋体;SimSun" w:cs="宋体;SimSun"/>
          <w:color w:val="323E32"/>
          <w:kern w:val="0"/>
          <w:sz w:val="24"/>
        </w:rPr>
        <w:t>、不名一文：形容极其贫穷。【易错点】易误解为：一钱不值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1</w:t>
      </w:r>
      <w:r>
        <w:rPr>
          <w:rFonts w:ascii="宋体;SimSun" w:hAnsi="宋体;SimSun" w:cs="宋体;SimSun"/>
          <w:color w:val="323E32"/>
          <w:kern w:val="0"/>
          <w:sz w:val="24"/>
        </w:rPr>
        <w:t>、不忍卒读：形容文章内容悲惨动人。【易错点】易误解为：文章写得不好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2</w:t>
      </w:r>
      <w:r>
        <w:rPr>
          <w:rFonts w:ascii="宋体;SimSun" w:hAnsi="宋体;SimSun" w:cs="宋体;SimSun"/>
          <w:color w:val="323E32"/>
          <w:kern w:val="0"/>
          <w:sz w:val="24"/>
        </w:rPr>
        <w:t>、不瘟不火：指戏曲不沉闷乏味，也不急促。【易错点】易误解为：不够火爆，没有特色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3</w:t>
      </w:r>
      <w:r>
        <w:rPr>
          <w:rFonts w:ascii="宋体;SimSun" w:hAnsi="宋体;SimSun" w:cs="宋体;SimSun"/>
          <w:color w:val="323E32"/>
          <w:kern w:val="0"/>
          <w:sz w:val="24"/>
        </w:rPr>
        <w:t>、不学无术：指没有学问，没有本领。【易错点】易误解为：不学习就没有本领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4</w:t>
      </w:r>
      <w:r>
        <w:rPr>
          <w:rFonts w:ascii="宋体;SimSun" w:hAnsi="宋体;SimSun" w:cs="宋体;SimSun"/>
          <w:color w:val="323E32"/>
          <w:kern w:val="0"/>
          <w:sz w:val="24"/>
        </w:rPr>
        <w:t>、不易之论：完全正确、不可更改的言论。【易错点】易误解为：不容易理解的言论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5</w:t>
      </w:r>
      <w:r>
        <w:rPr>
          <w:rFonts w:ascii="宋体;SimSun" w:hAnsi="宋体;SimSun" w:cs="宋体;SimSun"/>
          <w:color w:val="323E32"/>
          <w:kern w:val="0"/>
          <w:sz w:val="24"/>
        </w:rPr>
        <w:t>、不赞一词：原指文章写得很好，别人不能再添一句话。现也指一言不发。【易错点】易误解为：不说一句赞成（或赞美）的话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6</w:t>
      </w:r>
      <w:r>
        <w:rPr>
          <w:rFonts w:ascii="宋体;SimSun" w:hAnsi="宋体;SimSun" w:cs="宋体;SimSun"/>
          <w:color w:val="323E32"/>
          <w:kern w:val="0"/>
          <w:sz w:val="24"/>
        </w:rPr>
        <w:t>、不知所云：指说话者语言紊乱或空洞。用于说话人，不用于听话人。【易错点】易误解为：听者没有理解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7</w:t>
      </w:r>
      <w:r>
        <w:rPr>
          <w:rFonts w:ascii="宋体;SimSun" w:hAnsi="宋体;SimSun" w:cs="宋体;SimSun"/>
          <w:color w:val="323E32"/>
          <w:kern w:val="0"/>
          <w:sz w:val="24"/>
        </w:rPr>
        <w:t>、不足为训：不值得作为效仿的准则、典范。【易错点】易误解为：不值得作为教训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8</w:t>
      </w:r>
      <w:r>
        <w:rPr>
          <w:rFonts w:ascii="宋体;SimSun" w:hAnsi="宋体;SimSun" w:cs="宋体;SimSun"/>
          <w:color w:val="323E32"/>
          <w:kern w:val="0"/>
          <w:sz w:val="24"/>
        </w:rPr>
        <w:t>、惨淡经营：指下笔之前竭力劳神构思。也指苦心谋划、经营（某事）。【易错点】易误解为：经营状况不好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9</w:t>
      </w:r>
      <w:r>
        <w:rPr>
          <w:rFonts w:ascii="宋体;SimSun" w:hAnsi="宋体;SimSun" w:cs="宋体;SimSun"/>
          <w:color w:val="323E32"/>
          <w:kern w:val="0"/>
          <w:sz w:val="24"/>
        </w:rPr>
        <w:t>、侧目而视：形容憎恨或又怕又愤恨。【易错点】易误解为：轻视、瞧不起；仰慕对方；骄傲自满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0</w:t>
      </w:r>
      <w:r>
        <w:rPr>
          <w:rFonts w:ascii="宋体;SimSun" w:hAnsi="宋体;SimSun" w:cs="宋体;SimSun"/>
          <w:color w:val="323E32"/>
          <w:kern w:val="0"/>
          <w:sz w:val="24"/>
        </w:rPr>
        <w:t>、差强人意：大体上还能使人满意。【易错点】易误解为：不能令人满意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1</w:t>
      </w:r>
      <w:r>
        <w:rPr>
          <w:rFonts w:ascii="宋体;SimSun" w:hAnsi="宋体;SimSun" w:cs="宋体;SimSun"/>
          <w:color w:val="323E32"/>
          <w:kern w:val="0"/>
          <w:sz w:val="24"/>
        </w:rPr>
        <w:t>、出神入化：形容技艺达到了绝妙的境界。【易错点】易误解为：出神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2</w:t>
      </w:r>
      <w:r>
        <w:rPr>
          <w:rFonts w:ascii="宋体;SimSun" w:hAnsi="宋体;SimSun" w:cs="宋体;SimSun"/>
          <w:color w:val="323E32"/>
          <w:kern w:val="0"/>
          <w:sz w:val="24"/>
        </w:rPr>
        <w:t>、从长计议：对事情慎重地考虑，不急于作决定。【易错点】易误解为：眼光长远，从长远考虑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3</w:t>
      </w:r>
      <w:r>
        <w:rPr>
          <w:rFonts w:ascii="宋体;SimSun" w:hAnsi="宋体;SimSun" w:cs="宋体;SimSun"/>
          <w:color w:val="323E32"/>
          <w:kern w:val="0"/>
          <w:sz w:val="24"/>
        </w:rPr>
        <w:t>、从善如流：形容能迅速地接受别人的好意见。【易错点】易误解为：做善事迅速自然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4</w:t>
      </w:r>
      <w:r>
        <w:rPr>
          <w:rFonts w:ascii="宋体;SimSun" w:hAnsi="宋体;SimSun" w:cs="宋体;SimSun"/>
          <w:color w:val="323E32"/>
          <w:kern w:val="0"/>
          <w:sz w:val="24"/>
        </w:rPr>
        <w:t>、大而化之：形容做事情不小心谨慎。【易错点】易误解为：化大为小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5</w:t>
      </w:r>
      <w:r>
        <w:rPr>
          <w:rFonts w:ascii="宋体;SimSun" w:hAnsi="宋体;SimSun" w:cs="宋体;SimSun"/>
          <w:color w:val="323E32"/>
          <w:kern w:val="0"/>
          <w:sz w:val="24"/>
        </w:rPr>
        <w:t>、大方之家：指见识广博或学有专长的人。【易错点】易误解为：大大方方的人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6</w:t>
      </w:r>
      <w:r>
        <w:rPr>
          <w:rFonts w:ascii="宋体;SimSun" w:hAnsi="宋体;SimSun" w:cs="宋体;SimSun"/>
          <w:color w:val="323E32"/>
          <w:kern w:val="0"/>
          <w:sz w:val="24"/>
        </w:rPr>
        <w:t>、箪食壶浆：形容军队受到群众拥护和欢迎的情况。【易错点】易误解为：生活俭朴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7</w:t>
      </w:r>
      <w:r>
        <w:rPr>
          <w:rFonts w:ascii="宋体;SimSun" w:hAnsi="宋体;SimSun" w:cs="宋体;SimSun"/>
          <w:color w:val="323E32"/>
          <w:kern w:val="0"/>
          <w:sz w:val="24"/>
        </w:rPr>
        <w:t>、当场出彩：比喻当着众人的面败露秘密或显出丑态。【易错点】易误解为：当场表现精彩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8</w:t>
      </w:r>
      <w:r>
        <w:rPr>
          <w:rFonts w:ascii="宋体;SimSun" w:hAnsi="宋体;SimSun" w:cs="宋体;SimSun"/>
          <w:color w:val="323E32"/>
          <w:kern w:val="0"/>
          <w:sz w:val="24"/>
        </w:rPr>
        <w:t>、登高自卑：比喻做事情要循序渐进，由浅入深。【易错点】易误解为：觉得自己很渺小或自卑不自信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9</w:t>
      </w:r>
      <w:r>
        <w:rPr>
          <w:rFonts w:ascii="宋体;SimSun" w:hAnsi="宋体;SimSun" w:cs="宋体;SimSun"/>
          <w:color w:val="323E32"/>
          <w:kern w:val="0"/>
          <w:sz w:val="24"/>
        </w:rPr>
        <w:t>、登堂入室：比喻学问或技能从浅到深，循序渐进，达到很高的水平。【易错点】易误解为：进入室内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30</w:t>
      </w:r>
      <w:r>
        <w:rPr>
          <w:rFonts w:ascii="宋体;SimSun" w:hAnsi="宋体;SimSun" w:cs="宋体;SimSun"/>
          <w:color w:val="323E32"/>
          <w:kern w:val="0"/>
          <w:sz w:val="24"/>
        </w:rPr>
        <w:t>、豆蔻年华：指女子十三四岁的年纪。【易错点】易误解为：年龄正是好时候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31</w:t>
      </w:r>
      <w:r>
        <w:rPr>
          <w:rFonts w:ascii="宋体;SimSun" w:hAnsi="宋体;SimSun" w:cs="宋体;SimSun"/>
          <w:color w:val="323E32"/>
          <w:kern w:val="0"/>
          <w:sz w:val="24"/>
        </w:rPr>
        <w:t>、耳提面命：形容恳切教导。【易错点】易误解为：提着耳朵当面命令（即严厉凶狠，当面训斥）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32</w:t>
      </w:r>
      <w:r>
        <w:rPr>
          <w:rFonts w:ascii="宋体;SimSun" w:hAnsi="宋体;SimSun" w:cs="宋体;SimSun"/>
          <w:color w:val="323E32"/>
          <w:kern w:val="0"/>
          <w:sz w:val="24"/>
        </w:rPr>
        <w:t>、犯而不校：别人触犯了自己也不计较。【易错点】易误解为：犯了错误也不改正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33</w:t>
      </w:r>
      <w:r>
        <w:rPr>
          <w:rFonts w:ascii="宋体;SimSun" w:hAnsi="宋体;SimSun" w:cs="宋体;SimSun"/>
          <w:color w:val="323E32"/>
          <w:kern w:val="0"/>
          <w:sz w:val="24"/>
        </w:rPr>
        <w:t>、飞短流长：指散播谣言，中伤他人。【易错点】易误解为：大自然的瀑布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34</w:t>
      </w:r>
      <w:r>
        <w:rPr>
          <w:rFonts w:ascii="宋体;SimSun" w:hAnsi="宋体;SimSun" w:cs="宋体;SimSun"/>
          <w:color w:val="323E32"/>
          <w:kern w:val="0"/>
          <w:sz w:val="24"/>
        </w:rPr>
        <w:t>、付之一笑：比喻不计较，不当一回事。【易错点】易误解为：笑一笑或以微笑感谢对方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35</w:t>
      </w:r>
      <w:r>
        <w:rPr>
          <w:rFonts w:ascii="宋体;SimSun" w:hAnsi="宋体;SimSun" w:cs="宋体;SimSun"/>
          <w:color w:val="323E32"/>
          <w:kern w:val="0"/>
          <w:sz w:val="24"/>
        </w:rPr>
        <w:t>、付诸东流：比喻希望落空，成果丧失，前功尽弃。【易错点】易误解为：稍纵即逝；烟消云散；化为乌有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36</w:t>
      </w:r>
      <w:r>
        <w:rPr>
          <w:rFonts w:ascii="宋体;SimSun" w:hAnsi="宋体;SimSun" w:cs="宋体;SimSun"/>
          <w:color w:val="323E32"/>
          <w:kern w:val="0"/>
          <w:sz w:val="24"/>
        </w:rPr>
        <w:t>、瓜田李下：比喻容易引起嫌疑的场合。【易错点】易误解为：田园生活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37</w:t>
      </w:r>
      <w:r>
        <w:rPr>
          <w:rFonts w:ascii="宋体;SimSun" w:hAnsi="宋体;SimSun" w:cs="宋体;SimSun"/>
          <w:color w:val="323E32"/>
          <w:kern w:val="0"/>
          <w:sz w:val="24"/>
        </w:rPr>
        <w:t>、果不其然：果然如此。【易错点】易误解为：结果不是这样或果然不是这样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38</w:t>
      </w:r>
      <w:r>
        <w:rPr>
          <w:rFonts w:ascii="宋体;SimSun" w:hAnsi="宋体;SimSun" w:cs="宋体;SimSun"/>
          <w:color w:val="323E32"/>
          <w:kern w:val="0"/>
          <w:sz w:val="24"/>
        </w:rPr>
        <w:t>、裹足不前：形容有所顾虑而止步不敢向前。【易错点】易误解为：停滞不前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39</w:t>
      </w:r>
      <w:r>
        <w:rPr>
          <w:rFonts w:ascii="宋体;SimSun" w:hAnsi="宋体;SimSun" w:cs="宋体;SimSun"/>
          <w:color w:val="323E32"/>
          <w:kern w:val="0"/>
          <w:sz w:val="24"/>
        </w:rPr>
        <w:t>、海外奇谈：比喻没有根据的、荒唐的言论或传闻。【易错点】易误解为：国外的奇谈怪论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40</w:t>
      </w:r>
      <w:r>
        <w:rPr>
          <w:rFonts w:ascii="宋体;SimSun" w:hAnsi="宋体;SimSun" w:cs="宋体;SimSun"/>
          <w:color w:val="323E32"/>
          <w:kern w:val="0"/>
          <w:sz w:val="24"/>
        </w:rPr>
        <w:t>、毫发不爽：形容细微之处都不会出差错。【易错点】易误解为：丝毫都不爽快，不舒服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41</w:t>
      </w:r>
      <w:r>
        <w:rPr>
          <w:rFonts w:ascii="宋体;SimSun" w:hAnsi="宋体;SimSun" w:cs="宋体;SimSun"/>
          <w:color w:val="323E32"/>
          <w:kern w:val="0"/>
          <w:sz w:val="24"/>
        </w:rPr>
        <w:t>、好为人师：形容不谦虚，自以为是，爱摆老资格。贬义词。【易错点】易误解为：热爱教师工作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42</w:t>
      </w:r>
      <w:r>
        <w:rPr>
          <w:rFonts w:ascii="宋体;SimSun" w:hAnsi="宋体;SimSun" w:cs="宋体;SimSun"/>
          <w:color w:val="323E32"/>
          <w:kern w:val="0"/>
          <w:sz w:val="24"/>
        </w:rPr>
        <w:t>、河东狮吼：比喻悍妇发怒。【易错点】易误解为：吼声大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43</w:t>
      </w:r>
      <w:r>
        <w:rPr>
          <w:rFonts w:ascii="宋体;SimSun" w:hAnsi="宋体;SimSun" w:cs="宋体;SimSun"/>
          <w:color w:val="323E32"/>
          <w:kern w:val="0"/>
          <w:sz w:val="24"/>
        </w:rPr>
        <w:t>、呼之欲出：指文学作品中人物的描写十分生动。【易错点】易误解为：出现，出台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44</w:t>
      </w:r>
      <w:r>
        <w:rPr>
          <w:rFonts w:ascii="宋体;SimSun" w:hAnsi="宋体;SimSun" w:cs="宋体;SimSun"/>
          <w:color w:val="323E32"/>
          <w:kern w:val="0"/>
          <w:sz w:val="24"/>
        </w:rPr>
        <w:t>、毁家纾难：捐献所有家产，帮助国家减轻困难。【易错点】易误解为：家园被毁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45</w:t>
      </w:r>
      <w:r>
        <w:rPr>
          <w:rFonts w:ascii="宋体;SimSun" w:hAnsi="宋体;SimSun" w:cs="宋体;SimSun"/>
          <w:color w:val="323E32"/>
          <w:kern w:val="0"/>
          <w:sz w:val="24"/>
        </w:rPr>
        <w:t>、见异思迁：指意志不坚定，喜爱不专一。【易错点】易误解为：拿不定主意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46</w:t>
      </w:r>
      <w:r>
        <w:rPr>
          <w:rFonts w:ascii="宋体;SimSun" w:hAnsi="宋体;SimSun" w:cs="宋体;SimSun"/>
          <w:color w:val="323E32"/>
          <w:kern w:val="0"/>
          <w:sz w:val="24"/>
        </w:rPr>
        <w:t>、九牛一毛：表示微不足道。【易错点】易误解为：数量少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47</w:t>
      </w:r>
      <w:r>
        <w:rPr>
          <w:rFonts w:ascii="宋体;SimSun" w:hAnsi="宋体;SimSun" w:cs="宋体;SimSun"/>
          <w:color w:val="323E32"/>
          <w:kern w:val="0"/>
          <w:sz w:val="24"/>
        </w:rPr>
        <w:t>、久假不归：长期借用而不归还。【易错点】易误解为：长期请假不回来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48</w:t>
      </w:r>
      <w:r>
        <w:rPr>
          <w:rFonts w:ascii="宋体;SimSun" w:hAnsi="宋体;SimSun" w:cs="宋体;SimSun"/>
          <w:color w:val="323E32"/>
          <w:kern w:val="0"/>
          <w:sz w:val="24"/>
        </w:rPr>
        <w:t>、具体而微：形容内容大体具备而规模较小。【易错点】易误解为：详细具体而微小或细致入微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49</w:t>
      </w:r>
      <w:r>
        <w:rPr>
          <w:rFonts w:ascii="宋体;SimSun" w:hAnsi="宋体;SimSun" w:cs="宋体;SimSun"/>
          <w:color w:val="323E32"/>
          <w:kern w:val="0"/>
          <w:sz w:val="24"/>
        </w:rPr>
        <w:t>、侃侃而谈：形容理直气壮、从容不迫地说话。【易错点】易误解为：聊天或夸夸其谈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50</w:t>
      </w:r>
      <w:r>
        <w:rPr>
          <w:rFonts w:ascii="宋体;SimSun" w:hAnsi="宋体;SimSun" w:cs="宋体;SimSun"/>
          <w:color w:val="323E32"/>
          <w:kern w:val="0"/>
          <w:sz w:val="24"/>
        </w:rPr>
        <w:t>、慷慨解囊：形容毫不吝啬地拿出钱来帮助别人。【易错点】易误解为：在消费上很大方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51</w:t>
      </w:r>
      <w:r>
        <w:rPr>
          <w:rFonts w:ascii="宋体;SimSun" w:hAnsi="宋体;SimSun" w:cs="宋体;SimSun"/>
          <w:color w:val="323E32"/>
          <w:kern w:val="0"/>
          <w:sz w:val="24"/>
        </w:rPr>
        <w:t>、空谷足音：比喻极难得到音信、言论或来访。【易错点】易误解为：空谷中的脚步声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52</w:t>
      </w:r>
      <w:r>
        <w:rPr>
          <w:rFonts w:ascii="宋体;SimSun" w:hAnsi="宋体;SimSun" w:cs="宋体;SimSun"/>
          <w:color w:val="323E32"/>
          <w:kern w:val="0"/>
          <w:sz w:val="24"/>
        </w:rPr>
        <w:t>、屡试不爽：屡次试验都没有差错。【易错点】易误解为：多次试验或考试不成功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53</w:t>
      </w:r>
      <w:r>
        <w:rPr>
          <w:rFonts w:ascii="宋体;SimSun" w:hAnsi="宋体;SimSun" w:cs="宋体;SimSun"/>
          <w:color w:val="323E32"/>
          <w:kern w:val="0"/>
          <w:sz w:val="24"/>
        </w:rPr>
        <w:t>、马革裹尸：形容军人战死沙场的无畏气概。【易错点】易误解为：因生活贫困，人死后下葬很可怜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54</w:t>
      </w:r>
      <w:r>
        <w:rPr>
          <w:rFonts w:ascii="宋体;SimSun" w:hAnsi="宋体;SimSun" w:cs="宋体;SimSun"/>
          <w:color w:val="323E32"/>
          <w:kern w:val="0"/>
          <w:sz w:val="24"/>
        </w:rPr>
        <w:t>、面目全非：事物的样子变得很厉害。指变得很糟，贬义。【易错点】易误解为：变化很大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55</w:t>
      </w:r>
      <w:r>
        <w:rPr>
          <w:rFonts w:ascii="宋体;SimSun" w:hAnsi="宋体;SimSun" w:cs="宋体;SimSun"/>
          <w:color w:val="323E32"/>
          <w:kern w:val="0"/>
          <w:sz w:val="24"/>
        </w:rPr>
        <w:t>、明日黄花：比喻过时的事物或消息。【易错点】易误解为：未来美好的事物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56</w:t>
      </w:r>
      <w:r>
        <w:rPr>
          <w:rFonts w:ascii="宋体;SimSun" w:hAnsi="宋体;SimSun" w:cs="宋体;SimSun"/>
          <w:color w:val="323E32"/>
          <w:kern w:val="0"/>
          <w:sz w:val="24"/>
        </w:rPr>
        <w:t>、目无全牛：比喻技术熟练到了得心应手的境地。【易错点】易误解为：没有全局观念；看问题片面；观察不细致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57</w:t>
      </w:r>
      <w:r>
        <w:rPr>
          <w:rFonts w:ascii="宋体;SimSun" w:hAnsi="宋体;SimSun" w:cs="宋体;SimSun"/>
          <w:color w:val="323E32"/>
          <w:kern w:val="0"/>
          <w:sz w:val="24"/>
        </w:rPr>
        <w:t>、七月流火：指天气逐渐凉爽起来。【易错点】易误解为：七月的天气很炎热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58</w:t>
      </w:r>
      <w:r>
        <w:rPr>
          <w:rFonts w:ascii="宋体;SimSun" w:hAnsi="宋体;SimSun" w:cs="宋体;SimSun"/>
          <w:color w:val="323E32"/>
          <w:kern w:val="0"/>
          <w:sz w:val="24"/>
        </w:rPr>
        <w:t>、期期艾艾：形容口吃的人吐辞重复，说话不流利。【易错点】易误解为：吞吞吐吐或期望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59</w:t>
      </w:r>
      <w:r>
        <w:rPr>
          <w:rFonts w:ascii="宋体;SimSun" w:hAnsi="宋体;SimSun" w:cs="宋体;SimSun"/>
          <w:color w:val="323E32"/>
          <w:kern w:val="0"/>
          <w:sz w:val="24"/>
        </w:rPr>
        <w:t>、气冲霄汉：形容魄力非常大，有大无畏的精神和气节。【易错点】易误解为：怒气冲天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60</w:t>
      </w:r>
      <w:r>
        <w:rPr>
          <w:rFonts w:ascii="宋体;SimSun" w:hAnsi="宋体;SimSun" w:cs="宋体;SimSun"/>
          <w:color w:val="323E32"/>
          <w:kern w:val="0"/>
          <w:sz w:val="24"/>
        </w:rPr>
        <w:t>、翘足而待：比喻很快就能实现。【易错点】易误解为：翘起脚来等待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61</w:t>
      </w:r>
      <w:r>
        <w:rPr>
          <w:rFonts w:ascii="宋体;SimSun" w:hAnsi="宋体;SimSun" w:cs="宋体;SimSun"/>
          <w:color w:val="323E32"/>
          <w:kern w:val="0"/>
          <w:sz w:val="24"/>
        </w:rPr>
        <w:t>、轻于鸿毛：比喻死得不值得。【易错点】易误解为：无关紧要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62</w:t>
      </w:r>
      <w:r>
        <w:rPr>
          <w:rFonts w:ascii="宋体;SimSun" w:hAnsi="宋体;SimSun" w:cs="宋体;SimSun"/>
          <w:color w:val="323E32"/>
          <w:kern w:val="0"/>
          <w:sz w:val="24"/>
        </w:rPr>
        <w:t>、求全责备：比喻对人对事苛求完美。【易错点】易误解为：责备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63</w:t>
      </w:r>
      <w:r>
        <w:rPr>
          <w:rFonts w:ascii="宋体;SimSun" w:hAnsi="宋体;SimSun" w:cs="宋体;SimSun"/>
          <w:color w:val="323E32"/>
          <w:kern w:val="0"/>
          <w:sz w:val="24"/>
        </w:rPr>
        <w:t>、人浮于事：指工作中人员过多或人多事少。【易错点】易误解为：不踏实，轻浮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64</w:t>
      </w:r>
      <w:r>
        <w:rPr>
          <w:rFonts w:ascii="宋体;SimSun" w:hAnsi="宋体;SimSun" w:cs="宋体;SimSun"/>
          <w:color w:val="323E32"/>
          <w:kern w:val="0"/>
          <w:sz w:val="24"/>
        </w:rPr>
        <w:t>、人满为患：因人多造成了困难。强调人多的坏处。【易错点】易误解为：人很多的情景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65</w:t>
      </w:r>
      <w:r>
        <w:rPr>
          <w:rFonts w:ascii="宋体;SimSun" w:hAnsi="宋体;SimSun" w:cs="宋体;SimSun"/>
          <w:color w:val="323E32"/>
          <w:kern w:val="0"/>
          <w:sz w:val="24"/>
        </w:rPr>
        <w:t>、三人成虎：比喻谣言或讹传一再反复，就有使人信以为真的可能。【易错点】易误解为：团结合作力量大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66</w:t>
      </w:r>
      <w:r>
        <w:rPr>
          <w:rFonts w:ascii="宋体;SimSun" w:hAnsi="宋体;SimSun" w:cs="宋体;SimSun"/>
          <w:color w:val="323E32"/>
          <w:kern w:val="0"/>
          <w:sz w:val="24"/>
        </w:rPr>
        <w:t>、山穷水尽：比喻无路可走陷入绝境。【易错点】易误解为：水落石出或穷形尽相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67</w:t>
      </w:r>
      <w:r>
        <w:rPr>
          <w:rFonts w:ascii="宋体;SimSun" w:hAnsi="宋体;SimSun" w:cs="宋体;SimSun"/>
          <w:color w:val="323E32"/>
          <w:kern w:val="0"/>
          <w:sz w:val="24"/>
        </w:rPr>
        <w:t>、上下其手：比喻玩弄手法，暗中作弊。【易错点】易误解为：上下联手或舞动双手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68</w:t>
      </w:r>
      <w:r>
        <w:rPr>
          <w:rFonts w:ascii="宋体;SimSun" w:hAnsi="宋体;SimSun" w:cs="宋体;SimSun"/>
          <w:color w:val="323E32"/>
          <w:kern w:val="0"/>
          <w:sz w:val="24"/>
        </w:rPr>
        <w:t>、十室九空：形容因灾荒、战乱和横征暴敛使人民贫困、破产或流亡的悲惨景象。【易错点】易误解为：大多数室内空无一人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69</w:t>
      </w:r>
      <w:r>
        <w:rPr>
          <w:rFonts w:ascii="宋体;SimSun" w:hAnsi="宋体;SimSun" w:cs="宋体;SimSun"/>
          <w:color w:val="323E32"/>
          <w:kern w:val="0"/>
          <w:sz w:val="24"/>
        </w:rPr>
        <w:t>、首当其冲：比喻首先受到攻击或遭遇灾难。【易错点】易误解为：首先，冲在最前面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70</w:t>
      </w:r>
      <w:r>
        <w:rPr>
          <w:rFonts w:ascii="宋体;SimSun" w:hAnsi="宋体;SimSun" w:cs="宋体;SimSun"/>
          <w:color w:val="323E32"/>
          <w:kern w:val="0"/>
          <w:sz w:val="24"/>
        </w:rPr>
        <w:t>、首鼠两端：在两者之间犹豫不决又动摇不定。【易错点】易误解为：行为前后不一致或意见不合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71</w:t>
      </w:r>
      <w:r>
        <w:rPr>
          <w:rFonts w:ascii="宋体;SimSun" w:hAnsi="宋体;SimSun" w:cs="宋体;SimSun"/>
          <w:color w:val="323E32"/>
          <w:kern w:val="0"/>
          <w:sz w:val="24"/>
        </w:rPr>
        <w:t>、殊方绝域：指极远的地方。【易错点】易误解为：特殊而绝妙的地方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72</w:t>
      </w:r>
      <w:r>
        <w:rPr>
          <w:rFonts w:ascii="宋体;SimSun" w:hAnsi="宋体;SimSun" w:cs="宋体;SimSun"/>
          <w:color w:val="323E32"/>
          <w:kern w:val="0"/>
          <w:sz w:val="24"/>
        </w:rPr>
        <w:t>、顺水推舟：比喻顺着某个趋势或某种方式说话办事。贬义。【易错点】易误解为：按规律办事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73</w:t>
      </w:r>
      <w:r>
        <w:rPr>
          <w:rFonts w:ascii="宋体;SimSun" w:hAnsi="宋体;SimSun" w:cs="宋体;SimSun"/>
          <w:color w:val="323E32"/>
          <w:kern w:val="0"/>
          <w:sz w:val="24"/>
        </w:rPr>
        <w:t>、随波逐流：比喻没有主见，跟着别人走。【易错点】易误解为：到处流浪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74</w:t>
      </w:r>
      <w:r>
        <w:rPr>
          <w:rFonts w:ascii="宋体;SimSun" w:hAnsi="宋体;SimSun" w:cs="宋体;SimSun"/>
          <w:color w:val="323E32"/>
          <w:kern w:val="0"/>
          <w:sz w:val="24"/>
        </w:rPr>
        <w:t>、特立独行：形容人的志行高洁，不同流俗。【易错点】易误解为：独特，有个性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75</w:t>
      </w:r>
      <w:r>
        <w:rPr>
          <w:rFonts w:ascii="宋体;SimSun" w:hAnsi="宋体;SimSun" w:cs="宋体;SimSun"/>
          <w:color w:val="323E32"/>
          <w:kern w:val="0"/>
          <w:sz w:val="24"/>
        </w:rPr>
        <w:t>、醍醐灌顶：比喻听了高明的意见使人受到很大启发。也形容清凉舒适。【易错点】易误解为：晴天霹雳，五雷轰顶，糊涂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76</w:t>
      </w:r>
      <w:r>
        <w:rPr>
          <w:rFonts w:ascii="宋体;SimSun" w:hAnsi="宋体;SimSun" w:cs="宋体;SimSun"/>
          <w:color w:val="323E32"/>
          <w:kern w:val="0"/>
          <w:sz w:val="24"/>
        </w:rPr>
        <w:t>、投桃报李：报答他人的好处。【易错点】易误解为：报复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77</w:t>
      </w:r>
      <w:r>
        <w:rPr>
          <w:rFonts w:ascii="宋体;SimSun" w:hAnsi="宋体;SimSun" w:cs="宋体;SimSun"/>
          <w:color w:val="323E32"/>
          <w:kern w:val="0"/>
          <w:sz w:val="24"/>
        </w:rPr>
        <w:t>、退避三舍：比喻退让和回避，避免冲突。【易错点】易误解为：躲避灾难、困难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78</w:t>
      </w:r>
      <w:r>
        <w:rPr>
          <w:rFonts w:ascii="宋体;SimSun" w:hAnsi="宋体;SimSun" w:cs="宋体;SimSun"/>
          <w:color w:val="323E32"/>
          <w:kern w:val="0"/>
          <w:sz w:val="24"/>
        </w:rPr>
        <w:t>、万人空巷：形容庆祝、欢迎等盛况。【易错点】易误解为：街巷空无一人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79</w:t>
      </w:r>
      <w:r>
        <w:rPr>
          <w:rFonts w:ascii="宋体;SimSun" w:hAnsi="宋体;SimSun" w:cs="宋体;SimSun"/>
          <w:color w:val="323E32"/>
          <w:kern w:val="0"/>
          <w:sz w:val="24"/>
        </w:rPr>
        <w:t>、望其项背：形容赶得上或比得上。【易错点】易误解为：赶不上或落在后面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80</w:t>
      </w:r>
      <w:r>
        <w:rPr>
          <w:rFonts w:ascii="宋体;SimSun" w:hAnsi="宋体;SimSun" w:cs="宋体;SimSun"/>
          <w:color w:val="323E32"/>
          <w:kern w:val="0"/>
          <w:sz w:val="24"/>
        </w:rPr>
        <w:t>、危言危行：说正直的话，做正直的事。【易错点】易误解为：危险的言论和行为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81</w:t>
      </w:r>
      <w:r>
        <w:rPr>
          <w:rFonts w:ascii="宋体;SimSun" w:hAnsi="宋体;SimSun" w:cs="宋体;SimSun"/>
          <w:color w:val="323E32"/>
          <w:kern w:val="0"/>
          <w:sz w:val="24"/>
        </w:rPr>
        <w:t>、文不加点：形容文思敏捷，写作技巧纯熟。【易错点】易误解为：文章没有加标点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82</w:t>
      </w:r>
      <w:r>
        <w:rPr>
          <w:rFonts w:ascii="宋体;SimSun" w:hAnsi="宋体;SimSun" w:cs="宋体;SimSun"/>
          <w:color w:val="323E32"/>
          <w:kern w:val="0"/>
          <w:sz w:val="24"/>
        </w:rPr>
        <w:t>、无地自容：形容非常羞愧窘迫。【易错点】易误解为：没有藏身之地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83</w:t>
      </w:r>
      <w:r>
        <w:rPr>
          <w:rFonts w:ascii="宋体;SimSun" w:hAnsi="宋体;SimSun" w:cs="宋体;SimSun"/>
          <w:color w:val="323E32"/>
          <w:kern w:val="0"/>
          <w:sz w:val="24"/>
        </w:rPr>
        <w:t>、五风十雨：形容风调雨顺。【易错点】易误解为：风雨成灾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84</w:t>
      </w:r>
      <w:r>
        <w:rPr>
          <w:rFonts w:ascii="宋体;SimSun" w:hAnsi="宋体;SimSun" w:cs="宋体;SimSun"/>
          <w:color w:val="323E32"/>
          <w:kern w:val="0"/>
          <w:sz w:val="24"/>
        </w:rPr>
        <w:t>、细大不捐：形容所有东西兼收并蓄。【易错点】易误解为：大钱小钱都不愿捐献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85</w:t>
      </w:r>
      <w:r>
        <w:rPr>
          <w:rFonts w:ascii="宋体;SimSun" w:hAnsi="宋体;SimSun" w:cs="宋体;SimSun"/>
          <w:color w:val="323E32"/>
          <w:kern w:val="0"/>
          <w:sz w:val="24"/>
        </w:rPr>
        <w:t>、下车伊始：旧指新官刚到任。现比喻带着工作任务刚到一个地方。【易错点】易误解为：刚刚下车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86</w:t>
      </w:r>
      <w:r>
        <w:rPr>
          <w:rFonts w:ascii="宋体;SimSun" w:hAnsi="宋体;SimSun" w:cs="宋体;SimSun"/>
          <w:color w:val="323E32"/>
          <w:kern w:val="0"/>
          <w:sz w:val="24"/>
        </w:rPr>
        <w:t>、下里巴人：比喻通俗的文学艺术。【易错点】易误解为：乡下人，地位低下的人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87</w:t>
      </w:r>
      <w:r>
        <w:rPr>
          <w:rFonts w:ascii="宋体;SimSun" w:hAnsi="宋体;SimSun" w:cs="宋体;SimSun"/>
          <w:color w:val="323E32"/>
          <w:kern w:val="0"/>
          <w:sz w:val="24"/>
        </w:rPr>
        <w:t>、形影相吊：形容无依无靠，非常孤单。【易错点】易误解为：形影不离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88</w:t>
      </w:r>
      <w:r>
        <w:rPr>
          <w:rFonts w:ascii="宋体;SimSun" w:hAnsi="宋体;SimSun" w:cs="宋体;SimSun"/>
          <w:color w:val="323E32"/>
          <w:kern w:val="0"/>
          <w:sz w:val="24"/>
        </w:rPr>
        <w:t>、胸无城府：形容待人接物坦率真诚，心口如一。【易错点】易误解为：性格单纯；没有心机；缺乏策略；胸无点墨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89</w:t>
      </w:r>
      <w:r>
        <w:rPr>
          <w:rFonts w:ascii="宋体;SimSun" w:hAnsi="宋体;SimSun" w:cs="宋体;SimSun"/>
          <w:color w:val="323E32"/>
          <w:kern w:val="0"/>
          <w:sz w:val="24"/>
        </w:rPr>
        <w:t>、阳春白雪：比喻高深的不通俗的文学艺术。【易错点】易误解为：春天里的白雪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90</w:t>
      </w:r>
      <w:r>
        <w:rPr>
          <w:rFonts w:ascii="宋体;SimSun" w:hAnsi="宋体;SimSun" w:cs="宋体;SimSun"/>
          <w:color w:val="323E32"/>
          <w:kern w:val="0"/>
          <w:sz w:val="24"/>
        </w:rPr>
        <w:t>、叶公好龙：比喻口头上说爱好某事物，实际上并不真爱好。【易错点】易误解为：言行不一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91</w:t>
      </w:r>
      <w:r>
        <w:rPr>
          <w:rFonts w:ascii="宋体;SimSun" w:hAnsi="宋体;SimSun" w:cs="宋体;SimSun"/>
          <w:color w:val="323E32"/>
          <w:kern w:val="0"/>
          <w:sz w:val="24"/>
        </w:rPr>
        <w:t>、一五一十：比喻叙述从头到尾，原原本本，没有遗漏。也形容查点数目。【易错点】易误解为：五元十元地捐钱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92</w:t>
      </w:r>
      <w:r>
        <w:rPr>
          <w:rFonts w:ascii="宋体;SimSun" w:hAnsi="宋体;SimSun" w:cs="宋体;SimSun"/>
          <w:color w:val="323E32"/>
          <w:kern w:val="0"/>
          <w:sz w:val="24"/>
        </w:rPr>
        <w:t>、一言九鼎：比喻说话有份量，能起很大作用。【易错点】易误解为：守信用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93</w:t>
      </w:r>
      <w:r>
        <w:rPr>
          <w:rFonts w:ascii="宋体;SimSun" w:hAnsi="宋体;SimSun" w:cs="宋体;SimSun"/>
          <w:color w:val="323E32"/>
          <w:kern w:val="0"/>
          <w:sz w:val="24"/>
        </w:rPr>
        <w:t>、义无反顾：指为了正义而勇往直前，毫不犹豫。【易错点】易误解为：义不容辞；一般性的毫不犹豫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94</w:t>
      </w:r>
      <w:r>
        <w:rPr>
          <w:rFonts w:ascii="宋体;SimSun" w:hAnsi="宋体;SimSun" w:cs="宋体;SimSun"/>
          <w:color w:val="323E32"/>
          <w:kern w:val="0"/>
          <w:sz w:val="24"/>
        </w:rPr>
        <w:t>、与人为善：原指赞助人学好，现多指善意帮助别人。【易错点】易误解为：和他人友好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95</w:t>
      </w:r>
      <w:r>
        <w:rPr>
          <w:rFonts w:ascii="宋体;SimSun" w:hAnsi="宋体;SimSun" w:cs="宋体;SimSun"/>
          <w:color w:val="323E32"/>
          <w:kern w:val="0"/>
          <w:sz w:val="24"/>
        </w:rPr>
        <w:t>、振聋发聩：比喻用语言文字唤醒糊涂麻木的人，使他们清醒过来。【易错点】易误解为：声音大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96</w:t>
      </w:r>
      <w:r>
        <w:rPr>
          <w:rFonts w:ascii="宋体;SimSun" w:hAnsi="宋体;SimSun" w:cs="宋体;SimSun"/>
          <w:color w:val="323E32"/>
          <w:kern w:val="0"/>
          <w:sz w:val="24"/>
        </w:rPr>
        <w:t>、炙手可热：比喻权势大，气焰盛。【易错点】易误解为：事物吃香、热门、畅销或棘手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97</w:t>
      </w:r>
      <w:r>
        <w:rPr>
          <w:rFonts w:ascii="宋体;SimSun" w:hAnsi="宋体;SimSun" w:cs="宋体;SimSun"/>
          <w:color w:val="323E32"/>
          <w:kern w:val="0"/>
          <w:sz w:val="24"/>
        </w:rPr>
        <w:t>、卓尔不群：形容非常优秀，超出常人。【易错点】易误解为：人性格孤傲，不合群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98</w:t>
      </w:r>
      <w:r>
        <w:rPr>
          <w:rFonts w:ascii="宋体;SimSun" w:hAnsi="宋体;SimSun" w:cs="宋体;SimSun"/>
          <w:color w:val="323E32"/>
          <w:kern w:val="0"/>
          <w:sz w:val="24"/>
        </w:rPr>
        <w:t>、罪不容诛：比喻罪大恶极。【易错点】易误解为：罪不至死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99</w:t>
      </w:r>
      <w:r>
        <w:rPr>
          <w:rFonts w:ascii="宋体;SimSun" w:hAnsi="宋体;SimSun" w:cs="宋体;SimSun"/>
          <w:color w:val="323E32"/>
          <w:kern w:val="0"/>
          <w:sz w:val="24"/>
        </w:rPr>
        <w:t>、坐地分赃：指匪首窝主自己不动手而坐在家里分取同伙偷盗来的财物。【易错点】易误解为：就地分赃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00</w:t>
      </w:r>
      <w:r>
        <w:rPr>
          <w:rFonts w:ascii="宋体;SimSun" w:hAnsi="宋体;SimSun" w:cs="宋体;SimSun"/>
          <w:color w:val="323E32"/>
          <w:kern w:val="0"/>
          <w:sz w:val="24"/>
        </w:rPr>
        <w:t>、坐收渔利：利用别人的矛盾从中获利。【易错点】易误解为：坐享其成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01</w:t>
      </w:r>
      <w:r>
        <w:rPr>
          <w:rFonts w:ascii="宋体;SimSun" w:hAnsi="宋体;SimSun" w:cs="宋体;SimSun"/>
          <w:color w:val="323E32"/>
          <w:kern w:val="0"/>
          <w:sz w:val="24"/>
        </w:rPr>
        <w:t>、哀兵必胜：遭受压迫而悲愤地奋起反抗的军队必定胜利。【易错点】易误解为：哀丧的军队必定胜利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02</w:t>
      </w:r>
      <w:r>
        <w:rPr>
          <w:rFonts w:ascii="宋体;SimSun" w:hAnsi="宋体;SimSun" w:cs="宋体;SimSun"/>
          <w:color w:val="323E32"/>
          <w:kern w:val="0"/>
          <w:sz w:val="24"/>
        </w:rPr>
        <w:t>、哀而不伤：悲哀而不过分。多形容诗歌、音乐等具中和之美。【易错点】易误解为：悲哀伤心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03</w:t>
      </w:r>
      <w:r>
        <w:rPr>
          <w:rFonts w:ascii="宋体;SimSun" w:hAnsi="宋体;SimSun" w:cs="宋体;SimSun"/>
          <w:color w:val="323E32"/>
          <w:kern w:val="0"/>
          <w:sz w:val="24"/>
        </w:rPr>
        <w:t>、爱莫能助：虽然同情，但无力帮助。【易错点】易误解为：喜爱，但帮助不了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04</w:t>
      </w:r>
      <w:r>
        <w:rPr>
          <w:rFonts w:ascii="宋体;SimSun" w:hAnsi="宋体;SimSun" w:cs="宋体;SimSun"/>
          <w:color w:val="323E32"/>
          <w:kern w:val="0"/>
          <w:sz w:val="24"/>
        </w:rPr>
        <w:t>、安土重迁：安于本乡本土，不愿轻易迁移。【易错点】易误解为：重视迁移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05</w:t>
      </w:r>
      <w:r>
        <w:rPr>
          <w:rFonts w:ascii="宋体;SimSun" w:hAnsi="宋体;SimSun" w:cs="宋体;SimSun"/>
          <w:color w:val="323E32"/>
          <w:kern w:val="0"/>
          <w:sz w:val="24"/>
        </w:rPr>
        <w:t>、安之若素：指遇到不顺利或反常的情况，像平常一样对待，毫不在意。【易错点】易误解为：心里安稳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06</w:t>
      </w:r>
      <w:r>
        <w:rPr>
          <w:rFonts w:ascii="宋体;SimSun" w:hAnsi="宋体;SimSun" w:cs="宋体;SimSun"/>
          <w:color w:val="323E32"/>
          <w:kern w:val="0"/>
          <w:sz w:val="24"/>
        </w:rPr>
        <w:t>、白头如新：指彼此交情不深。【易错点】易误解为：夫妻恩爱到老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07</w:t>
      </w:r>
      <w:r>
        <w:rPr>
          <w:rFonts w:ascii="宋体;SimSun" w:hAnsi="宋体;SimSun" w:cs="宋体;SimSun"/>
          <w:color w:val="323E32"/>
          <w:kern w:val="0"/>
          <w:sz w:val="24"/>
        </w:rPr>
        <w:t>、白云苍狗：比喻世事变幻无定，不易揣测。【易错点】易误解为：时间飞逝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08</w:t>
      </w:r>
      <w:r>
        <w:rPr>
          <w:rFonts w:ascii="宋体;SimSun" w:hAnsi="宋体;SimSun" w:cs="宋体;SimSun"/>
          <w:color w:val="323E32"/>
          <w:kern w:val="0"/>
          <w:sz w:val="24"/>
        </w:rPr>
        <w:t>、比翼双飞：指夫妻亲密无间，形影不离。【易错点】易误解为：并驾齐驱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09</w:t>
      </w:r>
      <w:r>
        <w:rPr>
          <w:rFonts w:ascii="宋体;SimSun" w:hAnsi="宋体;SimSun" w:cs="宋体;SimSun"/>
          <w:color w:val="323E32"/>
          <w:kern w:val="0"/>
          <w:sz w:val="24"/>
        </w:rPr>
        <w:t>、筚路蓝缕：形容创业艰难。【易错点】易误解为：生活困顿、拮据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10</w:t>
      </w:r>
      <w:r>
        <w:rPr>
          <w:rFonts w:ascii="宋体;SimSun" w:hAnsi="宋体;SimSun" w:cs="宋体;SimSun"/>
          <w:color w:val="323E32"/>
          <w:kern w:val="0"/>
          <w:sz w:val="24"/>
        </w:rPr>
        <w:t>、便宜行事：根据当时当地情况，自己决定适当的处理方法，不必请示。【易错点】易误解为：做事很方便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11</w:t>
      </w:r>
      <w:r>
        <w:rPr>
          <w:rFonts w:ascii="宋体;SimSun" w:hAnsi="宋体;SimSun" w:cs="宋体;SimSun"/>
          <w:color w:val="323E32"/>
          <w:kern w:val="0"/>
          <w:sz w:val="24"/>
        </w:rPr>
        <w:t>、表里山河：形容地势险要。【易错点】易误解为：做表面文章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12</w:t>
      </w:r>
      <w:r>
        <w:rPr>
          <w:rFonts w:ascii="宋体;SimSun" w:hAnsi="宋体;SimSun" w:cs="宋体;SimSun"/>
          <w:color w:val="323E32"/>
          <w:kern w:val="0"/>
          <w:sz w:val="24"/>
        </w:rPr>
        <w:t>、不甘寂寞：形容不甘心被冷落或急于想参与某件事情。【易错点】易误解为：不甘心孤单、冷清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13</w:t>
      </w:r>
      <w:r>
        <w:rPr>
          <w:rFonts w:ascii="宋体;SimSun" w:hAnsi="宋体;SimSun" w:cs="宋体;SimSun"/>
          <w:color w:val="323E32"/>
          <w:kern w:val="0"/>
          <w:sz w:val="24"/>
        </w:rPr>
        <w:t>、不胫而走：比喻事物无需推行，就已迅速地传播开去。【易错点】易误解为：东西丢失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14</w:t>
      </w:r>
      <w:r>
        <w:rPr>
          <w:rFonts w:ascii="宋体;SimSun" w:hAnsi="宋体;SimSun" w:cs="宋体;SimSun"/>
          <w:color w:val="323E32"/>
          <w:kern w:val="0"/>
          <w:sz w:val="24"/>
        </w:rPr>
        <w:t>、不可收拾：指事物败坏到无法整顿或不可救药的地步。贬义。【易错点】易误解为：一发而不可收（事情一经发生，就发展得十分顺利和迅速，继而保持不断发展的状态。褒义）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15</w:t>
      </w:r>
      <w:r>
        <w:rPr>
          <w:rFonts w:ascii="宋体;SimSun" w:hAnsi="宋体;SimSun" w:cs="宋体;SimSun"/>
          <w:color w:val="323E32"/>
          <w:kern w:val="0"/>
          <w:sz w:val="24"/>
        </w:rPr>
        <w:t>、不谋而合：没有事先商量而彼此见解或行动完全一致。【易错点】易误解为：不约而同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16</w:t>
      </w:r>
      <w:r>
        <w:rPr>
          <w:rFonts w:ascii="宋体;SimSun" w:hAnsi="宋体;SimSun" w:cs="宋体;SimSun"/>
          <w:color w:val="323E32"/>
          <w:kern w:val="0"/>
          <w:sz w:val="24"/>
        </w:rPr>
        <w:t>、不速之客：不请自来的客人。【易错点】易误解为：没有迅速来的客人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17</w:t>
      </w:r>
      <w:r>
        <w:rPr>
          <w:rFonts w:ascii="宋体;SimSun" w:hAnsi="宋体;SimSun" w:cs="宋体;SimSun"/>
          <w:color w:val="323E32"/>
          <w:kern w:val="0"/>
          <w:sz w:val="24"/>
        </w:rPr>
        <w:t>、不以为然：不认为是正确的。【易错点】易误解为：不放在心上；无所谓；不重视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18</w:t>
      </w:r>
      <w:r>
        <w:rPr>
          <w:rFonts w:ascii="宋体;SimSun" w:hAnsi="宋体;SimSun" w:cs="宋体;SimSun"/>
          <w:color w:val="323E32"/>
          <w:kern w:val="0"/>
          <w:sz w:val="24"/>
        </w:rPr>
        <w:t>、长袖善舞：形容有财势有手腕的人善于钻营取巧，贬义词。【易错点】易误解为：有能力、善于运作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19</w:t>
      </w:r>
      <w:r>
        <w:rPr>
          <w:rFonts w:ascii="宋体;SimSun" w:hAnsi="宋体;SimSun" w:cs="宋体;SimSun"/>
          <w:color w:val="323E32"/>
          <w:kern w:val="0"/>
          <w:sz w:val="24"/>
        </w:rPr>
        <w:t>、朝思暮想：形容非常想念或经常想着某一件事。【易错点】易误解为：向往、希望、梦寐以求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20</w:t>
      </w:r>
      <w:r>
        <w:rPr>
          <w:rFonts w:ascii="宋体;SimSun" w:hAnsi="宋体;SimSun" w:cs="宋体;SimSun"/>
          <w:color w:val="323E32"/>
          <w:kern w:val="0"/>
          <w:sz w:val="24"/>
        </w:rPr>
        <w:t>、城下之盟：指在敌方兵临城下时被迫签订的屈服的和约。【易错点】易误解为：主动签订合同、条约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21</w:t>
      </w:r>
      <w:r>
        <w:rPr>
          <w:rFonts w:ascii="宋体;SimSun" w:hAnsi="宋体;SimSun" w:cs="宋体;SimSun"/>
          <w:color w:val="323E32"/>
          <w:kern w:val="0"/>
          <w:sz w:val="24"/>
        </w:rPr>
        <w:t>、尺布斗粟：形容数量很少。也比喻兄弟间因利害冲突而不和。【易错点】易误解为：寻常之物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22</w:t>
      </w:r>
      <w:r>
        <w:rPr>
          <w:rFonts w:ascii="宋体;SimSun" w:hAnsi="宋体;SimSun" w:cs="宋体;SimSun"/>
          <w:color w:val="323E32"/>
          <w:kern w:val="0"/>
          <w:sz w:val="24"/>
        </w:rPr>
        <w:t>、充耳不闻：形容有意不听别人的意见。【易错点】易误解为：做事专心，没有听到其他声音；不闻不问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23</w:t>
      </w:r>
      <w:r>
        <w:rPr>
          <w:rFonts w:ascii="宋体;SimSun" w:hAnsi="宋体;SimSun" w:cs="宋体;SimSun"/>
          <w:color w:val="323E32"/>
          <w:kern w:val="0"/>
          <w:sz w:val="24"/>
        </w:rPr>
        <w:t>、穿靴戴帽：写文章或说话在头尾部分套用一些空洞说教。【易错点】易误解为：穿戴靴子和帽子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24</w:t>
      </w:r>
      <w:r>
        <w:rPr>
          <w:rFonts w:ascii="宋体;SimSun" w:hAnsi="宋体;SimSun" w:cs="宋体;SimSun"/>
          <w:color w:val="323E32"/>
          <w:kern w:val="0"/>
          <w:sz w:val="24"/>
        </w:rPr>
        <w:t>、穿云裂石：形容声音高亢嘹亮。【易错点】用于形容歌声，易误解为：声音大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25</w:t>
      </w:r>
      <w:r>
        <w:rPr>
          <w:rFonts w:ascii="宋体;SimSun" w:hAnsi="宋体;SimSun" w:cs="宋体;SimSun"/>
          <w:color w:val="323E32"/>
          <w:kern w:val="0"/>
          <w:sz w:val="24"/>
        </w:rPr>
        <w:t>、春兰秋菊：比喻各有所长，各有值得称赞的地方。【易错点】易误解为：春天的兰花，秋天的菊花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26</w:t>
      </w:r>
      <w:r>
        <w:rPr>
          <w:rFonts w:ascii="宋体;SimSun" w:hAnsi="宋体;SimSun" w:cs="宋体;SimSun"/>
          <w:color w:val="323E32"/>
          <w:kern w:val="0"/>
          <w:sz w:val="24"/>
        </w:rPr>
        <w:t>、春意阑珊：指春意将尽、衰落。【易错点】阑珊：衰落。易误解为：春意正浓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27</w:t>
      </w:r>
      <w:r>
        <w:rPr>
          <w:rFonts w:ascii="宋体;SimSun" w:hAnsi="宋体;SimSun" w:cs="宋体;SimSun"/>
          <w:color w:val="323E32"/>
          <w:kern w:val="0"/>
          <w:sz w:val="24"/>
        </w:rPr>
        <w:t>、椿萱并茂：比喻父母都很健康。【易错点】易误解为：树木繁茂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28</w:t>
      </w:r>
      <w:r>
        <w:rPr>
          <w:rFonts w:ascii="宋体;SimSun" w:hAnsi="宋体;SimSun" w:cs="宋体;SimSun"/>
          <w:color w:val="323E32"/>
          <w:kern w:val="0"/>
          <w:sz w:val="24"/>
        </w:rPr>
        <w:t>、粗茶淡饭：形容饮食简单，生活简朴。【易错点】易误解为：一个人生活境遇恶劣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29</w:t>
      </w:r>
      <w:r>
        <w:rPr>
          <w:rFonts w:ascii="宋体;SimSun" w:hAnsi="宋体;SimSun" w:cs="宋体;SimSun"/>
          <w:color w:val="323E32"/>
          <w:kern w:val="0"/>
          <w:sz w:val="24"/>
        </w:rPr>
        <w:t>、蹉跎岁月：指虚度光阴。【易错点】易误解为：岁月艰难、艰苦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30</w:t>
      </w:r>
      <w:r>
        <w:rPr>
          <w:rFonts w:ascii="宋体;SimSun" w:hAnsi="宋体;SimSun" w:cs="宋体;SimSun"/>
          <w:color w:val="323E32"/>
          <w:kern w:val="0"/>
          <w:sz w:val="24"/>
        </w:rPr>
        <w:t>、大快人心：指坏人坏事受到惩罚而感到痛快。【易错点】易误解为：好事使人愉快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31</w:t>
      </w:r>
      <w:r>
        <w:rPr>
          <w:rFonts w:ascii="宋体;SimSun" w:hAnsi="宋体;SimSun" w:cs="宋体;SimSun"/>
          <w:color w:val="323E32"/>
          <w:kern w:val="0"/>
          <w:sz w:val="24"/>
        </w:rPr>
        <w:t>、道路以目：形容人民对残暴统治的憎恨和恐惧。【易错点】易误解为：彼此陌生，互不认识；或彼此怨恨，怒目而视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32</w:t>
      </w:r>
      <w:r>
        <w:rPr>
          <w:rFonts w:ascii="宋体;SimSun" w:hAnsi="宋体;SimSun" w:cs="宋体;SimSun"/>
          <w:color w:val="323E32"/>
          <w:kern w:val="0"/>
          <w:sz w:val="24"/>
        </w:rPr>
        <w:t>、灯火阑珊</w:t>
      </w:r>
      <w:r>
        <w:rPr>
          <w:rFonts w:cs="宋体;SimSun" w:ascii="宋体;SimSun" w:hAnsi="宋体;SimSun"/>
          <w:color w:val="323E32"/>
          <w:kern w:val="0"/>
          <w:sz w:val="24"/>
        </w:rPr>
        <w:t xml:space="preserve">: </w:t>
      </w:r>
      <w:r>
        <w:rPr>
          <w:rFonts w:ascii="宋体;SimSun" w:hAnsi="宋体;SimSun" w:cs="宋体;SimSun"/>
          <w:color w:val="323E32"/>
          <w:kern w:val="0"/>
          <w:sz w:val="24"/>
        </w:rPr>
        <w:t>指人烟稀少、比较冷清的地方。【易错点】易误解为：灯火辉煌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33</w:t>
      </w:r>
      <w:r>
        <w:rPr>
          <w:rFonts w:ascii="宋体;SimSun" w:hAnsi="宋体;SimSun" w:cs="宋体;SimSun"/>
          <w:color w:val="323E32"/>
          <w:kern w:val="0"/>
          <w:sz w:val="24"/>
        </w:rPr>
        <w:t>、等量齐观：对不同的人或事物同等看待，常用于否定。【易错点】易误解为：规模、数量等相等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34</w:t>
      </w:r>
      <w:r>
        <w:rPr>
          <w:rFonts w:ascii="宋体;SimSun" w:hAnsi="宋体;SimSun" w:cs="宋体;SimSun"/>
          <w:color w:val="323E32"/>
          <w:kern w:val="0"/>
          <w:sz w:val="24"/>
        </w:rPr>
        <w:t>、冬温夏青：儿女侍奉父母无微不至。也称冬暖夏凉。【易错点】易误解为：气候适宜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35</w:t>
      </w:r>
      <w:r>
        <w:rPr>
          <w:rFonts w:ascii="宋体;SimSun" w:hAnsi="宋体;SimSun" w:cs="宋体;SimSun"/>
          <w:color w:val="323E32"/>
          <w:kern w:val="0"/>
          <w:sz w:val="24"/>
        </w:rPr>
        <w:t>、洞若观火：形容观察事物非常清楚，好象看火一样。【易错点】易误解为：了如指掌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36</w:t>
      </w:r>
      <w:r>
        <w:rPr>
          <w:rFonts w:ascii="宋体;SimSun" w:hAnsi="宋体;SimSun" w:cs="宋体;SimSun"/>
          <w:color w:val="323E32"/>
          <w:kern w:val="0"/>
          <w:sz w:val="24"/>
        </w:rPr>
        <w:t>、独步天下：指独一无二，无与伦比。【易错点】易误解为：一个人走天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37</w:t>
      </w:r>
      <w:r>
        <w:rPr>
          <w:rFonts w:ascii="宋体;SimSun" w:hAnsi="宋体;SimSun" w:cs="宋体;SimSun"/>
          <w:color w:val="323E32"/>
          <w:kern w:val="0"/>
          <w:sz w:val="24"/>
        </w:rPr>
        <w:t>、独到之处：指与众不同的特殊的地方或见解。【易错点】易误解为：某种特点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38</w:t>
      </w:r>
      <w:r>
        <w:rPr>
          <w:rFonts w:ascii="宋体;SimSun" w:hAnsi="宋体;SimSun" w:cs="宋体;SimSun"/>
          <w:color w:val="323E32"/>
          <w:kern w:val="0"/>
          <w:sz w:val="24"/>
        </w:rPr>
        <w:t>、独具只眼：具有独到的眼光和见解。形容眼光敏锐，能看到别人不易发现的事物。【易错点】易误解为：只有一只眼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39</w:t>
      </w:r>
      <w:r>
        <w:rPr>
          <w:rFonts w:ascii="宋体;SimSun" w:hAnsi="宋体;SimSun" w:cs="宋体;SimSun"/>
          <w:color w:val="323E32"/>
          <w:kern w:val="0"/>
          <w:sz w:val="24"/>
        </w:rPr>
        <w:t>、对簿公堂：指在公堂上受审问。【易错点】易误解为：双方打官司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40</w:t>
      </w:r>
      <w:r>
        <w:rPr>
          <w:rFonts w:ascii="宋体;SimSun" w:hAnsi="宋体;SimSun" w:cs="宋体;SimSun"/>
          <w:color w:val="323E32"/>
          <w:kern w:val="0"/>
          <w:sz w:val="24"/>
        </w:rPr>
        <w:t>、二三其德：三心二意，没有定准。形容心意不专，反复无常。【易错点】易误解为：品德低劣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41</w:t>
      </w:r>
      <w:r>
        <w:rPr>
          <w:rFonts w:ascii="宋体;SimSun" w:hAnsi="宋体;SimSun" w:cs="宋体;SimSun"/>
          <w:color w:val="323E32"/>
          <w:kern w:val="0"/>
          <w:sz w:val="24"/>
        </w:rPr>
        <w:t>、翻云覆雨：比喻反复无常或玩弄手段。【易错点】易误解为：气势宏伟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42</w:t>
      </w:r>
      <w:r>
        <w:rPr>
          <w:rFonts w:ascii="宋体;SimSun" w:hAnsi="宋体;SimSun" w:cs="宋体;SimSun"/>
          <w:color w:val="323E32"/>
          <w:kern w:val="0"/>
          <w:sz w:val="24"/>
        </w:rPr>
        <w:t>、繁文缛节：指繁琐的仪式和礼节。【易错点】易误解为：语言繁琐、罗嗦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43</w:t>
      </w:r>
      <w:r>
        <w:rPr>
          <w:rFonts w:ascii="宋体;SimSun" w:hAnsi="宋体;SimSun" w:cs="宋体;SimSun"/>
          <w:color w:val="323E32"/>
          <w:kern w:val="0"/>
          <w:sz w:val="24"/>
        </w:rPr>
        <w:t>、反戈一击：掉转武器向自己原来所属的阵营进行攻击。【易错点】易误解为：反击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44</w:t>
      </w:r>
      <w:r>
        <w:rPr>
          <w:rFonts w:ascii="宋体;SimSun" w:hAnsi="宋体;SimSun" w:cs="宋体;SimSun"/>
          <w:color w:val="323E32"/>
          <w:kern w:val="0"/>
          <w:sz w:val="24"/>
        </w:rPr>
        <w:t>、沸沸扬扬：形容人声喧闹。【易错点】易误解为：场面热闹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45</w:t>
      </w:r>
      <w:r>
        <w:rPr>
          <w:rFonts w:ascii="宋体;SimSun" w:hAnsi="宋体;SimSun" w:cs="宋体;SimSun"/>
          <w:color w:val="323E32"/>
          <w:kern w:val="0"/>
          <w:sz w:val="24"/>
        </w:rPr>
        <w:t>、风流倜傥：形容人有才华而言行不受世俗礼节的拘束。【易错点】易误解为：作风不检点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46</w:t>
      </w:r>
      <w:r>
        <w:rPr>
          <w:rFonts w:ascii="宋体;SimSun" w:hAnsi="宋体;SimSun" w:cs="宋体;SimSun"/>
          <w:color w:val="323E32"/>
          <w:kern w:val="0"/>
          <w:sz w:val="24"/>
        </w:rPr>
        <w:t>、风声鹤唳：惊慌疑惧，自相惊扰，常与“草木皆兵”连用。【易错点】易误解为：战斗激烈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47</w:t>
      </w:r>
      <w:r>
        <w:rPr>
          <w:rFonts w:ascii="宋体;SimSun" w:hAnsi="宋体;SimSun" w:cs="宋体;SimSun"/>
          <w:color w:val="323E32"/>
          <w:kern w:val="0"/>
          <w:sz w:val="24"/>
        </w:rPr>
        <w:t>、风雨飘摇：比喻局势动荡，危机四伏。【易错点】易误解为：自然现象的风雨或摇摇欲坠。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323E32"/>
          <w:kern w:val="0"/>
          <w:sz w:val="24"/>
        </w:rPr>
        <w:t>148</w:t>
      </w:r>
      <w:r>
        <w:rPr>
          <w:rFonts w:ascii="宋体;SimSun" w:hAnsi="宋体;SimSun" w:cs="宋体;SimSun"/>
          <w:color w:val="323E32"/>
          <w:kern w:val="0"/>
          <w:sz w:val="24"/>
        </w:rPr>
        <w:t>、风雨如晦：形容政治黑暗，社会不安。【易错点】易误解为：有风有雨的坏天气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49</w:t>
      </w:r>
      <w:r>
        <w:rPr>
          <w:rFonts w:ascii="宋体;SimSun" w:hAnsi="宋体;SimSun" w:cs="宋体;SimSun"/>
          <w:color w:val="323E32"/>
          <w:kern w:val="0"/>
          <w:sz w:val="24"/>
        </w:rPr>
        <w:t>、逢人说项：比喻到处为某人某事吹嘘，说好话。【易错点】易误解为：到处说人坏话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50</w:t>
      </w:r>
      <w:r>
        <w:rPr>
          <w:rFonts w:ascii="宋体;SimSun" w:hAnsi="宋体;SimSun" w:cs="宋体;SimSun"/>
          <w:color w:val="323E32"/>
          <w:kern w:val="0"/>
          <w:sz w:val="24"/>
        </w:rPr>
        <w:t>、富丽堂皇：形容建筑物、装饰等豪华气派。【易错点】易误解为：人有风度，有气派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51</w:t>
      </w:r>
      <w:r>
        <w:rPr>
          <w:rFonts w:ascii="宋体;SimSun" w:hAnsi="宋体;SimSun" w:cs="宋体;SimSun"/>
          <w:color w:val="323E32"/>
          <w:kern w:val="0"/>
          <w:sz w:val="24"/>
        </w:rPr>
        <w:t>、改头换面：比喻只改外表和形式，内容实质不变。【易错点】易误解为：旧貌换新颜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52</w:t>
      </w:r>
      <w:r>
        <w:rPr>
          <w:rFonts w:ascii="宋体;SimSun" w:hAnsi="宋体;SimSun" w:cs="宋体;SimSun"/>
          <w:color w:val="323E32"/>
          <w:kern w:val="0"/>
          <w:sz w:val="24"/>
        </w:rPr>
        <w:t>、甘之如饴：指为了从事某项工作，甘愿承受艰难痛苦。【易错点】易误解为：生活甜蜜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53</w:t>
      </w:r>
      <w:r>
        <w:rPr>
          <w:rFonts w:ascii="宋体;SimSun" w:hAnsi="宋体;SimSun" w:cs="宋体;SimSun"/>
          <w:color w:val="323E32"/>
          <w:kern w:val="0"/>
          <w:sz w:val="24"/>
        </w:rPr>
        <w:t>、高山景行：指崇高的德行。【易错点】易误解为：高山美景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54</w:t>
      </w:r>
      <w:r>
        <w:rPr>
          <w:rFonts w:ascii="宋体;SimSun" w:hAnsi="宋体;SimSun" w:cs="宋体;SimSun"/>
          <w:color w:val="323E32"/>
          <w:kern w:val="0"/>
          <w:sz w:val="24"/>
        </w:rPr>
        <w:t>、高山流水：比喻知己或知音，也比喻乐曲高妙。【易错点】易误解为：大自然的山水；自然流畅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55</w:t>
      </w:r>
      <w:r>
        <w:rPr>
          <w:rFonts w:ascii="宋体;SimSun" w:hAnsi="宋体;SimSun" w:cs="宋体;SimSun"/>
          <w:color w:val="323E32"/>
          <w:kern w:val="0"/>
          <w:sz w:val="24"/>
        </w:rPr>
        <w:t>、高山仰止：比喻道德高尚。【易错点】易误解为：望着高山就停止，像山一样的高度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56</w:t>
      </w:r>
      <w:r>
        <w:rPr>
          <w:rFonts w:ascii="宋体;SimSun" w:hAnsi="宋体;SimSun" w:cs="宋体;SimSun"/>
          <w:color w:val="323E32"/>
          <w:kern w:val="0"/>
          <w:sz w:val="24"/>
        </w:rPr>
        <w:t>、高屋建瓴：比喻居高临下，不可阻挡的形势。【易错点】易误解为：行为高尚，觉悟或水平高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57</w:t>
      </w:r>
      <w:r>
        <w:rPr>
          <w:rFonts w:ascii="宋体;SimSun" w:hAnsi="宋体;SimSun" w:cs="宋体;SimSun"/>
          <w:color w:val="323E32"/>
          <w:kern w:val="0"/>
          <w:sz w:val="24"/>
        </w:rPr>
        <w:t>、格格不入：形容彼此不协调，不相容。【易错点】易误解为：互不相同，不能结合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58</w:t>
      </w:r>
      <w:r>
        <w:rPr>
          <w:rFonts w:ascii="宋体;SimSun" w:hAnsi="宋体;SimSun" w:cs="宋体;SimSun"/>
          <w:color w:val="323E32"/>
          <w:kern w:val="0"/>
          <w:sz w:val="24"/>
        </w:rPr>
        <w:t>、更仆难数：形容人或事物很多，数也数不过来。【易错点】易误解为：更换的仆人很多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59</w:t>
      </w:r>
      <w:r>
        <w:rPr>
          <w:rFonts w:ascii="宋体;SimSun" w:hAnsi="宋体;SimSun" w:cs="宋体;SimSun"/>
          <w:color w:val="323E32"/>
          <w:kern w:val="0"/>
          <w:sz w:val="24"/>
        </w:rPr>
        <w:t>、耿耿于怀：形容事情老放在心里，不能忘怀，牵萦回绕。【易错点】易误解为：怀恨在心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60</w:t>
      </w:r>
      <w:r>
        <w:rPr>
          <w:rFonts w:ascii="宋体;SimSun" w:hAnsi="宋体;SimSun" w:cs="宋体;SimSun"/>
          <w:color w:val="323E32"/>
          <w:kern w:val="0"/>
          <w:sz w:val="24"/>
        </w:rPr>
        <w:t>、功败垂成：将成功时遭到失败，含有惋惜之意。【易错点】失败后又取得成功。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61</w:t>
      </w:r>
      <w:r>
        <w:rPr>
          <w:rFonts w:ascii="宋体;SimSun" w:hAnsi="宋体;SimSun" w:cs="宋体;SimSun"/>
          <w:color w:val="323E32"/>
          <w:kern w:val="0"/>
          <w:sz w:val="24"/>
        </w:rPr>
        <w:t>、功高不赏：形容功劳极大，无法赏赐。【易错点】易误解为：有大功劳不用奖赏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62</w:t>
      </w:r>
      <w:r>
        <w:rPr>
          <w:rFonts w:ascii="宋体;SimSun" w:hAnsi="宋体;SimSun" w:cs="宋体;SimSun"/>
          <w:color w:val="323E32"/>
          <w:kern w:val="0"/>
          <w:sz w:val="24"/>
        </w:rPr>
        <w:t>、鬼斧神工：形容建筑、雕塑等艺术技巧精巧。【易错点】易误解为：大自然的精巧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63</w:t>
      </w:r>
      <w:r>
        <w:rPr>
          <w:rFonts w:ascii="宋体;SimSun" w:hAnsi="宋体;SimSun" w:cs="宋体;SimSun"/>
          <w:color w:val="323E32"/>
          <w:kern w:val="0"/>
          <w:sz w:val="24"/>
        </w:rPr>
        <w:t>、过犹不及：事情做得过分了，如同做得不够一样。【易错点】易误解为：过去了就没有了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64</w:t>
      </w:r>
      <w:r>
        <w:rPr>
          <w:rFonts w:ascii="宋体;SimSun" w:hAnsi="宋体;SimSun" w:cs="宋体;SimSun"/>
          <w:color w:val="323E32"/>
          <w:kern w:val="0"/>
          <w:sz w:val="24"/>
        </w:rPr>
        <w:t>、骇人听闻：使听的人十分吃惊害怕，多指社会上发生的坏事。【易错点】易误解为：让人听了害怕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65</w:t>
      </w:r>
      <w:r>
        <w:rPr>
          <w:rFonts w:ascii="宋体;SimSun" w:hAnsi="宋体;SimSun" w:cs="宋体;SimSun"/>
          <w:color w:val="323E32"/>
          <w:kern w:val="0"/>
          <w:sz w:val="24"/>
        </w:rPr>
        <w:t>、含英咀华：比喻琢磨和领会诗文的要点和精神。【易错点】易误解为：含苞待放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66</w:t>
      </w:r>
      <w:r>
        <w:rPr>
          <w:rFonts w:ascii="宋体;SimSun" w:hAnsi="宋体;SimSun" w:cs="宋体;SimSun"/>
          <w:color w:val="323E32"/>
          <w:kern w:val="0"/>
          <w:sz w:val="24"/>
        </w:rPr>
        <w:t>、涣然冰释：形容疑虑、误会、隔阂等完全消除。【易错点】易误解为：冰雪融化或烦恼消除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67</w:t>
      </w:r>
      <w:r>
        <w:rPr>
          <w:rFonts w:ascii="宋体;SimSun" w:hAnsi="宋体;SimSun" w:cs="宋体;SimSun"/>
          <w:color w:val="323E32"/>
          <w:kern w:val="0"/>
          <w:sz w:val="24"/>
        </w:rPr>
        <w:t>、豁然开朗：比喻突然领悟了一个道理。【易错点】易误解为：人的性格开朗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68</w:t>
      </w:r>
      <w:r>
        <w:rPr>
          <w:rFonts w:ascii="宋体;SimSun" w:hAnsi="宋体;SimSun" w:cs="宋体;SimSun"/>
          <w:color w:val="323E32"/>
          <w:kern w:val="0"/>
          <w:sz w:val="24"/>
        </w:rPr>
        <w:t>、火中取栗：比喻为别人冒风险，徒然吃苦头而得不对好处。【易错点】易误解为：冒着危险做某事或获取利益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69</w:t>
      </w:r>
      <w:r>
        <w:rPr>
          <w:rFonts w:ascii="宋体;SimSun" w:hAnsi="宋体;SimSun" w:cs="宋体;SimSun"/>
          <w:color w:val="323E32"/>
          <w:kern w:val="0"/>
          <w:sz w:val="24"/>
        </w:rPr>
        <w:t>、吉光片羽：比喻残存的珍贵文物。【易错点】易误解为：只言片语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70</w:t>
      </w:r>
      <w:r>
        <w:rPr>
          <w:rFonts w:ascii="宋体;SimSun" w:hAnsi="宋体;SimSun" w:cs="宋体;SimSun"/>
          <w:color w:val="323E32"/>
          <w:kern w:val="0"/>
          <w:sz w:val="24"/>
        </w:rPr>
        <w:t>、计日程功：形容进展快，成功指日可待。【易错点】易误解为：算着日子哪一天成功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71</w:t>
      </w:r>
      <w:r>
        <w:rPr>
          <w:rFonts w:ascii="宋体;SimSun" w:hAnsi="宋体;SimSun" w:cs="宋体;SimSun"/>
          <w:color w:val="323E32"/>
          <w:kern w:val="0"/>
          <w:sz w:val="24"/>
        </w:rPr>
        <w:t>、济济一堂：形容有才能的人聚集在一起。【易错点】易误解为：一般人多的场面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72</w:t>
      </w:r>
      <w:r>
        <w:rPr>
          <w:rFonts w:ascii="宋体;SimSun" w:hAnsi="宋体;SimSun" w:cs="宋体;SimSun"/>
          <w:color w:val="323E32"/>
          <w:kern w:val="0"/>
          <w:sz w:val="24"/>
        </w:rPr>
        <w:t>、加人一等：形容才学出类拔萃。【易错点】易误解为：给予的比别人多一等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73</w:t>
      </w:r>
      <w:r>
        <w:rPr>
          <w:rFonts w:ascii="宋体;SimSun" w:hAnsi="宋体;SimSun" w:cs="宋体;SimSun"/>
          <w:color w:val="323E32"/>
          <w:kern w:val="0"/>
          <w:sz w:val="24"/>
        </w:rPr>
        <w:t>、见危授命：在危急关头勇于献出自己的生命。【易错点】易误解为：在危急时刻接受任务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74</w:t>
      </w:r>
      <w:r>
        <w:rPr>
          <w:rFonts w:ascii="宋体;SimSun" w:hAnsi="宋体;SimSun" w:cs="宋体;SimSun"/>
          <w:color w:val="323E32"/>
          <w:kern w:val="0"/>
          <w:sz w:val="24"/>
        </w:rPr>
        <w:t>、江河日下：比喻情况一天天地坏下去。【易错点】易误解为：江河的水一天天减少或江河枯水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75</w:t>
      </w:r>
      <w:r>
        <w:rPr>
          <w:rFonts w:ascii="宋体;SimSun" w:hAnsi="宋体;SimSun" w:cs="宋体;SimSun"/>
          <w:color w:val="323E32"/>
          <w:kern w:val="0"/>
          <w:sz w:val="24"/>
        </w:rPr>
        <w:t>、今是昨非：指认识过去的错误。【易错点】易误解为：面目全非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76</w:t>
      </w:r>
      <w:r>
        <w:rPr>
          <w:rFonts w:ascii="宋体;SimSun" w:hAnsi="宋体;SimSun" w:cs="宋体;SimSun"/>
          <w:color w:val="323E32"/>
          <w:kern w:val="0"/>
          <w:sz w:val="24"/>
        </w:rPr>
        <w:t>、金针度人：比喻把秘法、诀窍传给别人。【易错点】易误解为：医生治病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77</w:t>
      </w:r>
      <w:r>
        <w:rPr>
          <w:rFonts w:ascii="宋体;SimSun" w:hAnsi="宋体;SimSun" w:cs="宋体;SimSun"/>
          <w:color w:val="323E32"/>
          <w:kern w:val="0"/>
          <w:sz w:val="24"/>
        </w:rPr>
        <w:t>、噤若寒蝉：比喻因害怕有所顾虑而不敢说话。【易错点】易误解为：十分寂静，寒冷，冷得不敢出声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78</w:t>
      </w:r>
      <w:r>
        <w:rPr>
          <w:rFonts w:ascii="宋体;SimSun" w:hAnsi="宋体;SimSun" w:cs="宋体;SimSun"/>
          <w:color w:val="323E32"/>
          <w:kern w:val="0"/>
          <w:sz w:val="24"/>
        </w:rPr>
        <w:t>、敬谢不敏：表示推辞做某事的婉辞。【易错点】易误解为：拒绝别人的要求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79</w:t>
      </w:r>
      <w:r>
        <w:rPr>
          <w:rFonts w:ascii="宋体;SimSun" w:hAnsi="宋体;SimSun" w:cs="宋体;SimSun"/>
          <w:color w:val="323E32"/>
          <w:kern w:val="0"/>
          <w:sz w:val="24"/>
        </w:rPr>
        <w:t>、举重若轻：比喻能力强，能够轻松地胜任繁重的工作或处理困难的问题。【易错点】易误解为：说是很重要，其实很轻视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80</w:t>
      </w:r>
      <w:r>
        <w:rPr>
          <w:rFonts w:ascii="宋体;SimSun" w:hAnsi="宋体;SimSun" w:cs="宋体;SimSun"/>
          <w:color w:val="323E32"/>
          <w:kern w:val="0"/>
          <w:sz w:val="24"/>
        </w:rPr>
        <w:t>、绝无仅有：形容非常少有。【易错点】易误解为：绝对没有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81</w:t>
      </w:r>
      <w:r>
        <w:rPr>
          <w:rFonts w:ascii="宋体;SimSun" w:hAnsi="宋体;SimSun" w:cs="宋体;SimSun"/>
          <w:color w:val="323E32"/>
          <w:kern w:val="0"/>
          <w:sz w:val="24"/>
        </w:rPr>
        <w:t>、君子不齿：君子不屑与之并列。【易错点】易误解为：君子不耻（君子不认为羞耻）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82</w:t>
      </w:r>
      <w:r>
        <w:rPr>
          <w:rFonts w:ascii="宋体;SimSun" w:hAnsi="宋体;SimSun" w:cs="宋体;SimSun"/>
          <w:color w:val="323E32"/>
          <w:kern w:val="0"/>
          <w:sz w:val="24"/>
        </w:rPr>
        <w:t>、开门揖盗：比喻引进坏人，招来祸患。【易错点】易误解为：打开大门抓强盗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83</w:t>
      </w:r>
      <w:r>
        <w:rPr>
          <w:rFonts w:ascii="宋体;SimSun" w:hAnsi="宋体;SimSun" w:cs="宋体;SimSun"/>
          <w:color w:val="323E32"/>
          <w:kern w:val="0"/>
          <w:sz w:val="24"/>
        </w:rPr>
        <w:t>、空穴来风：指消息、传闻不是完全没有原因的。【易错点】易误解为：虚假传闻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84</w:t>
      </w:r>
      <w:r>
        <w:rPr>
          <w:rFonts w:ascii="宋体;SimSun" w:hAnsi="宋体;SimSun" w:cs="宋体;SimSun"/>
          <w:color w:val="323E32"/>
          <w:kern w:val="0"/>
          <w:sz w:val="24"/>
        </w:rPr>
        <w:t>、苦心孤诣：苦心钻研或经营，达刭了很高造诣。【易错点】易误解为：苦口婆心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85</w:t>
      </w:r>
      <w:r>
        <w:rPr>
          <w:rFonts w:ascii="宋体;SimSun" w:hAnsi="宋体;SimSun" w:cs="宋体;SimSun"/>
          <w:color w:val="323E32"/>
          <w:kern w:val="0"/>
          <w:sz w:val="24"/>
        </w:rPr>
        <w:t>、困兽犹斗：比喻在绝境中还要挣扎抵抗。【易错点】易误解为：被围困的野兽还有斗争的勇气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86</w:t>
      </w:r>
      <w:r>
        <w:rPr>
          <w:rFonts w:ascii="宋体;SimSun" w:hAnsi="宋体;SimSun" w:cs="宋体;SimSun"/>
          <w:color w:val="323E32"/>
          <w:kern w:val="0"/>
          <w:sz w:val="24"/>
        </w:rPr>
        <w:t>、良莠不齐：好人和坏人掺杂在一起。【易错点】易误解为：参差不齐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87</w:t>
      </w:r>
      <w:r>
        <w:rPr>
          <w:rFonts w:ascii="宋体;SimSun" w:hAnsi="宋体;SimSun" w:cs="宋体;SimSun"/>
          <w:color w:val="323E32"/>
          <w:kern w:val="0"/>
          <w:sz w:val="24"/>
        </w:rPr>
        <w:t>、梁上君子：躲在屋梁上的先生。代称窃贼。【易错点】易误解为：行为高尚的人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88</w:t>
      </w:r>
      <w:r>
        <w:rPr>
          <w:rFonts w:ascii="宋体;SimSun" w:hAnsi="宋体;SimSun" w:cs="宋体;SimSun"/>
          <w:color w:val="323E32"/>
          <w:kern w:val="0"/>
          <w:sz w:val="24"/>
        </w:rPr>
        <w:t>、两袖清风：比喻做官廉洁。【易错点】易误解为：清贫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89</w:t>
      </w:r>
      <w:r>
        <w:rPr>
          <w:rFonts w:ascii="宋体;SimSun" w:hAnsi="宋体;SimSun" w:cs="宋体;SimSun"/>
          <w:color w:val="323E32"/>
          <w:kern w:val="0"/>
          <w:sz w:val="24"/>
        </w:rPr>
        <w:t>、令行禁止：有令必行有禁必止。形容法纪严明，严格执行。【易错点】易误解为：禁止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90</w:t>
      </w:r>
      <w:r>
        <w:rPr>
          <w:rFonts w:ascii="宋体;SimSun" w:hAnsi="宋体;SimSun" w:cs="宋体;SimSun"/>
          <w:color w:val="323E32"/>
          <w:kern w:val="0"/>
          <w:sz w:val="24"/>
        </w:rPr>
        <w:t>、另起炉灶：比喻放弃原来的，另外从头做起。【易错点】易误解为：重新建造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91</w:t>
      </w:r>
      <w:r>
        <w:rPr>
          <w:rFonts w:ascii="宋体;SimSun" w:hAnsi="宋体;SimSun" w:cs="宋体;SimSun"/>
          <w:color w:val="323E32"/>
          <w:kern w:val="0"/>
          <w:sz w:val="24"/>
        </w:rPr>
        <w:t>、炉火纯青：比喻学问、技术等达到了纯熟完美的地步。【易错点】易误解为：聪明智慧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92</w:t>
      </w:r>
      <w:r>
        <w:rPr>
          <w:rFonts w:ascii="宋体;SimSun" w:hAnsi="宋体;SimSun" w:cs="宋体;SimSun"/>
          <w:color w:val="323E32"/>
          <w:kern w:val="0"/>
          <w:sz w:val="24"/>
        </w:rPr>
        <w:t>、洛阳纸贵：比喻作品有价值，广泛流传。【易错点】易误解为：物价上涨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93</w:t>
      </w:r>
      <w:r>
        <w:rPr>
          <w:rFonts w:ascii="宋体;SimSun" w:hAnsi="宋体;SimSun" w:cs="宋体;SimSun"/>
          <w:color w:val="323E32"/>
          <w:kern w:val="0"/>
          <w:sz w:val="24"/>
        </w:rPr>
        <w:t>、落花流水：比喻被打得大败，也指残乱而零落的样子。【易错点】易误解为：大自然的花落、水流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94</w:t>
      </w:r>
      <w:r>
        <w:rPr>
          <w:rFonts w:ascii="宋体;SimSun" w:hAnsi="宋体;SimSun" w:cs="宋体;SimSun"/>
          <w:color w:val="323E32"/>
          <w:kern w:val="0"/>
          <w:sz w:val="24"/>
        </w:rPr>
        <w:t>、满城风雨：比喻消息一经传出，就到处轰动起来，议论纷纷。贬义。【易错点】易误解为：大自然的风雨或局势混乱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95</w:t>
      </w:r>
      <w:r>
        <w:rPr>
          <w:rFonts w:ascii="宋体;SimSun" w:hAnsi="宋体;SimSun" w:cs="宋体;SimSun"/>
          <w:color w:val="323E32"/>
          <w:kern w:val="0"/>
          <w:sz w:val="24"/>
        </w:rPr>
        <w:t>、美轮美奂：形容房屋高大华丽。也形容布置、装饰等华美。【易错点】易误解为：一般事物的美好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96</w:t>
      </w:r>
      <w:r>
        <w:rPr>
          <w:rFonts w:ascii="宋体;SimSun" w:hAnsi="宋体;SimSun" w:cs="宋体;SimSun"/>
          <w:color w:val="323E32"/>
          <w:kern w:val="0"/>
          <w:sz w:val="24"/>
        </w:rPr>
        <w:t>、名山事业：指著书立说。【易错点】易误解为：人很有成就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97</w:t>
      </w:r>
      <w:r>
        <w:rPr>
          <w:rFonts w:ascii="宋体;SimSun" w:hAnsi="宋体;SimSun" w:cs="宋体;SimSun"/>
          <w:color w:val="323E32"/>
          <w:kern w:val="0"/>
          <w:sz w:val="24"/>
        </w:rPr>
        <w:t>、名正言顺：原指名分正当，说话合理。后多指做某事名义正当，道理也说得通。【易错点】易误解为：说法与实际情况相符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98</w:t>
      </w:r>
      <w:r>
        <w:rPr>
          <w:rFonts w:ascii="宋体;SimSun" w:hAnsi="宋体;SimSun" w:cs="宋体;SimSun"/>
          <w:color w:val="323E32"/>
          <w:kern w:val="0"/>
          <w:sz w:val="24"/>
        </w:rPr>
        <w:t>、鸣锣开道：比喻为某事物出现制造舆论。【易错点】易误解为：敲锣让人让道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199</w:t>
      </w:r>
      <w:r>
        <w:rPr>
          <w:rFonts w:ascii="宋体;SimSun" w:hAnsi="宋体;SimSun" w:cs="宋体;SimSun"/>
          <w:color w:val="323E32"/>
          <w:kern w:val="0"/>
          <w:sz w:val="24"/>
        </w:rPr>
        <w:t>、木人石心：比喻人受诱惑不动心。【易错点】易误解为：愚笨、迟钝、不开窍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00</w:t>
      </w:r>
      <w:r>
        <w:rPr>
          <w:rFonts w:ascii="宋体;SimSun" w:hAnsi="宋体;SimSun" w:cs="宋体;SimSun"/>
          <w:color w:val="323E32"/>
          <w:kern w:val="0"/>
          <w:sz w:val="24"/>
        </w:rPr>
        <w:t>、目不窥园：形容专心致志，埋头苦读。【易错点】易误解为：不要窥探、刺探他人隐私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01</w:t>
      </w:r>
      <w:r>
        <w:rPr>
          <w:rFonts w:ascii="宋体;SimSun" w:hAnsi="宋体;SimSun" w:cs="宋体;SimSun"/>
          <w:color w:val="323E32"/>
          <w:kern w:val="0"/>
          <w:sz w:val="24"/>
        </w:rPr>
        <w:t>、目光如炬：形容见识远大。【易错点】易误解为：怒目而视或目光炯炯有神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02</w:t>
      </w:r>
      <w:r>
        <w:rPr>
          <w:rFonts w:ascii="宋体;SimSun" w:hAnsi="宋体;SimSun" w:cs="宋体;SimSun"/>
          <w:color w:val="323E32"/>
          <w:kern w:val="0"/>
          <w:sz w:val="24"/>
        </w:rPr>
        <w:t>、南辕北辙：比喻行动和目的正好相反。【易错点】易误解为：两个人方向相反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03</w:t>
      </w:r>
      <w:r>
        <w:rPr>
          <w:rFonts w:ascii="宋体;SimSun" w:hAnsi="宋体;SimSun" w:cs="宋体;SimSun"/>
          <w:color w:val="323E32"/>
          <w:kern w:val="0"/>
          <w:sz w:val="24"/>
        </w:rPr>
        <w:t>、逆水行舟：比喻不努力就要后退。【易错点】易误解为：前进缓慢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04</w:t>
      </w:r>
      <w:r>
        <w:rPr>
          <w:rFonts w:ascii="宋体;SimSun" w:hAnsi="宋体;SimSun" w:cs="宋体;SimSun"/>
          <w:color w:val="323E32"/>
          <w:kern w:val="0"/>
          <w:sz w:val="24"/>
        </w:rPr>
        <w:t>、片言只语：零零碎碎的话。【易错点】易误解为：浓缩的言语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05</w:t>
      </w:r>
      <w:r>
        <w:rPr>
          <w:rFonts w:ascii="宋体;SimSun" w:hAnsi="宋体;SimSun" w:cs="宋体;SimSun"/>
          <w:color w:val="323E32"/>
          <w:kern w:val="0"/>
          <w:sz w:val="24"/>
        </w:rPr>
        <w:t>、萍水相逢：素不相识的人偶然相遇。【易错点】易误解为：熟人相遇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06</w:t>
      </w:r>
      <w:r>
        <w:rPr>
          <w:rFonts w:ascii="宋体;SimSun" w:hAnsi="宋体;SimSun" w:cs="宋体;SimSun"/>
          <w:color w:val="323E32"/>
          <w:kern w:val="0"/>
          <w:sz w:val="24"/>
        </w:rPr>
        <w:t>、扑朔迷离：形容事物错综复杂，难以辨别清楚。【易错点】易误解为：不切实际；变化莫测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07</w:t>
      </w:r>
      <w:r>
        <w:rPr>
          <w:rFonts w:ascii="宋体;SimSun" w:hAnsi="宋体;SimSun" w:cs="宋体;SimSun"/>
          <w:color w:val="323E32"/>
          <w:kern w:val="0"/>
          <w:sz w:val="24"/>
        </w:rPr>
        <w:t>、气冲斗牛：形容精神旺盛，意气高昂，或非常生气，愤慨之极。【易错点】易误解为：引以为豪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08</w:t>
      </w:r>
      <w:r>
        <w:rPr>
          <w:rFonts w:ascii="宋体;SimSun" w:hAnsi="宋体;SimSun" w:cs="宋体;SimSun"/>
          <w:color w:val="323E32"/>
          <w:kern w:val="0"/>
          <w:sz w:val="24"/>
        </w:rPr>
        <w:t>、巧夺天工：人工的精巧胜过天然。形容技艺十分巧妙。【易错点】易误解为：大自然的精巧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09</w:t>
      </w:r>
      <w:r>
        <w:rPr>
          <w:rFonts w:ascii="宋体;SimSun" w:hAnsi="宋体;SimSun" w:cs="宋体;SimSun"/>
          <w:color w:val="323E32"/>
          <w:kern w:val="0"/>
          <w:sz w:val="24"/>
        </w:rPr>
        <w:t>、轻歌曼舞：轻快的音乐和柔美的舞蹈。【易错点】易误解为：唱歌跳舞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10</w:t>
      </w:r>
      <w:r>
        <w:rPr>
          <w:rFonts w:ascii="宋体;SimSun" w:hAnsi="宋体;SimSun" w:cs="宋体;SimSun"/>
          <w:color w:val="323E32"/>
          <w:kern w:val="0"/>
          <w:sz w:val="24"/>
        </w:rPr>
        <w:t>、情不自禁：感情激动得不能控制。【易错点】易误解为：不由自主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11</w:t>
      </w:r>
      <w:r>
        <w:rPr>
          <w:rFonts w:ascii="宋体;SimSun" w:hAnsi="宋体;SimSun" w:cs="宋体;SimSun"/>
          <w:color w:val="323E32"/>
          <w:kern w:val="0"/>
          <w:sz w:val="24"/>
        </w:rPr>
        <w:t>、穷形尽相：指描写刻画细致生动，又指丑态毕露。【易错点】易误解为：原形毕露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12</w:t>
      </w:r>
      <w:r>
        <w:rPr>
          <w:rFonts w:ascii="宋体;SimSun" w:hAnsi="宋体;SimSun" w:cs="宋体;SimSun"/>
          <w:color w:val="323E32"/>
          <w:kern w:val="0"/>
          <w:sz w:val="24"/>
        </w:rPr>
        <w:t>、茕茕孑立：形容一个人无依无靠，孤苦伶仃。【易错点】易误解为：一个人孤独站着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13</w:t>
      </w:r>
      <w:r>
        <w:rPr>
          <w:rFonts w:ascii="宋体;SimSun" w:hAnsi="宋体;SimSun" w:cs="宋体;SimSun"/>
          <w:color w:val="323E32"/>
          <w:kern w:val="0"/>
          <w:sz w:val="24"/>
        </w:rPr>
        <w:t>、求田问舍：指只知道置产业，谋求个人私利。比喻没有远大的志向。【易错点】易误解为：热爱田园风光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14</w:t>
      </w:r>
      <w:r>
        <w:rPr>
          <w:rFonts w:ascii="宋体;SimSun" w:hAnsi="宋体;SimSun" w:cs="宋体;SimSun"/>
          <w:color w:val="323E32"/>
          <w:kern w:val="0"/>
          <w:sz w:val="24"/>
        </w:rPr>
        <w:t>、曲尽其妙：委婉细致地把妙处都表达出来，指表达技巧高明。【易错点】易误解为：乐曲美妙动听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15</w:t>
      </w:r>
      <w:r>
        <w:rPr>
          <w:rFonts w:ascii="宋体;SimSun" w:hAnsi="宋体;SimSun" w:cs="宋体;SimSun"/>
          <w:color w:val="323E32"/>
          <w:kern w:val="0"/>
          <w:sz w:val="24"/>
        </w:rPr>
        <w:t>、人面桃花：原指女子的面容与桃花相辉映，后用于泛指所爱慕而不能再见的女子，也形容由此而产生的怅惘心情。【易错点】易误解为：人漂亮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16</w:t>
      </w:r>
      <w:r>
        <w:rPr>
          <w:rFonts w:ascii="宋体;SimSun" w:hAnsi="宋体;SimSun" w:cs="宋体;SimSun"/>
          <w:color w:val="323E32"/>
          <w:kern w:val="0"/>
          <w:sz w:val="24"/>
        </w:rPr>
        <w:t>、人心不古：人心不像古人那么忠厚淳朴，常用于慨叹人心险恶或人情淡薄。【易错点】易误解为：思想不再守旧，人老心不老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17</w:t>
      </w:r>
      <w:r>
        <w:rPr>
          <w:rFonts w:ascii="宋体;SimSun" w:hAnsi="宋体;SimSun" w:cs="宋体;SimSun"/>
          <w:color w:val="323E32"/>
          <w:kern w:val="0"/>
          <w:sz w:val="24"/>
        </w:rPr>
        <w:t>、人言喷喷：指人们不满地纷纷议论开来。【易错点】易误解为：满意地议论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18</w:t>
      </w:r>
      <w:r>
        <w:rPr>
          <w:rFonts w:ascii="宋体;SimSun" w:hAnsi="宋体;SimSun" w:cs="宋体;SimSun"/>
          <w:color w:val="323E32"/>
          <w:kern w:val="0"/>
          <w:sz w:val="24"/>
        </w:rPr>
        <w:t>、日长一线：指冬至后日昼渐长。【易错点】易误解为：每天增长一线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19</w:t>
      </w:r>
      <w:r>
        <w:rPr>
          <w:rFonts w:ascii="宋体;SimSun" w:hAnsi="宋体;SimSun" w:cs="宋体;SimSun"/>
          <w:color w:val="323E32"/>
          <w:kern w:val="0"/>
          <w:sz w:val="24"/>
        </w:rPr>
        <w:t>、如雷贯耳：形容人的名声大。【易错点】易误解为：声音大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20</w:t>
      </w:r>
      <w:r>
        <w:rPr>
          <w:rFonts w:ascii="宋体;SimSun" w:hAnsi="宋体;SimSun" w:cs="宋体;SimSun"/>
          <w:color w:val="323E32"/>
          <w:kern w:val="0"/>
          <w:sz w:val="24"/>
        </w:rPr>
        <w:t>、如履薄冰：比喻行事极为谨慎，存有戒心。【易错点】易误解为：危险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21</w:t>
      </w:r>
      <w:r>
        <w:rPr>
          <w:rFonts w:ascii="宋体;SimSun" w:hAnsi="宋体;SimSun" w:cs="宋体;SimSun"/>
          <w:color w:val="323E32"/>
          <w:kern w:val="0"/>
          <w:sz w:val="24"/>
        </w:rPr>
        <w:t>、如坐春风：比喻人受到良好的教育和感化。【易错点】易误解为：景物、气候、风光美好，或者沐浴在春风之中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22</w:t>
      </w:r>
      <w:r>
        <w:rPr>
          <w:rFonts w:ascii="宋体;SimSun" w:hAnsi="宋体;SimSun" w:cs="宋体;SimSun"/>
          <w:color w:val="323E32"/>
          <w:kern w:val="0"/>
          <w:sz w:val="24"/>
        </w:rPr>
        <w:t>、乳臭未干：身上的奶腥气还没有退尽。对年轻人表示轻蔑的说法。【易错点】易误解为：年轻有为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23</w:t>
      </w:r>
      <w:r>
        <w:rPr>
          <w:rFonts w:ascii="宋体;SimSun" w:hAnsi="宋体;SimSun" w:cs="宋体;SimSun"/>
          <w:color w:val="323E32"/>
          <w:kern w:val="0"/>
          <w:sz w:val="24"/>
        </w:rPr>
        <w:t>、三长两短：指意外的灾祸或事故。借指人的死亡。【易错点】易误解为：差错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24</w:t>
      </w:r>
      <w:r>
        <w:rPr>
          <w:rFonts w:ascii="宋体;SimSun" w:hAnsi="宋体;SimSun" w:cs="宋体;SimSun"/>
          <w:color w:val="323E32"/>
          <w:kern w:val="0"/>
          <w:sz w:val="24"/>
        </w:rPr>
        <w:t>、三缄其口：形容说话过分谨慎，不敢或不肯开口。【易错点】易误解为：不愿说话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25</w:t>
      </w:r>
      <w:r>
        <w:rPr>
          <w:rFonts w:ascii="宋体;SimSun" w:hAnsi="宋体;SimSun" w:cs="宋体;SimSun"/>
          <w:color w:val="323E32"/>
          <w:kern w:val="0"/>
          <w:sz w:val="24"/>
        </w:rPr>
        <w:t>、山高水低：比喻不幸的事情。多指人的死亡。【易错点】易误解为：比赛结局，谁胜谁负；或高高的山，低低的水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26</w:t>
      </w:r>
      <w:r>
        <w:rPr>
          <w:rFonts w:ascii="宋体;SimSun" w:hAnsi="宋体;SimSun" w:cs="宋体;SimSun"/>
          <w:color w:val="323E32"/>
          <w:kern w:val="0"/>
          <w:sz w:val="24"/>
        </w:rPr>
        <w:t>、善刀而藏：比喻行事适可而止，善于收敛自己。【易错点】易误解为：把好刀收藏起来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27</w:t>
      </w:r>
      <w:r>
        <w:rPr>
          <w:rFonts w:ascii="宋体;SimSun" w:hAnsi="宋体;SimSun" w:cs="宋体;SimSun"/>
          <w:color w:val="323E32"/>
          <w:kern w:val="0"/>
          <w:sz w:val="24"/>
        </w:rPr>
        <w:t>、善贾而沽：比喻怀才不遇，等待时机出仕以施展才能。【易错点】易误解为：善于做生意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28</w:t>
      </w:r>
      <w:r>
        <w:rPr>
          <w:rFonts w:ascii="宋体;SimSun" w:hAnsi="宋体;SimSun" w:cs="宋体;SimSun"/>
          <w:color w:val="323E32"/>
          <w:kern w:val="0"/>
          <w:sz w:val="24"/>
        </w:rPr>
        <w:t>、上行下效：上面的人怎么做，下面的人就跟着怎么干。多指不好的事。贬义词。【易错点】易误解为：褒义词，群众以干部为榜样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29</w:t>
      </w:r>
      <w:r>
        <w:rPr>
          <w:rFonts w:ascii="宋体;SimSun" w:hAnsi="宋体;SimSun" w:cs="宋体;SimSun"/>
          <w:color w:val="323E32"/>
          <w:kern w:val="0"/>
          <w:sz w:val="24"/>
        </w:rPr>
        <w:t>、涉笔成趣：形容拿笔一挥就可以创作出很有意味很有深度的作品。【易错点】易误解为：写文章用笔生动有趣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30</w:t>
      </w:r>
      <w:r>
        <w:rPr>
          <w:rFonts w:ascii="宋体;SimSun" w:hAnsi="宋体;SimSun" w:cs="宋体;SimSun"/>
          <w:color w:val="323E32"/>
          <w:kern w:val="0"/>
          <w:sz w:val="24"/>
        </w:rPr>
        <w:t>、师出无名：做事没有正当的理由。【易错点】易误解为：出自无名之师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31</w:t>
      </w:r>
      <w:r>
        <w:rPr>
          <w:rFonts w:ascii="宋体;SimSun" w:hAnsi="宋体;SimSun" w:cs="宋体;SimSun"/>
          <w:color w:val="323E32"/>
          <w:kern w:val="0"/>
          <w:sz w:val="24"/>
        </w:rPr>
        <w:t>、师心自用：形容一个人固执己见，自以为是。【易错点】易误解为：学习老师的方法来运用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32</w:t>
      </w:r>
      <w:r>
        <w:rPr>
          <w:rFonts w:ascii="宋体;SimSun" w:hAnsi="宋体;SimSun" w:cs="宋体;SimSun"/>
          <w:color w:val="323E32"/>
          <w:kern w:val="0"/>
          <w:sz w:val="24"/>
        </w:rPr>
        <w:t>、石破天惊：比喻文章议论新奇惊人。【易错点】易误解为：惊人的消息或变化。  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32</w:t>
      </w:r>
      <w:r>
        <w:rPr>
          <w:rFonts w:ascii="宋体;SimSun" w:hAnsi="宋体;SimSun" w:cs="宋体;SimSun"/>
          <w:color w:val="323E32"/>
          <w:kern w:val="0"/>
          <w:sz w:val="24"/>
        </w:rPr>
        <w:t>、拾人牙慧：比喻拾取别人的一言半语当作自己的话，也比喻吸取别人的语言和文字。【易错点】易误解为：拾取别人残余的东西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34</w:t>
      </w:r>
      <w:r>
        <w:rPr>
          <w:rFonts w:ascii="宋体;SimSun" w:hAnsi="宋体;SimSun" w:cs="宋体;SimSun"/>
          <w:color w:val="323E32"/>
          <w:kern w:val="0"/>
          <w:sz w:val="24"/>
        </w:rPr>
        <w:t>、始作俑者：比喻第一个做某项坏事的人或恶劣风气的开创者。贬义词。【易错点】易误解为：褒义词，第一个做某件事的人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35</w:t>
      </w:r>
      <w:r>
        <w:rPr>
          <w:rFonts w:ascii="宋体;SimSun" w:hAnsi="宋体;SimSun" w:cs="宋体;SimSun"/>
          <w:color w:val="323E32"/>
          <w:kern w:val="0"/>
          <w:sz w:val="24"/>
        </w:rPr>
        <w:t>、手不停挥：形容不停地写作。【易错点】易误解为：手不停地挥动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36</w:t>
      </w:r>
      <w:r>
        <w:rPr>
          <w:rFonts w:ascii="宋体;SimSun" w:hAnsi="宋体;SimSun" w:cs="宋体;SimSun"/>
          <w:color w:val="323E32"/>
          <w:kern w:val="0"/>
          <w:sz w:val="24"/>
        </w:rPr>
        <w:t>、守株待兔：指不主动努力，心存侥幸，希望得到意外的收获，贬义词。【易错点】易误解为：正面肯定或一般的等待，或公安干警的机智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37</w:t>
      </w:r>
      <w:r>
        <w:rPr>
          <w:rFonts w:ascii="宋体;SimSun" w:hAnsi="宋体;SimSun" w:cs="宋体;SimSun"/>
          <w:color w:val="323E32"/>
          <w:kern w:val="0"/>
          <w:sz w:val="24"/>
        </w:rPr>
        <w:t>、述而不作：指只叙述和阐明前人的学说，自己不创作。【易错点】易误解为：说而不做，没有行动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38</w:t>
      </w:r>
      <w:r>
        <w:rPr>
          <w:rFonts w:ascii="宋体;SimSun" w:hAnsi="宋体;SimSun" w:cs="宋体;SimSun"/>
          <w:color w:val="323E32"/>
          <w:kern w:val="0"/>
          <w:sz w:val="24"/>
        </w:rPr>
        <w:t>、微言大义：精微的语言和深奥的道理。【易错点】易误解为：话不多但含义深刻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39</w:t>
      </w:r>
      <w:r>
        <w:rPr>
          <w:rFonts w:ascii="宋体;SimSun" w:hAnsi="宋体;SimSun" w:cs="宋体;SimSun"/>
          <w:color w:val="323E32"/>
          <w:kern w:val="0"/>
          <w:sz w:val="24"/>
        </w:rPr>
        <w:t>、闻过则喜：听到别人批评自己的缺点或错误就很高兴。形容虚心接受意见。【易错点】易误解为：听过了就高兴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40</w:t>
      </w:r>
      <w:r>
        <w:rPr>
          <w:rFonts w:ascii="宋体;SimSun" w:hAnsi="宋体;SimSun" w:cs="宋体;SimSun"/>
          <w:color w:val="323E32"/>
          <w:kern w:val="0"/>
          <w:sz w:val="24"/>
        </w:rPr>
        <w:t>、无人为役：表示不能做好一件事。【易错点】易误解为：不能被人驱使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41</w:t>
      </w:r>
      <w:r>
        <w:rPr>
          <w:rFonts w:ascii="宋体;SimSun" w:hAnsi="宋体;SimSun" w:cs="宋体;SimSun"/>
          <w:color w:val="323E32"/>
          <w:kern w:val="0"/>
          <w:sz w:val="24"/>
        </w:rPr>
        <w:t>、无所不为：什么坏事都做，贬义词。【易错点】易误解为：褒义词，什么都敢做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42</w:t>
      </w:r>
      <w:r>
        <w:rPr>
          <w:rFonts w:ascii="宋体;SimSun" w:hAnsi="宋体;SimSun" w:cs="宋体;SimSun"/>
          <w:color w:val="323E32"/>
          <w:kern w:val="0"/>
          <w:sz w:val="24"/>
        </w:rPr>
        <w:t>、舞文弄墨：形容玩弄文字技巧。也指歪曲法律条文作弊。【易错点】易误解为：人有才华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43</w:t>
      </w:r>
      <w:r>
        <w:rPr>
          <w:rFonts w:ascii="宋体;SimSun" w:hAnsi="宋体;SimSun" w:cs="宋体;SimSun"/>
          <w:color w:val="323E32"/>
          <w:kern w:val="0"/>
          <w:sz w:val="24"/>
        </w:rPr>
        <w:t>、洗心革面：比喻彻底悔改。【易错点】易误解为：革新改造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44</w:t>
      </w:r>
      <w:r>
        <w:rPr>
          <w:rFonts w:ascii="宋体;SimSun" w:hAnsi="宋体;SimSun" w:cs="宋体;SimSun"/>
          <w:color w:val="323E32"/>
          <w:kern w:val="0"/>
          <w:sz w:val="24"/>
        </w:rPr>
        <w:t>、信笔涂鸦：形容字写得很潦草。或胡乱地写文章。也常用作自谦之词。【易错点】易误解为：画画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45</w:t>
      </w:r>
      <w:r>
        <w:rPr>
          <w:rFonts w:ascii="宋体;SimSun" w:hAnsi="宋体;SimSun" w:cs="宋体;SimSun"/>
          <w:color w:val="323E32"/>
          <w:kern w:val="0"/>
          <w:sz w:val="24"/>
        </w:rPr>
        <w:t>、胸有成竹：比喻在做事之前已经拿定主意。【易错点】易误解为：对情况很了解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46</w:t>
      </w:r>
      <w:r>
        <w:rPr>
          <w:rFonts w:ascii="宋体;SimSun" w:hAnsi="宋体;SimSun" w:cs="宋体;SimSun"/>
          <w:color w:val="323E32"/>
          <w:kern w:val="0"/>
          <w:sz w:val="24"/>
        </w:rPr>
        <w:t>、休戚相关：彼此间忧喜、福祸相关联。形容关系密切，利害相关。用于人与人之间。【易错点】易误解为：息息相关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47</w:t>
      </w:r>
      <w:r>
        <w:rPr>
          <w:rFonts w:ascii="宋体;SimSun" w:hAnsi="宋体;SimSun" w:cs="宋体;SimSun"/>
          <w:color w:val="323E32"/>
          <w:kern w:val="0"/>
          <w:sz w:val="24"/>
        </w:rPr>
        <w:t>、休戚与共：彼此间忧喜和祸福共同承担，指同甘共苦。用于人与人之间。【易错点】易误解为：息息相关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48</w:t>
      </w:r>
      <w:r>
        <w:rPr>
          <w:rFonts w:ascii="宋体;SimSun" w:hAnsi="宋体;SimSun" w:cs="宋体;SimSun"/>
          <w:color w:val="323E32"/>
          <w:kern w:val="0"/>
          <w:sz w:val="24"/>
        </w:rPr>
        <w:t>、哑然失笑：情不自禁地笑出声来。【易错点】易误解为：笑不出来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49</w:t>
      </w:r>
      <w:r>
        <w:rPr>
          <w:rFonts w:ascii="宋体;SimSun" w:hAnsi="宋体;SimSun" w:cs="宋体;SimSun"/>
          <w:color w:val="323E32"/>
          <w:kern w:val="0"/>
          <w:sz w:val="24"/>
        </w:rPr>
        <w:t>、雅俗共赏：指人的文化水平的高低。【易错点】易误解为：作品的雅俗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50</w:t>
      </w:r>
      <w:r>
        <w:rPr>
          <w:rFonts w:ascii="宋体;SimSun" w:hAnsi="宋体;SimSun" w:cs="宋体;SimSun"/>
          <w:color w:val="323E32"/>
          <w:kern w:val="0"/>
          <w:sz w:val="24"/>
        </w:rPr>
        <w:t>、咬文嚼字：形容过分地斟酌字句。多指死扣字眼而不注意精神实质。【易错点】易误解为：写文章态度认真；仔细推敲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51</w:t>
      </w:r>
      <w:r>
        <w:rPr>
          <w:rFonts w:ascii="宋体;SimSun" w:hAnsi="宋体;SimSun" w:cs="宋体;SimSun"/>
          <w:color w:val="323E32"/>
          <w:kern w:val="0"/>
          <w:sz w:val="24"/>
        </w:rPr>
        <w:t>、一蹴而就：形容事情轻而易举，一下子就完成。【易错点】易误解为：一气呵成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52</w:t>
      </w:r>
      <w:r>
        <w:rPr>
          <w:rFonts w:ascii="宋体;SimSun" w:hAnsi="宋体;SimSun" w:cs="宋体;SimSun"/>
          <w:color w:val="323E32"/>
          <w:kern w:val="0"/>
          <w:sz w:val="24"/>
        </w:rPr>
        <w:t>、一定不易：形容事理正确，不可改动。【易错点】易误解为：一定不容易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53</w:t>
      </w:r>
      <w:r>
        <w:rPr>
          <w:rFonts w:ascii="宋体;SimSun" w:hAnsi="宋体;SimSun" w:cs="宋体;SimSun"/>
          <w:color w:val="323E32"/>
          <w:kern w:val="0"/>
          <w:sz w:val="24"/>
        </w:rPr>
        <w:t>、一寒如此：形容穷困潦倒到了极点。【易错点】易误解为：如此寒冷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54</w:t>
      </w:r>
      <w:r>
        <w:rPr>
          <w:rFonts w:ascii="宋体;SimSun" w:hAnsi="宋体;SimSun" w:cs="宋体;SimSun"/>
          <w:color w:val="323E32"/>
          <w:kern w:val="0"/>
          <w:sz w:val="24"/>
        </w:rPr>
        <w:t>、亦步亦趋：比喻由于缺乏主张，或为了讨好，事事模仿或追随别人。【易错点】易误解为：紧跟潮流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55</w:t>
      </w:r>
      <w:r>
        <w:rPr>
          <w:rFonts w:ascii="宋体;SimSun" w:hAnsi="宋体;SimSun" w:cs="宋体;SimSun"/>
          <w:color w:val="323E32"/>
          <w:kern w:val="0"/>
          <w:sz w:val="24"/>
        </w:rPr>
        <w:t>、意气用事：凭感情办事，缺乏理智。【易错点】易误解为：讲义气重感情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56</w:t>
      </w:r>
      <w:r>
        <w:rPr>
          <w:rFonts w:ascii="宋体;SimSun" w:hAnsi="宋体;SimSun" w:cs="宋体;SimSun"/>
          <w:color w:val="323E32"/>
          <w:kern w:val="0"/>
          <w:sz w:val="24"/>
        </w:rPr>
        <w:t>、意兴阑珊：形容兴致将尽。【易错点】易误解为：兴致浓厚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57</w:t>
      </w:r>
      <w:r>
        <w:rPr>
          <w:rFonts w:ascii="宋体;SimSun" w:hAnsi="宋体;SimSun" w:cs="宋体;SimSun"/>
          <w:color w:val="323E32"/>
          <w:kern w:val="0"/>
          <w:sz w:val="24"/>
        </w:rPr>
        <w:t>、游刃有余：形容技艺熟练，有实际经验，解决问题毫不费事。【易错点】易误解为：生活轻松而又丰富多彩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58</w:t>
      </w:r>
      <w:r>
        <w:rPr>
          <w:rFonts w:ascii="宋体;SimSun" w:hAnsi="宋体;SimSun" w:cs="宋体;SimSun"/>
          <w:color w:val="323E32"/>
          <w:kern w:val="0"/>
          <w:sz w:val="24"/>
        </w:rPr>
        <w:t>、运斤成风：比喻技术极为熟练高超。【易错点】易误解为：有力气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59</w:t>
      </w:r>
      <w:r>
        <w:rPr>
          <w:rFonts w:ascii="宋体;SimSun" w:hAnsi="宋体;SimSun" w:cs="宋体;SimSun"/>
          <w:color w:val="323E32"/>
          <w:kern w:val="0"/>
          <w:sz w:val="24"/>
        </w:rPr>
        <w:t>、糟糠之妻：指共患难的妻子。【易错点】易误解为：长得丑陋的妻子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60</w:t>
      </w:r>
      <w:r>
        <w:rPr>
          <w:rFonts w:ascii="宋体;SimSun" w:hAnsi="宋体;SimSun" w:cs="宋体;SimSun"/>
          <w:color w:val="323E32"/>
          <w:kern w:val="0"/>
          <w:sz w:val="24"/>
        </w:rPr>
        <w:t>、曾几何时：时间没有过去多久。【易错点】易误解为：曾经；不知何时；在很久以前；过了很长时间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61</w:t>
      </w:r>
      <w:r>
        <w:rPr>
          <w:rFonts w:ascii="宋体;SimSun" w:hAnsi="宋体;SimSun" w:cs="宋体;SimSun"/>
          <w:color w:val="323E32"/>
          <w:kern w:val="0"/>
          <w:sz w:val="24"/>
        </w:rPr>
        <w:t>、振振有词：理由似乎很充分，其实是强词夺理，贬义词。【易错点】易误解为：理直气壮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62</w:t>
      </w:r>
      <w:r>
        <w:rPr>
          <w:rFonts w:ascii="宋体;SimSun" w:hAnsi="宋体;SimSun" w:cs="宋体;SimSun"/>
          <w:color w:val="323E32"/>
          <w:kern w:val="0"/>
          <w:sz w:val="24"/>
        </w:rPr>
        <w:t>、执迷不悟：指坚持错误而不觉悟。【易错点】易误解为：坚持、执着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63</w:t>
      </w:r>
      <w:r>
        <w:rPr>
          <w:rFonts w:ascii="宋体;SimSun" w:hAnsi="宋体;SimSun" w:cs="宋体;SimSun"/>
          <w:color w:val="323E32"/>
          <w:kern w:val="0"/>
          <w:sz w:val="24"/>
        </w:rPr>
        <w:t>、诛心之论：指不问罪行，直接根据其用心、动机以认定罪状。也指揭穿动机的评论。【易错点】易误解为：不好的言论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64</w:t>
      </w:r>
      <w:r>
        <w:rPr>
          <w:rFonts w:ascii="宋体;SimSun" w:hAnsi="宋体;SimSun" w:cs="宋体;SimSun"/>
          <w:color w:val="323E32"/>
          <w:kern w:val="0"/>
          <w:sz w:val="24"/>
        </w:rPr>
        <w:t>、捉襟见肘：形容衣服破烂。比喻顾此失彼，穷于应付。【易错点】易误解为：衣服不合身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65</w:t>
      </w:r>
      <w:r>
        <w:rPr>
          <w:rFonts w:ascii="宋体;SimSun" w:hAnsi="宋体;SimSun" w:cs="宋体;SimSun"/>
          <w:color w:val="323E32"/>
          <w:kern w:val="0"/>
          <w:sz w:val="24"/>
        </w:rPr>
        <w:t>、坐而论道：口头上说说，不见行动。【易错点】易误解为：坐着谈论道理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66</w:t>
      </w:r>
      <w:r>
        <w:rPr>
          <w:rFonts w:ascii="宋体;SimSun" w:hAnsi="宋体;SimSun" w:cs="宋体;SimSun"/>
          <w:color w:val="323E32"/>
          <w:kern w:val="0"/>
          <w:sz w:val="24"/>
        </w:rPr>
        <w:t>、有条不紊：形容有条有理，一点不乱。【易错点】易误解为：物品摆放整齐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67</w:t>
      </w:r>
      <w:r>
        <w:rPr>
          <w:rFonts w:ascii="宋体;SimSun" w:hAnsi="宋体;SimSun" w:cs="宋体;SimSun"/>
          <w:color w:val="323E32"/>
          <w:kern w:val="0"/>
          <w:sz w:val="24"/>
        </w:rPr>
        <w:t>、量入为出：根据收入的多少来定开支的限度。【易错点】易误解为：量力而行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68</w:t>
      </w:r>
      <w:r>
        <w:rPr>
          <w:rFonts w:ascii="宋体;SimSun" w:hAnsi="宋体;SimSun" w:cs="宋体;SimSun"/>
          <w:color w:val="323E32"/>
          <w:kern w:val="0"/>
          <w:sz w:val="24"/>
        </w:rPr>
        <w:t>、遇人不淑：指女子嫁了一个品质不好的丈夫。【易错点】易误解为：结交了不正派的人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69</w:t>
      </w:r>
      <w:r>
        <w:rPr>
          <w:rFonts w:ascii="宋体;SimSun" w:hAnsi="宋体;SimSun" w:cs="宋体;SimSun"/>
          <w:color w:val="323E32"/>
          <w:kern w:val="0"/>
          <w:sz w:val="24"/>
        </w:rPr>
        <w:t>、屠门大嚼：比喻心里想而得不到手，只好用不切实际的办法来安慰自己。【易错点】易误解为：大吃大喝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70</w:t>
      </w:r>
      <w:r>
        <w:rPr>
          <w:rFonts w:ascii="宋体;SimSun" w:hAnsi="宋体;SimSun" w:cs="宋体;SimSun"/>
          <w:color w:val="323E32"/>
          <w:kern w:val="0"/>
          <w:sz w:val="24"/>
        </w:rPr>
        <w:t>、探囊取物：比喻能够轻而易举地办成某件事情。【易错点】易误解为：小偷偷东西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71</w:t>
      </w:r>
      <w:r>
        <w:rPr>
          <w:rFonts w:ascii="宋体;SimSun" w:hAnsi="宋体;SimSun" w:cs="宋体;SimSun"/>
          <w:color w:val="323E32"/>
          <w:kern w:val="0"/>
          <w:sz w:val="24"/>
        </w:rPr>
        <w:t>、连篇累牍：形容篇幅过多，文辞冗长。【易错点】易误解为：错别字多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72</w:t>
      </w:r>
      <w:r>
        <w:rPr>
          <w:rFonts w:ascii="宋体;SimSun" w:hAnsi="宋体;SimSun" w:cs="宋体;SimSun"/>
          <w:color w:val="323E32"/>
          <w:kern w:val="0"/>
          <w:sz w:val="24"/>
        </w:rPr>
        <w:t>、感同身受：心里很感激，就象自己亲身领受到一样。现在多比喻虽未亲身经历，却如同亲身经历过一般。【易错点】易误解为：有相同的感受；共鸣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73</w:t>
      </w:r>
      <w:r>
        <w:rPr>
          <w:rFonts w:ascii="宋体;SimSun" w:hAnsi="宋体;SimSun" w:cs="宋体;SimSun"/>
          <w:color w:val="323E32"/>
          <w:kern w:val="0"/>
          <w:sz w:val="24"/>
        </w:rPr>
        <w:t>、行云流水：比喻自然流畅，不受拘束（多指文章、歌唱、诗文、书法等）。【易错点】易误解为：自然景物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74</w:t>
      </w:r>
      <w:r>
        <w:rPr>
          <w:rFonts w:ascii="宋体;SimSun" w:hAnsi="宋体;SimSun" w:cs="宋体;SimSun"/>
          <w:color w:val="323E32"/>
          <w:kern w:val="0"/>
          <w:sz w:val="24"/>
        </w:rPr>
        <w:t>、条分缕析：有条有理地细细分析。褒义词。【易错点】易误解为：弊端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75</w:t>
      </w:r>
      <w:r>
        <w:rPr>
          <w:rFonts w:ascii="宋体;SimSun" w:hAnsi="宋体;SimSun" w:cs="宋体;SimSun"/>
          <w:color w:val="323E32"/>
          <w:kern w:val="0"/>
          <w:sz w:val="24"/>
        </w:rPr>
        <w:t>、门户之见：因派别不同而产生的成见。【易错点】易误解为：个人的见解、观点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76</w:t>
      </w:r>
      <w:r>
        <w:rPr>
          <w:rFonts w:ascii="宋体;SimSun" w:hAnsi="宋体;SimSun" w:cs="宋体;SimSun"/>
          <w:color w:val="323E32"/>
          <w:kern w:val="0"/>
          <w:sz w:val="24"/>
        </w:rPr>
        <w:t>、狗尾续貂：比喻拿不好的东西补接在好的东西后面，前后两部分非常不相称。【易错点】易误解为：加在中间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77</w:t>
      </w:r>
      <w:r>
        <w:rPr>
          <w:rFonts w:ascii="宋体;SimSun" w:hAnsi="宋体;SimSun" w:cs="宋体;SimSun"/>
          <w:color w:val="323E32"/>
          <w:kern w:val="0"/>
          <w:sz w:val="24"/>
        </w:rPr>
        <w:t>、莫逆之交：指非常要好的朋友。【易错点】易误解为：感情不好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78</w:t>
      </w:r>
      <w:r>
        <w:rPr>
          <w:rFonts w:ascii="宋体;SimSun" w:hAnsi="宋体;SimSun" w:cs="宋体;SimSun"/>
          <w:color w:val="323E32"/>
          <w:kern w:val="0"/>
          <w:sz w:val="24"/>
        </w:rPr>
        <w:t>、无为而治：指统治者什么也不做却使天下大治。【易错点】易误解为：不进行管理、治理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79</w:t>
      </w:r>
      <w:r>
        <w:rPr>
          <w:rFonts w:ascii="宋体;SimSun" w:hAnsi="宋体;SimSun" w:cs="宋体;SimSun"/>
          <w:color w:val="323E32"/>
          <w:kern w:val="0"/>
          <w:sz w:val="24"/>
        </w:rPr>
        <w:t>、受宠若惊：因为得到宠爱或赏识而又高兴，又不安。【易错点】易误解为：受理惊吓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80</w:t>
      </w:r>
      <w:r>
        <w:rPr>
          <w:rFonts w:ascii="宋体;SimSun" w:hAnsi="宋体;SimSun" w:cs="宋体;SimSun"/>
          <w:color w:val="323E32"/>
          <w:kern w:val="0"/>
          <w:sz w:val="24"/>
        </w:rPr>
        <w:t>、不足挂齿：表示不值得一提，含轻视或自谦之意。【易错点】易误解为：数量太少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81</w:t>
      </w:r>
      <w:r>
        <w:rPr>
          <w:rFonts w:ascii="宋体;SimSun" w:hAnsi="宋体;SimSun" w:cs="宋体;SimSun"/>
          <w:color w:val="323E32"/>
          <w:kern w:val="0"/>
          <w:sz w:val="24"/>
        </w:rPr>
        <w:t>、借箸代筹：表示代人策划。【易错点】易误解为：借用。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323E32"/>
          <w:kern w:val="0"/>
          <w:sz w:val="24"/>
        </w:rPr>
        <w:t>282</w:t>
      </w:r>
      <w:r>
        <w:rPr>
          <w:rFonts w:ascii="宋体;SimSun" w:hAnsi="宋体;SimSun" w:cs="宋体;SimSun"/>
          <w:color w:val="323E32"/>
          <w:kern w:val="0"/>
          <w:sz w:val="24"/>
        </w:rPr>
        <w:t>、怙恶不悛：坚持作恶，不肯悔改。【易错点】易误解为：护恶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83</w:t>
      </w:r>
      <w:r>
        <w:rPr>
          <w:rFonts w:ascii="宋体;SimSun" w:hAnsi="宋体;SimSun" w:cs="宋体;SimSun"/>
          <w:color w:val="323E32"/>
          <w:kern w:val="0"/>
          <w:sz w:val="24"/>
        </w:rPr>
        <w:t>、讳莫如深：指隐瞒得非常严密，惟恐别人知道。【易错点】易误解为：深不可测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84</w:t>
      </w:r>
      <w:r>
        <w:rPr>
          <w:rFonts w:ascii="宋体;SimSun" w:hAnsi="宋体;SimSun" w:cs="宋体;SimSun"/>
          <w:color w:val="323E32"/>
          <w:kern w:val="0"/>
          <w:sz w:val="24"/>
        </w:rPr>
        <w:t>、纵横捭阖：形容政治上、外交上运用手段进行分化或争取。【易错点】易误解为：往来奔驰，没有阻挡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85</w:t>
      </w:r>
      <w:r>
        <w:rPr>
          <w:rFonts w:ascii="宋体;SimSun" w:hAnsi="宋体;SimSun" w:cs="宋体;SimSun"/>
          <w:color w:val="323E32"/>
          <w:kern w:val="0"/>
          <w:sz w:val="24"/>
        </w:rPr>
        <w:t>、耳濡目染：形容听得多了，看得多了，无形中受到了影响。【易错点】易误解为：耳闻目睹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86</w:t>
      </w:r>
      <w:r>
        <w:rPr>
          <w:rFonts w:ascii="宋体;SimSun" w:hAnsi="宋体;SimSun" w:cs="宋体;SimSun"/>
          <w:color w:val="323E32"/>
          <w:kern w:val="0"/>
          <w:sz w:val="24"/>
        </w:rPr>
        <w:t>、空穴来风：比喻有一定根据的传闻。【易错点】易误解为：虚假传闻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87</w:t>
      </w:r>
      <w:r>
        <w:rPr>
          <w:rFonts w:ascii="宋体;SimSun" w:hAnsi="宋体;SimSun" w:cs="宋体;SimSun"/>
          <w:color w:val="323E32"/>
          <w:kern w:val="0"/>
          <w:sz w:val="24"/>
        </w:rPr>
        <w:t>、门可罗雀：门口可以张网捕捉鸟雀。后用来形容门庭冷落。【易错点】易误解为：门庭若市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88</w:t>
      </w:r>
      <w:r>
        <w:rPr>
          <w:rFonts w:ascii="宋体;SimSun" w:hAnsi="宋体;SimSun" w:cs="宋体;SimSun"/>
          <w:color w:val="323E32"/>
          <w:kern w:val="0"/>
          <w:sz w:val="24"/>
        </w:rPr>
        <w:t>、不假思索：不经过思考就做出反应，形容做事、应答迅速。【易错点】易误解为：做事不动脑子、不思考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89</w:t>
      </w:r>
      <w:r>
        <w:rPr>
          <w:rFonts w:ascii="宋体;SimSun" w:hAnsi="宋体;SimSun" w:cs="宋体;SimSun"/>
          <w:color w:val="323E32"/>
          <w:kern w:val="0"/>
          <w:sz w:val="24"/>
        </w:rPr>
        <w:t>、因人成事：依赖别人把事情做成功。【易错点】易误解为：依靠自己把事情做成功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90</w:t>
      </w:r>
      <w:r>
        <w:rPr>
          <w:rFonts w:ascii="宋体;SimSun" w:hAnsi="宋体;SimSun" w:cs="宋体;SimSun"/>
          <w:color w:val="323E32"/>
          <w:kern w:val="0"/>
          <w:sz w:val="24"/>
        </w:rPr>
        <w:t>、狭路相逢：指仇人相遇难以相容。【易错点】易误解为：路窄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91</w:t>
      </w:r>
      <w:r>
        <w:rPr>
          <w:rFonts w:ascii="宋体;SimSun" w:hAnsi="宋体;SimSun" w:cs="宋体;SimSun"/>
          <w:color w:val="323E32"/>
          <w:kern w:val="0"/>
          <w:sz w:val="24"/>
        </w:rPr>
        <w:t>、邯郸学步：比喻模仿别人不到家，连自己原来的东西也忘了。【易错点】易误解为：初学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92</w:t>
      </w:r>
      <w:r>
        <w:rPr>
          <w:rFonts w:ascii="宋体;SimSun" w:hAnsi="宋体;SimSun" w:cs="宋体;SimSun"/>
          <w:color w:val="323E32"/>
          <w:kern w:val="0"/>
          <w:sz w:val="24"/>
        </w:rPr>
        <w:t>、年富力强：指年轻力壮。【易错点】易误解为：有经验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93</w:t>
      </w:r>
      <w:r>
        <w:rPr>
          <w:rFonts w:ascii="宋体;SimSun" w:hAnsi="宋体;SimSun" w:cs="宋体;SimSun"/>
          <w:color w:val="323E32"/>
          <w:kern w:val="0"/>
          <w:sz w:val="24"/>
        </w:rPr>
        <w:t>、无动于衷：指对应该关心注意的事情毫不关心，置之不理。【易错点】易误解为：不动声色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94</w:t>
      </w:r>
      <w:r>
        <w:rPr>
          <w:rFonts w:ascii="宋体;SimSun" w:hAnsi="宋体;SimSun" w:cs="宋体;SimSun"/>
          <w:color w:val="323E32"/>
          <w:kern w:val="0"/>
          <w:sz w:val="24"/>
        </w:rPr>
        <w:t>、惜墨如金：指写字、作画、作文不轻易下笔，力求精炼。【易错点】易误解为：不愿动笔墨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95</w:t>
      </w:r>
      <w:r>
        <w:rPr>
          <w:rFonts w:ascii="宋体;SimSun" w:hAnsi="宋体;SimSun" w:cs="宋体;SimSun"/>
          <w:color w:val="323E32"/>
          <w:kern w:val="0"/>
          <w:sz w:val="24"/>
        </w:rPr>
        <w:t>、萍水相逢：比喻不相识的人偶然相遇。【易错点】易误解为：不期而遇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96</w:t>
      </w:r>
      <w:r>
        <w:rPr>
          <w:rFonts w:ascii="宋体;SimSun" w:hAnsi="宋体;SimSun" w:cs="宋体;SimSun"/>
          <w:color w:val="323E32"/>
          <w:kern w:val="0"/>
          <w:sz w:val="24"/>
        </w:rPr>
        <w:t>、梁上君子：原指窃贼。后比喻上不沾天，下不着地的脱离实际的人。【易错点】易误解为：君子之一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97</w:t>
      </w:r>
      <w:r>
        <w:rPr>
          <w:rFonts w:ascii="宋体;SimSun" w:hAnsi="宋体;SimSun" w:cs="宋体;SimSun"/>
          <w:color w:val="323E32"/>
          <w:kern w:val="0"/>
          <w:sz w:val="24"/>
        </w:rPr>
        <w:t>、祸起萧墙：指祸乱发起在内部，含贬义。不指城下或邻居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98</w:t>
      </w:r>
      <w:r>
        <w:rPr>
          <w:rFonts w:ascii="宋体;SimSun" w:hAnsi="宋体;SimSun" w:cs="宋体;SimSun"/>
          <w:color w:val="323E32"/>
          <w:kern w:val="0"/>
          <w:sz w:val="24"/>
        </w:rPr>
        <w:t>、唾手可得：比喻非常容易得到。【易错点】易误解为：容易实现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299</w:t>
      </w:r>
      <w:r>
        <w:rPr>
          <w:rFonts w:ascii="宋体;SimSun" w:hAnsi="宋体;SimSun" w:cs="宋体;SimSun"/>
          <w:color w:val="323E32"/>
          <w:kern w:val="0"/>
          <w:sz w:val="24"/>
        </w:rPr>
        <w:t>、乐不思蜀：比喻乐而忘返或乐而忘本。【易错点】易误解为：流连忘返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300</w:t>
      </w:r>
      <w:r>
        <w:rPr>
          <w:rFonts w:ascii="宋体;SimSun" w:hAnsi="宋体;SimSun" w:cs="宋体;SimSun"/>
          <w:color w:val="323E32"/>
          <w:kern w:val="0"/>
          <w:sz w:val="24"/>
        </w:rPr>
        <w:t>、鱼龙混杂：比喻好人和坏人混杂在一起。【易错点】易误解为：真假难辨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301</w:t>
      </w:r>
      <w:r>
        <w:rPr>
          <w:rFonts w:ascii="宋体;SimSun" w:hAnsi="宋体;SimSun" w:cs="宋体;SimSun"/>
          <w:color w:val="323E32"/>
          <w:kern w:val="0"/>
          <w:sz w:val="24"/>
        </w:rPr>
        <w:t>、置若罔闻：放在一边，好象没有听见。【易错点】易误解为：不放在心上（置之度外）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302</w:t>
      </w:r>
      <w:r>
        <w:rPr>
          <w:rFonts w:ascii="宋体;SimSun" w:hAnsi="宋体;SimSun" w:cs="宋体;SimSun"/>
          <w:color w:val="323E32"/>
          <w:kern w:val="0"/>
          <w:sz w:val="24"/>
        </w:rPr>
        <w:t>、无所不至：什么坏事都干。【易错点】易误解为：无微不至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303</w:t>
      </w:r>
      <w:r>
        <w:rPr>
          <w:rFonts w:ascii="宋体;SimSun" w:hAnsi="宋体;SimSun" w:cs="宋体;SimSun"/>
          <w:color w:val="323E32"/>
          <w:kern w:val="0"/>
          <w:sz w:val="24"/>
        </w:rPr>
        <w:t>、漫不经心：随随便便，不放在心上。【易错点】易误解为：漠不关心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304</w:t>
      </w:r>
      <w:r>
        <w:rPr>
          <w:rFonts w:ascii="宋体;SimSun" w:hAnsi="宋体;SimSun" w:cs="宋体;SimSun"/>
          <w:color w:val="323E32"/>
          <w:kern w:val="0"/>
          <w:sz w:val="24"/>
        </w:rPr>
        <w:t>、循序渐进：指学习或工作按一定的步骤逐渐深入或提高。【易错点】易误解为：循环往复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305</w:t>
      </w:r>
      <w:r>
        <w:rPr>
          <w:rFonts w:ascii="宋体;SimSun" w:hAnsi="宋体;SimSun" w:cs="宋体;SimSun"/>
          <w:color w:val="323E32"/>
          <w:kern w:val="0"/>
          <w:sz w:val="24"/>
        </w:rPr>
        <w:t>、自怨自艾：指悔恨自己的错误，自己改正，现在只指悔恨。【易错点】易误解为：埋怨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306</w:t>
      </w:r>
      <w:r>
        <w:rPr>
          <w:rFonts w:ascii="宋体;SimSun" w:hAnsi="宋体;SimSun" w:cs="宋体;SimSun"/>
          <w:color w:val="323E32"/>
          <w:kern w:val="0"/>
          <w:sz w:val="24"/>
        </w:rPr>
        <w:t>、无时无刻：没有时刻。必须和“不”搭配，表示“每时每刻都”。【易错点】易误解为：时时刻刻。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323E32"/>
          <w:kern w:val="0"/>
          <w:sz w:val="24"/>
        </w:rPr>
        <w:t>307</w:t>
      </w:r>
      <w:r>
        <w:rPr>
          <w:rFonts w:ascii="宋体;SimSun" w:hAnsi="宋体;SimSun" w:cs="宋体;SimSun"/>
          <w:color w:val="323E32"/>
          <w:kern w:val="0"/>
          <w:sz w:val="24"/>
        </w:rPr>
        <w:t>、春秋鼎盛：比喻正当壮年。【易错点】易误解为：国家发展鼎盛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308</w:t>
      </w:r>
      <w:r>
        <w:rPr>
          <w:rFonts w:ascii="宋体;SimSun" w:hAnsi="宋体;SimSun" w:cs="宋体;SimSun"/>
          <w:color w:val="323E32"/>
          <w:kern w:val="0"/>
          <w:sz w:val="24"/>
        </w:rPr>
        <w:t>、泥牛入海：比喻一去不复返。【易错点】易误解为：危如累卵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309</w:t>
      </w:r>
      <w:r>
        <w:rPr>
          <w:rFonts w:ascii="宋体;SimSun" w:hAnsi="宋体;SimSun" w:cs="宋体;SimSun"/>
          <w:color w:val="323E32"/>
          <w:kern w:val="0"/>
          <w:sz w:val="24"/>
        </w:rPr>
        <w:t>、不甚了了：指不太了解，不太清楚。【易错点】易误解为：微不足道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310</w:t>
      </w:r>
      <w:r>
        <w:rPr>
          <w:rFonts w:ascii="宋体;SimSun" w:hAnsi="宋体;SimSun" w:cs="宋体;SimSun"/>
          <w:color w:val="323E32"/>
          <w:kern w:val="0"/>
          <w:sz w:val="24"/>
        </w:rPr>
        <w:t>、缘木求鱼：比喻行事的方向、方法不对，必将劳而无功。【易错点】易误解为：顺藤摸瓜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311</w:t>
      </w:r>
      <w:r>
        <w:rPr>
          <w:rFonts w:ascii="宋体;SimSun" w:hAnsi="宋体;SimSun" w:cs="宋体;SimSun"/>
          <w:color w:val="323E32"/>
          <w:kern w:val="0"/>
          <w:sz w:val="24"/>
        </w:rPr>
        <w:t>、甚嚣尘上：指反动言论十分嚣张。【易错点】易误解为：喧嚣日甚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312</w:t>
      </w:r>
      <w:r>
        <w:rPr>
          <w:rFonts w:ascii="宋体;SimSun" w:hAnsi="宋体;SimSun" w:cs="宋体;SimSun"/>
          <w:color w:val="323E32"/>
          <w:kern w:val="0"/>
          <w:sz w:val="24"/>
        </w:rPr>
        <w:t>、休养生息：指在战争或社会大动荡之后，减轻人民负担，安定生活，恢复元气。【易错点】易误解为：休息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313</w:t>
      </w:r>
      <w:r>
        <w:rPr>
          <w:rFonts w:ascii="宋体;SimSun" w:hAnsi="宋体;SimSun" w:cs="宋体;SimSun"/>
          <w:color w:val="323E32"/>
          <w:kern w:val="0"/>
          <w:sz w:val="24"/>
        </w:rPr>
        <w:t>、拍案而起：形容非常愤慨。【易错点】易误解为：拍手称快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314</w:t>
      </w:r>
      <w:r>
        <w:rPr>
          <w:rFonts w:ascii="宋体;SimSun" w:hAnsi="宋体;SimSun" w:cs="宋体;SimSun"/>
          <w:color w:val="323E32"/>
          <w:kern w:val="0"/>
          <w:sz w:val="24"/>
        </w:rPr>
        <w:t>、六月飞霜：比喻有冤狱、冤情。【易错点】易误解为：清凉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color w:val="323E32"/>
          <w:kern w:val="0"/>
          <w:sz w:val="24"/>
        </w:rPr>
        <w:t>315</w:t>
      </w:r>
      <w:r>
        <w:rPr>
          <w:rFonts w:ascii="宋体;SimSun" w:hAnsi="宋体;SimSun" w:cs="宋体;SimSun"/>
          <w:color w:val="323E32"/>
          <w:kern w:val="0"/>
          <w:sz w:val="24"/>
        </w:rPr>
        <w:t>、拾人牙慧：比喻拾取别人的一言半语当作自己的话。【易错点】易误解为：接受别人帮助、救济。</w:t>
      </w:r>
    </w:p>
    <w:p>
      <w:pPr>
        <w:pStyle w:val="Normal"/>
        <w:rPr/>
      </w:pPr>
      <w:r>
        <w:rPr/>
        <w:t>【二】语意重复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哀鸿遍野：比喻呻吟呼号，流离失所的灾民到处都是。哀鸿，哀鸣的大雁，比喻悲哀呼号的灾民。含有“灾民”之意，不能说“灾民哀鸿遍野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爱莫能助：心里愿意帮助，但是力量做不到。含有“感到”之意，不能说“感到爱莫能助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变本加厉：指事情的状况变得比本来更加严重。含有“更加、愈加、越发”之意，不能说“更加变本加厉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遍体鳞伤：浑身受伤，伤痕象鱼鳞一样密。形容受伤很重。含有“浑身、全身”之意，不能说“浑身</w:t>
      </w:r>
      <w:r>
        <w:rPr/>
        <w:t>/</w:t>
      </w:r>
      <w:r>
        <w:rPr/>
        <w:t>全身遍体鳞伤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并驾齐驱：并排套着的几匹马一齐快跑。比喻彼此的力量或才能不分高下。含有“一起、一齐”之意，不能说“一起并驾齐驱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、不期而遇：没有约定而遇见。指意外碰见。含有“突然”、“遇见”之意，不能说“突然不期而遇”、“</w:t>
      </w:r>
      <w:r>
        <w:rPr>
          <w:rFonts w:eastAsia="Times New Roman"/>
        </w:rPr>
        <w:t xml:space="preserve"> </w:t>
      </w:r>
      <w:r>
        <w:rPr/>
        <w:t>不期而遇地邂逅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、不言而喻：不用明说就可明白。不能说“不言而喻的潜台词”，因为“潜台词”</w:t>
      </w:r>
      <w:r>
        <w:rPr>
          <w:rFonts w:eastAsia="Times New Roman"/>
        </w:rPr>
        <w:t xml:space="preserve"> </w:t>
      </w:r>
      <w:r>
        <w:rPr/>
        <w:t>含有“不用明说”之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、不虞之誉：没有意料到或意想不到的赞扬。含有“没想到、没料到”之意，不能说“没想到的不虞之誉”、“不虞之誉的称赞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</w:r>
      <w:r>
        <w:rPr/>
        <w:t>、沧海桑田：大海变成桑田，桑田变成大海。比喻世事变化很大。含有“变化大”之意，不能说“沧海桑田的巨变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/>
        <w:t>、差强人意：勉强使人满意。含有“大体上、基本上、勉强”之意，不能说“大体上</w:t>
      </w:r>
      <w:r>
        <w:rPr/>
        <w:t>/</w:t>
      </w:r>
      <w:r>
        <w:rPr/>
        <w:t>基本上差强人意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</w:r>
      <w:r>
        <w:rPr/>
        <w:t>、朝夕相处：从早到晚都在一起，形容关系密切。含有“日夜”之意，不能说“日夜朝夕相处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  <w:r>
        <w:rPr/>
        <w:t>、充耳不闻：塞住耳朵不听。形容有意不听别人的意见。含有“不听”、“有意”之意，不能说“好像没听到似的充耳不闻”、“有意充耳不闻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</w:r>
      <w:r>
        <w:rPr/>
        <w:t>、出乎意料：指事先对情况与结果的估计，超出人们的料想猜测。含有“之外”之意，不能说“出乎意料之外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</w:t>
      </w:r>
      <w:r>
        <w:rPr/>
        <w:t>、出奇制胜：比喻用对方意料不到的方法取得胜利。含有“取得胜利”之意，不能说“出奇制胜获取胜利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</w:t>
      </w:r>
      <w:r>
        <w:rPr/>
        <w:t>、弹丸之地：弹丸那么大的地方。形容极小的地方。含有“极小”之意，不能说“小小的弹丸之地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</w:t>
      </w:r>
      <w:r>
        <w:rPr/>
        <w:t>、当务之急：指当前急切要办的事情。含有“当前、目前、现在”之意，不能说“现在</w:t>
      </w:r>
      <w:r>
        <w:rPr/>
        <w:t>/</w:t>
      </w:r>
      <w:r>
        <w:rPr/>
        <w:t>当前</w:t>
      </w:r>
      <w:r>
        <w:rPr/>
        <w:t>/</w:t>
      </w:r>
      <w:r>
        <w:rPr/>
        <w:t>目前的当务之急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</w:t>
      </w:r>
      <w:r>
        <w:rPr/>
        <w:t>、鼎足之势：比喻三方面并立的局面。含有“对峙”之意，不能说“……成鼎足之势对峙着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</w:t>
      </w:r>
      <w:r>
        <w:rPr/>
        <w:t>、独占鳌头：比喻居于首位或第一。含有“首位、第一”之意，不能说“名列第一，独占鳌头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</w:t>
      </w:r>
      <w:r>
        <w:rPr/>
        <w:t>、耳目一新：听到的、看到的跟以前完全不同，令人感觉到很新鲜。含有“全新、新鲜”之意，不能说“耳目一新的全新感觉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</w:t>
      </w:r>
      <w:r>
        <w:rPr/>
        <w:t>、耳闻目睹：指亲耳听到，亲眼看见。含有“亲自”之意，不能说“亲自耳闻目睹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</w:t>
      </w:r>
      <w:r>
        <w:rPr/>
        <w:t>、方兴未艾：指事物正在发展，尚未达到止境。含有“正在”之意，不能说“正</w:t>
      </w:r>
      <w:r>
        <w:rPr/>
        <w:t>/</w:t>
      </w:r>
      <w:r>
        <w:rPr/>
        <w:t>正在方兴未艾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</w:t>
      </w:r>
      <w:r>
        <w:rPr/>
        <w:t>、分道扬镳：比喻目标不同，各走各的路或各干各的事。含有“各自”之意，不能说“各自分道扬镳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</w:t>
      </w:r>
      <w:r>
        <w:rPr/>
        <w:t>、纷至沓来：形容纷纷到来，连续不断地到来。含有“纷纷、连续”之意，不能说“连续不断地纷至沓来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</w:t>
      </w:r>
      <w:r>
        <w:rPr/>
        <w:t>、丰富多彩：形容内容丰富，花色繁多。含有“十分、非常”之意，不能说“十分丰富多彩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</w:t>
      </w:r>
      <w:r>
        <w:rPr/>
        <w:t>、感激涕零：感激得掉下眼泪。形容极度感激。含有“流泪”之意，不能说“感激涕零地流下眼泪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</w:t>
      </w:r>
      <w:r>
        <w:rPr/>
        <w:t>、耿耿于怀：老放在心里，不能忘怀，牵萦回绕。含有“心里”、“不能忘记”之意，不能说“心里一直耿耿于怀”“</w:t>
      </w:r>
      <w:r>
        <w:rPr>
          <w:rFonts w:eastAsia="Times New Roman"/>
        </w:rPr>
        <w:t xml:space="preserve"> </w:t>
      </w:r>
      <w:r>
        <w:rPr/>
        <w:t>一直耿耿于怀，迄今也不能忘记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</w:t>
      </w:r>
      <w:r>
        <w:rPr/>
        <w:t>、钩心斗角：比喻用尽心机，明争暗斗。含有“相互”之意，不能说“相互钩心斗角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</w:t>
      </w:r>
      <w:r>
        <w:rPr/>
        <w:t>、恍然大悟：形容人对某事一下子明白过来、突然醒悟，豁然开朗。含有“突然、猛然”之意，不能说“突然</w:t>
      </w:r>
      <w:r>
        <w:rPr/>
        <w:t>/</w:t>
      </w:r>
      <w:r>
        <w:rPr/>
        <w:t>猛然恍然大悟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</w:t>
      </w:r>
      <w:r>
        <w:rPr/>
        <w:t>、记忆犹新：过去的事，至今印象还非常清楚，就像刚才发生的一样。含有“还”之意，不能说“还记忆犹新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</w:t>
      </w:r>
      <w:r>
        <w:rPr/>
        <w:t>、接踵而至：指人们前脚跟着后脚，接连不断地来。形容来者很多，络绎不绝。含有“到、来”之意，不能说“接踵而至地闯进来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</w:t>
      </w:r>
      <w:r>
        <w:rPr/>
        <w:t>、孑然一身：指孤孤单单一个人。含有“独自”之意，不能说“独自孑然一身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</w:t>
      </w:r>
      <w:r>
        <w:rPr/>
        <w:t>、斤斤计较：形容过分计较微小的利益或无关紧要的事情。含有“过分、过于”之意，不能说“过于斤斤计较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</w:t>
      </w:r>
      <w:r>
        <w:rPr/>
        <w:t>、津津乐道：很有兴趣地说个不停。乐道：喜欢谈讲。含有“讲、说”之意，不能说“讲得津津乐道”、“津津乐道地说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</w:t>
      </w:r>
      <w:r>
        <w:rPr/>
        <w:t>、咎由自取：灾祸或罪过是自己招来的。指自作自受。含有“由于”之意，不能说“由于他咎由自取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</w:t>
      </w:r>
      <w:r>
        <w:rPr/>
        <w:t>、举足轻重：指所处地位重要，一举一动都关系到全局。含有“重要”之意，不能说“举足轻重的重要作用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</w:t>
      </w:r>
      <w:r>
        <w:rPr/>
        <w:t>、可歌可泣：值得歌颂、赞美，使人感动流泪。形容英勇悲壮的感人事迹。含有“值得”之意，不能说“值得可歌可泣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</w:t>
      </w:r>
      <w:r>
        <w:rPr/>
        <w:t>、刻骨铭心：形容感受深切，永远不忘。含有“难忘”之意，不能说“刻骨铭心地难忘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</w:t>
      </w:r>
      <w:r>
        <w:rPr/>
        <w:t>、口若悬河：讲话像瀑布倾泻，滔滔不绝。形容能说会辩，口才很好，口齿伶俐。含有“说、讲”之意，不能说“口若悬河地说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</w:t>
      </w:r>
      <w:r>
        <w:rPr/>
        <w:t>、历历在目：指远方的景物看得清清楚楚，或过去的事情清清楚楚地重现在眼前。含有“出现”之意，不能说“历历在目地出现在眼前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</w:t>
      </w:r>
      <w:r>
        <w:rPr/>
        <w:t>、立竿见影：在阳光下竖起竹竿，立刻就看到影子。比喻立刻见效。含有“迅速、立刻”之意，不能说“迅速</w:t>
      </w:r>
      <w:r>
        <w:rPr/>
        <w:t>/</w:t>
      </w:r>
      <w:r>
        <w:rPr/>
        <w:t>立刻立竿见影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</w:t>
      </w:r>
      <w:r>
        <w:rPr/>
        <w:t>、利令智昏：比喻被利益蒙蔽了智慧头脑，做出错事。含有“令、使、让”之意，不能说“令人</w:t>
      </w:r>
      <w:r>
        <w:rPr/>
        <w:t>/</w:t>
      </w:r>
      <w:r>
        <w:rPr/>
        <w:t>使人</w:t>
      </w:r>
      <w:r>
        <w:rPr/>
        <w:t>/</w:t>
      </w:r>
      <w:r>
        <w:rPr/>
        <w:t>让人利令智昏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</w:t>
      </w:r>
      <w:r>
        <w:rPr/>
        <w:t>、量力而行：按照自己能力的大小去做，不要勉强。含有“做”之意，不能说“量力而行地去做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</w:t>
      </w:r>
      <w:r>
        <w:rPr/>
        <w:t>、满腹经纶：形容人极有才干和智谋。经纶：整理过的蚕丝，引伸为人的才学、本领。含有“学识”之意，不能说“满腹经纶的学识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</w:t>
      </w:r>
      <w:r>
        <w:rPr/>
        <w:t>、漫山遍野：山上和田野里到处都是。形容很多。含有“到处”之意，不能说“到处是漫山遍野的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</w:t>
      </w:r>
      <w:r>
        <w:rPr/>
        <w:t>、茅塞顿开：原来心里好象有茅草堵塞着，现在忽然被打开了。形容思想忽然开窍，立刻明白了某个道理。含有“忽然、突然、顿时”之意，不能说“忽然</w:t>
      </w:r>
      <w:r>
        <w:rPr/>
        <w:t>/</w:t>
      </w:r>
      <w:r>
        <w:rPr/>
        <w:t>突然</w:t>
      </w:r>
      <w:r>
        <w:rPr/>
        <w:t>/</w:t>
      </w:r>
      <w:r>
        <w:rPr/>
        <w:t>立刻茅塞顿开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</w:t>
      </w:r>
      <w:r>
        <w:rPr/>
        <w:t>、扪心自问：用手抚摸着胸口向自己发问。表示自我反省，有没有什么可以惭愧的。含有“自责”、“自己”之意，不能说“扪心自问地自责”、“我自己扪心自问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</w:t>
      </w:r>
      <w:r>
        <w:rPr/>
        <w:t>、弥足珍贵：形容十分珍贵、非常珍贵。含有“更加、十分、非常”之意，不能说“更加</w:t>
      </w:r>
      <w:r>
        <w:rPr/>
        <w:t>/</w:t>
      </w:r>
      <w:r>
        <w:rPr/>
        <w:t>十分</w:t>
      </w:r>
      <w:r>
        <w:rPr/>
        <w:t>/</w:t>
      </w:r>
      <w:r>
        <w:rPr/>
        <w:t>非常弥足珍贵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</w:t>
      </w:r>
      <w:r>
        <w:rPr/>
        <w:t>、民不聊生：指老百姓无法生活下去，形容人民生活困难。含有“百姓、人民”之意，不能说“人民</w:t>
      </w:r>
      <w:r>
        <w:rPr/>
        <w:t>/</w:t>
      </w:r>
      <w:r>
        <w:rPr/>
        <w:t>百姓民不聊生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</w:t>
      </w:r>
      <w:r>
        <w:rPr/>
        <w:t>、民怨沸腾：人民的怨声就像开水在翻滚一样。形容人民对腐败黑暗的反动统治怨恨到了极点。含有“人民、百姓、群众”之意，不能说“人民</w:t>
      </w:r>
      <w:r>
        <w:rPr/>
        <w:t>/</w:t>
      </w:r>
      <w:r>
        <w:rPr/>
        <w:t>百姓</w:t>
      </w:r>
      <w:r>
        <w:rPr/>
        <w:t>/</w:t>
      </w:r>
      <w:r>
        <w:rPr/>
        <w:t>群众民怨沸腾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</w:t>
      </w:r>
      <w:r>
        <w:rPr/>
        <w:t>、南柯一梦：形容一场大梦，或比喻一场空欢喜。含有“一场”之意，不能说“一场南柯一梦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</w:t>
      </w:r>
      <w:r>
        <w:rPr/>
        <w:t>、难言之隐：隐藏在内心深处不便说出口的原因或事情。含有“隐情、苦衷”之意，不能说“难言之隐的苦衷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</w:t>
      </w:r>
      <w:r>
        <w:rPr/>
        <w:t>、蓬荜生辉：使寒门增添光辉（多用作宾客来到家里，或赠送可以张挂的字画等物的客套话）。蓬荜：编蓬草、荆竹为门，形容穷苦人家。含有“居室”之意，不能说“居室</w:t>
      </w:r>
      <w:r>
        <w:rPr/>
        <w:t>/</w:t>
      </w:r>
      <w:r>
        <w:rPr/>
        <w:t>寒舍蓬荜生辉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</w:t>
      </w:r>
      <w:r>
        <w:rPr/>
        <w:t>、破天荒：指从来没有出现过的事。含有“第一次、首次”之意，不能说“破天荒的第一次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</w:t>
      </w:r>
      <w:r>
        <w:rPr/>
        <w:t>、千方百计：想尽或用尽一切办法。含有“想尽”、“用尽”之意，不能说“想尽</w:t>
      </w:r>
      <w:r>
        <w:rPr/>
        <w:t>/</w:t>
      </w:r>
      <w:r>
        <w:rPr/>
        <w:t>用尽千方百计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</w:t>
      </w:r>
      <w:r>
        <w:rPr/>
        <w:t>、前所未有：从来没有过的。含有“空前”之意，不能说“前所未有的空前的……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</w:t>
      </w:r>
      <w:r>
        <w:rPr/>
        <w:t>、潜移默化：指人的思想或性格不知不觉受到感染、影响而发生了变化。含有“影响”之意，不能说“潜移默化地影响着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</w:t>
      </w:r>
      <w:r>
        <w:rPr/>
        <w:t>、茕茕孑立：形容一个人无依无靠，孤苦伶仃。含有“孤单、孤独”之意，不能说“孤单的茕茕孑立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</w:t>
      </w:r>
      <w:r>
        <w:rPr/>
        <w:t>、穷凶极恶：形容极端残暴凶恶。含有“特别、十分、非常”之意，不能说“特别</w:t>
      </w:r>
      <w:r>
        <w:rPr/>
        <w:t>/</w:t>
      </w:r>
      <w:r>
        <w:rPr/>
        <w:t>十分</w:t>
      </w:r>
      <w:r>
        <w:rPr/>
        <w:t>/</w:t>
      </w:r>
      <w:r>
        <w:rPr/>
        <w:t>非常穷凶极恶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9</w:t>
      </w:r>
      <w:r>
        <w:rPr/>
        <w:t>、燃眉之急：形容事情非常急迫。含有“急迫、紧张”之意，不能说“燃眉之急的紧张情况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</w:t>
      </w:r>
      <w:r>
        <w:rPr/>
        <w:t>、忍俊不禁：指忍不住要发笑。含有“笑”之意，不能说“忍俊不禁地笑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1</w:t>
      </w:r>
      <w:r>
        <w:rPr/>
        <w:t>、任重道远：比喻责任重大，要经历长期的奋斗。含有“责任”之意，不能说“任重道远的责任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2</w:t>
      </w:r>
      <w:r>
        <w:rPr/>
        <w:t>、日理万机：每天要处理非常多的事务。形容政务繁忙，工作辛苦。不能说“每天日理万机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3</w:t>
      </w:r>
      <w:r>
        <w:rPr/>
        <w:t>、日新月异：每天都在更新，每月都有变化。指发展或进步迅速，不断出现新事物、新气象。含有“每天”之意，不能说“每天都在发生着日新月异的变化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4</w:t>
      </w:r>
      <w:r>
        <w:rPr/>
        <w:t>、日臻完善：指一天天逐步达到完美的境地。含有“一天天”之意，不能说“一天天日臻完善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5</w:t>
      </w:r>
      <w:r>
        <w:rPr/>
        <w:t>、如雷贯耳：形容人的名声大。含有“名声”之意，不能说“名声如雷贯耳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6</w:t>
      </w:r>
      <w:r>
        <w:rPr/>
        <w:t>、如芒在背：好像有芒刺扎在背上一样。形容坐立不安。不能说“好像如芒在背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7</w:t>
      </w:r>
      <w:r>
        <w:rPr/>
        <w:t>、如数家珍：好象数自己家藏的珍宝那样清楚。比喻对所讲的事情十分熟悉。含有“收藏”、“好像”之意，不能说“多年收藏的宝贝如数家珍”、“好像如数家珍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8</w:t>
      </w:r>
      <w:r>
        <w:rPr/>
        <w:t>、弱不禁风：形容身体娇弱，连风吹都经受不起。含有“很”之意，不能说“很弱不禁风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9</w:t>
      </w:r>
      <w:r>
        <w:rPr/>
        <w:t>、三令五申：多次命令和告诫。含有“多次”、“强调”之意，不能说“多次三令五申”“三令五申地强调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</w:t>
      </w:r>
      <w:r>
        <w:rPr/>
        <w:t>、闪烁其词：言语遮遮掩掩，吞吞吐吐。指不肯透露真相或回避要害问题。含有“说”之意，不能说“说得闪烁其词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1</w:t>
      </w:r>
      <w:r>
        <w:rPr/>
        <w:t>、生灵涂炭：形容人民处于极端困苦的境地。含有“人民、百姓”之意，不能说“人民</w:t>
      </w:r>
      <w:r>
        <w:rPr/>
        <w:t>/</w:t>
      </w:r>
      <w:r>
        <w:rPr/>
        <w:t>百姓生灵涂炭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2</w:t>
      </w:r>
      <w:r>
        <w:rPr/>
        <w:t>、首鼠两端：在两者之间犹豫不决右动摇不定。含有“犹豫不决”之意，不能说“犹豫不决地首鼠两端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3</w:t>
      </w:r>
      <w:r>
        <w:rPr/>
        <w:t>、水到渠成：比喻条件成熟，事情自然会成功。含有“自然”之意，不能说“自然的水到渠成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4</w:t>
      </w:r>
      <w:r>
        <w:rPr/>
        <w:t>、添枝加叶：在树干上添上些枝叶。比喻叙述事情或转述别人的话，为了夸大，添上原来没有的内容。含有“进行”之意，不能说“进行添枝加叶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</w:t>
      </w:r>
      <w:r>
        <w:rPr/>
        <w:t>、通宵达旦：整整一夜，从天黑到天亮。不能说“几天几夜通宵达旦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6</w:t>
      </w:r>
      <w:r>
        <w:rPr/>
        <w:t>、土崩瓦解：像泥土倒塌瓦片破裂。比喻彻底垮台或溃败。含有“象……一样”之意，不能说“象土崩瓦解一样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7</w:t>
      </w:r>
      <w:r>
        <w:rPr/>
        <w:t>、完璧归赵：比喻把原物完好地归还物品主人。含有“全部、完好”之意，不能说“全部完璧归赵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8</w:t>
      </w:r>
      <w:r>
        <w:rPr/>
        <w:t>、妄自菲薄：过分看轻自己。形容自卑。含有“自己”之意，不能说“妄自菲薄自己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9</w:t>
      </w:r>
      <w:r>
        <w:rPr/>
        <w:t>、望穿秋水：眼睛都望穿了。形容对远地亲友的殷切盼望。秋水：比喻人的眼睛。不能说“眼睛望穿秋水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</w:t>
      </w:r>
      <w:r>
        <w:rPr/>
        <w:t>、未雨绸缪：天还没有下雨，先把门窗绑牢。比喻事先做好准备工作。含有“事先、之前”之意，不能说“在出现问题之前就未雨绸缪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1</w:t>
      </w:r>
      <w:r>
        <w:rPr/>
        <w:t>、蔚然成风：指一件事情逐渐发展盛行，形成一种良好风气。含有“风气”之意，不能说“某某风（风气）蔚然成风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2</w:t>
      </w:r>
      <w:r>
        <w:rPr/>
        <w:t>、闻名遐迩：形容名声很大，远近都知道。含有“远近”之意，不能说“远近</w:t>
      </w:r>
      <w:r>
        <w:rPr/>
        <w:t>/</w:t>
      </w:r>
      <w:r>
        <w:rPr/>
        <w:t>海内外闻名遐迩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3</w:t>
      </w:r>
      <w:r>
        <w:rPr/>
        <w:t>、无地自容：没有地方可以让自己容身。形容非常羞愧。含有“羞愧”之意，不能说“羞愧得无地自容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4</w:t>
      </w:r>
      <w:r>
        <w:rPr/>
        <w:t>、无动于衷：心里一点儿也没有触动。指对应该关心、注意的事情毫不关心，置之不理。含有“心里、心中”之意，不能说“心里无动于衷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5</w:t>
      </w:r>
      <w:r>
        <w:rPr/>
        <w:t>、息息相关：形容彼此的关系非常密切。含有“彼此、相互”之意，不能说“相互</w:t>
      </w:r>
      <w:r>
        <w:rPr/>
        <w:t>/</w:t>
      </w:r>
      <w:r>
        <w:rPr/>
        <w:t>彼此息息相关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6</w:t>
      </w:r>
      <w:r>
        <w:rPr/>
        <w:t>、习以为常：指某种事情经常去做，或某种现象经常看到，也就觉得很平常了。含有“觉得”、“习惯”之意，不能说“觉得习以为常”、“习以为常的习惯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7</w:t>
      </w:r>
      <w:r>
        <w:rPr/>
        <w:t>、相形见绌：指跟另一人或事物比较起来显得远远不足。含有“显得”“相比”之意，不能说“显得相形见绌”“与……相比相形见绌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8</w:t>
      </w:r>
      <w:r>
        <w:rPr/>
        <w:t>、莘莘学子：众多的学子。不能说“众多莘莘学子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9</w:t>
      </w:r>
      <w:r>
        <w:rPr/>
        <w:t>、形形色色：指各式各样，种类很多。含有“各种”之意，不能说“各种形形色色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0</w:t>
      </w:r>
      <w:r>
        <w:rPr/>
        <w:t>、眼花缭乱：看着复杂纷繁的东西而感到迷乱。也比喻事物复杂，无法辨清。含有“看”之意，不能说“让人看得眼花缭乱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1</w:t>
      </w:r>
      <w:r>
        <w:rPr/>
        <w:t>、阳奉阴违：指玩弄两面派手法，表面上遵从，暗地里违背。含有“暗地、背地”之意，不能说“暗地</w:t>
      </w:r>
      <w:r>
        <w:rPr/>
        <w:t>/</w:t>
      </w:r>
      <w:r>
        <w:rPr/>
        <w:t>背地里阳奉阴违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2</w:t>
      </w:r>
      <w:r>
        <w:rPr/>
        <w:t>、一览无余：一眼看去，所有的景物全看见了。形容建筑物的结构没有曲折变化，或诗文内容平淡，没有回味。含有“看”之意，不能说“一览无余地看到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3</w:t>
      </w:r>
      <w:r>
        <w:rPr/>
        <w:t>、一劳永逸：辛苦一次，把事情办好，以后就可以不再费力了。含有“从此、永远”之意，不能说“从此一劳永逸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4</w:t>
      </w:r>
      <w:r>
        <w:rPr/>
        <w:t>、一气呵成：一口气做成。形容文章结构紧凑，语气连贯。也比喻做一件事安排紧凑，迅速不间断地完成。含有“完成”之意，不能说“一气呵成地写成</w:t>
      </w:r>
      <w:r>
        <w:rPr/>
        <w:t>/</w:t>
      </w:r>
      <w:r>
        <w:rPr/>
        <w:t>完成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5</w:t>
      </w:r>
      <w:r>
        <w:rPr/>
        <w:t>、衣冠禽兽：指卑鄙无耻如同禽兽的人。不能说“衣冠禽兽的家伙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6</w:t>
      </w:r>
      <w:r>
        <w:rPr/>
        <w:t>、贻笑大方：指让内行人笑话。含有“让、使、被”之意，不能说“让人</w:t>
      </w:r>
      <w:r>
        <w:rPr/>
        <w:t>/</w:t>
      </w:r>
      <w:r>
        <w:rPr/>
        <w:t>使人</w:t>
      </w:r>
      <w:r>
        <w:rPr/>
        <w:t>/</w:t>
      </w:r>
      <w:r>
        <w:rPr/>
        <w:t>被人贻笑大方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7</w:t>
      </w:r>
      <w:r>
        <w:rPr/>
        <w:t>、溢美之词：过分赞美的言词。含有“过分”之意，不能说“过分的溢美之词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8</w:t>
      </w:r>
      <w:r>
        <w:rPr/>
        <w:t>、溢于言表：超出言语以外，指某种思想感情虽未说明却能使人体会出来。含有“之外”之意，不能说“溢于言表之外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9</w:t>
      </w:r>
      <w:r>
        <w:rPr/>
        <w:t>、有口皆碑：比喻人人称赞。含有“人人、大家”之意，不能说“大家有口皆碑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</w:t>
      </w:r>
      <w:r>
        <w:rPr/>
        <w:t>、芸芸众生：泛指众多的平常人。含有“众多”、“平凡”之意，不能说“许多芸芸众生”、“平凡的芸芸众生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1</w:t>
      </w:r>
      <w:r>
        <w:rPr/>
        <w:t>、责无旁贷：指自己应尽的责任，不能推卸给别人。不能说“责无旁贷的责任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2</w:t>
      </w:r>
      <w:r>
        <w:rPr/>
        <w:t>、真知灼见：正确而透彻的见解。含有“见解、意见、看法”之意，不能说“真知灼见的见解</w:t>
      </w:r>
      <w:r>
        <w:rPr/>
        <w:t>/</w:t>
      </w:r>
      <w:r>
        <w:rPr/>
        <w:t>意见</w:t>
      </w:r>
      <w:r>
        <w:rPr/>
        <w:t>/</w:t>
      </w:r>
      <w:r>
        <w:rPr/>
        <w:t>看法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3</w:t>
      </w:r>
      <w:r>
        <w:rPr/>
        <w:t>、众所周知：大家都知道的。不能说“大家众所周知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4</w:t>
      </w:r>
      <w:r>
        <w:rPr/>
        <w:t>、自惭形秽：因为自己不如别人而感到惭愧。含有“感到”之意，不能说“感到自惭形秽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5</w:t>
      </w:r>
      <w:r>
        <w:rPr/>
        <w:t>、座无虚席：没有空着的座位。形容观众、听众或出席、参加的人很多。含有“座位”之意，不能说“座位座无虚席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6</w:t>
      </w:r>
      <w:r>
        <w:rPr/>
        <w:t>、意犹未尽：指还没有尽兴。含有“还”之意，不能说“还意犹未尽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7</w:t>
      </w:r>
      <w:r>
        <w:rPr/>
        <w:t>、声名鹊起：名声突然大振，知名度迅速提高。含有“突然、迅速”之意，不能说“突然</w:t>
      </w:r>
      <w:r>
        <w:rPr/>
        <w:t>/</w:t>
      </w:r>
      <w:r>
        <w:rPr/>
        <w:t>迅速声名鹊起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8</w:t>
      </w:r>
      <w:r>
        <w:rPr/>
        <w:t>、等而下之：指跟某一事物比较起来更差。含有“显露”之意，不能说“显得等而下之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9</w:t>
      </w:r>
      <w:r>
        <w:rPr/>
        <w:t>、伤痕累累：很多伤疤，也指物体损伤后留下的痕迹；形容人心理和身体受过很多伤。含有“周身、遍身、全身”之意，不能说“周身伤痕累累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0</w:t>
      </w:r>
      <w:r>
        <w:rPr/>
        <w:t>、安居乐业：指安定愉快地生活和劳动。含有“生活”之意，不能说“人民生活的安居乐业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1</w:t>
      </w:r>
      <w:r>
        <w:rPr/>
        <w:t>、如花似玉：形容女子姿容出众。含有“美丽、漂亮”“像”之意，不能说“美丽得如花似玉”“像如花似玉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2</w:t>
      </w:r>
      <w:r>
        <w:rPr/>
        <w:t>、风韵犹存：形容中年妇女仍然保留着优美的风姿。犹：含有“还”之意。不能说“还风韵犹存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3</w:t>
      </w:r>
      <w:r>
        <w:rPr/>
        <w:t>、言犹在耳：比喻说的话还清楚地记得。犹：含有“还”之意。不能说“还言犹在耳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4</w:t>
      </w:r>
      <w:r>
        <w:rPr/>
        <w:t>、屡见不鲜：常常见到，并不新奇。屡：多次、常常。不能说“常常屡见不鲜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5</w:t>
      </w:r>
      <w:r>
        <w:rPr/>
        <w:t>、古今中外：指从古代到现代，从国内到国外。泛指时间久远，空间广阔。形容范围非常广阔，普遍存在。含有“历来”之意，不能说“历来古今中外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6</w:t>
      </w:r>
      <w:r>
        <w:rPr/>
        <w:t>、同归于尽：一同（一起）走向死亡或毁灭。不能说“一起同归于尽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7</w:t>
      </w:r>
      <w:r>
        <w:rPr/>
        <w:t>、怙恶不悛：坚持作恶，不肯悔改。不能说“怙恶不悛，不思悔改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8</w:t>
      </w:r>
      <w:r>
        <w:rPr/>
        <w:t>、黄发垂髫：指老人与儿童。垂髫：指孩童。不能说“黄发垂髫的孩童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9</w:t>
      </w:r>
      <w:r>
        <w:rPr/>
        <w:t>、可圈可点：文章精彩，值得加以圈点。形容出色，精彩，或表现好，值得称道，赞扬。不能说“值得可圈可点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</w:t>
      </w:r>
      <w:r>
        <w:rPr/>
        <w:t>、可喜可贺：值得欢喜与庆贺。不能说“值得可喜可贺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1</w:t>
      </w:r>
      <w:r>
        <w:rPr/>
        <w:t>、至关重要：相当的重要，在要紧关头是不可缺少的，比喻最重要的。不能说“非常</w:t>
      </w:r>
      <w:r>
        <w:rPr/>
        <w:t>/</w:t>
      </w:r>
      <w:r>
        <w:rPr/>
        <w:t>十分</w:t>
      </w:r>
      <w:r>
        <w:rPr/>
        <w:t>/</w:t>
      </w:r>
      <w:r>
        <w:rPr/>
        <w:t>特别至关重要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2</w:t>
      </w:r>
      <w:r>
        <w:rPr/>
        <w:t>、暗箱操作：指利用职权暗地里做某事（多指不公正、不合法的）。不能说“不公正</w:t>
      </w:r>
      <w:r>
        <w:rPr/>
        <w:t>/</w:t>
      </w:r>
      <w:r>
        <w:rPr/>
        <w:t>不公开</w:t>
      </w:r>
      <w:r>
        <w:rPr/>
        <w:t>/</w:t>
      </w:r>
      <w:r>
        <w:rPr/>
        <w:t>不透明的暗箱操作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3</w:t>
      </w:r>
      <w:r>
        <w:rPr/>
        <w:t>、以邻为壑：比喻只图自己一方的利益，把困难或祸害转嫁给别人。不能说“以邻为壑，嫁祸风险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4</w:t>
      </w:r>
      <w:r>
        <w:rPr/>
        <w:t>、休戚相关：忧喜、福祸彼此相关联。形容关系密切，利害相关。不能说“互相休戚相关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</w:t>
      </w:r>
      <w:r>
        <w:rPr/>
        <w:t>、心安理得：自以为做的事情合乎道理，心里很坦然。不能说“觉得</w:t>
      </w:r>
      <w:r>
        <w:rPr/>
        <w:t>/</w:t>
      </w:r>
      <w:r>
        <w:rPr/>
        <w:t>自认为心安理得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6</w:t>
      </w:r>
      <w:r>
        <w:rPr/>
        <w:t>、萍水相逢：浮萍随水漂泊，聚散不定。比喻向来不认识的人偶然相遇。不能说“偶然萍水相逢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9</w:t>
      </w:r>
      <w:r>
        <w:rPr/>
        <w:t>高考成语复习分类汇总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三】对象误用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哀而不伤：形容诗歌、音乐等具有中和之美。也比喻处事适中，没有过与不及之处。【适用对象】诗歌、音乐、处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安居乐业：比喻安定地生活，愉快地工作。【适用对象】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安之若素：安然相处，和往常一样，不觉得有什么不合适。【适用对象】反常现象、不顺利情况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八面玲珑：形容为人处世圆滑，各方面都能巧妙应对。【适用对象】为人处世、待人接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白驹过隙：形容时间过得极快。【适用对象】时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、白头偕老：夫妻相亲相爱，一直到老。【适用对象】夫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、百步穿杨：形容箭法或枪法十分高明。【适用对象】箭法或枪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、百读不厌：形容诗文或书籍写得非常好，不论读多少遍也不感到厌倦。【适用对象】诗文、书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</w:r>
      <w:r>
        <w:rPr/>
        <w:t>、百里挑一：形容极为优秀、难得的人或物。【适用对象】极为优秀、难得的人或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/>
        <w:t>、百年好合：夫妻永远和好之意。【适用对象】夫妻之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</w:r>
      <w:r>
        <w:rPr/>
        <w:t>、斑驳陆离：形容色彩纷杂。【适用对象】色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  <w:r>
        <w:rPr/>
        <w:t>、比翼双飞：比喻夫妻情投意合，在事业上并肩前进。【适用对象】夫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</w:r>
      <w:r>
        <w:rPr/>
        <w:t>、笔走龙蛇：形容书法生动而有气势、风格洒脱，也指书法速度很快，笔势雄健活泼。【适用对象】书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</w:t>
      </w:r>
      <w:r>
        <w:rPr/>
        <w:t>、闭月羞花：形容女子容貌美丽。【适用对象】女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</w:t>
      </w:r>
      <w:r>
        <w:rPr/>
        <w:t>、敝帚自珍：比喻自己的东西虽然不好，自己却很珍惜。【适用对象】自己的东西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</w:t>
      </w:r>
      <w:r>
        <w:rPr/>
        <w:t>、筚路蓝缕：形容创业的艰苦。【适用对象】创业艰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</w:t>
      </w:r>
      <w:r>
        <w:rPr/>
        <w:t>、鞭辟入里：形容作学问切实。也形容分析透彻，切中要害。【适用对象】学问、说话、写文章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</w:t>
      </w:r>
      <w:r>
        <w:rPr/>
        <w:t>、变本加厉：指情况变得比本来更加严重。【适用对象】坏的程度、情况的严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</w:t>
      </w:r>
      <w:r>
        <w:rPr/>
        <w:t>、别出机杼：比喻诗文的构思和布局。指写作另辟途径，能够创新。【适用对象】诗文、写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</w:t>
      </w:r>
      <w:r>
        <w:rPr/>
        <w:t>、别具匠心：指在技巧和艺术方面具有与众不同的巧妙构思。【适用对象】技巧、艺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</w:t>
      </w:r>
      <w:r>
        <w:rPr/>
        <w:t>、别无长物：原指生活俭朴。现形容贫穷。【适用对象】生活俭朴、贫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</w:t>
      </w:r>
      <w:r>
        <w:rPr/>
        <w:t>、兵不血刃：形容未经战斗就轻易取得了胜利。【适用对象】胜利者一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</w:t>
      </w:r>
      <w:r>
        <w:rPr/>
        <w:t>、并驾齐驱：比喻齐头并进，不分前后。比喻彼此的力量、地位或才能不分高下。【适用对象】多个对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</w:t>
      </w:r>
      <w:r>
        <w:rPr/>
        <w:t>、不耻下问：不以向地位、学问较自己低的人请教为可耻，形容谦虚好学。【适用对象】地位、学识比自己低的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</w:t>
      </w:r>
      <w:r>
        <w:rPr/>
        <w:t>、不绝如缕：形容局面危急或声音、气息等低沉微弱、时断时续。【适用对象】局面、情势、声音、气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</w:t>
      </w:r>
      <w:r>
        <w:rPr/>
        <w:t>、不堪设想：指预料事情会发展到很坏的地步。【适用对象】未来情况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</w:t>
      </w:r>
      <w:r>
        <w:rPr/>
        <w:t>、不可理喻：形容蛮横或固执。【适用对象】态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</w:t>
      </w:r>
      <w:r>
        <w:rPr/>
        <w:t>、不可磨灭：指事迹言论等将始终保留在人们的记忆中。【适用对象】事迹、言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</w:t>
      </w:r>
      <w:r>
        <w:rPr/>
        <w:t>、不落窠臼：比喻文章或艺术等有独创风格，不落伍。【适用对象】文章、艺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</w:t>
      </w:r>
      <w:r>
        <w:rPr/>
        <w:t>、不期而遇：没有约定而遇见。指意外碰见。【适用对象】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</w:t>
      </w:r>
      <w:r>
        <w:rPr/>
        <w:t>、不忍卒读：形容文章内容悲惨动人。【适用对象】文章悲惨动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</w:t>
      </w:r>
      <w:r>
        <w:rPr/>
        <w:t>、不瘟不火：戏曲不沉闷乏味，也不急促，恰到好处。【适用对象】戏曲表演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</w:t>
      </w:r>
      <w:r>
        <w:rPr/>
        <w:t>、不枝不蔓：比喻说话或写文章简明扼要</w:t>
      </w:r>
      <w:r>
        <w:rPr/>
        <w:t>,</w:t>
      </w:r>
      <w:r>
        <w:rPr/>
        <w:t>不拖泥带水。【适用对象】说话、写文章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</w:t>
      </w:r>
      <w:r>
        <w:rPr/>
        <w:t>、不知所措：形容处境为难或心神慌乱。【适用对象】窘迫、发急时的状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</w:t>
      </w:r>
      <w:r>
        <w:rPr/>
        <w:t>、不知所云：形容说话内容混乱，无法理解。【适用对象】说话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</w:t>
      </w:r>
      <w:r>
        <w:rPr/>
        <w:t>、参差不齐：形容水平不一或很不整齐。【适用对象】水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</w:t>
      </w:r>
      <w:r>
        <w:rPr/>
        <w:t>、草长莺飞：形容江南暮春的景色。【适用对象】江南春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</w:t>
      </w:r>
      <w:r>
        <w:rPr/>
        <w:t>、姹紫嫣红：形容各种花朵娇艳美丽。【适用对象】多种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</w:t>
      </w:r>
      <w:r>
        <w:rPr/>
        <w:t>、长此以往：长期这样下去（多指不好的情况）。【适用对象】未来不好的情况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</w:t>
      </w:r>
      <w:r>
        <w:rPr/>
        <w:t>、长命富贵：既长寿又富裕显贵。用于对小孩的祝福。【适用对象】祝福小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</w:t>
      </w:r>
      <w:r>
        <w:rPr/>
        <w:t>、朝气蓬勃：形容充满了生命和活力的样子。【适用对象】形容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</w:t>
      </w:r>
      <w:r>
        <w:rPr/>
        <w:t>、朝思暮想：形容非常想念或经常想着某一件事。【适用对象】思念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</w:t>
      </w:r>
      <w:r>
        <w:rPr/>
        <w:t>、车水马龙：形容来往车马很多，连续不断的热闹情景。【适用对象】车马往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</w:t>
      </w:r>
      <w:r>
        <w:rPr/>
        <w:t>、沉鱼落雁：形容女子容貌美丽。【适用对象】女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</w:t>
      </w:r>
      <w:r>
        <w:rPr/>
        <w:t>、瞠目结舌：瞪着眼睛说不出话来。形容窘困或惊呆的样子。【适用对象】受窘或惊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</w:t>
      </w:r>
      <w:r>
        <w:rPr/>
        <w:t>、城下之盟：用于被迫签订的屈服的和约。【适用对象】政治军事上的被迫性和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</w:t>
      </w:r>
      <w:r>
        <w:rPr/>
        <w:t>、出神入化：形容技艺达到了绝妙的境界。【适用对象】技艺绝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</w:t>
      </w:r>
      <w:r>
        <w:rPr/>
        <w:t>、楚楚动人：形容美好的样子引人怜爱。【适用对象】女子或柔媚的景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</w:t>
      </w:r>
      <w:r>
        <w:rPr/>
        <w:t>、楚楚可怜：形容女子的娇弱。【适用对象】女子娇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</w:t>
      </w:r>
      <w:r>
        <w:rPr/>
        <w:t>、穿云裂石：形容声音高亢嘹亮。【适用对象】歌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</w:t>
      </w:r>
      <w:r>
        <w:rPr/>
        <w:t>、吹灰之力：比喻用力极小。【适用对象】否定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</w:t>
      </w:r>
      <w:r>
        <w:rPr/>
        <w:t>、春兰秋菊：比喻各有所长，各有值得称赞的地方。【适用对象】人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</w:t>
      </w:r>
      <w:r>
        <w:rPr/>
        <w:t>、春秋鼎盛：比喻人正当壮年，精力充沛。【适用对象】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</w:t>
      </w:r>
      <w:r>
        <w:rPr/>
        <w:t>、蹉跎岁月：把时光白白地耽误过去。指虚度光阴。【适用对象】虚度光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</w:t>
      </w:r>
      <w:r>
        <w:rPr/>
        <w:t>、大打出手：比喻逞凶打人或殴斗。【适用对象】反面行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</w:t>
      </w:r>
      <w:r>
        <w:rPr/>
        <w:t>、大快人心：指坏人坏事受到惩罚或打击，使大家非常痛快。【适用对象】坏人坏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</w:t>
      </w:r>
      <w:r>
        <w:rPr/>
        <w:t>、大义凛然：于胸怀正义而神态庄严，令人敬畏。【适用对象】正气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</w:t>
      </w:r>
      <w:r>
        <w:rPr/>
        <w:t>、箪食壶浆：形容军队受到群众拥护和欢迎的情况。【适用对象】军队受欢迎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9</w:t>
      </w:r>
      <w:r>
        <w:rPr/>
        <w:t>、荡气回肠：形容文章、乐曲十分婉转动人。【适用对象】乐曲、文章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</w:t>
      </w:r>
      <w:r>
        <w:rPr/>
        <w:t>、登堂入室：比喻学问或技能从浅到深，循序渐进，达到了很高的水平。【适用对象】学问或技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1</w:t>
      </w:r>
      <w:r>
        <w:rPr/>
        <w:t>、等量齐观：指对有差别的事物同等看待。【适用对象】否定句或疑问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2</w:t>
      </w:r>
      <w:r>
        <w:rPr/>
        <w:t>、等闲视之：把它看成平常的事，不预重视。【适用对象】否定句或疑问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3</w:t>
      </w:r>
      <w:r>
        <w:rPr/>
        <w:t>、颠扑不破：比喻理论学说完全正确，不会被驳倒推翻。【适用对象】理论、学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4</w:t>
      </w:r>
      <w:r>
        <w:rPr/>
        <w:t>、鼎力相助：指别人对自己的大力帮助。【适用对象】敬词，感谢别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5</w:t>
      </w:r>
      <w:r>
        <w:rPr/>
        <w:t>、东山再起：指再度出任要职。也比喻失势之后又重新得势。【适用对象】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6</w:t>
      </w:r>
      <w:r>
        <w:rPr/>
        <w:t>、冬温夏青：儿女侍奉父母无微不至。【适用对象】儿女侍奉父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7</w:t>
      </w:r>
      <w:r>
        <w:rPr/>
        <w:t>、豆蔻年华：指十三四岁的少女。【适用对象】十三四岁少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8</w:t>
      </w:r>
      <w:r>
        <w:rPr/>
        <w:t>、独具只眼：形容眼光敏锐，能看到别人不易发现的事物，见解高超。【适用对象】眼力敏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9</w:t>
      </w:r>
      <w:r>
        <w:rPr/>
        <w:t>、短小精悍：形容人身躯短小，精明强悍。也形容文章或发言简短而有力。【适用对象】文章、说话、发言或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</w:t>
      </w:r>
      <w:r>
        <w:rPr/>
        <w:t>、对簿公堂：在公堂上受到审问。【适用对象】受审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1</w:t>
      </w:r>
      <w:r>
        <w:rPr/>
        <w:t>、多事之秋：事故或事变很多的时期。【适用对象】重大事故、事变，用于时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2</w:t>
      </w:r>
      <w:r>
        <w:rPr/>
        <w:t>、耳提面命：形容长辈热心恳切的教导。【适用对象】长辈对晚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3</w:t>
      </w:r>
      <w:r>
        <w:rPr/>
        <w:t>、反唇相讥：受到指责不服气，反过来讥笑、讽刺对方。【适用对象】被动的讥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4</w:t>
      </w:r>
      <w:r>
        <w:rPr/>
        <w:t>、沸沸扬扬：形容人声喧扰，议论纷纷。【适用对象】人声喧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</w:t>
      </w:r>
      <w:r>
        <w:rPr/>
        <w:t>、风度翩翩：举止文雅优美。【适用对象】人的举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6</w:t>
      </w:r>
      <w:r>
        <w:rPr/>
        <w:t>、风声鹤唳：形容惊慌失措，或自相惊忧。【适用对象】人在惊慌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7</w:t>
      </w:r>
      <w:r>
        <w:rPr/>
        <w:t>、风雨飘摇：比喻局势动荡不安，很不稳定。【适用对象】动荡的局势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8</w:t>
      </w:r>
      <w:r>
        <w:rPr/>
        <w:t>、风雨如晦：形容政治黑暗，社会不安。【适用对象】社会黑暗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9</w:t>
      </w:r>
      <w:r>
        <w:rPr/>
        <w:t>、风姿绰约：形容女子风韵姿态柔美动人。【适用对象】女子姿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</w:t>
      </w:r>
      <w:r>
        <w:rPr/>
        <w:t>、凤毛麟角：比喻珍贵而稀少的人或物【适用对象】珍贵而稀少的人或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1</w:t>
      </w:r>
      <w:r>
        <w:rPr/>
        <w:t>、富丽堂皇：形容房屋宏伟豪华。也形容诗文词藻华丽。【适用对象】房屋、诗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2</w:t>
      </w:r>
      <w:r>
        <w:rPr/>
        <w:t>、高山景行：指值得效法的崇高德行。【适用对象】德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3</w:t>
      </w:r>
      <w:r>
        <w:rPr/>
        <w:t>、高山流水：用于比喻知己或知音。比喻乐曲高妙。【适用对象】知己、知音、乐曲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4</w:t>
      </w:r>
      <w:r>
        <w:rPr/>
        <w:t>、各尽所能：各人尽自己的能力去做。【适用对象】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5</w:t>
      </w:r>
      <w:r>
        <w:rPr/>
        <w:t>、更仆难数：形容人或事物很多，数也数不过来。【适用对象】人或事物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6</w:t>
      </w:r>
      <w:r>
        <w:rPr/>
        <w:t>、耿耿于怀：老放在心里，不能忘怀，牵萦回绕。【适用对象】不愉快的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7</w:t>
      </w:r>
      <w:r>
        <w:rPr/>
        <w:t>、广开言路：指尽量给下面创造发表意见的条件。【适用对象】领导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8</w:t>
      </w:r>
      <w:r>
        <w:rPr/>
        <w:t>、鬼斧神工：容建筑雕塑等艺术技巧精巧。【适用对象】人工事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9</w:t>
      </w:r>
      <w:r>
        <w:rPr/>
        <w:t>、国色天香：原形容牡丹花色香俱佳。后多比喻女子容貌美丽。【适用对象】牡丹花、女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0</w:t>
      </w:r>
      <w:r>
        <w:rPr/>
        <w:t>、海盟山誓：指男女相爱时立下的誓言，表示爱情要象山和海一样永恒不变。【适用对象】男女相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1</w:t>
      </w:r>
      <w:r>
        <w:rPr/>
        <w:t>、骇人听闻：使人听了非常吃惊、害怕。【适用对象】社会上发生的坏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2</w:t>
      </w:r>
      <w:r>
        <w:rPr/>
        <w:t>、酣畅淋漓：形容非常畅快、舒适。常指文章绘画，文艺作品感情饱满，笔意流畅，情感得到充分抒发。【适用对象】睡觉、喝酒或书法绘画、文艺作品、文章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3</w:t>
      </w:r>
      <w:r>
        <w:rPr/>
        <w:t>、含英咀华：比喻品味，体会诗文中所包含的精华。【适用对象】诗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4</w:t>
      </w:r>
      <w:r>
        <w:rPr/>
        <w:t>、汗牛充栋：形容藏书非常多。【适用对象】书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5</w:t>
      </w:r>
      <w:r>
        <w:rPr/>
        <w:t>、浩如烟海：形容文献、资料等非常丰富。【适用对象】文献、资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6</w:t>
      </w:r>
      <w:r>
        <w:rPr/>
        <w:t>、和颜悦色：形容和善可亲。【适用对象】脸色。不用于目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7</w:t>
      </w:r>
      <w:r>
        <w:rPr/>
        <w:t>、河东狮吼：比喻妇人妒悍，大吵大闹。【适用对象】妻子凶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8</w:t>
      </w:r>
      <w:r>
        <w:rPr/>
        <w:t>、鹤发童颜：形容老年人气色好。【适用对象】老年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9</w:t>
      </w:r>
      <w:r>
        <w:rPr/>
        <w:t>、厚此薄彼：比喻对两方面的待遇不同。【适用对象】人、单位、集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</w:t>
      </w:r>
      <w:r>
        <w:rPr/>
        <w:t>、呼之欲出：形容画像非常逼真，似乎叫他一声就会从画里走出来，也形容文艺作品中人物刻画得十分生动。【适用对象】文艺、绘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1</w:t>
      </w:r>
      <w:r>
        <w:rPr/>
        <w:t>、涣然冰释：形容疑虑、误会、隔阂等完全消除。【适用对象】疑虑、隔阂、误会。不用于冰雪融化或烦恼消除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2</w:t>
      </w:r>
      <w:r>
        <w:rPr/>
        <w:t>、挥洒自如：形容画画、写字、作文，运笔能随心所欲。【适用对象】写作、画画、作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3</w:t>
      </w:r>
      <w:r>
        <w:rPr/>
        <w:t>、绘声绘色：形容叙述或描写生动逼真。【适用对象】叙述、描写。不用于表演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4</w:t>
      </w:r>
      <w:r>
        <w:rPr/>
        <w:t>、蕙质兰心：比喻女子幽闲聪颖的品性。形容心地善良、品质高尚的女子。【适用对象】女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5</w:t>
      </w:r>
      <w:r>
        <w:rPr/>
        <w:t>、浑然天成：形容诗文结构严密自然，用词运典毫无斧凿痕迹。亦形容人的才德完美自然。【适用对象】诗文、才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6</w:t>
      </w:r>
      <w:r>
        <w:rPr/>
        <w:t>、混为一谈：把不同的事物混在一起，当作同样的事物谈论。【适用对象】否定句或疑问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7</w:t>
      </w:r>
      <w:r>
        <w:rPr/>
        <w:t>、活灵活现：形容描写逼真，使人感到好像亲眼看到一般。【适用对象】描绘的形象或假物。不用于真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8</w:t>
      </w:r>
      <w:r>
        <w:rPr/>
        <w:t>、急转直下：形容形势或文笔等突然转变，并且很快地顺势发展下去。【适用对象】情况发生不利的变化。不用于向好的方向发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9</w:t>
      </w:r>
      <w:r>
        <w:rPr/>
        <w:t>、济济一堂：形容很多有才能的人聚集在一起。【适用对象】人才。不用于一般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0</w:t>
      </w:r>
      <w:r>
        <w:rPr/>
        <w:t>、戛然而止：形容声音突然终止。【适用对象】声音。不用于动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1</w:t>
      </w:r>
      <w:r>
        <w:rPr/>
        <w:t>、见仁见智：对同一个问题，不同的人从不同的立场或角度有不同的看法。【适用对象】多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2</w:t>
      </w:r>
      <w:r>
        <w:rPr/>
        <w:t>、剑拔弩张：形容书法笔力遒劲。后多形容气势逼人，或形势紧张。【适用对象】书法、气势、形势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3</w:t>
      </w:r>
      <w:r>
        <w:rPr/>
        <w:t>、揭竿而起：指人民起义。【适用对象】起义造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4</w:t>
      </w:r>
      <w:r>
        <w:rPr/>
        <w:t>、巾帼英雄：指女子中的英雄。【适用对象】女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5</w:t>
      </w:r>
      <w:r>
        <w:rPr/>
        <w:t>、尽如人意：事情完全符合人的心意。【适用对象】否定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6</w:t>
      </w:r>
      <w:r>
        <w:rPr/>
        <w:t>、举案齐眉：形容夫妻互相尊敬、十分恩爱。【适用对象】夫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7</w:t>
      </w:r>
      <w:r>
        <w:rPr/>
        <w:t>、卷帙浩繁：形容书籍很多或一部书的部头很大。【适用对象】书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8</w:t>
      </w:r>
      <w:r>
        <w:rPr/>
        <w:t>、可歌可泣：值得歌颂、赞美，使人感动流泪。形容英勇悲壮的感人事迹。【适用对象】事迹。不用于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9</w:t>
      </w:r>
      <w:r>
        <w:rPr/>
        <w:t>、空谷足音：比喻极难得到音信、言论或来访。【适用对象】难得的言论或音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</w:t>
      </w:r>
      <w:r>
        <w:rPr/>
        <w:t>、扣人心弦：形容言论或表演深深地打动人心。【适用对象】言论、表演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1</w:t>
      </w:r>
      <w:r>
        <w:rPr/>
        <w:t>、狼狈为奸：比喻互相勾结起来干坏事。【适用对象】两个人或两群坏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2</w:t>
      </w:r>
      <w:r>
        <w:rPr/>
        <w:t>、劳燕分飞：比喻夫妻、情侣别离。【适用对象】夫妻、情侣别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3</w:t>
      </w:r>
      <w:r>
        <w:rPr/>
        <w:t>、牢不可破：非常坚固，不可摧毁。也用在指人固执己见或保守旧习。【适用对象】友谊、团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4</w:t>
      </w:r>
      <w:r>
        <w:rPr/>
        <w:t>、老气横秋：形容缺乏朝气。【适用对象】青年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</w:t>
      </w:r>
      <w:r>
        <w:rPr/>
        <w:t>、老态龙钟：形容年老体衰，行动不灵便。【适用对象】老年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6</w:t>
      </w:r>
      <w:r>
        <w:rPr/>
        <w:t>、老妪能解：形容诗文明白易懂。【适用对象】诗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7</w:t>
      </w:r>
      <w:r>
        <w:rPr/>
        <w:t>、雷厉风行：比喻执行政策法令严厉迅速。也形容办事声势猛烈，行动迅速。【适用对象】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8</w:t>
      </w:r>
      <w:r>
        <w:rPr/>
        <w:t>、力透纸背：形容书法刚劲有力，笔锋简直要透到纸张背面。也形容诗文立意深刻，词语精练。【适用对象】书法、诗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9</w:t>
      </w:r>
      <w:r>
        <w:rPr/>
        <w:t>、力挽狂澜：比喻尽力挽回危险的局势。【适用对象】危急险恶的局势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0</w:t>
      </w:r>
      <w:r>
        <w:rPr/>
        <w:t>、励精图治：振奋精神，想办法治理好国家。【适用对象】国家治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1</w:t>
      </w:r>
      <w:r>
        <w:rPr/>
        <w:t>、良莠不齐：好人坏人都有，混杂在一起。【适用对象】人的品质。不用于水平、成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2</w:t>
      </w:r>
      <w:r>
        <w:rPr/>
        <w:t>、两小无猜：男女小时候在一起玩耍，亲密无间，没有猜疑。【适用对象】幼年男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3</w:t>
      </w:r>
      <w:r>
        <w:rPr/>
        <w:t>、两袖清风：比喻为官清廉、不贪赃枉法严于律己的人。【适用对象】为官者。不用于一般人的清贫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4</w:t>
      </w:r>
      <w:r>
        <w:rPr/>
        <w:t>、琳琅满目：形容美好、完美的事物很多。【适用对象】多指书籍、工艺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5</w:t>
      </w:r>
      <w:r>
        <w:rPr/>
        <w:t>、鳞次栉比：形容房屋或船只等排列得很密很整齐。【适用对象】房屋、船只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6</w:t>
      </w:r>
      <w:r>
        <w:rPr/>
        <w:t>、玲珑剔透：形容器物精致通明，结构小巧。也比喻人精明灵活。【适用对象】人、家具、工艺品、假山石。不用于大型器物或建筑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7</w:t>
      </w:r>
      <w:r>
        <w:rPr/>
        <w:t>、龙马精神：比喻人精神旺盛。【适用对象】老年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8</w:t>
      </w:r>
      <w:r>
        <w:rPr/>
        <w:t>、龙蛇飞动：形容书法气势奔放，笔力劲健。【适用对象】书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9</w:t>
      </w:r>
      <w:r>
        <w:rPr/>
        <w:t>、炉火纯青：比喻功夫达到了纯熟完美的境界。【适用对象】功夫、技艺纯熟或学术修养。不用于风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0</w:t>
      </w:r>
      <w:r>
        <w:rPr/>
        <w:t>、鹿死谁手：指比赛的胜负。【适用对象】否定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1</w:t>
      </w:r>
      <w:r>
        <w:rPr/>
        <w:t>、洛阳纸贵：比喻著作有价值，流传广。【适用对象】著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2</w:t>
      </w:r>
      <w:r>
        <w:rPr/>
        <w:t>、络绎不绝：形容行人车马来来往往，接连不断。【适用对象】人马车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3</w:t>
      </w:r>
      <w:r>
        <w:rPr/>
        <w:t>、马革裹尸：指英勇牺牲在战场。【适用对象】军人战死于沙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4</w:t>
      </w:r>
      <w:r>
        <w:rPr/>
        <w:t>、满城风雨：比喻某一事件传播很广，到处议论纷纷。【适用对象】不好的事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5</w:t>
      </w:r>
      <w:r>
        <w:rPr/>
        <w:t>、茅塞顿开：形容思想忽然开窍，立刻明白了某个道理。【适用对象】知识、思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6</w:t>
      </w:r>
      <w:r>
        <w:rPr/>
        <w:t>、美轮美奂：形容房屋高大华丽。也形容装饰、布置等华美。【适用对象】房屋；装饰、布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7</w:t>
      </w:r>
      <w:r>
        <w:rPr/>
        <w:t>、妙趣横生：洋溢着美妙的意趣。【适用对象】语言、文章或文学艺术作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8</w:t>
      </w:r>
      <w:r>
        <w:rPr/>
        <w:t>、明日黄花：比喻过时的事物或消息。【适用对象】过时的事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9</w:t>
      </w:r>
      <w:r>
        <w:rPr/>
        <w:t>、莫衷一是：形容意见分歧，没有一致的看法。【适用对象】多人。不用于一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</w:t>
      </w:r>
      <w:r>
        <w:rPr/>
        <w:t>、目光如炬：形容愤怒地注视着。也形容见识远大。【【适用对象】愤怒注视、见识远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1</w:t>
      </w:r>
      <w:r>
        <w:rPr/>
        <w:t>、目无全牛：比喻技术熟练到了得心应手的境地。【适用对象】技艺高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2</w:t>
      </w:r>
      <w:r>
        <w:rPr/>
        <w:t>、难能可贵：指不容易做到的事居然能做到，非常可贵。【适用对象】表扬人。不能用于赞美景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3</w:t>
      </w:r>
      <w:r>
        <w:rPr/>
        <w:t>、泥沙俱下：比喻好坏不同的人或事物混杂在一起，一同显现出来。【适用对象】人或事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4</w:t>
      </w:r>
      <w:r>
        <w:rPr/>
        <w:t>、藕断丝连：比喻表面上断了关系，实际上仍有牵连【适用对象】男女之间情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5</w:t>
      </w:r>
      <w:r>
        <w:rPr/>
        <w:t>、拍手称快：指正义得到伸张或事情的结局使人感到满意。【适用对象】正义伸张；仇恨消除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6</w:t>
      </w:r>
      <w:r>
        <w:rPr/>
        <w:t>、抛砖引玉：比喻用自己不成熟的意见或作品引出别人更好的意见或好作品。【适用对象】谦辞，自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7</w:t>
      </w:r>
      <w:r>
        <w:rPr/>
        <w:t>、朋比为奸：坏人勾结在一起干坏事。【适用对象】两个人或一大批坏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8</w:t>
      </w:r>
      <w:r>
        <w:rPr/>
        <w:t>、蓬荜生辉：使寒门增添光辉（多用作宾客来到家里，或赠送可以张挂的字画等物的客套话）。【适用对象】谦辞，自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9</w:t>
      </w:r>
      <w:r>
        <w:rPr/>
        <w:t>、琵琶别抱：指妇女弃夫改嫁。【适用对象】妇女改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0</w:t>
      </w:r>
      <w:r>
        <w:rPr/>
        <w:t>、平易近人：态度谦逊和蔼，使人容易接近。也指文字浅显，容易理解。【适用对象】为人态度、文章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1</w:t>
      </w:r>
      <w:r>
        <w:rPr/>
        <w:t>、萍水相逢：比喻向来不认识的人偶然相遇。【【适用对象】素不相识的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2</w:t>
      </w:r>
      <w:r>
        <w:rPr/>
        <w:t>、破镜重圆：比喻夫妻失散或决裂后重新团聚与和好。【适用对象】夫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3</w:t>
      </w:r>
      <w:r>
        <w:rPr/>
        <w:t>、七手八脚：形容人多手杂，动作纷乱。【适用对象】多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4</w:t>
      </w:r>
      <w:r>
        <w:rPr/>
        <w:t>、七月流火：指天气转凉【适用对象】天气转凉。不用于七月天气炎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5</w:t>
      </w:r>
      <w:r>
        <w:rPr/>
        <w:t>、期期艾艾：形容口吃的人吐辞重复，说话不流利。【适用对象】人口吃，不用于指吞吞吐吐或懦弱犹豫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6</w:t>
      </w:r>
      <w:r>
        <w:rPr/>
        <w:t>、气冲霄汉：形容大无畏的精神和气概。【适用对象】精神、气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7</w:t>
      </w:r>
      <w:r>
        <w:rPr/>
        <w:t>、气宇轩昂：形容人精力充沛，风度不凡。【适用对象】人有精力。不能形容建筑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8</w:t>
      </w:r>
      <w:r>
        <w:rPr/>
        <w:t>、千载难逢：形容机会极其难得。【适用对象】机会难得。不用于指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9</w:t>
      </w:r>
      <w:r>
        <w:rPr/>
        <w:t>、巧夺天工：人工的精巧胜过天然。形容技艺十分巧妙。【适用对象】人工事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</w:t>
      </w:r>
      <w:r>
        <w:rPr/>
        <w:t>、秦晋之好：泛指两家联姻。【适用对象】两家联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1</w:t>
      </w:r>
      <w:r>
        <w:rPr/>
        <w:t>、琴瑟不调：比喻夫妻不和。【适用对象】夫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2</w:t>
      </w:r>
      <w:r>
        <w:rPr/>
        <w:t>、琴瑟之好：比喻夫妻间感情和谐。【适用对象】夫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3</w:t>
      </w:r>
      <w:r>
        <w:rPr/>
        <w:t>、青红皂白：比喻事情的是非或原因。【适用对象】否定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4</w:t>
      </w:r>
      <w:r>
        <w:rPr/>
        <w:t>、青梅竹马：指男女幼年时亲密无间。【适用对象】幼年男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5</w:t>
      </w:r>
      <w:r>
        <w:rPr/>
        <w:t>、倾国倾城：形容妇女容貌极美。【适用对象】女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6</w:t>
      </w:r>
      <w:r>
        <w:rPr/>
        <w:t>、卿卿我我：形容夫妻或相爱的男女十分亲昵。【适用对象】夫妻、相爱男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7</w:t>
      </w:r>
      <w:r>
        <w:rPr/>
        <w:t>、情不自禁：感情激动得不能控制。【适用对象】人的感情。不用于动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8</w:t>
      </w:r>
      <w:r>
        <w:rPr/>
        <w:t>、情同手足：比喻情谊深厚，如同兄弟一样。【适用对象】非亲兄弟之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9</w:t>
      </w:r>
      <w:r>
        <w:rPr/>
        <w:t>、罄竹难书：形容罪行多得写不完。【适用对象】罪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0</w:t>
      </w:r>
      <w:r>
        <w:rPr/>
        <w:t>、茕茕孑立：形容一个人无依无靠，孤苦伶仃。【适用对象】一生。不用于某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1</w:t>
      </w:r>
      <w:r>
        <w:rPr/>
        <w:t>、秋毫无犯：指军纪严明，丝毫不侵犯。【适用对象】军纪严明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2</w:t>
      </w:r>
      <w:r>
        <w:rPr/>
        <w:t>、求全责备：对人对事物要求十全十美，毫无缺点。【适用对象】对别人。不用于对自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3</w:t>
      </w:r>
      <w:r>
        <w:rPr/>
        <w:t>、全神贯注：形容注意力高度集中。【适用对象】学习、工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4</w:t>
      </w:r>
      <w:r>
        <w:rPr/>
        <w:t>、人满为患：因人多造成了困难。【适用对象】人多的坏处。不用于人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5</w:t>
      </w:r>
      <w:r>
        <w:rPr/>
        <w:t>、忍痛割爱：忍着内心的痛苦，放弃心爱的东西。指不是出自本意忍痛地放弃心爱的东西。【适用对象】自己心爱的东西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6</w:t>
      </w:r>
      <w:r>
        <w:rPr/>
        <w:t>、日理万机：形容政务繁忙，工作辛苦。【适用对象】君王或国家高级领导人。不用于一般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7</w:t>
      </w:r>
      <w:r>
        <w:rPr/>
        <w:t>、如花似锦：形容风景绚丽或前程美好。【适用对象】风景或前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8</w:t>
      </w:r>
      <w:r>
        <w:rPr/>
        <w:t>、如雷贯耳：形容人的名声大。【适用对象】人的声名。不用于声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9</w:t>
      </w:r>
      <w:r>
        <w:rPr/>
        <w:t>、入木三分：形容书法极有笔力。现多比喻分析问题很深刻。【适用对象】书法或文章分析、描写、议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0</w:t>
      </w:r>
      <w:r>
        <w:rPr/>
        <w:t>、三令五申：多次命令和告诫。【适用对象】上级对下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1</w:t>
      </w:r>
      <w:r>
        <w:rPr/>
        <w:t>、三人成虎：比喻谣言多人重复述说，就能使人信以为真。【适用对象】谣言、讹传。不用于团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2</w:t>
      </w:r>
      <w:r>
        <w:rPr/>
        <w:t>、三足鼎立：比喻三方面对立的局势。【适用对象】三个方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3</w:t>
      </w:r>
      <w:r>
        <w:rPr/>
        <w:t>、山高水长：原比喻人的风范或声誉像高山一样永远存在。后比喻恩德深厚。【适用对象】恩德情义。不用于山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4</w:t>
      </w:r>
      <w:r>
        <w:rPr/>
        <w:t>、善罢甘休：指好好地了结纠纷，不再使事态持续下去。【适用对象】否定句或疑问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5</w:t>
      </w:r>
      <w:r>
        <w:rPr/>
        <w:t>、稍纵即逝：形容时间或机会等很容易过去。【适用对象】时间、机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6</w:t>
      </w:r>
      <w:r>
        <w:rPr/>
        <w:t>、深入浅出：指讲话或文章的内容深刻，语言文字却浅显易懂。【适用对象】讲话或文章。不用于绘画作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7</w:t>
      </w:r>
      <w:r>
        <w:rPr/>
        <w:t>、甚嚣尘上：形容对传闻之事议论纷纷。现多指某种言论十分嚣张。【适用对象】言论、传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8</w:t>
      </w:r>
      <w:r>
        <w:rPr/>
        <w:t>、生意盎然：形容生命力旺盛的样子。【适用对象】富有生命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</w:t>
      </w:r>
      <w:r>
        <w:rPr/>
        <w:t>、石破天惊：指文章议论新奇惊人。【适用对象】文章议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</w:t>
      </w:r>
      <w:r>
        <w:rPr/>
        <w:t>、始作俑者：比喻首先做某件坏事的人。【适用对象】坏事、坏风气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</w:t>
      </w:r>
      <w:r>
        <w:rPr/>
        <w:t>、舐犊情深：比喻对子女的慈爱。【适用对象】父母对子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2</w:t>
      </w:r>
      <w:r>
        <w:rPr/>
        <w:t>、撕心裂肺：形容某事令人极度悲伤。【适用对象】哭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3</w:t>
      </w:r>
      <w:r>
        <w:rPr/>
        <w:t>、素昧平生：彼此一向不了解。指与某人从来不认识。【适用对象】素不相识的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4</w:t>
      </w:r>
      <w:r>
        <w:rPr/>
        <w:t>、泰然自若：形容在紧急情况下沉着镇定，不慌不乱。【适用对象】紧急情况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5</w:t>
      </w:r>
      <w:r>
        <w:rPr/>
        <w:t>、谈笑自若：指在不平常的情况下，有说有笑，同平常一样。比喻遇事镇定【适用对象】紧张或危急情况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6</w:t>
      </w:r>
      <w:r>
        <w:rPr/>
        <w:t>、叹为观止：指赞美所见到的事物好到了极点。【适用对象】好的事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7</w:t>
      </w:r>
      <w:r>
        <w:rPr/>
        <w:t>、探囊取物：比喻能够轻而易举地办成某件事情。【适用对象】办事容易。不用于偷东西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8</w:t>
      </w:r>
      <w:r>
        <w:rPr/>
        <w:t>、特立独行：形容人的志行高洁，不同流俗。【适用对象】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9</w:t>
      </w:r>
      <w:r>
        <w:rPr/>
        <w:t>、天高地厚：比喻事情的艰巨、严重，关系的重大。【适用对象】否定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0</w:t>
      </w:r>
      <w:r>
        <w:rPr/>
        <w:t>、天花乱坠：形容说话有声有色，极其动听（多指夸张而不符合实际）。【适用对象】说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1</w:t>
      </w:r>
      <w:r>
        <w:rPr/>
        <w:t>、天荒地老：指经历的时间极久。【适用对象】时间久远，常用于爱情宣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2</w:t>
      </w:r>
      <w:r>
        <w:rPr/>
        <w:t>、天伦之乐：指家庭的乐趣。【适用对象】用于家人间，不用于朋友、同学之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3</w:t>
      </w:r>
      <w:r>
        <w:rPr/>
        <w:t>、天马行空：比喻诗文书法等气势豪放，不拘一格，流畅自然。也指思维的不同寻常的跳跃。还指不切实际的想法。【适用对象】诗文、书法、思维、想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4</w:t>
      </w:r>
      <w:r>
        <w:rPr/>
        <w:t>、天作之合：祝人婚姻美满的话。【适用对象】夫妻姻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5</w:t>
      </w:r>
      <w:r>
        <w:rPr/>
        <w:t>、忝列门墙：谦辞，表示自己愧在师门。【适用对象】谦辞，自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6</w:t>
      </w:r>
      <w:r>
        <w:rPr/>
        <w:t>、亭亭玉立：形容女子身材细长。也形容花木等形体挺拔。【适用对象】女子身材或花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7</w:t>
      </w:r>
      <w:r>
        <w:rPr/>
        <w:t>、同日而语：同等看待，相提并论。主要是指同一事物，不同时间的比较。【适用对象】否定句或疑问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8</w:t>
      </w:r>
      <w:r>
        <w:rPr/>
        <w:t>、脱颖而出：比喻本领全部显露出来。【适用对象】人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9</w:t>
      </w:r>
      <w:r>
        <w:rPr/>
        <w:t>、宛然在目：好像在眼前。形容文章或诗画使人产生逼真联想，如同清楚地呈现于视野中。【适用对象】回忆、文章、诗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0</w:t>
      </w:r>
      <w:r>
        <w:rPr/>
        <w:t>、万籁俱寂：形容周围环境非常安静，一点儿声响都没有。【适用对象】自然环境，不用于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1</w:t>
      </w:r>
      <w:r>
        <w:rPr/>
        <w:t>、万人空巷：指家家户户的人都从巷里出来了。多形容庆祝、欢迎等盛况。【适用对象】庆祝、欢迎等盛况，不用于巷子里无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2</w:t>
      </w:r>
      <w:r>
        <w:rPr/>
        <w:t>、望其项背：比喻赶得上。【适用对象】否定句或疑问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3</w:t>
      </w:r>
      <w:r>
        <w:rPr/>
        <w:t>、危言危行：说正直的话，做正直的事。【适用对象】正直的言行，不用于危险的言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4</w:t>
      </w:r>
      <w:r>
        <w:rPr/>
        <w:t>、韦编三绝：比喻读书勤奋。【适用对象】读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5</w:t>
      </w:r>
      <w:r>
        <w:rPr/>
        <w:t>、惟妙惟肖：形容描写或模仿得非常逼真。【适用对象】描写、模仿、表演逼真，不用于自然界事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6</w:t>
      </w:r>
      <w:r>
        <w:rPr/>
        <w:t>、蔚然成风：指一件事情逐渐发展盛行，形成一种良好风气。【适用对象】好风尚、好风气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7</w:t>
      </w:r>
      <w:r>
        <w:rPr/>
        <w:t>、文不加点：形容文思敏捷，写作技巧纯熟。【适用对象】写文章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8</w:t>
      </w:r>
      <w:r>
        <w:rPr/>
        <w:t>、无出其右：没有能超过他的。</w:t>
      </w:r>
      <w:r>
        <w:rPr>
          <w:rFonts w:eastAsia="Times New Roman"/>
        </w:rPr>
        <w:t xml:space="preserve"> </w:t>
      </w:r>
      <w:r>
        <w:rPr/>
        <w:t>【适用对象】人优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9</w:t>
      </w:r>
      <w:r>
        <w:rPr/>
        <w:t>、息息相关：形容彼此的关系非常密切。【适用对象】人与人、物与物、人与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0</w:t>
      </w:r>
      <w:r>
        <w:rPr/>
        <w:t>、洗心革面：比喻彻底悔改。【适用对象】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1</w:t>
      </w:r>
      <w:r>
        <w:rPr/>
        <w:t>、狭路相逢：指仇人相见，彼此都不肯轻易放过。【适用对象】仇人相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2</w:t>
      </w:r>
      <w:r>
        <w:rPr/>
        <w:t>、下里巴人：比喻通俗的文学艺术。【适用对象】通俗的文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3</w:t>
      </w:r>
      <w:r>
        <w:rPr/>
        <w:t>、先斩后奏：比喻未经请示就先做了某事，造成既定事实，然后再向上级报告。【适用对象】下级对上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4</w:t>
      </w:r>
      <w:r>
        <w:rPr/>
        <w:t>、相敬如宾：形容夫妻相互尊敬，如同对待客人。【适用对象】夫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5</w:t>
      </w:r>
      <w:r>
        <w:rPr/>
        <w:t>、相濡以沫：比喻同在困境里，用微薄的力量互相帮助。【适用对象】患难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6</w:t>
      </w:r>
      <w:r>
        <w:rPr/>
        <w:t>、相提并论：把不同的人或不同的事放在一起谈论或看待。【适用对象】否定句或疑问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7</w:t>
      </w:r>
      <w:r>
        <w:rPr/>
        <w:t>、响遏行云：形容歌声嘹亮，高入云霄，连浮动着的云彩也被止住了。【适用对象】歌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8</w:t>
      </w:r>
      <w:r>
        <w:rPr/>
        <w:t>、宵衣旰食：形容为处理国事而辛勤地工作。【适用对象】帝王、国家领导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9</w:t>
      </w:r>
      <w:r>
        <w:rPr/>
        <w:t>、心有余悸：危险的事情虽然过去了，回想起来心里还害怕。【适用对象】过去的事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0</w:t>
      </w:r>
      <w:r>
        <w:rPr/>
        <w:t>、莘莘学子：众多的学子。【适用对象】多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1</w:t>
      </w:r>
      <w:r>
        <w:rPr/>
        <w:t>、信笔涂鸦：形容字写得很潦草。或胡乱地写文章。也常用作自谦之词。【适用对象】书法、写文章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2</w:t>
      </w:r>
      <w:r>
        <w:rPr/>
        <w:t>、行云流水：形容自然不受约束，就象漂浮着的云和流动着的水一样。【适用对象】文章、歌唱、诗文、书法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3</w:t>
      </w:r>
      <w:r>
        <w:rPr/>
        <w:t>、胸无城府：形容待人接物坦率真诚，心口如一。【适用对象】襟怀坦荡，不用于形容心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4</w:t>
      </w:r>
      <w:r>
        <w:rPr/>
        <w:t>、休戚相关：忧喜、祸福彼此相关连。形容关系密切，利害相关。【适用对象】人与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5</w:t>
      </w:r>
      <w:r>
        <w:rPr/>
        <w:t>、休戚与共：忧喜、福祸彼此共同承担。形容关系密切，利害相同。【适用对象】人与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6</w:t>
      </w:r>
      <w:r>
        <w:rPr/>
        <w:t>、秀色可餐：形容女子姿容或景色美丽。【适用对象】女子或景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7</w:t>
      </w:r>
      <w:r>
        <w:rPr/>
        <w:t>、秀外慧中：外表秀丽，内心聪明。【适用对象】女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8</w:t>
      </w:r>
      <w:r>
        <w:rPr/>
        <w:t>、虚怀若谷：形容非常谦虚，能容纳很多意见。【适用对象】对别人，称赞别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9</w:t>
      </w:r>
      <w:r>
        <w:rPr/>
        <w:t>、栩栩如生：形容文学、艺术作品对人和其他事物的形象，描写得非常逼真，好像活的一样。【适用对象】艺术形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</w:t>
      </w:r>
      <w:r>
        <w:rPr/>
        <w:t>、悬壶济世：行医济世。【适用对象】行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1</w:t>
      </w:r>
      <w:r>
        <w:rPr/>
        <w:t>、循序渐进：指学习工作等按照一定的步骤逐渐深入或提高。【适用对象】工作、学习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2</w:t>
      </w:r>
      <w:r>
        <w:rPr/>
        <w:t>、阳春白雪：比喻高深的不通俗的文学艺术。【适用对象】高雅的文学艺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3</w:t>
      </w:r>
      <w:r>
        <w:rPr/>
        <w:t>、洋洋洒洒：形容文章或谈话丰富明快，连续不断。【适用对象】说话、写文章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4</w:t>
      </w:r>
      <w:r>
        <w:rPr/>
        <w:t>、一笔抹杀：比喻轻率地把成绩、优点全部否定。【适用对象】成绩、优点。不用于罪行、错误或缺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5</w:t>
      </w:r>
      <w:r>
        <w:rPr/>
        <w:t>、一唱三叹：原指音乐和歌唱简单而质朴。后形容诗词婉转而含义深刻。【适用对象】音乐、歌唱、诗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6</w:t>
      </w:r>
      <w:r>
        <w:rPr/>
        <w:t>、一蹴而就：比喻事情轻而易举，一下子就成功。【适用对象】否定句或疑问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7</w:t>
      </w:r>
      <w:r>
        <w:rPr/>
        <w:t>、一概而论：指处理事情或问题不分性质，不加区别，用同一标准来对待或处理。【适用对象】否定句或疑问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8</w:t>
      </w:r>
      <w:r>
        <w:rPr/>
        <w:t>、一挥而就：形容写字、写文章、画画快。【适用对象】写字、画画、写文章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9</w:t>
      </w:r>
      <w:r>
        <w:rPr/>
        <w:t>、一诺千金：比喻说话算数，极有信用。【适用对象】讲信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0</w:t>
      </w:r>
      <w:r>
        <w:rPr/>
        <w:t>、一气呵成：形容文章结构紧凑，文气连贯。也比喻做一件事安排紧凑，迅速不间断地完成。【适用对象】说话、写文章或做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1</w:t>
      </w:r>
      <w:r>
        <w:rPr/>
        <w:t>、一言九鼎：比喻说话分量大，能起很大作用。【适用对象】说话有份量，不能表示守信用，也不能用于自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2</w:t>
      </w:r>
      <w:r>
        <w:rPr/>
        <w:t>、一言难尽：形容事情曲折复杂，不是一句话能说清楚的。【适用对象】不好的事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3</w:t>
      </w:r>
      <w:r>
        <w:rPr/>
        <w:t>、颐指气使：不说话而用面部表情示意。形容有权势的人指挥别人。【适用对象】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4</w:t>
      </w:r>
      <w:r>
        <w:rPr/>
        <w:t>、倚马可待：比喻文章写得快。【适用对象】写文章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5</w:t>
      </w:r>
      <w:r>
        <w:rPr/>
        <w:t>、义无反顾：指为了正义而勇往直前，毫不犹豫。【适用对象】正义事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6</w:t>
      </w:r>
      <w:r>
        <w:rPr/>
        <w:t>、游刃有余：比喻技术熟练，经验丰富，解决问题毫不费力。【适用对象】技艺纯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7</w:t>
      </w:r>
      <w:r>
        <w:rPr/>
        <w:t>、有声有色：形容说话或表演精彩生动。【适用对象】说话、表演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8</w:t>
      </w:r>
      <w:r>
        <w:rPr/>
        <w:t>、有条不紊：形容说话做事有条有理，不慌乱。【适用对象】说话做事、写文章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9</w:t>
      </w:r>
      <w:r>
        <w:rPr/>
        <w:t>、鱼龙混杂：比喻坏人和好人混在一起。【适用对象】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0</w:t>
      </w:r>
      <w:r>
        <w:rPr/>
        <w:t>、鱼目混珠：比喻用假的冒充真的。【适用对象】事物，不用于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1</w:t>
      </w:r>
      <w:r>
        <w:rPr/>
        <w:t>、雨后春笋：比喻事物迅速大量地涌现出来。【适用对象】好事物、好现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2</w:t>
      </w:r>
      <w:r>
        <w:rPr/>
        <w:t>、怨声载道：形容人民群众普遍强烈不满。【适用对象】群众普遍不满，不用于个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3</w:t>
      </w:r>
      <w:r>
        <w:rPr/>
        <w:t>、跃然纸上：形容文学作品叙述描写真实生动。【适用对象】文学作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4</w:t>
      </w:r>
      <w:r>
        <w:rPr/>
        <w:t>、在劫难逃：指某种不可避免的灾害。【适用对象】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5</w:t>
      </w:r>
      <w:r>
        <w:rPr/>
        <w:t>、崭露头角：指初显露优异的才能。【适用对象】青少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6</w:t>
      </w:r>
      <w:r>
        <w:rPr/>
        <w:t>、炙手可热：比喻权势大，气焰盛。【适用对象】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7</w:t>
      </w:r>
      <w:r>
        <w:rPr/>
        <w:t>、珠光宝气：形容妇女服饰华贵富丽，闪耀着珍宝的光色。【适用对象】妇女服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8</w:t>
      </w:r>
      <w:r>
        <w:rPr/>
        <w:t>、珠圆玉润：形容歌声婉转优美或文字流畅明快。【适用对象】歌声、文字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9</w:t>
      </w:r>
      <w:r>
        <w:rPr/>
        <w:t>、擢发难数：形容罪行多得数不清。【适用对象】罪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0</w:t>
      </w:r>
      <w:r>
        <w:rPr/>
        <w:t>、走马观花：指大略地观察一下。【适用对象】观察事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1</w:t>
      </w:r>
      <w:r>
        <w:rPr/>
        <w:t>、左右逢源：比喻做事得心应手，非常顺利。比喻为人圆滑，善于投机。【适用对象】做事、为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2</w:t>
      </w:r>
      <w:r>
        <w:rPr/>
        <w:t>、色彩缤纷：形容色彩繁杂。【适用对象】多种色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3</w:t>
      </w:r>
      <w:r>
        <w:rPr/>
        <w:t>、耳濡目染：指经常接触，自然受到影响。【适用对象】经常性情况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4</w:t>
      </w:r>
      <w:r>
        <w:rPr/>
        <w:t>、旗开得胜：比喻事情一开始就取得好成绩。【适用对象】一开始取胜。不用于最终取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5</w:t>
      </w:r>
      <w:r>
        <w:rPr/>
        <w:t>、仁者见仁：指对于同一问题各人有各人的见解。【适用对象】同一问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5</w:t>
      </w:r>
      <w:r>
        <w:rPr/>
        <w:t>、鼎足而立：比喻三方面分立对峙的局面。【适用对象】三方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6</w:t>
      </w:r>
      <w:r>
        <w:rPr/>
        <w:t>、妄自菲薄：过分看轻自己。形容自卑。【适用对象】对自己。不能用于对待别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7</w:t>
      </w:r>
      <w:r>
        <w:rPr/>
        <w:t>、连篇累牍：形容篇幅过多，文辞冗长。【适用对象】篇幅、文辞。不用于错别字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8</w:t>
      </w:r>
      <w:r>
        <w:rPr/>
        <w:t>、波澜壮阔：指水的波涛浩渺广阔，比喻声势雄壮有力，规模宏大。【适用对象】声势、规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9</w:t>
      </w:r>
      <w:r>
        <w:rPr/>
        <w:t>、紧锣密鼓：比喻公开活动前的紧张的舆论准备。【适用对象】准备工作。不用于已经进行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0</w:t>
      </w:r>
      <w:r>
        <w:rPr/>
        <w:t>、不可收拾：指场面、形势等往坏的方面发展而难以控制。【适用对象】坏的方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1</w:t>
      </w:r>
      <w:r>
        <w:rPr/>
        <w:t>、不胫而走：比喻事物无需推行，就已迅速地传播开去。【适用对象】消息、谣言、文章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2</w:t>
      </w:r>
      <w:r>
        <w:rPr/>
        <w:t>、如火如荼：原比喻军容之盛。现用来形容大规模的行动气势旺盛，气氛热烈。【适用对象】气势、场面、形势、活动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3</w:t>
      </w:r>
      <w:r>
        <w:rPr/>
        <w:t>、怨声载道：怨恨的声音充满道路，形容人们的强烈不满。【适用对象】多人。不用于一个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4</w:t>
      </w:r>
      <w:r>
        <w:rPr/>
        <w:t>、销声匿迹：指隐藏起来或不公开露面。【适用对象】人、事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5</w:t>
      </w:r>
      <w:r>
        <w:rPr/>
        <w:t>、青出于蓝：比喻学生胜过老师、后人胜过前人。【适用对象】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6</w:t>
      </w:r>
      <w:r>
        <w:rPr/>
        <w:t>、指手划脚，形容说话时用手势示意或轻率地指点、批评。【适用对象】示意、指点、批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7</w:t>
      </w:r>
      <w:r>
        <w:rPr/>
        <w:t>、今非昔比，现在不是过去能比得上的。多指形势、自然面貌等发生了巨大的变化。【适用对象】形势、自然面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8</w:t>
      </w:r>
      <w:r>
        <w:rPr/>
        <w:t>、妙手回春：指医生医术高明。【适用对象】医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9</w:t>
      </w:r>
      <w:r>
        <w:rPr/>
        <w:t>、起死回生：形容医术高明。比喻挽救了看起来没有希望的事情。【适用对象】医术、事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</w:t>
      </w:r>
      <w:r>
        <w:rPr/>
        <w:t>、信手拈来：指写文章时能自由纯熟的选用词语或应用典故，用不着怎么思考。【适用对象】写文章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1</w:t>
      </w:r>
      <w:r>
        <w:rPr/>
        <w:t>、惨绝人寰：世界上再没有比这更惨痛的事。形容惨痛到了极点。【适用对象】事情。不用于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2</w:t>
      </w:r>
      <w:r>
        <w:rPr/>
        <w:t>、集思广益：指集中群众的智慧，广泛吸收有益的意见。【适用对象】领导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3</w:t>
      </w:r>
      <w:r>
        <w:rPr/>
        <w:t>、迫不及待：急迫得不能等待。【适用对象】人的急迫心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4</w:t>
      </w:r>
      <w:r>
        <w:rPr/>
        <w:t>、有口皆碑：比喻人人称赞。【适用对象】高尚行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5</w:t>
      </w:r>
      <w:r>
        <w:rPr/>
        <w:t>、不吝赐教：客气话，希望对方指教。【适用对象】对别人。不用于自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6</w:t>
      </w:r>
      <w:r>
        <w:rPr/>
        <w:t>、严阵以待：指做好充分战斗准备，等待着敌人。【适用对象】等待敌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7</w:t>
      </w:r>
      <w:r>
        <w:rPr/>
        <w:t>、赤地千里：形容旱灾或虫灾造成大量土地荒凉的景象。【适用对象】旱灾、虫灾。不用于火灾后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8</w:t>
      </w:r>
      <w:r>
        <w:rPr/>
        <w:t>、万劫不复：指永远不能恢复。【适用对象】永远性情况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9</w:t>
      </w:r>
      <w:r>
        <w:rPr/>
        <w:t>、祸起萧墙：指祸乱发起在内部。【适用对象】内部祸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0</w:t>
      </w:r>
      <w:r>
        <w:rPr/>
        <w:t>、令人发指：形容愤怒到极点的样子。【适用对象】对坏事的愤怒情绪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1</w:t>
      </w:r>
      <w:r>
        <w:rPr/>
        <w:t>、脍炙人口：比喻好的诗文受到人们的称赞和传讼。【适用对象】诗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2</w:t>
      </w:r>
      <w:r>
        <w:rPr/>
        <w:t>、无可厚非：指说话做事虽有缺点，但还有可取之处，应予谅解。【适用对象】有缺点、错误、不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3</w:t>
      </w:r>
      <w:r>
        <w:rPr/>
        <w:t>、无可非议：没有什么可以指责的。表示做得妥当。【适用对象】没有缺点、错误、不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4</w:t>
      </w:r>
      <w:r>
        <w:rPr/>
        <w:t>、痛心疾首：形容痛恨到极点。【适用对象】气愤、痛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5</w:t>
      </w:r>
      <w:r>
        <w:rPr/>
        <w:t>、如坐春风：比喻得到教益或感化。【适用对象】听者一方。不用于说者一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6</w:t>
      </w:r>
      <w:r>
        <w:rPr/>
        <w:t>、念念不忘：形容牢记心上，时刻不忘。【适用对象】不用于不幸和痛苦的事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7</w:t>
      </w:r>
      <w:r>
        <w:rPr/>
        <w:t>、置若罔闻：放在一边不管，好像没有听见。【适用对象】听觉性事物。不用于视觉性事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8</w:t>
      </w:r>
      <w:r>
        <w:rPr/>
        <w:t>、熟视无睹：看惯了就像没看见一样。也指看到某种现象，但不关心，就当没有看见。【适用对象】视觉性事物。不用于听觉性事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9</w:t>
      </w:r>
      <w:r>
        <w:rPr/>
        <w:t>、漫不经心：随随便便，不放在心上。【适用对象】事情。不用于对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0</w:t>
      </w:r>
      <w:r>
        <w:rPr/>
        <w:t>、舍本逐末：放弃主要的、根本的，而只追求次要的、枝节的。【适用对象】本末、主次关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1</w:t>
      </w:r>
      <w:r>
        <w:rPr/>
        <w:t>、莫衷一是：指各有主张，不能统一。【适用对象】议论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2</w:t>
      </w:r>
      <w:r>
        <w:rPr/>
        <w:t>、循序渐进：指学习或工作按一定的步骤逐渐深入或提高。【适用对象】多用于学习、工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3</w:t>
      </w:r>
      <w:r>
        <w:rPr/>
        <w:t>、金碧辉煌：形容建筑物装饰陈设等异常绚丽精彩，光辉灿烂。【适用对象】建筑和室内摆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4</w:t>
      </w:r>
      <w:r>
        <w:rPr/>
        <w:t>、微乎其微：形容非常小或非常少。【适用对象】数量、意义、价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5</w:t>
      </w:r>
      <w:r>
        <w:rPr/>
        <w:t>、江郎才尽：比喻文思减退。【适用对象】文思减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6</w:t>
      </w:r>
      <w:r>
        <w:rPr/>
        <w:t>、如数家珍：比喻对所讲的事情十分熟悉。【适用对象】非自己的东西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7</w:t>
      </w:r>
      <w:r>
        <w:rPr/>
        <w:t>、惊心动魄：形容使人感受很深，震动很大。【适用对象】多用于极为惊人，极为壮观，极为紧张、险恶，极为伟大的事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8</w:t>
      </w:r>
      <w:r>
        <w:rPr/>
        <w:t>、俯拾即是：指一弯腰就能拾到。形容某种东西很多，随处可得。【适用对象】多用于文章、语言方面，也用于地上可拾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9</w:t>
      </w:r>
      <w:r>
        <w:rPr/>
        <w:t>、天壤之别：比喻极大的差别。【适用对象】一褒一贬的两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0</w:t>
      </w:r>
      <w:r>
        <w:rPr/>
        <w:t>、德高望重：品德高尚，名望很重。【适用对象】长辈、老年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1</w:t>
      </w:r>
      <w:r>
        <w:rPr/>
        <w:t>、无时无刻：没有时刻。【适用对象】否定句，后面和“不”搭配，表示“每时每刻都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2</w:t>
      </w:r>
      <w:r>
        <w:rPr/>
        <w:t>、怜香惜玉：比喻男子对所爱女子的照顾体贴。【适用对象】男子对女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3</w:t>
      </w:r>
      <w:r>
        <w:rPr/>
        <w:t>、手足之情：比喻兄弟的感情。【适用对象】兄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4</w:t>
      </w:r>
      <w:r>
        <w:rPr/>
        <w:t>、永垂不朽：指光辉的事迹和伟大的精神永远流传，不会磨灭。【适用对象】事迹、精神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5</w:t>
      </w:r>
      <w:r>
        <w:rPr/>
        <w:t>、感人肺腑：使人内心深深感动。【适用对象】文章、发言、事迹。不用于形容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6</w:t>
      </w:r>
      <w:r>
        <w:rPr/>
        <w:t>、顾盼神飞：左右顾视，目光炯炯，神采飞扬。【适用对象】眼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7</w:t>
      </w:r>
      <w:r>
        <w:rPr/>
        <w:t>、一言难尽：形容事情曲折复杂，不是一句话能说清楚的。【适用对象】用于不好的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8</w:t>
      </w:r>
      <w:r>
        <w:rPr/>
        <w:t>、玲珑剔透：形容器物精致通明，结构细巧。也比喻人精明灵活。【适用对象】器物、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9</w:t>
      </w:r>
      <w:r>
        <w:rPr/>
        <w:t>、置之度外：指不把个人的生死利害等放在心上。【适用对象】生死、利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0</w:t>
      </w:r>
      <w:r>
        <w:rPr/>
        <w:t>、如花似玉：形容女子姿容出众。【适用对象】女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1</w:t>
      </w:r>
      <w:r>
        <w:rPr/>
        <w:t>、洗耳恭听：形容恭敬而认真地听。【适用对象】听别人讲话。不用于别人听自己讲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2</w:t>
      </w:r>
      <w:r>
        <w:rPr/>
        <w:t>、信马由缰：比喻漫无目的的闲逛或随意行动。【适用对象】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3</w:t>
      </w:r>
      <w:r>
        <w:rPr/>
        <w:t>、春秋笔法：指寓褒贬于曲折的文笔之中的写作手法。【适用对象】写文章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4</w:t>
      </w:r>
      <w:r>
        <w:rPr/>
        <w:t>、如履薄冰：比喻行事极为谨慎，存有戒心。【适用对象】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5</w:t>
      </w:r>
      <w:r>
        <w:rPr/>
        <w:t>、相见恨晚：形容一见如故，意气极其相投。【适用对象】人与人之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6</w:t>
      </w:r>
      <w:r>
        <w:rPr/>
        <w:t>、五光十色：形容色彩鲜艳，花样繁多。【适用对象】色彩花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7</w:t>
      </w:r>
      <w:r>
        <w:rPr/>
        <w:t>、五彩缤纷：指颜色繁多，非常好看。【适用对象】色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8</w:t>
      </w:r>
      <w:r>
        <w:rPr/>
        <w:t>、五色缤纷：形容色彩纷繁艳丽。【适用对象】色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9</w:t>
      </w:r>
      <w:r>
        <w:rPr/>
        <w:t>、明眸皓齿：明亮的眼睛，洁白的牙齿。形容女子容貌美丽，也指美丽的女子。【适用对象】女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0</w:t>
      </w:r>
      <w:r>
        <w:rPr/>
        <w:t>、冰清玉洁：比喻人的操行清白。【适用对象】多用于女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1</w:t>
      </w:r>
      <w:r>
        <w:rPr/>
        <w:t>、心灵手巧：心思灵敏，手艺巧妙。【适用对象】多用于女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2</w:t>
      </w:r>
      <w:r>
        <w:rPr/>
        <w:t>、绝世独立：当世无双，卓然而立。多用来形容不同凡俗的美貌女子。【适用对象】多用于女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3</w:t>
      </w:r>
      <w:r>
        <w:rPr/>
        <w:t>、举止娴雅：形容女子的姿态和风度娴静文雅。【适用对象】用于女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4</w:t>
      </w:r>
      <w:r>
        <w:rPr/>
        <w:t>、风韵犹存：形容中年妇女仍然保留着优美的风姿。【适用对象】中年女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5</w:t>
      </w:r>
      <w:r>
        <w:rPr/>
        <w:t>、美如冠玉：原比喻只是外表好看。后形容男子长相漂亮。【适用对象】男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6</w:t>
      </w:r>
      <w:r>
        <w:rPr/>
        <w:t>、虎背熊腰：形容人身体魁梧健壮。【适用对象】男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7</w:t>
      </w:r>
      <w:r>
        <w:rPr/>
        <w:t>、人面桃花：原指女子的面容与桃花相辉映，后用于泛指所爱慕而不能再见的女子，也形容由此而产生的怅惘心情。【适用对象】男子忆念女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8</w:t>
      </w:r>
      <w:r>
        <w:rPr/>
        <w:t>、断雁孤鸿：比喻孤身独处。【适用对象】多指未成婚的男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9</w:t>
      </w:r>
      <w:r>
        <w:rPr/>
        <w:t>、耳鬓厮磨：形容亲密相处的情景。【适用对象】小儿女的相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0</w:t>
      </w:r>
      <w:r>
        <w:rPr/>
        <w:t>、牛衣对泣：形容夫妻共同过着穷困的生活。【适用对象】夫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1</w:t>
      </w:r>
      <w:r>
        <w:rPr/>
        <w:t>、恩断义绝：夫妻或亲属朋友之间恩爱情义完全断绝，从此不相往来。【适用对象】夫妻、亲属朋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2</w:t>
      </w:r>
      <w:r>
        <w:rPr/>
        <w:t>、余音绕梁：形容歌声优美，给人留下难忘的印象。【适用对象】音乐、歌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3</w:t>
      </w:r>
      <w:r>
        <w:rPr/>
        <w:t>、余音袅袅：形容音乐悦耳动听，令人沉醉。【适用对象】音乐、歌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4</w:t>
      </w:r>
      <w:r>
        <w:rPr/>
        <w:t>、龙驹凤雏：比喻英俊秀颖的少年。【适用对象】少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5</w:t>
      </w:r>
      <w:r>
        <w:rPr/>
        <w:t>、年富力强：形容年纪轻，精力旺盛。【适用对象】年轻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6</w:t>
      </w:r>
      <w:r>
        <w:rPr/>
        <w:t>、头角峥嵘：形容年轻有为，才华出众。【适用对象】青少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7</w:t>
      </w:r>
      <w:r>
        <w:rPr/>
        <w:t>、风华正茂：形容青年朝气蓬勃、奋发有为的精神面貌。【适用对象】青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8</w:t>
      </w:r>
      <w:r>
        <w:rPr/>
        <w:t>、春秋鼎盛：比喻正值壮年。【适用对象】壮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9</w:t>
      </w:r>
      <w:r>
        <w:rPr/>
        <w:t>、壮心不已：指有抱负的人到了晚年，雄心壮志仍不衰减。【适用对象】老年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0</w:t>
      </w:r>
      <w:r>
        <w:rPr/>
        <w:t>、老骥伏枥：比喻有志向的人虽然年老，仍有雄心壮志。【适用对象】老年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1</w:t>
      </w:r>
      <w:r>
        <w:rPr/>
        <w:t>、鹤发鸡皮：形容老年人容颜衰老的样子。【适用对象】老年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2</w:t>
      </w:r>
      <w:r>
        <w:rPr/>
        <w:t>、鹤发童颜：形容老年人气色好。【适用对象】老年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3</w:t>
      </w:r>
      <w:r>
        <w:rPr/>
        <w:t>、庞眉皓首：形容老人相貌。【适用对象】老年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4</w:t>
      </w:r>
      <w:r>
        <w:rPr/>
        <w:t>、老当益壮：年纪虽老而志气更旺盛，干劲更足。【适用对象】老年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5</w:t>
      </w:r>
      <w:r>
        <w:rPr/>
        <w:t>、黄发儿齿：比喻人长寿。【适用对象】老年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6</w:t>
      </w:r>
      <w:r>
        <w:rPr/>
        <w:t>、黄发骀背：指长寿的老人。后亦泛指老年人。【适用对象】老年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7</w:t>
      </w:r>
      <w:r>
        <w:rPr/>
        <w:t>、风烛残年：比喻人到了接近死亡的晚年。【适用对象】老年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8</w:t>
      </w:r>
      <w:r>
        <w:rPr/>
        <w:t>、年高德劭：年纪大，品德好。【适用对象】老年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9</w:t>
      </w:r>
      <w:r>
        <w:rPr/>
        <w:t>、喜结金兰：指朋友交情深厚。也指高兴地成为结拜兄弟姐妹。【适用对象】不用于夫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四】双重意义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按图索骥：既比喻办事机械死板，也比喻按照线索寻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暗送秋波：既指献媚取宠，暗中勾结，也指有情人暗中眉目传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百花齐放：指同一事物有许多做法，同一内容有多种形式。比喻艺术上不同形式和风格的自由发展。也指各种花卉一起开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标新立异：指特创新意、与众不同，褒义。有时也指故意提出新奇的主张以显示自己，贬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不绝如缕：形容声音细微，也形容形势危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、不三不四：形容人不正派、不规矩，也用来说明事物不成样子，与“不伦不类”相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、不翼而飞：一般指（东西）突然不见了。也可指（言论、消息、诗文等）不待宣传就迅速传播开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、朝秦暮楚：比喻人反复无常。亦谓朝在秦地，暮在楚地，比喻行踪不定或生活不安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</w:r>
      <w:r>
        <w:rPr/>
        <w:t>、乘风破浪：比喻志向远大，不怕困难，奋勇前进。也指飞速地航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/>
        <w:t>、赤膊上阵：比喻不顾一切地猛打猛冲的作风。也比喻坏人公开跳出来干坏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</w:r>
      <w:r>
        <w:rPr/>
        <w:t>、处之泰然：形容处理事情不慌不忙，沉着镇定，也可指对事情无动于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  <w:r>
        <w:rPr/>
        <w:t>、垂涎三尺：形容嘴馋，也形容特别羡慕，渴望得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</w:r>
      <w:r>
        <w:rPr/>
        <w:t>、春风得意：既可以指进土及第后的得意心情，也可以用来形容人官场腾达或事业顺心时洋洋得意的样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</w:t>
      </w:r>
      <w:r>
        <w:rPr/>
        <w:t>、粗枝大叶：形容简略或概括。也形容草率不认真细致（该义项使用较多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</w:t>
      </w:r>
      <w:r>
        <w:rPr/>
        <w:t>、灯红酒绿：形容寻欢作乐的腐化生活；也形容都市或娱乐场所夜晚的繁华景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</w:t>
      </w:r>
      <w:r>
        <w:rPr/>
        <w:t>、登峰造极：比喻成就达到最高境界。也比喻做坏事猖狂到极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</w:t>
      </w:r>
      <w:r>
        <w:rPr/>
        <w:t>、独善其身：既指只顾自己，缺乏集体精神，也指人要搞好自身修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</w:t>
      </w:r>
      <w:r>
        <w:rPr/>
        <w:t>、短小精悍：形容人身躯短小，精明强悍。也形容文章或发言简短而有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</w:t>
      </w:r>
      <w:r>
        <w:rPr/>
        <w:t>、对牛弹琴：比喻对不懂道理的人讲道理，对外行人说内行话，也用来讥笑说话的人不看对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</w:t>
      </w:r>
      <w:r>
        <w:rPr/>
        <w:t>、非同小可：不同一般的小事。形容事情重要，情况严重，不可忽视。也指人的学问、本领不同寻常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</w:t>
      </w:r>
      <w:r>
        <w:rPr/>
        <w:t>、分庭抗礼：比喻双方平起平坐，不相上下。有时也指相互对立，或搞分裂、闹独立的言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</w:t>
      </w:r>
      <w:r>
        <w:rPr/>
        <w:t>、粉墨登场：既指化装上台演戏，也讽刺某些人登上政治舞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</w:t>
      </w:r>
      <w:r>
        <w:rPr/>
        <w:t>、粉身碎骨：可以比喻被彻底摧毁的下场，贬义词。也可以指为了某种目的而丧失生命，褒义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</w:t>
      </w:r>
      <w:r>
        <w:rPr/>
        <w:t>、高山流水：比喻知己或知音，也比喻乐曲高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</w:t>
      </w:r>
      <w:r>
        <w:rPr/>
        <w:t>、高视阔步：可以形容气概不凡，含褒义。也可以形容态度傲慢，含贬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</w:t>
      </w:r>
      <w:r>
        <w:rPr/>
        <w:t>、高谈阔论：指漫无边际地大发议论，多含贬义。也指深刻的议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</w:t>
      </w:r>
      <w:r>
        <w:rPr/>
        <w:t>、高枕无忧：可以比喻放松警惕，贬义词。也可以形容无忧无虑，中性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</w:t>
      </w:r>
      <w:r>
        <w:rPr/>
        <w:t>、狗尾续貂：比喻拿不好的东西补接在好东西后面，前后不相称。多用于文艺作品，也用作谦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</w:t>
      </w:r>
      <w:r>
        <w:rPr/>
        <w:t>、顾影自怜：既指孤独失意的样子，也指自我欣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</w:t>
      </w:r>
      <w:r>
        <w:rPr/>
        <w:t>、光怪陆离：形容奇形怪状，五颜六色。也形容事物离奇多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</w:t>
      </w:r>
      <w:r>
        <w:rPr/>
        <w:t>、规行矩步：既比喻墨守成规，不知变通，也比喻举动合乎规矩，毫不苟且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</w:t>
      </w:r>
      <w:r>
        <w:rPr/>
        <w:t>、海底捞月：比喻去做根本不能做到的事，贬义词。也可形容弯下身子抓起很快就要落地的东西时的动作姿态，中性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</w:t>
      </w:r>
      <w:r>
        <w:rPr/>
        <w:t>、海阔天空：形容大自然的广阔，也比喻想象或说话毫无拘束，漫无边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</w:t>
      </w:r>
      <w:r>
        <w:rPr/>
        <w:t>、呼风唤雨：既比喻进行煽动性活动，也比喻人能够支配自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</w:t>
      </w:r>
      <w:r>
        <w:rPr/>
        <w:t>、昏天黑地：既形容人生活荒唐颓废，也形容人神志不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</w:t>
      </w:r>
      <w:r>
        <w:rPr/>
        <w:t>、洁身自好：指保持自身纯洁，不去同流合污。也可用做只顾自己，怕惹是非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</w:t>
      </w:r>
      <w:r>
        <w:rPr/>
        <w:t>、金玉满堂：既指占有很多财富，也比喻人很有才学，学识丰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</w:t>
      </w:r>
      <w:r>
        <w:rPr/>
        <w:t>、炯炯有神：形容眼光发亮，很有精神。多用于人物，也可用于一般动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</w:t>
      </w:r>
      <w:r>
        <w:rPr/>
        <w:t>、看风使舵：指看情势办事，一般作贬义词。但也可作褒义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</w:t>
      </w:r>
      <w:r>
        <w:rPr/>
        <w:t>、苦心孤诣：形容尽力钻研、经营，达到别人所达不到的地步。也形容为寻求解决问题的办法而费尽心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</w:t>
      </w:r>
      <w:r>
        <w:rPr/>
        <w:t>、老气横秋：形容人摆老资格，自以为了不起的样子，也形容人没有朝气，暮气沉沉的样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</w:t>
      </w:r>
      <w:r>
        <w:rPr/>
        <w:t>、冷若冰霜：既形容人不热情，不温和，也形容人态度严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</w:t>
      </w:r>
      <w:r>
        <w:rPr/>
        <w:t>、冷眼旁观：既指用冷淡的态度从旁观看，不愿参加，也指用冷静的态度从旁审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</w:t>
      </w:r>
      <w:r>
        <w:rPr/>
        <w:t>、例行公事：既指只重形式，不讲实效的工作，也指按照惯例处理的公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</w:t>
      </w:r>
      <w:r>
        <w:rPr/>
        <w:t>、两袖清风：比喻做官清廉，也比喻贫穷或手头没有积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</w:t>
      </w:r>
      <w:r>
        <w:rPr/>
        <w:t>、淋漓尽致：形容文章或谈话详尽透彻；也指暴露得很彻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</w:t>
      </w:r>
      <w:r>
        <w:rPr/>
        <w:t>、另起炉灶：既比喻脱离集体另搞一套，也比喻重新做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</w:t>
      </w:r>
      <w:r>
        <w:rPr/>
        <w:t>、另眼相看：褒义指看重和优待；贬义指用另外的眼光来看待，含有歧视的意思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49</w:t>
      </w:r>
      <w:r>
        <w:rPr/>
        <w:t>、眉来眼去：多用于男女示爱，也指坏人之间勾勾搭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</w:t>
      </w:r>
      <w:r>
        <w:rPr/>
        <w:t>、美轮美奂：形容新屋高大美观，也形容装饰、布置等美好漂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</w:t>
      </w:r>
      <w:r>
        <w:rPr/>
        <w:t>、绵里藏针：既比喻外貌柔和，内心刻毒，也形容柔中有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</w:t>
      </w:r>
      <w:r>
        <w:rPr/>
        <w:t>、面面俱到：指各个方面都注意或照顾到了，没有一点遗漏，中性词。也可指虽然照顾到各个方面，但是一般化，贬义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</w:t>
      </w:r>
      <w:r>
        <w:rPr/>
        <w:t>、难分难解：既指双方争吵，打斗相持不下，难以开交，也形容双方关系异常亲密，难于分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</w:t>
      </w:r>
      <w:r>
        <w:rPr/>
        <w:t>、难兄难弟：彼此曾经共过患难的人或彼此处于同样困境的人。（“难”念</w:t>
      </w:r>
      <w:r>
        <w:rPr/>
        <w:t>nán</w:t>
      </w:r>
      <w:r>
        <w:rPr/>
        <w:t>）也可指讥讽二人同样坏。（“难”念</w:t>
      </w:r>
      <w:r>
        <w:rPr/>
        <w:t>nàn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</w:t>
      </w:r>
      <w:r>
        <w:rPr/>
        <w:t>、旁若无人：形容高傲，作贬义词。也可以形容态度自然，作褒义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</w:t>
      </w:r>
      <w:r>
        <w:rPr/>
        <w:t>、平铺直叙：指说话写文章平平淡淡，没有起伏，重点不突出，贬义。也指说话写文章不加修饰，按顺序直截了当地叙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</w:t>
      </w:r>
      <w:r>
        <w:rPr/>
        <w:t>、平易近人：比喻态度和蔼，没有架子，使人容易接近。也形容文字深入浅出，通俗易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</w:t>
      </w:r>
      <w:r>
        <w:rPr/>
        <w:t>、奇文共赏：既指把荒谬、错误的文章发表出来供大家识别和批判，也指把新奇的文章拿出来共同欣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9</w:t>
      </w:r>
      <w:r>
        <w:rPr/>
        <w:t>、谦谦君子：既指故作谦虚而实际虚伪的人；也指谦虚，能够严格要求自己的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</w:t>
      </w:r>
      <w:r>
        <w:rPr/>
        <w:t>、穷形尽相：既指丑态毕露，也指描写刻画十分细致生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1</w:t>
      </w:r>
      <w:r>
        <w:rPr/>
        <w:t>、如虎添翼：既可以比喻强大的因增添力量更加强大，也可以比喻凶恶的因增添力量更加凶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2</w:t>
      </w:r>
      <w:r>
        <w:rPr/>
        <w:t>、沙里淘金：既比喻费力大而成效少，也比喻从大量的材料中选择精华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3</w:t>
      </w:r>
      <w:r>
        <w:rPr/>
        <w:t>、数米而炊：比喻把精力都放在做琐碎小事上，以至劳而无功。也形容生活困窘。（此义项使用较多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4</w:t>
      </w:r>
      <w:r>
        <w:rPr/>
        <w:t>、四平八稳：既形容说话、做事情、写文章稳当，也指做事情只求不出差错，缺乏创新精神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5</w:t>
      </w:r>
      <w:r>
        <w:rPr/>
        <w:t>、贪多务得：原指尽量多地求得知识。后多指贪心不足（含贬义，该义项使用较多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6</w:t>
      </w:r>
      <w:r>
        <w:rPr/>
        <w:t>、堂而皇之：形容公开或不加掩饰。有时也用于形容体面或气派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7</w:t>
      </w:r>
      <w:r>
        <w:rPr/>
        <w:t>、万紫千红：现多指繁荣兴旺、丰富多彩的社会现象。也指白花盛开，色彩艳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8</w:t>
      </w:r>
      <w:r>
        <w:rPr/>
        <w:t>、无为而治：古代儒家主张的以德政治民，不用刑罚。后多指寓治于教化之中。现指放任自流，不加约束治理方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9</w:t>
      </w:r>
      <w:r>
        <w:rPr/>
        <w:t>、舞文弄墨：既指歪曲法律条文作弊，也指玩弄文字技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</w:t>
      </w:r>
      <w:r>
        <w:rPr/>
        <w:t>、想入非非：一般用来形容胡思乱想，不切实际，多用于贬义；也形容思想进入虚幻境界，完全脱离实际</w:t>
      </w:r>
      <w:r>
        <w:rPr/>
        <w:t>(</w:t>
      </w:r>
      <w:r>
        <w:rPr/>
        <w:t>中性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1</w:t>
      </w:r>
      <w:r>
        <w:rPr/>
        <w:t>、形若无事：既指在紧急关头台杜镇定自若，也指对坏人坏事，听之任之，满不在乎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2</w:t>
      </w:r>
      <w:r>
        <w:rPr/>
        <w:t>、秀色可餐：形容美好的容色使人忘掉饥饿，多形容女子容貌非常美丽。但也可指山林花木非常优美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3</w:t>
      </w:r>
      <w:r>
        <w:rPr/>
        <w:t>、循规蹈矩：一般形容拘泥保守，贬义词。也可指按照规则行事，褒义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4</w:t>
      </w:r>
      <w:r>
        <w:rPr/>
        <w:t>、洋洋洒洒：形容说话或写文章才思充沛，长篇大论连绵不断。也形容规模盛大，气势磅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</w:t>
      </w:r>
      <w:r>
        <w:rPr/>
        <w:t>、一塌糊涂：可以指乱到不可收拾或糟到不可收拾，贬义词。也用来表示程度之深，中性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6</w:t>
      </w:r>
      <w:r>
        <w:rPr/>
        <w:t>、一针见血：比喻说话、写文章言辞直截、简要，能切中要害。但它的本义是一针就见到血，形容医务人员技术熟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7</w:t>
      </w:r>
      <w:r>
        <w:rPr/>
        <w:t>、引火烧身：既比喻自讨苦吃或者是自取灭亡，也比喻主动暴露自己的问题，争取批评教育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8</w:t>
      </w:r>
      <w:r>
        <w:rPr/>
        <w:t>、瞻前顾后：既形容做事情以前考虑周密细致，也形容顾虑太多，犹豫不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9</w:t>
      </w:r>
      <w:r>
        <w:rPr/>
        <w:t>、战战兢兢：形容因害怕而微微发抖或小心谨慎的样子，也形容因饥寒冻馁而战抖的样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</w:t>
      </w:r>
      <w:r>
        <w:rPr/>
        <w:t>、枝繁叶茂：形容枝叶繁密茂盛，也比喻子孙繁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1</w:t>
      </w:r>
      <w:r>
        <w:rPr/>
        <w:t>、指手画脚：形容轻率地指点、批评，含贬义。（该义项使用较多）也形容说话时做出各种动作示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2</w:t>
      </w:r>
      <w:r>
        <w:rPr/>
        <w:t>、左右逢源：比喻做事得心应手，怎样进行都很迅速。比喻办事圆滑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3</w:t>
      </w:r>
      <w:r>
        <w:rPr/>
        <w:t>、捉襟见肘：原来是说衣服破烂，生活穷困。后来比喻顾此失彼，无法应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4</w:t>
      </w:r>
      <w:r>
        <w:rPr/>
        <w:t>、寿终正寝：指老年人死在家里，也比喻事物的消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5</w:t>
      </w:r>
      <w:r>
        <w:rPr/>
        <w:t>、拐弯抹角：形容行路曲折很多，也比喻讲话不爽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6</w:t>
      </w:r>
      <w:r>
        <w:rPr/>
        <w:t>、行云流水：形容诗文书法等自然流畅，不受拘束，就像飘浮着的云和流动着的水一样。形容事物流传不远，易于消失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87</w:t>
      </w:r>
      <w:r>
        <w:rPr/>
        <w:t>、鸾飘凤泊：形容书法潇洒，毫无拘束。也比喻离散或飘泊不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8</w:t>
      </w:r>
      <w:r>
        <w:rPr/>
        <w:t>、天马行空：比喻思想行为无拘无束；形容文笔超逸流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9</w:t>
      </w:r>
      <w:r>
        <w:rPr/>
        <w:t>、国色天香：女子容貌超群；牡丹花色香倶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0</w:t>
      </w:r>
      <w:r>
        <w:rPr/>
        <w:t>、纵横捭阖：形容在政治上运用各种手段分化争取；形容文章大开大合，不受拘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1</w:t>
      </w:r>
      <w:r>
        <w:rPr/>
        <w:t>、齐大非偶：比喻婚姻不是门当户对；双方势位悬殊，难于建立对等关系。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2</w:t>
      </w:r>
      <w:r>
        <w:rPr/>
        <w:t>、移宫换羽：指乐曲换调；指事情内容有所变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五】特殊用法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用在否定句或疑问句中的成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吹灰之力：比喻极微小的力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等量齐观：指不管事物的差异，都同等对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等闲视之：把事情看得很普通平常，不加重视，毫不在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混为一谈：把不同的事物混在一起，说成是同样的事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尽如人意：事情完全符合人的心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、灵丹妙药：指灵验有效的仙丹，非常灵验能治百病的奇药。也指能解决一切问题的好办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、鹿死谁手：鹿落入谁的手中，比喻天下为谁所得，后多比喻在争夺或竞争中不知谁能最后获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、青红皂白：比喻事情的是非、情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</w:r>
      <w:r>
        <w:rPr/>
        <w:t>、善罢甘休：心甘情愿地罢休。指好好地了结纠纷，不再使事态持续下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/>
        <w:t>、视为儿戏：比喻不当一回事，极不重视。同“视同儿戏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</w:r>
      <w:r>
        <w:rPr/>
        <w:t>、天高地厚：像天那样高，像地那样厚；比喻恩情极为深厚，也比喻世事的艰难、复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  <w:r>
        <w:rPr/>
        <w:t>、同日而语：把水平不同的人或物同时放在一起讨论，即相提并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</w:r>
      <w:r>
        <w:rPr/>
        <w:t>、万应灵丹：能医治百病的灵验有效的药。比喻能解决问题的好办法。多用于否定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</w:t>
      </w:r>
      <w:r>
        <w:rPr/>
        <w:t>、妄自菲薄：过分看轻自己。形容自卑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</w:t>
      </w:r>
      <w:r>
        <w:rPr/>
        <w:t>、望其项背：赶得上或比得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</w:t>
      </w:r>
      <w:r>
        <w:rPr/>
        <w:t>、无时无刻：没有时刻。常用为“无时无刻不”，表示“每时每刻都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</w:t>
      </w:r>
      <w:r>
        <w:rPr/>
        <w:t>、相提并论：把不同的人或不同的事物混放在一起来谈论或看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</w:t>
      </w:r>
      <w:r>
        <w:rPr/>
        <w:t>、一蹴而就：指一抬脚便成功。形容事情轻而易举，一下子就能成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</w:t>
      </w:r>
      <w:r>
        <w:rPr/>
        <w:t>、一概而论：指对事物或问题不做具体分析，不加区别，用同一个标准来对待或处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不能带宾语的成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不谋而合：事先没有商量过，意见或行动却完全一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不期而遇：没有约定而遇见。指意外碰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不闻不问：人家说的不听，也不主动去问。形容对事情不关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不屑一顾：认为不值得一看。形容极端轻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蚕食鲸吞：像蚕吃桑叶那样一步步侵占，像鲸吞食那样一下子吞并。比喻用各种方式侵占吞并别国的领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、充耳不闻：塞住耳朵不听。形容有意不听别人的意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、出奇制胜：用奇兵或奇计战胜敌人，比喻用对方意想不到的方法来取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、弹冠相庆：比喻一个人做了官，其他人互相庆贺，将有官可做，多用于贬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</w:r>
      <w:r>
        <w:rPr/>
        <w:t>、等闲视之：把它看成平常的事，不预重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/>
        <w:t>、鼎力相助：指别人对自己的大力帮助。敬辞，一般用于请人帮助时的客气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</w:r>
      <w:r>
        <w:rPr/>
        <w:t>、耳濡目染：形容见得多听得多了之后，容易受到影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  <w:r>
        <w:rPr/>
        <w:t>、耳闻目睹：指耳朵经常听到，眼睛经常看到，不知不觉地受到影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</w:r>
      <w:r>
        <w:rPr/>
        <w:t>、发扬光大：使好的作风、传统等得到发展和提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</w:t>
      </w:r>
      <w:r>
        <w:rPr/>
        <w:t>、和盘托出：比喻全部说出或拿出来，没有保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</w:t>
      </w:r>
      <w:r>
        <w:rPr/>
        <w:t>、胡言乱语：指没有根据，不符实际的瞎说，或说胡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</w:t>
      </w:r>
      <w:r>
        <w:rPr/>
        <w:t>、虎视眈眈：象老虎那样凶狠地盯着。形容心怀不善，伺机攫取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</w:t>
      </w:r>
      <w:r>
        <w:rPr/>
        <w:t>、浑然不觉：完全没有觉察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</w:t>
      </w:r>
      <w:r>
        <w:rPr/>
        <w:t>、家喻户晓：每家每户都明白；谓人人皆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</w:t>
      </w:r>
      <w:r>
        <w:rPr/>
        <w:t>、斤斤计较：只对无关紧要的事过分计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</w:t>
      </w:r>
      <w:r>
        <w:rPr/>
        <w:t>、津津乐道：很有兴趣地说个不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</w:t>
      </w:r>
      <w:r>
        <w:rPr/>
        <w:t>、精打细算：精密地计划，详细地计算。指在使用人力物力时计算得很精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</w:t>
      </w:r>
      <w:r>
        <w:rPr/>
        <w:t>、侃侃而谈：形容理直气壮地谈论或演讲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</w:t>
      </w:r>
      <w:r>
        <w:rPr/>
        <w:t>、夸夸其谈：形容说话、写文章浮夸不切实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</w:t>
      </w:r>
      <w:r>
        <w:rPr/>
        <w:t>、乐此不疲：因喜欢做某事而不知疲倦。形容对某事特别爱好而沉浸其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</w:t>
      </w:r>
      <w:r>
        <w:rPr/>
        <w:t>、漠不关心：形容对人或事物冷淡，一点也不关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</w:t>
      </w:r>
      <w:r>
        <w:rPr/>
        <w:t>、漠然置之：指对人或事态度冷淡，放在一边不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</w:t>
      </w:r>
      <w:r>
        <w:rPr/>
        <w:t>、念念不忘：形容牢记于心，时刻不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</w:t>
      </w:r>
      <w:r>
        <w:rPr/>
        <w:t>、萍水相逢：浮萍随水漂泊，聚散不定。比喻向来不认识的人偶然相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</w:t>
      </w:r>
      <w:r>
        <w:rPr/>
        <w:t>、求全责备：苛责别人，要求完美无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</w:t>
      </w:r>
      <w:r>
        <w:rPr/>
        <w:t>、身体力行：亲身体验，努力实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</w:t>
      </w:r>
      <w:r>
        <w:rPr/>
        <w:t>、生死攸关：关系到生和死。指生死存亡的关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</w:t>
      </w:r>
      <w:r>
        <w:rPr/>
        <w:t>、失之交臂：形容当面错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</w:t>
      </w:r>
      <w:r>
        <w:rPr/>
        <w:t>、视而不见：尽管睁着眼睛，却什么也没看见，形容不注意或不重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</w:t>
      </w:r>
      <w:r>
        <w:rPr/>
        <w:t>、熟视无睹：虽然经常看见，还跟没看见一样，指对客观事物不关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</w:t>
      </w:r>
      <w:r>
        <w:rPr/>
        <w:t>、司空见惯：看惯了就不觉得奇怪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</w:t>
      </w:r>
      <w:r>
        <w:rPr/>
        <w:t>、妄自菲薄：指毫无根据地看轻自己或自轻自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</w:t>
      </w:r>
      <w:r>
        <w:rPr/>
        <w:t>、无可非议：没有什么可以指责的。表示做得妥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</w:t>
      </w:r>
      <w:r>
        <w:rPr/>
        <w:t>、无可厚非：不能过分责备。指说话做事虽有缺点，但还有可取之处，应予谅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</w:t>
      </w:r>
      <w:r>
        <w:rPr/>
        <w:t>、无人问津：比喻没有人来探问、尝试或购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</w:t>
      </w:r>
      <w:r>
        <w:rPr/>
        <w:t>、嬉笑怒骂：指人的各种神情。比喻不论什么题材和形式，都能任意发挥，写出好文章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</w:t>
      </w:r>
      <w:r>
        <w:rPr/>
        <w:t>、洗耳恭听：洗干净耳朵恭恭敬敬听别人讲话。请人讲话时的客气话。指专心地听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</w:t>
      </w:r>
      <w:r>
        <w:rPr/>
        <w:t>、喜闻乐见：喜欢听，喜欢看。形容很受大众欢迎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</w:t>
      </w:r>
      <w:r>
        <w:rPr/>
        <w:t>、现身说法：指佛力广大，能现出种种人相，向人说法。现指以亲身经历和体验为例来说明某种道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</w:t>
      </w:r>
      <w:r>
        <w:rPr/>
        <w:t>、心领神会：指对方没有明说，心里已经领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</w:t>
      </w:r>
      <w:r>
        <w:rPr/>
        <w:t>、信手拈来：随手拿来。多形容写文章时词汇或材料丰富，不费思索，就能写出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</w:t>
      </w:r>
      <w:r>
        <w:rPr/>
        <w:t>、一窍不通：没有一窍是贯通的。比喻一点儿也不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</w:t>
      </w:r>
      <w:r>
        <w:rPr/>
        <w:t>、一无所知：什么也不知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</w:t>
      </w:r>
      <w:r>
        <w:rPr/>
        <w:t>、正襟危坐：整一整衣服，端正地坐着。形容严肃或拘谨的样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</w:t>
      </w:r>
      <w:r>
        <w:rPr/>
        <w:t>、置若罔闻：放在一边，好像没有听见似的。指不予理睬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</w:t>
      </w:r>
      <w:r>
        <w:rPr/>
        <w:t>、置之不顾：放在那儿不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</w:t>
      </w:r>
      <w:r>
        <w:rPr/>
        <w:t>、谆谆告诫：恳切耐心地劝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</w:t>
      </w:r>
      <w:r>
        <w:rPr/>
        <w:t>、谆谆教诲：恳切、耐心地教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</w:t>
      </w:r>
      <w:r>
        <w:rPr/>
        <w:t>、自怨自艾：原意是悔恨自己的错误，自己改正。现在只指悔改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【六】谦辞敬辞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敬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不吝赐教：敬辞，用于自己向别人征求意见或请教问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大材小用：把大的材料用在小处。比喻才能很高的人屈就于低下职位，不能充分发挥其才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鼎力相助：敬辞，大力相助（表示请托或感谢时用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高朋满座：高贵的朋友坐满了席位。形容宾客很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高抬贵手：客套话，多用于请求对方饶恕或通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、率先垂范：带头给下级或晚辈作示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、洗耳恭听：洗清耳朵，恭敬地听讲。形容恭敬而认真地听人讲话。（多用于请人讲话时说的客气话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、虚怀若谷：谦虚的胸怀像山谷一样空旷深广。形容非常谦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</w:r>
      <w:r>
        <w:rPr/>
        <w:t>、虚左以待：虚，空着；左，古时以左位为尊。空着左边的位置等待客人，表示尊敬。也泛指留出位置恭候他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谦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班门弄斧：班，指古代的巧匠鲁班。在鲁班门前耍弄斧头。比喻在行家面前卖弄本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笨鸟先飞：表示自己能力差，恐怕落后，比别人先行一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敝帚自珍：一个破扫把，自己也十分珍惜。比喻自己的东西再不好也值得珍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避让贤路：交印辞职，给才德高的人让路。常作老年引退的自谦辞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不情之请：客套话，不合情理的请求（向人求助时称自己的请求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、不足挂齿：足，值得；挂齿，放在嘴上说。事情轻微，不值得一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、才疏学浅：见识不广，学问不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、德薄才疏：薄，浅；疏，空虚。品行和才能都很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</w:r>
      <w:r>
        <w:rPr/>
        <w:t>、德薄能鲜：德行浅薄，才能低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/>
        <w:t>、雕虫小技：比喻微不足道的技能（多指文字技巧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</w:r>
      <w:r>
        <w:rPr/>
        <w:t>、东涂西抹：本指妇女涂脂抹粉。后常用作提笔作画、写字或作文的谦辞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  <w:r>
        <w:rPr/>
        <w:t>、绠短汲深：绠，打水用的绳子；汲，从下往上打水。吊桶的绳子很短，却要从深井里打水。比喻能力微薄，任务重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</w:r>
      <w:r>
        <w:rPr/>
        <w:t>、恭敬不如从命：与其态度谦逊有礼，不如遵从人家的意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</w:t>
      </w:r>
      <w:r>
        <w:rPr/>
        <w:t>、姑妄言之：姑且说说（对于自己不能深信不疑的事情，说给别人时常用此语以示保留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</w:t>
      </w:r>
      <w:r>
        <w:rPr/>
        <w:t>、挂一漏万：挂，列举；漏，遗漏。提到一个，漏掉上万。形容列举到的很少，遗漏掉的很多，很不完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</w:t>
      </w:r>
      <w:r>
        <w:rPr/>
        <w:t>、管窥蠡测：管，竹管；窥，从小孔或缝隙里看；蠡，瓢。从竹管里看天，用瓢来量大海。比喻眼光狭窄，见识浅陋。也作“以管窥天，以蠡测海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</w:t>
      </w:r>
      <w:r>
        <w:rPr/>
        <w:t>、敬谢不敏：敬，恭敬；谢，推辞；不敏，不聪明，没有才能。指恭敬地表示没有能力或不能接受（表示推辞做某事的客气话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</w:t>
      </w:r>
      <w:r>
        <w:rPr/>
        <w:t>、聊表寸心：聊，略微；寸心，微薄的心意。略微表示一下心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</w:t>
      </w:r>
      <w:r>
        <w:rPr/>
        <w:t>、抛砖引玉：抛出砖去，引回玉来。比喻用粗浅的、不成熟的意见或文章，引出别人高明的、成熟的意见或作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</w:t>
      </w:r>
      <w:r>
        <w:rPr/>
        <w:t>、蓬荜生辉：用以称谢别人来到自己家里或称谢别人题赠的字画送到自己家里。蓬筚：即“蓬门荜户”的简称，用蓬草、荆竹作门的草屋比喻穷苦人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</w:t>
      </w:r>
      <w:r>
        <w:rPr/>
        <w:t>、区区此心：区区，微小、微薄。形容微不足道的一点心意或想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</w:t>
      </w:r>
      <w:r>
        <w:rPr/>
        <w:t>、容膝之安：本指可以立足的安身之地，常用来谦称自己的居处狭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</w:t>
      </w:r>
      <w:r>
        <w:rPr/>
        <w:t>、尸位素餐：尸位，空占职位不做事；素餐，白吃饭。谦称自己未尽职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</w:t>
      </w:r>
      <w:r>
        <w:rPr/>
        <w:t>、忝列门墙：忝，表示辱没他人，自己有愧。表示自己愧在师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</w:t>
      </w:r>
      <w:r>
        <w:rPr/>
        <w:t>、望尘莫及：同对方相比，差之甚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</w:t>
      </w:r>
      <w:r>
        <w:rPr/>
        <w:t>、无功受禄：没有功劳而得到报酬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</w:t>
      </w:r>
      <w:r>
        <w:rPr/>
        <w:t>、信笔涂鸦：形容字写得很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</w:t>
      </w:r>
      <w:r>
        <w:rPr/>
        <w:t>、一得之功：一得，一点心得、收获。功，成绩。</w:t>
      </w:r>
      <w:r>
        <w:rPr>
          <w:rFonts w:eastAsia="Times New Roman"/>
        </w:rPr>
        <w:t xml:space="preserve"> </w:t>
      </w:r>
      <w:r>
        <w:rPr/>
        <w:t>一点微小的成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</w:t>
      </w:r>
      <w:r>
        <w:rPr/>
        <w:t>、一得之见：表示自己一点浅薄的意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</w:t>
      </w:r>
      <w:r>
        <w:rPr/>
        <w:t>、一得之愚：一得，一点心得；愚，愚见，谦辞。谦称自己的一点愚昧的见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</w:t>
      </w:r>
      <w:r>
        <w:rPr/>
        <w:t>、一孔之见：比喻狭隘片面的见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</w:t>
      </w:r>
      <w:r>
        <w:rPr/>
        <w:t>、一知半解：所知不多，理解肤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</w:t>
      </w:r>
      <w:r>
        <w:rPr/>
        <w:t>、一枝之栖：只求得到一个藏身的地方，是自谦不存奢望的求职用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</w:t>
      </w:r>
      <w:r>
        <w:rPr/>
        <w:t>、贻笑大方：贻，留给；大方，指见识广博或有专长的人。指让学者或行家笑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</w:t>
      </w:r>
      <w:r>
        <w:rPr/>
        <w:t>、愚者千虑，必有一得</w:t>
      </w:r>
      <w:r>
        <w:rPr/>
        <w:t>:</w:t>
      </w:r>
      <w:r>
        <w:rPr/>
        <w:t>愚笨的人多次思虑问题，也会有一次是正确的，得到一定的收获。也作“愚者一得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</w:t>
      </w:r>
      <w:r>
        <w:rPr/>
        <w:t>、不材之木：本指不能成材的树木，常用作自谦之词，用来指自己才能平庸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</w:t>
      </w:r>
      <w:r>
        <w:rPr/>
        <w:t>、诚惶诚恐：原为敬辞，是封建时代奏章中的用语，表示对皇帝既忠诚虔敬，又惶恐不安。后用来谦称自己做事有诸多忧虑，非常谨慎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</w:t>
      </w:r>
      <w:r>
        <w:rPr/>
        <w:t>、地主之谊：“地主”指当地的主人，“谊”是“义”的通假字，即“责任、义务”的意思。指招待客人，这是当地的主人应尽的义务与责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</w:t>
      </w:r>
      <w:r>
        <w:rPr/>
        <w:t>、硁硁之见：意为粗鄙浅薄的见解。用作自谦，形容粗鄙浅薄的意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</w:t>
      </w:r>
      <w:r>
        <w:rPr/>
        <w:t>、滥竽齐门（滥竽充数）：用作自谦之词。指本无才能却占据其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</w:t>
      </w:r>
      <w:r>
        <w:rPr/>
        <w:t>、驽马铅刀：“驽马”指劣马，“铅刀”指用铅做的刀，铅的硬度很低，铅刀无法锋利。借以比喻能力微薄，才识平庸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</w:t>
      </w:r>
      <w:r>
        <w:rPr/>
        <w:t>、命途多舛：“命”即命运，“途”指经历，“舛”为背离、不一致之意。指命运和经历常与自己的主观愿望背离、不一致。常用作叙述自己遭遇时的谦辞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</w:t>
      </w:r>
      <w:r>
        <w:rPr/>
        <w:t>、犬马之养：用为供养父母的谦辞，指自己供养父母做得不太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</w:t>
      </w:r>
      <w:r>
        <w:rPr/>
        <w:t>、、率尔操觚：“率尔”是不经意、随便的意思，“操”是持、拿的意思，“觚”是古代写字用的木版（木简）。本意是褒义的夸奖之词，指随手拿起一块木简就可以写出好文辞，形容作者文思敏捷。后来又演变为一个贬损之辞，常指轻率下笔、草率成文。多用此意为自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七】褒贬误用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贬义误作褒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蠢蠢欲动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示例：自从中国颁布实施外商投资法规以来，不少外商蠢蠢欲动，纷纷来中国投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释析：“蠢蠢欲动”指敌人或坏分子策划或开始进行攻击破坏活动，是个贬义词，外商投资不是攻击、破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满城风雨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示例：李师傅被评为劳动模范，同事们来庆贺，街坊邻居来讨喜糖，亲戚好友来闹酒，真是满城风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释析：“满城风雨”形容事情传遍各处，到处都在议论，多含贬义，本处与句意不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左右逢源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示例：谈起电脑、互联网，这个孩子竟然说得头头是道，左右逢源，使在场的专家也惊叹不已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释析：这句是说一个孩子对电脑、互联网非常熟悉，能说得“头头是道”“左右逢源”。而“左右逢源”有两种意思，一是比喻做事得心应手，顺利无阻，属于褒义；二是比喻处世圆滑，属于贬义。现在以贬义用法较常见。这句话重在这个孩子对电脑、互联网的“说”显然两种意思都不恰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弹冠相庆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示例在盐湖城冬季奥运会上，我国选手终于实现了金牌零的突破的愿望，对此，全国人民弹冠相庆，兴奋不已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释析：“弹冠相庆”是指一个人升官，他的同伙也互相庆贺将有官可做，是贬义词。此处不合语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道貌岸然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示例：他，看起来道貌岸然，其实是个沐猴而冠的小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释析：“道貌岸然”是指神态庄重严肃，一本正经的样子，多含讥讽。此处却贬义误作褒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6</w:t>
      </w:r>
      <w:r>
        <w:rPr/>
        <w:t>）无独有偶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示例：考入中国科技大学的一位同学，最近因成绩优异获得了特等奖学金，无独有偶，考入安徽大学的另一位同学也获得了特等奖学金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释析：“无独有偶”的意思是虽然罕见，但不止一个，还有一个可以跟他配得上，多指不好的事物，含贬义。所以误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7</w:t>
      </w:r>
      <w:r>
        <w:rPr/>
        <w:t>）指手画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示例：每天早晨，他都要一个人跑到花园里，指手画脚地练动作，抑扬顿挫地背台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释析：“指手画脚”形容说话说话时兼用手势示意。也形容轻率地指点、批评。多用贬义。句中的“他”非确指，从后文“抑扬顿挫地背台词”说明他刻苦练功，从句意关系上看，此处用的是贬义色彩的“指手画脚”，故病因属于错误地理解了感情色彩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8</w:t>
      </w:r>
      <w:r>
        <w:rPr/>
        <w:t>）好为人师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示例：李朝声老师忠于党的教育事业，几十年如一日，好为人师，甘作人梯，为国家培养了大批人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释析：“好为人师“是指愿意做人的老师，贬义。此处不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9</w:t>
      </w:r>
      <w:r>
        <w:rPr/>
        <w:t>）五花八门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们家的书柜里有很多书，有政治类，有经济类，有文化类，还有休闲类，真是五花八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释析：“五花八门”，比喻花样繁多或变换多端，多含贬义。用在这句话的语境中是不恰当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10</w:t>
      </w:r>
      <w:r>
        <w:rPr/>
        <w:t>）冠冕堂皇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示例：不能否认，工业造成大气污染已达到了一定程度，如果没有纯洁的空气可供呼吸，买气将继买水之后冠冕堂皇地进入我们的生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释析：“冠冕堂皇“形容表面上盛大庄严的样子。与句意不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11</w:t>
      </w:r>
      <w:r>
        <w:rPr/>
        <w:t>）改头换面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示例：据悉，到</w:t>
      </w:r>
      <w:r>
        <w:rPr/>
        <w:t>2005</w:t>
      </w:r>
      <w:r>
        <w:rPr/>
        <w:t>年，中学语文课本又将改头换面，由四种或更多新版教材代替，中学语文教材改革又将迈出可喜的一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释析：此句有“中学语文教材改革又将迈出可喜的一步”，而“改头换面”是指只改形式不改内容，多含贬义，与句意不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12</w:t>
      </w:r>
      <w:r>
        <w:rPr/>
        <w:t>）师心自用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示例：中学教师参加继续教育师心自用，能突破某种思维定势，克服“高原现象”，从而登上创造的新台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释析：“师心自用”是指固执己见，自以为是。此处贬义褒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13</w:t>
      </w:r>
      <w:r>
        <w:rPr/>
        <w:t>）倾巢而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示例：在这次打击赌博的行动中，该市几百名公安干警倾巢而动，一举端掉了十几个窝点，缴获了一大批赌资、赌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释析：“倾巢而动”的意思是“巢里的鸟儿全部出来；比喻人员全部出动（含贬义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14</w:t>
      </w:r>
      <w:r>
        <w:rPr/>
        <w:t>）自命不凡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示例：我们写文章，文思泉涌的时候，一定是自命不凡的，否则，就根本不会动笔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释析：“自命不凡”指自以为不平凡，比别人高明。贬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15</w:t>
      </w:r>
      <w:r>
        <w:rPr/>
        <w:t>）趋之若骛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示例：当年中国音乐家往外走，现在世界著名音乐大师趋之若骛地进入中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释析：“趋之若骛”是指争相追逐不好的事物，含贬义，用在语境中说“著名音乐大师”不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16</w:t>
      </w:r>
      <w:r>
        <w:rPr/>
        <w:t>）过江之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示例：由于这次展销会上展出的多是一些大家熟悉的作家的新作品，引起读者的极大兴趣，所以，开幕式刚一结束，热情的人们便似过江之鲫，纷纷涌向各个展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释析：“过江之鲫”也作“过江名士多于鲫”，形容人数很多，赶时髦，便贬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17</w:t>
      </w:r>
      <w:r>
        <w:rPr/>
        <w:t>）始作俑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示例：第一个跨上马背的人和第一个吃螃蟹的人，都是始作俑者，其胆识的确令人敬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释析：孔子说“第一个用俑殉葬的人是最不好的人”，“始作俑者”比喻恶劣风气的开创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18</w:t>
      </w:r>
      <w:r>
        <w:rPr/>
        <w:t>）翻云覆雨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示例：辛弃疾的词大多以激昂跌宕、翻云覆雨的气势来抒情言志，风格豪放雄浑，在南宋词坛上占有重要地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释析：“翻云覆雨”是指反复无常或玩弄手段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19</w:t>
      </w:r>
      <w:r>
        <w:rPr/>
        <w:t>）因人成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示例：你们几位的加入使我们的技术力量大为加强，我们正可以因人成事，干一番大事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释析：“因人成事”指依靠别人的力量办成事情，含贬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20</w:t>
      </w:r>
      <w:r>
        <w:rPr/>
        <w:t>）三人成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示例：你应该和朋友合作搞这个课题，要知道三人成虎，众志成城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释析：“三人成虎”比喻谣传或讹传一再反复就会使人信以为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21</w:t>
      </w:r>
      <w:r>
        <w:rPr/>
        <w:t>）无所不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示例：对贫困地区，大家又是捐钱又是捐物，真是无所不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释析：“无所不至”意思是“什么坏事都做或坏事都做遍了”，为贬义。若改成“无微不至”就好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22</w:t>
      </w:r>
      <w:r>
        <w:rPr/>
        <w:t>）处心积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示例：人类语言竟然如此贫乏，处心积虑，搜索枯肠写出来的歌颂之辞，在这未加雕饰的自然美面前显得多么乏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释析：“处心积虑”是费尽心机谋划、考虑。（多含贬义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23</w:t>
      </w:r>
      <w:r>
        <w:rPr/>
        <w:t>）八斤八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示例：陕西剪纸粗犷朴实，简练夸张，同江南一带细致工整的风格相比，真是半斤八两，各有千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释析：“半斤八两”比喻彼此不相上下，实力相当。一般为贬义词，多用于贬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24</w:t>
      </w:r>
      <w:r>
        <w:rPr/>
        <w:t>）上下其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示例：一名惯偷在车站行窃后正要逃跑，两位守候多时的反扒队员突然拦住他的去路，二人上下其手地将他摁倒，结果人赃俱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释析：比喻玩弄手法，串通作弊，含贬义。联系前后语境看，应是对“反扒队员”的肯定，该用褒义色彩的词语，因此“上下其手”使用不正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25</w:t>
      </w:r>
      <w:r>
        <w:rPr/>
        <w:t>）巧舌如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示例：辩论会上，选手们唇枪舌剑，巧舌如簧，精彩激烈的场面赢得了现场观众阵阵掌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释析：“巧舌如簧”形容假话说得很动听。属于贬义词，不能用到辩论会上的选手身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26</w:t>
      </w:r>
      <w:r>
        <w:rPr/>
        <w:t>）诚惶诚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示例：有志气的青年在困难面前一定十分沉着，想办法加以克服，而不会诚惶诚恐，被困难吓倒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释析：“诚惶诚恐”原来是封建时代官员对皇帝上奏时常用的套话，表示他们既尊敬、服从，又恐惧不安。现在泛用以形容尊敬、服从或恐惧不安到极点的样子。一般带有讽刺意味。这里感情色彩不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27</w:t>
      </w:r>
      <w:r>
        <w:rPr/>
        <w:t>）形形色色</w:t>
      </w:r>
      <w:r>
        <w:rPr>
          <w:rFonts w:eastAsia="Times New Roman"/>
        </w:rPr>
        <w:t xml:space="preserve">  </w:t>
      </w:r>
      <w:r>
        <w:rPr/>
        <w:t>形容很多，各种各样的都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28</w:t>
      </w:r>
      <w:r>
        <w:rPr/>
        <w:t>）长此以往</w:t>
      </w:r>
      <w:r>
        <w:rPr>
          <w:rFonts w:eastAsia="Times New Roman"/>
        </w:rPr>
        <w:t xml:space="preserve">  </w:t>
      </w:r>
      <w:r>
        <w:rPr/>
        <w:t>长期如此这样下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29</w:t>
      </w:r>
      <w:r>
        <w:rPr/>
        <w:t>）绞尽心机</w:t>
      </w:r>
      <w:r>
        <w:rPr>
          <w:rFonts w:eastAsia="Times New Roman"/>
        </w:rPr>
        <w:t xml:space="preserve">  </w:t>
      </w:r>
      <w:r>
        <w:rPr/>
        <w:t>挖空心思，想尽办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30</w:t>
      </w:r>
      <w:r>
        <w:rPr/>
        <w:t>）大言不惭</w:t>
      </w:r>
      <w:r>
        <w:rPr>
          <w:rFonts w:eastAsia="Times New Roman"/>
        </w:rPr>
        <w:t xml:space="preserve">  </w:t>
      </w:r>
      <w:r>
        <w:rPr/>
        <w:t>说大话，吹牛皮，一点也不害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31</w:t>
      </w:r>
      <w:r>
        <w:rPr/>
        <w:t>）明目张胆</w:t>
      </w:r>
      <w:r>
        <w:rPr>
          <w:rFonts w:eastAsia="Times New Roman"/>
        </w:rPr>
        <w:t xml:space="preserve">  </w:t>
      </w:r>
      <w:r>
        <w:rPr/>
        <w:t>形容公开放肆地干坏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32</w:t>
      </w:r>
      <w:r>
        <w:rPr/>
        <w:t>）明哲保身</w:t>
      </w:r>
      <w:r>
        <w:rPr>
          <w:rFonts w:eastAsia="Times New Roman"/>
        </w:rPr>
        <w:t xml:space="preserve">  </w:t>
      </w:r>
      <w:r>
        <w:rPr/>
        <w:t>指因怕连累自己而回避原则斗争的处世态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33</w:t>
      </w:r>
      <w:r>
        <w:rPr/>
        <w:t>）忘乎所以</w:t>
      </w:r>
      <w:r>
        <w:rPr>
          <w:rFonts w:eastAsia="Times New Roman"/>
        </w:rPr>
        <w:t xml:space="preserve">  </w:t>
      </w:r>
      <w:r>
        <w:rPr/>
        <w:t>指因过分兴奋或得意而忘了应有的举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34</w:t>
      </w:r>
      <w:r>
        <w:rPr/>
        <w:t>）高谈阔论</w:t>
      </w:r>
      <w:r>
        <w:rPr>
          <w:rFonts w:eastAsia="Times New Roman"/>
        </w:rPr>
        <w:t xml:space="preserve">  </w:t>
      </w:r>
      <w:r>
        <w:rPr/>
        <w:t>指不着边际地大发议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35</w:t>
      </w:r>
      <w:r>
        <w:rPr/>
        <w:t>）好高骛远</w:t>
      </w:r>
      <w:r>
        <w:rPr>
          <w:rFonts w:eastAsia="Times New Roman"/>
        </w:rPr>
        <w:t xml:space="preserve">  </w:t>
      </w:r>
      <w:r>
        <w:rPr/>
        <w:t>指在学习或工作上不切实际地追求过高的目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36</w:t>
      </w:r>
      <w:r>
        <w:rPr/>
        <w:t>）邯郸学步</w:t>
      </w:r>
      <w:r>
        <w:rPr>
          <w:rFonts w:eastAsia="Times New Roman"/>
        </w:rPr>
        <w:t xml:space="preserve">  </w:t>
      </w:r>
      <w:r>
        <w:rPr/>
        <w:t>比喻模仿人不到家，反把自己原来会的东西忘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37</w:t>
      </w:r>
      <w:r>
        <w:rPr/>
        <w:t>）如丧考妣</w:t>
      </w:r>
      <w:r>
        <w:rPr>
          <w:rFonts w:eastAsia="Times New Roman"/>
        </w:rPr>
        <w:t xml:space="preserve">  </w:t>
      </w:r>
      <w:r>
        <w:rPr/>
        <w:t>好像死了父母一样地伤心和着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38</w:t>
      </w:r>
      <w:r>
        <w:rPr/>
        <w:t>）一丘之貉</w:t>
      </w:r>
      <w:r>
        <w:rPr>
          <w:rFonts w:eastAsia="Times New Roman"/>
        </w:rPr>
        <w:t xml:space="preserve">  </w:t>
      </w:r>
      <w:r>
        <w:rPr/>
        <w:t>比喻彼此同是丑类，没有什么差别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39</w:t>
      </w:r>
      <w:r>
        <w:rPr/>
        <w:t>）咄咄逼人</w:t>
      </w:r>
      <w:r>
        <w:rPr>
          <w:rFonts w:eastAsia="Times New Roman"/>
        </w:rPr>
        <w:t xml:space="preserve">  </w:t>
      </w:r>
      <w:r>
        <w:rPr/>
        <w:t>形容气势汹汹，盛气凌人，使人难堪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40</w:t>
      </w:r>
      <w:r>
        <w:rPr/>
        <w:t>）虎视眈眈</w:t>
      </w:r>
      <w:r>
        <w:rPr>
          <w:rFonts w:eastAsia="Times New Roman"/>
        </w:rPr>
        <w:t xml:space="preserve">  </w:t>
      </w:r>
      <w:r>
        <w:rPr/>
        <w:t>形容恶狠狠地盯着看，等待机会下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41</w:t>
      </w:r>
      <w:r>
        <w:rPr/>
        <w:t>）别有用心</w:t>
      </w:r>
      <w:r>
        <w:rPr>
          <w:rFonts w:eastAsia="Times New Roman"/>
        </w:rPr>
        <w:t xml:space="preserve">  </w:t>
      </w:r>
      <w:r>
        <w:rPr/>
        <w:t>指言论或行动另有不可靠人的企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42</w:t>
      </w:r>
      <w:r>
        <w:rPr/>
        <w:t>）衣冠楚楚</w:t>
      </w:r>
      <w:r>
        <w:rPr>
          <w:rFonts w:eastAsia="Times New Roman"/>
        </w:rPr>
        <w:t xml:space="preserve">  </w:t>
      </w:r>
      <w:r>
        <w:rPr/>
        <w:t>衣帽穿戴得很整齐，很漂亮，外表内心不一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43</w:t>
      </w:r>
      <w:r>
        <w:rPr/>
        <w:t>）巧言令色</w:t>
      </w:r>
      <w:r>
        <w:rPr>
          <w:rFonts w:eastAsia="Times New Roman"/>
        </w:rPr>
        <w:t xml:space="preserve">  </w:t>
      </w:r>
      <w:r>
        <w:rPr/>
        <w:t>形容花言巧语，虚伪讨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44</w:t>
      </w:r>
      <w:r>
        <w:rPr/>
        <w:t>）人模人样</w:t>
      </w:r>
      <w:r>
        <w:rPr>
          <w:rFonts w:eastAsia="Times New Roman"/>
        </w:rPr>
        <w:t xml:space="preserve">  </w:t>
      </w:r>
      <w:r>
        <w:rPr/>
        <w:t>或指小儿有成人相（亲昵语），或指人态度举止俨然与身份不相称（讽刺语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45</w:t>
      </w:r>
      <w:r>
        <w:rPr/>
        <w:t>）神气活现</w:t>
      </w:r>
      <w:r>
        <w:rPr>
          <w:rFonts w:eastAsia="Times New Roman"/>
        </w:rPr>
        <w:t xml:space="preserve">  </w:t>
      </w:r>
      <w:r>
        <w:rPr/>
        <w:t>表现出自鸣得意或傲慢的神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46</w:t>
      </w:r>
      <w:r>
        <w:rPr/>
        <w:t>）趾高气扬</w:t>
      </w:r>
      <w:r>
        <w:rPr>
          <w:rFonts w:eastAsia="Times New Roman"/>
        </w:rPr>
        <w:t xml:space="preserve">  </w:t>
      </w:r>
      <w:r>
        <w:rPr/>
        <w:t>形容骄傲自满，得意忘形的样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47</w:t>
      </w:r>
      <w:r>
        <w:rPr/>
        <w:t>）为所欲为</w:t>
      </w:r>
      <w:r>
        <w:rPr>
          <w:rFonts w:eastAsia="Times New Roman"/>
        </w:rPr>
        <w:t xml:space="preserve">  </w:t>
      </w:r>
      <w:r>
        <w:rPr/>
        <w:t>想干什么就干什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48</w:t>
      </w:r>
      <w:r>
        <w:rPr/>
        <w:t>）天花乱坠</w:t>
      </w:r>
      <w:r>
        <w:rPr>
          <w:rFonts w:eastAsia="Times New Roman"/>
        </w:rPr>
        <w:t xml:space="preserve">  </w:t>
      </w:r>
      <w:r>
        <w:rPr/>
        <w:t>形容说话有声有色，极其动听，多指夸张而不符合实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49</w:t>
      </w:r>
      <w:r>
        <w:rPr/>
        <w:t>）一团和气</w:t>
      </w:r>
      <w:r>
        <w:rPr>
          <w:rFonts w:eastAsia="Times New Roman"/>
        </w:rPr>
        <w:t xml:space="preserve">  </w:t>
      </w:r>
      <w:r>
        <w:rPr/>
        <w:t>指互相之间只讲和气，不讲原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50</w:t>
      </w:r>
      <w:r>
        <w:rPr/>
        <w:t>）粉墨登场：比喻登上政治舞台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（</w:t>
      </w:r>
      <w:r>
        <w:rPr/>
        <w:t>51</w:t>
      </w:r>
      <w:r>
        <w:rPr/>
        <w:t>）死灰复燃：比喻失势的人又重新得势。也比喻已经消灭的事物又重新活动起来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（</w:t>
      </w:r>
      <w:r>
        <w:rPr/>
        <w:t>52</w:t>
      </w:r>
      <w:r>
        <w:rPr/>
        <w:t>）炙手可热：比喻气炎盛，权势大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（</w:t>
      </w:r>
      <w:r>
        <w:rPr/>
        <w:t>53</w:t>
      </w:r>
      <w:r>
        <w:rPr/>
        <w:t>）上行下效：指上面的人怎么做，下面的人就跟着怎么做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（</w:t>
      </w:r>
      <w:r>
        <w:rPr/>
        <w:t>54</w:t>
      </w:r>
      <w:r>
        <w:rPr/>
        <w:t>）亦步亦趋：比喻因缺乏主见，任何事都模仿、追随他人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（</w:t>
      </w:r>
      <w:r>
        <w:rPr/>
        <w:t>55</w:t>
      </w:r>
      <w:r>
        <w:rPr/>
        <w:t>）评头论足：泛指对人对事等多方议论、挑剔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（</w:t>
      </w:r>
      <w:r>
        <w:rPr/>
        <w:t>56</w:t>
      </w:r>
      <w:r>
        <w:rPr/>
        <w:t>）沆瀣一气：比喻气味相投者结合在一起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（</w:t>
      </w:r>
      <w:r>
        <w:rPr/>
        <w:t>57</w:t>
      </w:r>
      <w:r>
        <w:rPr/>
        <w:t>）坐而论道：指空谈大道理而不见行动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（</w:t>
      </w:r>
      <w:r>
        <w:rPr/>
        <w:t>58</w:t>
      </w:r>
      <w:r>
        <w:rPr/>
        <w:t>）以邻为壑：比喻把困难、灾祸推给别人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（</w:t>
      </w:r>
      <w:r>
        <w:rPr/>
        <w:t>59</w:t>
      </w:r>
      <w:r>
        <w:rPr/>
        <w:t>）颐指气使：形容有势力的人的傲慢神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60</w:t>
      </w:r>
      <w:r>
        <w:rPr/>
        <w:t>）推波助澜：比喻从旁鼓动、助长事物（多指坏的事物）的声势和发展，扩大影响，属贬义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61</w:t>
      </w:r>
      <w:r>
        <w:rPr/>
        <w:t>）一唱一和：原形容两人感情相通。现也比喻二人互相配合，互相呼应。含贬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62</w:t>
      </w:r>
      <w:r>
        <w:rPr/>
        <w:t>）守株待兔：比喻不主动地努力，而心存万一的侥幸心理，希望得到意外的收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褒义误作贬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胸无城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示例：可是在现实生活中，有许多人身居要职，却胸无城府，思想顽固僵化，不思改革，甚至阻挠改革潮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释析：从句意看，这句话是对“身居要职者”的贬抑，而“胸无城府”是一个褒义词，意思是形容襟怀坦白，不隐瞒什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夙兴夜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示例：有的同学夙兴夜寐，沉迷于电子游戏不能自拔，结果荒废了学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释析：“夙兴夜寐”是早起晚睡的意思，是用来形容勤劳的褒义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如火如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示例：虽然炎热的夏季早就过去，可怕的秋老虎也被秋风赶走，可是特丽珑显示器和钻石珑显示器为占领未来的</w:t>
      </w:r>
      <w:r>
        <w:rPr/>
        <w:t>CRT</w:t>
      </w:r>
      <w:r>
        <w:rPr/>
        <w:t>市场的明争暗斗依然如火如荼地进行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释析：“如火如荼”比喻声势盛大而热烈，是褒义词，不能用来形容“明争暗斗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目无全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示例：沙尘暴的形成，与人们对森林的滥砍滥伐有关。因此，那种目无全牛，忽视整体利益，只顾眼前利益的行为是要不得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释析：“目无全牛”是指技艺达到相当熟练的地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侃侃而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示例：小张平素爱出风头，干起活来吊儿郎当，老是在车间里侃侃而谈，大家都很讨厌他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释析：“侃侃而谈”形容说话理直气壮，从容不迫。是褒义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6</w:t>
      </w:r>
      <w:r>
        <w:rPr/>
        <w:t>）重整旗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示例：敌人被打跑了，但我们知道，他们不会甘心失败，一定会重整旗鼓，卷土重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释析：“重整旗鼓”指失败后，重新聚集力量再干。是褒义词，不作贬义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7</w:t>
      </w:r>
      <w:r>
        <w:rPr/>
        <w:t>）同心同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示例：他出狱后，仍不思悔改，和一个盗车犯同心同德，半年之内偷了三辆摩托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释析：“同心同德”指为同一个心愿，同一目的而努力。用于褒义。此句误将褒义词作贬义词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8</w:t>
      </w:r>
      <w:r>
        <w:rPr/>
        <w:t>）气冲霄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示例：老王一句话揭了他的短，惹得他火冒三丈，气冲霄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释析：“气冲霄汉”常形容大无畏的气概和精神，用于此既感情色彩不当，又不分轻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9</w:t>
      </w:r>
      <w:r>
        <w:rPr/>
        <w:t>）有口皆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示例：侵华日军在南京疯狂屠杀中国平民，这是有口皆碑的事实，任何狡辩都改变不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释析：“有口皆碑”指所有的人都是活的纪念碑，比喻对突出的好人好事一致颂扬。此句把它用在“疯狂屠杀中国平民”这件事上，犯了“褒词贬用”的毛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10</w:t>
      </w:r>
      <w:r>
        <w:rPr/>
        <w:t>）危言危行：说正直的话，做正直的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11</w:t>
      </w:r>
      <w:r>
        <w:rPr/>
        <w:t>）叹为观止：赞美所看到的事物好到了极点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（</w:t>
      </w:r>
      <w:r>
        <w:rPr/>
        <w:t>12</w:t>
      </w:r>
      <w:r>
        <w:rPr/>
        <w:t>）东山再起：指隐退后复出任职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（</w:t>
      </w:r>
      <w:r>
        <w:rPr/>
        <w:t>13</w:t>
      </w:r>
      <w:r>
        <w:rPr/>
        <w:t>）雨后春笋：比喻新事物大量迅速地涌现出来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（</w:t>
      </w:r>
      <w:r>
        <w:rPr/>
        <w:t>14</w:t>
      </w:r>
      <w:r>
        <w:rPr/>
        <w:t>）蔚然成风：形容一种事物逐渐发展流行，行成风气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（</w:t>
      </w:r>
      <w:r>
        <w:rPr/>
        <w:t>15</w:t>
      </w:r>
      <w:r>
        <w:rPr/>
        <w:t>）凤毛麟角：比喻珍贵而稀少的人或事物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（</w:t>
      </w:r>
      <w:r>
        <w:rPr/>
        <w:t>16</w:t>
      </w:r>
      <w:r>
        <w:rPr/>
        <w:t>）不刊之论：不可改动或不可磨灭的言论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（</w:t>
      </w:r>
      <w:r>
        <w:rPr/>
        <w:t>17</w:t>
      </w:r>
      <w:r>
        <w:rPr/>
        <w:t>）文不加点：形容文思敏捷，写作技巧高超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（</w:t>
      </w:r>
      <w:r>
        <w:rPr/>
        <w:t>18</w:t>
      </w:r>
      <w:r>
        <w:rPr/>
        <w:t>）耳提面命：形容严格要求殷切教诲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（</w:t>
      </w:r>
      <w:r>
        <w:rPr/>
        <w:t>19</w:t>
      </w:r>
      <w:r>
        <w:rPr/>
        <w:t>）苦心孤诣：指尽心竭力钻研达到别人所无法达到的地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20</w:t>
      </w:r>
      <w:r>
        <w:rPr/>
        <w:t>）惨淡经营：指在文学创作上费尽心思辛辛苦苦地经营筹划。后指在困难的境况中艰苦地从事某种事业。（不用于经营不善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21</w:t>
      </w:r>
      <w:r>
        <w:rPr/>
        <w:t>）不忍卒读：形容文章内容悲惨动人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【八】易混误用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阿谀逢迎、趋炎附势：都有巴结奉承之意。但前者多指用好听的话讨好人；后者比喻奉承依附有权势的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爱财如命、一毛不拔：都形容极其吝啬。但前者偏重于性格上的吝啬，语意重；后者偏重于行为上的自私吝啬，语意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爱憎分明、泾渭分明：都有界限清楚之意。前者指思想感情的爱与恨，后者多指人或事的好坏显然不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安分守已、循规蹈矩：都有规矩老实之意。前者侧重于规矩老实，守本分；后者侧重于拘守成规，不敢变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安之若素、随遇而安：都有对环境遭遇不在意之意。前者多指面对不顺利的境况，仍能像平常一样；后者强调在任何环境中都安然自得，感到满足，也有安于现状，得过且过之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、按部就班、循序渐进：都有按一定的顺序、步骤进行之意。前者侧重于按一定的条理，遵循一定的程序；后者指学习、工作按照一定的步骤逐渐深入或提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、暗箭伤人、含沙射影：都比喻暗中诽谤、攻击或陷害别人。但使用的手段有差别，前者指暗地里用某种手段伤害别人，程度比后者重；后者的手段多是语言，并还有影射某人或某事之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、八面玲珑、面面俱到：都有对各方面应付得很周到之意。但前者多含贬义，侧重于处事手腕圆滑；后者是中性词，侧重于应付周到之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</w:r>
      <w:r>
        <w:rPr/>
        <w:t>、跋山涉水、风尘仆仆：都有旅途辛苦之意。但前者重在远行艰辛；后者重在长途奔波忙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/>
        <w:t>、百依百顺、惟命是从：都有顺从之意。但前者含有由于感情的爱而表现出来的顺从；后者多用于上下级之间，无条件地遵照执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</w:r>
      <w:r>
        <w:rPr/>
        <w:t>、半斤八两、势均力敌：都有彼此一样，不分上下之意。但前者强调水平相等；后者偏重于力量相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  <w:r>
        <w:rPr/>
        <w:t>、半途而废、浅尝辄止：都有没有完成之意。前者侧重在中途停止，有惋惜之意；后者侧重“浅”，没有深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</w:r>
      <w:r>
        <w:rPr/>
        <w:t>、包办代替、越俎代庖：都包办之意。但前者重在包办；后者重在超越权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</w:t>
      </w:r>
      <w:r>
        <w:rPr/>
        <w:t>、饱经沧桑、饱经风霜：都指阅历深。但前者侧重于经历许多世事变化；后者侧重于经历长期困苦生活的磨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</w:t>
      </w:r>
      <w:r>
        <w:rPr/>
        <w:t>、卑躬屈膝、奴颜婢膝、奴颜媚骨：都有向别人讨好之意。但前二者重在“奴气”；后者重在“奴性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</w:t>
      </w:r>
      <w:r>
        <w:rPr/>
        <w:t>、本末倒置、舍本逐末：都有主次关系处理不当之意。但前者强调把主次关系颠倒了；后者侧重丢掉主要的，追求次要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</w:t>
      </w:r>
      <w:r>
        <w:rPr/>
        <w:t>、鞭长莫及、望尘莫及：前者比喻力量达不到；后者指赶不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</w:t>
      </w:r>
      <w:r>
        <w:rPr/>
        <w:t>、标新立异、独树一帜：都有自成一套，提出主张与众不同之意。前者侧重显示特点；后者侧重在创造出独特风格或另外开创局面，多含褒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</w:t>
      </w:r>
      <w:r>
        <w:rPr/>
        <w:t>、别具一格、别开生面：都有与众不同，给人一种新的印象、新的感觉之意。但前者重在“格”，表示风格、样子与众不同，一般用于文艺创作和某些事物；后者偏重在“生面”上，表示新的局面或形式，适用范围较广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</w:t>
      </w:r>
      <w:r>
        <w:rPr/>
        <w:t>、彬彬有礼、温文尔雅：都可形容人态度温和，举动斯文。但前者侧重对人有礼貌，后者可以形容人的举止、气质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</w:t>
      </w:r>
      <w:r>
        <w:rPr/>
        <w:t>、病入膏肓、不可救药：都表病情严重，无法医治。但前者重在病，比喻病情严重到了不可挽救的地步；后者偏重于救药，强调无法挽救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</w:t>
      </w:r>
      <w:r>
        <w:rPr/>
        <w:t>、博闻强志、见多识广：都有见识广之意。前者侧重见闻广博，知识面宽，记忆力强，用于书面语；后者侧重于阅历多，多用于口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</w:t>
      </w:r>
      <w:r>
        <w:rPr/>
        <w:t>、捕风捉影、无中生有：都有凭空捏造之意。但前者重在没有事实根据；后者重在本来没有，语气较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</w:t>
      </w:r>
      <w:r>
        <w:rPr/>
        <w:t>、不胫而走、不翼而飞：前者指没有腿却能跑，形容事物不等推行，就迅速传播，风行一时；后者指没有翅膀却能飞，比喻言语或消息流传得极快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</w:t>
      </w:r>
      <w:r>
        <w:rPr/>
        <w:t>、不刊之论、不易之论：都有不能改变之意。但前者强调不可磨灭，不可更改；后者重在论断正确，不可改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</w:t>
      </w:r>
      <w:r>
        <w:rPr/>
        <w:t>、不堪设想、不可思议：都有不能想象之义。但前者适用于严重的、不良的后果；后者一般适用于奇妙的深奥的不可理解的事情或道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</w:t>
      </w:r>
      <w:r>
        <w:rPr/>
        <w:t>、不谋而合、不约而同：都指没有经过商量或约定而彼此看法、行动一致。前者侧重人们的意见、观点等；后者侧重用来形容人们的动作行为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</w:t>
      </w:r>
      <w:r>
        <w:rPr/>
        <w:t>、不求甚解、囫囵吞枣：都有掌握知识不透彻，或对情况不够了解之意。前者表示想懂个大概，不求彻底了解，重在态度上，是中性词；后者多指在学术上食而不化，不加分析思考地笼统接受，重在方法上，是贬义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</w:t>
      </w:r>
      <w:r>
        <w:rPr/>
        <w:t>、不识好歹、不识抬举：都表不理解别人对自己的好意。但前者含有不珍视别人对自己的器重、称赞、提拔；后者表示不懂得别人对自己的好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</w:t>
      </w:r>
      <w:r>
        <w:rPr/>
        <w:t>、不闻不问、漠不关心：都有冷漠、不关心之意。但前者重在行动，后者重在态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</w:t>
      </w:r>
      <w:r>
        <w:rPr/>
        <w:t>、不由自主、情不自禁：都有控制不住自己的意思。但前者侧重下意识，以及环境的影响；后者形容热情奔放，心情无比兴奋和激动时才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</w:t>
      </w:r>
      <w:r>
        <w:rPr/>
        <w:t>、步履维艰、寸步难行：都可指行走困难。但前者一般只用于老年人或有病之人；后者常比喻处境困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</w:t>
      </w:r>
      <w:r>
        <w:rPr/>
        <w:t>、参差不齐、良莠不齐：都有“不整齐”的意思，指人时，前者侧重指水平，后者指好人坏人本质有区别；指物时，前者指高低长短大小不一，后者指好事坏事混在一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</w:t>
      </w:r>
      <w:r>
        <w:rPr/>
        <w:t>、惨绝人寰、惨无人道：都有狠毒残暴之意。但前者语义重，强调人世间从没有见过的惨痛，不能用来形容人；后者强调无人性，不讲理，常用来形容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</w:t>
      </w:r>
      <w:r>
        <w:rPr/>
        <w:t>、侧目而视、另眼相看、刮目相看：前者指斜着眼睛看人，不敢正视，形容敬畏的神态；中者指用另一种不同于一般的态度对待，有重视或歧视的意思；后者指擦亮眼睛，另眼相看，指情况已有变化，已不能用老眼光去看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</w:t>
      </w:r>
      <w:r>
        <w:rPr/>
        <w:t>、畅所欲言、各抒已见、推心置腹：都表示说出自己心里想说的话。但前者重在说话心情；中者重在发表己见；后者重在待人真诚，且所涉及的对象一般是个人或较少的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</w:t>
      </w:r>
      <w:r>
        <w:rPr/>
        <w:t>、畅所欲言、推心置腹：都有说出自己心里话之意。前者重在尽情地说；后者重在待人真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</w:t>
      </w:r>
      <w:r>
        <w:rPr/>
        <w:t>、陈词滥调、老生常谈：都指讲听惯听厌的话。前者谈的内容既陈旧，又空泛；后者重在待人真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</w:t>
      </w:r>
      <w:r>
        <w:rPr/>
        <w:t>、乘人之危、落井下石：都表趁人危难之时去侵害人家。但前者重在别人遭遇苦难时用要挟引诱等手段去害别人；后者重在要置遭难者于死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</w:t>
      </w:r>
      <w:r>
        <w:rPr/>
        <w:t>、出尔反尔、反复无常：都表经常变卦。但前者偏重语言上的前后矛盾；后者重表现上的变化无常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</w:t>
      </w:r>
      <w:r>
        <w:rPr/>
        <w:t>、出神入化、炉火纯青：都表达到的境界很高。但前者只能形容技艺高超、神妙；后者还可以用于学术修养方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</w:t>
      </w:r>
      <w:r>
        <w:rPr/>
        <w:t>、穿凿附会、牵强附会：都表生拉硬扯。但前者指硬把讲不通的道理，牵强解释；后者是把不相关的事硬拉在一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</w:t>
      </w:r>
      <w:r>
        <w:rPr/>
        <w:t>、春风得意、满面春风：都有高兴之意。前者侧重于神态，后者侧重于表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</w:t>
      </w:r>
      <w:r>
        <w:rPr/>
        <w:t>、唇齿相依、辱亡齿寒：都比喻关系密切，互相依存。但前者强调互相依存；后者强调利害与共，一方遭难，另一方也跟着遭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</w:t>
      </w:r>
      <w:r>
        <w:rPr/>
        <w:t>、大吹大擂、自吹自擂：都有吹嘘之意。但前者吹嘘的可以是别人；后者则只能是自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</w:t>
      </w:r>
      <w:r>
        <w:rPr/>
        <w:t>、大发雷霆、怒不可遏：都表示十分愤怒。前者侧重发怒时高声斥责；后者强调愤怒难以抑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</w:t>
      </w:r>
      <w:r>
        <w:rPr/>
        <w:t>、大公无私、铁面无私：都表示没有私心。前者指一心为公；后者指不畏权势，不讲情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</w:t>
      </w:r>
      <w:r>
        <w:rPr/>
        <w:t>、大海捞针、海底捞月：都指白费力气。但前者比喻目的虽很难达到但仍有达到的可能性；后者则指目的完全达不到，只是白费力气而已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</w:t>
      </w:r>
      <w:r>
        <w:rPr/>
        <w:t>、大庭广众、众目睽睽：都表示有许多人的场合。前者指聚集了很多人的公共场合；后者指很多人注目的场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</w:t>
      </w:r>
      <w:r>
        <w:rPr/>
        <w:t>、得寸进尺、得陇望蜀：都比喻贪得无厌，不知满足。但前者表逐步进逼，越要越多；后者强调得到了这个，还想要那个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</w:t>
      </w:r>
      <w:r>
        <w:rPr/>
        <w:t>、低三下四、低声下气：都形容卑恭、无骨气。但前者重在卑恭下贱；后者重在恭顺小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</w:t>
      </w:r>
      <w:r>
        <w:rPr/>
        <w:t>、掉以轻心、漠不关心：前者指用轻率的态度对待某事；后者形容对人或事冷淡，不关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</w:t>
      </w:r>
      <w:r>
        <w:rPr/>
        <w:t>、顶礼膜拜、五体投地：都表示崇拜之意。但前者偏重崇拜；后者重在敬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</w:t>
      </w:r>
      <w:r>
        <w:rPr/>
        <w:t>、独断专行、专横跋扈、一意孤行：都有不考虑别人的意见，办事主观蛮干之意。但前者有蛮横、霸道之意，语意较重，一般只用于掌权者；中者和后者，多形容缺乏民主作风，语义较轻，而且不限于当权者，一般人也可用，范围较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</w:t>
      </w:r>
      <w:r>
        <w:rPr/>
        <w:t>、独树一帜、别居一格：都有与众不同之意。前者指独自树立起一面旗帜，比喻与众不同，自成一格，强调独特新奇，自成一家；后者指另有一种风格特色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</w:t>
      </w:r>
      <w:r>
        <w:rPr/>
        <w:t>、咄咄逼人、盛气凌人：都能形容气势汹汹，使人难堪。但前者的应用范围广，不限用于人，还可用于气势、形势、命令等；后者只用于人，并含有“傲慢自大”的意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</w:t>
      </w:r>
      <w:r>
        <w:rPr/>
        <w:t>、咄咄逼人、盛气凌人：都能形容气势汹汹，使人难堪。前者的话适用范围广，不限用于人，还可用于气势、形势、命令等；后者只用于人，并含有傲慢自大之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</w:t>
      </w:r>
      <w:r>
        <w:rPr/>
        <w:t>、耳濡目染、潜移默化：都有受到影响不知不觉发生变化之意。前者指经常耳听目视而受到影响；后者指人的思想、性格受环境或他人的感染、影响，在不知不觉中起了变化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9</w:t>
      </w:r>
      <w:r>
        <w:rPr/>
        <w:t>、耳闻目睹、耳濡目染：都有耳朵听到，眼睛看到之意。前者不强调影响，后者侧重指不知不觉中受到深刻的影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</w:t>
      </w:r>
      <w:r>
        <w:rPr/>
        <w:t>、防患未然、未雨绸缪：都表示事前做准备。前者重在预防灾祸；后者重在为将来做准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1</w:t>
      </w:r>
      <w:r>
        <w:rPr/>
        <w:t>、匪夷所思、难以思议：前者指言谈行动超出常情，不是一般人所能想象的；后者指很难想象，很难考虑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2</w:t>
      </w:r>
      <w:r>
        <w:rPr/>
        <w:t>、分庭抗礼、相提并论：前者比喻平起平坐，互相对立；后者指把某些不同的事物不加区别地同等看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3</w:t>
      </w:r>
      <w:r>
        <w:rPr/>
        <w:t>、风言风语、流语蜚语：都表示没有根据的话。但前者多指无意传说，传说者多出于无知、怀疑和猜测；后者多指有意传说，传说者往往出于险恶用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4</w:t>
      </w:r>
      <w:r>
        <w:rPr/>
        <w:t>、锋芒毕露、崭露头角：都有才能显露出来之意。但“毕”指全部，“崭”指突出的才能。前者还可喻骄傲自负；后者不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5</w:t>
      </w:r>
      <w:r>
        <w:rPr/>
        <w:t>、浮光掠影、走马观花：前者比喻印象不深刻；后者比喻粗略地观察事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6</w:t>
      </w:r>
      <w:r>
        <w:rPr/>
        <w:t>、改邪归正、弃暗投明：都指从坏的方面转到好的方面来。前者侧重不再做坏事；后者侧重在政治上脱离反动势力，投向进步势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7</w:t>
      </w:r>
      <w:r>
        <w:rPr/>
        <w:t>、狗尾续貂、画蛇添足：都有将东西放在后边而不好之意。前者指拿不好的东西续在好的东西后面，显得好坏不相称，后者比喻多余的事，反面显得不恰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8</w:t>
      </w:r>
      <w:r>
        <w:rPr/>
        <w:t>、苟且偷安、得过且过：都形容只图眼前，不顾将来。但前者偏重贪图眼前安逸；后者偏重胸无大志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9</w:t>
      </w:r>
      <w:r>
        <w:rPr/>
        <w:t>、孤注一掷、破釜沉舟：都有最后拼一下，以求胜利之意。前者侧重在尽所有力量作最后一次冒险，多含贬义；后者信笺在下决心决一胜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</w:t>
      </w:r>
      <w:r>
        <w:rPr/>
        <w:t>、故步自封、墨守成规：都因规守旧，不求进步或革新之意。但前者偏重在不求进取；后者偏重在固执地守旧，不肯改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1</w:t>
      </w:r>
      <w:r>
        <w:rPr/>
        <w:t>、光明磊落、光明正大：都含有心地光明之意，都能用于人及其言行。前者侧重在人的精神品质，指胸怀坦白；后者信笺在固执地守旧，不肯改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2</w:t>
      </w:r>
      <w:r>
        <w:rPr/>
        <w:t>、鬼斧神工、巧夺天工：前者指好像鬼神制造，不是人工做成，形容技艺精巧；后者指人工的精巧胜过天然，形容技艺精妙，多指美术、园林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3</w:t>
      </w:r>
      <w:r>
        <w:rPr/>
        <w:t>、含糊其辞、闪烁其辞：都有说话不清楚、不明确之意。前者重在说得含混不清；后者重在说话遮遮掩掩、躲躲闪闪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4</w:t>
      </w:r>
      <w:r>
        <w:rPr/>
        <w:t>、厚颜无耻、恬不知耻：都形容不知羞耻，常可通用。但前者重在脸皮厚；后者重在做了坏事仍满不在乎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</w:t>
      </w:r>
      <w:r>
        <w:rPr/>
        <w:t>、花天酒地、醉生梦死：都形容腐朽糜烂的享乐生活。但前者偏重于迷恋酒色；后者偏重在浑浑噩噩，糊里糊涂地生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6</w:t>
      </w:r>
      <w:r>
        <w:rPr/>
        <w:t>、画饼充饥、望梅止渴：都比喻用空想来安慰自己，常可通用。但前者有“画饼”的行动；后者只表示“空等、空望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7</w:t>
      </w:r>
      <w:r>
        <w:rPr/>
        <w:t>、涣然冰释、烟消云散：前者指嫌疑或误解消除；后者指情绪或思想消除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8</w:t>
      </w:r>
      <w:r>
        <w:rPr/>
        <w:t>、荒诞不经、荒诞无稽、荒谬绝伦：都表示荒唐、不可信之意。但不经指不正常，不近情理；无稽指无法考查；绝伦指超出同类，没有可以相比的。后者语意最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9</w:t>
      </w:r>
      <w:r>
        <w:rPr/>
        <w:t>、挥金如土、一掷千金：都形容极度挥霍。但前者重在对钱财的轻视；后者重在一次花钱之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</w:t>
      </w:r>
      <w:r>
        <w:rPr/>
        <w:t>、回味无穷、耐人寻味：都形容意味深长。但前者只限于事后回忆、追忆中体会到意趣很深；后者不仅事后，也可以当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1</w:t>
      </w:r>
      <w:r>
        <w:rPr/>
        <w:t>、悔过自新、痛改前非：都有改正错误之意。但前者重在未来，强调重新做人；后者重过去，强调改正错误的彻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2</w:t>
      </w:r>
      <w:r>
        <w:rPr/>
        <w:t>、魂不守舍、失魂落魄：都可形容精神恍惚的样子。前者可形容精神不集中；后者重在形容惊慌异常或因受强烈刺激而行动失常，语义较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3</w:t>
      </w:r>
      <w:r>
        <w:rPr/>
        <w:t>、疾恶如仇、深恶痛绝：都可形容精神恍惚的样子。但前者可形容精神不集中；后者重在形容惊慌异常或因受强烈刺激而行动失常，语义较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4</w:t>
      </w:r>
      <w:r>
        <w:rPr/>
        <w:t>、见利忘义、利令智昏：都表为私利而做坏事。但前者忘义指不顾道义；后者智昏指头脑发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5</w:t>
      </w:r>
      <w:r>
        <w:rPr/>
        <w:t>、洁身自好、明哲保身：都指不招惹是非。前者多作褒义用，侧重不与世俗同流合污；后者多用作贬义，指怕犯错误或怕得罪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6</w:t>
      </w:r>
      <w:r>
        <w:rPr/>
        <w:t>、津津有味、津津乐道：前者指感到很有滋味，特别有兴味；后者形容感兴趣的谈论话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7</w:t>
      </w:r>
      <w:r>
        <w:rPr/>
        <w:t>、居心叵测、高深莫测：前者指心存险恶，不可推测；后者指究竟高深到什么程度没法揣测，形容估摸不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8</w:t>
      </w:r>
      <w:r>
        <w:rPr/>
        <w:t>、空前绝后、凤毛麟角：前者指以前没有过，以后也不会有；后者比喻珍贵的方才或事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9</w:t>
      </w:r>
      <w:r>
        <w:rPr/>
        <w:t>、口蜜腹剑、笑里藏刀：都形容阻险狡诈。但前者偏重嘴甜；后者偏在脸笑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0</w:t>
      </w:r>
      <w:r>
        <w:rPr/>
        <w:t>、老气横秋、老态龙钟：前者原指老练而自负的气派，后多形容摆老资格或缺乏朝气；后者形容年老体衰行动不便的样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1</w:t>
      </w:r>
      <w:r>
        <w:rPr/>
        <w:t>、理所当然、天经地义：都表示按道理应该如此的意思。但前者偏重在应当如此，适用范围要比后者宽得多；后者偏重在合乎道理，语气重，色彩庄重，还可指非常正确的、不能改变的道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2</w:t>
      </w:r>
      <w:r>
        <w:rPr/>
        <w:t>、历历在目、记忆犹新：都可表示清楚记得往事。但前者重在过去情景的再现；后者偏重在记忆像新的一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3</w:t>
      </w:r>
      <w:r>
        <w:rPr/>
        <w:t>、厉兵秣马、严阵以待：都有作好战斗准备之意。但前者重在人员的行动；后者重在整个军队排好阵势，等待敌人的来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4</w:t>
      </w:r>
      <w:r>
        <w:rPr/>
        <w:t>、恋恋不舍、流恋忘返：都有舍不得离开的意思。但前者语义范围广，可指一切所留恋的人、事物、景物等；后者偏重对景物的留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5</w:t>
      </w:r>
      <w:r>
        <w:rPr/>
        <w:t>、琳琅满目、美不胜收：都形容美好的事物很多。前者侧重在来不及看，来不及一一欣赏；后者侧重于满眼都是，而且多用来形容珠宝、货物和书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6</w:t>
      </w:r>
      <w:r>
        <w:rPr/>
        <w:t>、另眼相看、刮目相看：都有特别看待之意。但前者作横向比较，表看待某个人不同于一般；后者作纵向比较，表去掉老印象，用新眼光看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7</w:t>
      </w:r>
      <w:r>
        <w:rPr/>
        <w:t>、六神无主、心惊肉跳：都形容惊惧不安。但前者偏重在心情慌乱，不知怎么办才好；后者偏重在心神不宁、不安，害怕不好的事临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8</w:t>
      </w:r>
      <w:r>
        <w:rPr/>
        <w:t>、炉火纯清、淋漓尽致：前者比喻技术、学问达到成熟、完美的境界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9</w:t>
      </w:r>
      <w:r>
        <w:rPr/>
        <w:t>、络绎不绝、川流不息：前者形容行人、车马往来不绝；后者是像河水那样流个不停，多用以形容车船行人来往不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</w:t>
      </w:r>
      <w:r>
        <w:rPr/>
        <w:t>、每况愈下、江河日下：都有越来越坏的意思。但前者重笼统地表示越来越坏；后者重在一天天坏下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1</w:t>
      </w:r>
      <w:r>
        <w:rPr/>
        <w:t>、美轮美奂、美不胜收：前者形容房屋高大华丽而众多；后者指美好的东西太多，一时看不过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2</w:t>
      </w:r>
      <w:r>
        <w:rPr/>
        <w:t>、明察秋毫、明察暗访：前者比喻为人非常精明，任何小问题都看处清楚；后者指明里观察，暗里询问了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3</w:t>
      </w:r>
      <w:r>
        <w:rPr/>
        <w:t>、莫衰一是、无所适从：前者指不能判断哪个是对的，形容意见分歧，不能得出一致的结论；后者指不知道跟从谁好，形容不知怎么办才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4</w:t>
      </w:r>
      <w:r>
        <w:rPr/>
        <w:t>、目不见睫、目不交睫：前者指眼睛看不见自己的眉毛，比喻没有自知之明，或见远不见近；后者指上下眼睑上的睫毛不相交合，不合眼，形容不睡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5</w:t>
      </w:r>
      <w:r>
        <w:rPr/>
        <w:t>、目不暇接、应接不暇：前者形容可看的东西太多，看不过来；后者形容景物繁多，来不及观赏，后用以形容来人或事情太多，忙不过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6</w:t>
      </w:r>
      <w:r>
        <w:rPr/>
        <w:t>、目光如豆、鼠目寸光：都可形容目光短浅，看不到远处、大处。但前者偏重在眼光小，强调看不到全局；后者强调眼光近，看不到将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7</w:t>
      </w:r>
      <w:r>
        <w:rPr/>
        <w:t>、迫不及待、刻不容缓：都形容紧迫。但前者多用来形容心情十分迫切；后者则形容事情紧迫，必须立即去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8</w:t>
      </w:r>
      <w:r>
        <w:rPr/>
        <w:t>、扑朔迷离、闪烁其辞：前者比喻事物错综复杂，难以辨别；后者指说话吞吞吐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9</w:t>
      </w:r>
      <w:r>
        <w:rPr/>
        <w:t>、起死回生、死里逃生：前者指医生的医术高明，能把垂死的病人救活；后者形容经历了极其危险的境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0</w:t>
      </w:r>
      <w:r>
        <w:rPr/>
        <w:t>、情不自禁、不由自主：前者指感情不能控制；后者指由不得自己，自己控制不住自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1</w:t>
      </w:r>
      <w:r>
        <w:rPr/>
        <w:t>、如虎添翼、为虎添翼：前者指使强的更强，一般用于人或组织，带贬义；后者则比喻给恶人做帮凶，助长恶人的势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2</w:t>
      </w:r>
      <w:r>
        <w:rPr/>
        <w:t>、丧尽天良、丧心病狂：都有心肠坏，做事凶狠之意。前者侧重心肠坏；后者侧重做事凶狠，言行荒谬、凶狠残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3</w:t>
      </w:r>
      <w:r>
        <w:rPr/>
        <w:t>、身临其境、设身处地：前者指亲身到了那个地方，形容感受深切；后者指设想自己处在别人的地位，指替别人着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4</w:t>
      </w:r>
      <w:r>
        <w:rPr/>
        <w:t>、身先士卒、以身作则：都有亲自做出榜样之意。前者侧重于在关键时刻自己带头去做，走在群众的前头；后者仅指自己作出榜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5</w:t>
      </w:r>
      <w:r>
        <w:rPr/>
        <w:t>、深入人心、耳熟能详：前者指政策等已被人们认可；后者指听的次数多了，熟悉得能详尽地说出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6</w:t>
      </w:r>
      <w:r>
        <w:rPr/>
        <w:t>、势如破竹、一泻千里：前者指作战或工作节节胜利毫无阻碍；后者形容江河水奔流直下，比喻文笔奔放畅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7</w:t>
      </w:r>
      <w:r>
        <w:rPr/>
        <w:t>、死得其所、死有余辜：前者指死得有价值，有意义，是褒义词；后者指虽然处以死刑，也抵偿不了所犯的罪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8</w:t>
      </w:r>
      <w:r>
        <w:rPr/>
        <w:t>、死气沉沉、万马齐喑：都形容无一点生气。但前者偏重指气氛压抑，用于人时有不愿讲话之意；后者重于不敢讲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9</w:t>
      </w:r>
      <w:r>
        <w:rPr/>
        <w:t>、耸人听闻、骇人听闻：都有使人听后感到震惊之意。前者指歪曲、捏造事实或故意夸大事态，所指的事不一定是坏的；后者指卑劣、残暴的事实坏到了使人吃惊的程度，所指之事是坏人坏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</w:t>
      </w:r>
      <w:r>
        <w:rPr/>
        <w:t>、谈笑风生、谈笑自若：都有谈话时有说有笑之意。前者侧重谈话时兴致勃勃，气氛活跃，多指平时谈话；后者侧重于不变常态，多用于紧张、情势严重时谈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1</w:t>
      </w:r>
      <w:r>
        <w:rPr/>
        <w:t>、天花乱坠、娓娓动听：都有说好好听之意。前者形容说话十分动听，却是夸张而不切实际，含贬义；后者形容说话生动，使人爱听，含褒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2</w:t>
      </w:r>
      <w:r>
        <w:rPr/>
        <w:t>、推陈出新、新陈代谢：都有以新的代替旧的之意。前者强调主观努力的结果；后者强调事物的客观规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3</w:t>
      </w:r>
      <w:r>
        <w:rPr/>
        <w:t>、望风而逃、闻风丧胆：都有听到一点风声就害怕的意思。但前者重在吓得连忙逃跑；后者重在吓破了胆，丧失了勇气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4</w:t>
      </w:r>
      <w:r>
        <w:rPr/>
        <w:t>、无可厚非、无可非议：前者指虽然有过错，但可以原谅，不能过分指责；后者指本没有什么过错，不能指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</w:t>
      </w:r>
      <w:r>
        <w:rPr/>
        <w:t>、无微不至、无所不至：都含有没有一处不到之意。前者形容处事待人细致周密，体贴入微，含褒义；后者多指什么坏事都干得出来，含贬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6</w:t>
      </w:r>
      <w:r>
        <w:rPr/>
        <w:t>、无隙可乘、无懈可击：前者指没有机会可以利用；后者指没有可以让人攻击，挑剔的毛病，形容找不到破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7</w:t>
      </w:r>
      <w:r>
        <w:rPr/>
        <w:t>、五颜六色、五光十色：都有色彩繁多之意，后者还含有光彩之义，多有赞美之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8</w:t>
      </w:r>
      <w:r>
        <w:rPr/>
        <w:t>、习以为常、司空见贯：都有经常见到之意。前者指习惯了就当作平常的事，强调觉得很平常；后者形容常见之事，不足以为奇，侧重于不觉得奇怪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9</w:t>
      </w:r>
      <w:r>
        <w:rPr/>
        <w:t>、瑕不掩玉、瑕瑜互见：都指同时具有优点和缺点。前者是缺点遮不住优点之意；后者比喻有优点也有缺点，无主次之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0</w:t>
      </w:r>
      <w:r>
        <w:rPr/>
        <w:t>、心照不宣、心领神会：都有心里已领会，不用说出来之意。前者多指双方，有时指较多的人；后者重领会、一般指一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1</w:t>
      </w:r>
      <w:r>
        <w:rPr/>
        <w:t>、形影相吊、形影不离：前者指只有影子相伴，形容非常孤单寂寞；后者形容彼此关系密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2</w:t>
      </w:r>
      <w:r>
        <w:rPr/>
        <w:t>、徇私舞弊、营私舞弊：都指为私而玩弄手段干违法乱纪的事。但前者指曲从私情，照顾私人关系而舞弊；后者指为自己谋求私利而舞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3</w:t>
      </w:r>
      <w:r>
        <w:rPr/>
        <w:t>、严阵以待、翘首以待：前者指摆好严整的阵势，以等待来侵犯的敌人；后者指抬头等待，心情焦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4</w:t>
      </w:r>
      <w:r>
        <w:rPr/>
        <w:t>、奄奄一息、岌岌可危：前者形容呼吸微弱，濒于死亡；后者形容形势危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5</w:t>
      </w:r>
      <w:r>
        <w:rPr/>
        <w:t>、洋洋大观、洋洋洒洒：都有内容多的意思。前者侧重指数量和种类多得可观；后者形容文章的篇幅很长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6</w:t>
      </w:r>
      <w:r>
        <w:rPr/>
        <w:t>、杳如黄鹤、杳无音信：都有见不到之意。前者侧重指一去不见踪影；后者侧重指一直得不到对方的消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7</w:t>
      </w:r>
      <w:r>
        <w:rPr/>
        <w:t>、夜以继日、通宵达旦：前者形容日夜不停；后者指一夜到天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8</w:t>
      </w:r>
      <w:r>
        <w:rPr/>
        <w:t>、一笔勾销、一笔抹杀：都含有全部销去之意。前者指帐目、嫌隙、隔阂等；后者指对成绩、优点等全盘否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9</w:t>
      </w:r>
      <w:r>
        <w:rPr/>
        <w:t>、一挥而就、一蹴而就：前者指一动就写成，形容文思敏捷，或写字作画很快就完成；后者指一抬脚就成功，形容事情轻易而举，一下子就成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0</w:t>
      </w:r>
      <w:r>
        <w:rPr/>
        <w:t>、一箭双雕、一举两得：前者指发一箭而同时射中两只雕，原指射技高超，也比喻做一件事同时达到两个目的，一举两得；后者指做一件事而得到两方面的好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1</w:t>
      </w:r>
      <w:r>
        <w:rPr/>
        <w:t>、义不容辞、责无旁贷：都有应该承担不能推辞的意思。前者侧重于在道义上不允许推脱；后者侧重于责任上不可推卸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2</w:t>
      </w:r>
      <w:r>
        <w:rPr/>
        <w:t>、鱼龙混杂、鱼目混珠：前者比喻好人和坏人混杂在一起；后者比喻拿假的东西冒充好的、真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3</w:t>
      </w:r>
      <w:r>
        <w:rPr/>
        <w:t>、震动天地、翻天覆地：前者可形容声音巨大，也可形容声势浩大或气势雄伟；后者形容变化巨大或闹得很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4</w:t>
      </w:r>
      <w:r>
        <w:rPr/>
        <w:t>、众目睽睽、众目昭彰：都有众人用眼睛看之意。前者只指大家的眼睛都注视着；后者则指群众的眼睛看得清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5</w:t>
      </w:r>
      <w:r>
        <w:rPr/>
        <w:t>、自鸣得意、自得其乐：都有很得意之意。前者侧重自以为了不起；后者侧重感到很有乐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23:51:00Z</dcterms:created>
  <dc:creator>微软用户</dc:creator>
  <dc:description/>
  <cp:keywords/>
  <dc:language>en-US</dc:language>
  <cp:lastModifiedBy>微软用户</cp:lastModifiedBy>
  <dcterms:modified xsi:type="dcterms:W3CDTF">2018-08-23T23:53:00Z</dcterms:modified>
  <cp:revision>1</cp:revision>
  <dc:subject/>
  <dc:title>2019高考成语复习分类汇总</dc:title>
</cp:coreProperties>
</file>