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40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  <w:lang w:val="en-US" w:eastAsia="zh-CN"/>
        </w:rPr>
        <w:t>06</w:t>
      </w:r>
      <w:r>
        <w:rPr>
          <w:rFonts w:cs="宋体"/>
          <w:b/>
          <w:sz w:val="28"/>
          <w:szCs w:val="28"/>
        </w:rPr>
        <w:t>　敬业与乐业</w:t>
      </w:r>
    </w:p>
    <w:p>
      <w:pPr>
        <w:pStyle w:val="Style15"/>
        <w:spacing w:lineRule="exact" w:line="340"/>
        <w:ind w:firstLine="422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Style15"/>
        <w:spacing w:lineRule="exact" w:line="340"/>
        <w:ind w:firstLine="422"/>
        <w:rPr>
          <w:rFonts w:cs="宋体"/>
        </w:rPr>
      </w:pPr>
      <w:r>
        <w:rPr>
          <w:rFonts w:cs="宋体"/>
          <w:b/>
        </w:rPr>
        <w:t>教材分析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《敬业与乐业》是一篇宣讲人生与事业关系的演讲词。本文紧扣中心“敬业乐业”展开论述。开始援引古籍提出中心论点，阐明“敬业乐业”的主旨；接着论述有业之必要，再转入论述主体，分别从敬业和乐业两方面逐一论述；最后用“责任心”和“趣味”总结精神旨意，收束全文。全文主旨鲜明，层次清晰，语言通俗，文短意长。从情感态度价值观维度看，学习课文意在引导学生感受先哲的思想风采，品味哲理，深入思考人生问题，丰富个性内涵。</w:t>
      </w:r>
    </w:p>
    <w:p>
      <w:pPr>
        <w:pStyle w:val="Style15"/>
        <w:spacing w:lineRule="exact" w:line="340"/>
        <w:ind w:firstLine="422"/>
        <w:rPr>
          <w:rFonts w:cs="宋体"/>
        </w:rPr>
      </w:pPr>
      <w:r>
        <w:rPr>
          <w:rFonts w:cs="宋体"/>
          <w:b/>
        </w:rPr>
        <w:t>课时安排：</w:t>
      </w:r>
      <w:r>
        <w:rPr>
          <w:rFonts w:cs="宋体"/>
        </w:rPr>
        <w:t>2</w:t>
      </w:r>
      <w:r>
        <w:rPr>
          <w:rFonts w:cs="宋体"/>
        </w:rPr>
        <w:t>课时</w:t>
      </w:r>
    </w:p>
    <w:p>
      <w:pPr>
        <w:pStyle w:val="Style15"/>
        <w:spacing w:lineRule="exact" w:line="340"/>
        <w:ind w:firstLine="422"/>
        <w:rPr>
          <w:rFonts w:cs="宋体"/>
        </w:rPr>
      </w:pPr>
      <w:r>
        <w:rPr>
          <w:rFonts w:cs="宋体"/>
          <w:b/>
        </w:rPr>
        <w:t>教学目标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知识目标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理解积累“敬业乐群、安居乐业、断章取义、不二法门、言不及义、亵渎、强聒不舍”等词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体会演讲词的文体特点。</w:t>
      </w:r>
      <w:r>
        <w:rPr>
          <w:rFonts w:cs="宋体"/>
        </w:rPr>
        <w:t>3.</w:t>
      </w:r>
      <w:r>
        <w:rPr>
          <w:rFonts w:cs="宋体"/>
        </w:rPr>
        <w:t>初步学习举例子和讲道理的论证方法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能力目标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理清作者的思路，体会作者是怎样层层深入地论述自己的观点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仔细体会演讲和口语特色的巧妙结合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情感态度与价值观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引导学生品味与领悟“敬业与乐业”的精神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建立快乐学习观：尊敬学习，就是尊敬自己。</w:t>
      </w:r>
    </w:p>
    <w:p>
      <w:pPr>
        <w:pStyle w:val="Style15"/>
        <w:spacing w:lineRule="exact" w:line="340"/>
        <w:ind w:firstLine="422"/>
        <w:rPr>
          <w:rFonts w:cs="宋体"/>
        </w:rPr>
      </w:pPr>
      <w:r>
        <w:rPr>
          <w:rFonts w:cs="宋体"/>
          <w:b/>
        </w:rPr>
        <w:t>教学重、难点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重点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仔细体会演讲和口语特色的巧妙结合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指导学生了解“敬业”与“乐业”的重要性，并联系自己的实际，用敬业与乐业的态度对待生活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突破方法：通过范读、跟读、自由读等方式体会演讲词的特点。本文教学拟设一系列紧扣文本又贴近生活的话题，在对话中推动学生的阅读、思考和探究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难点：对“敬业与乐业”精神的真切领悟与质疑问难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突破方法：结合练习四，组织学生进行研讨和辩论；还可以结合练习二提出的两种论证方法，进行小论文或辩论提纲的写作。领悟作者精神旨意时，结合学生的生活、学习体验，同时结合中国传统文化的特定背景，来领会梁启超提倡“敬业与乐业”的良苦用心。</w:t>
      </w:r>
    </w:p>
    <w:p>
      <w:pPr>
        <w:pStyle w:val="Style15"/>
        <w:spacing w:lineRule="exact" w:line="340"/>
        <w:ind w:firstLine="422"/>
        <w:rPr>
          <w:rFonts w:cs="宋体"/>
        </w:rPr>
      </w:pPr>
      <w:r>
        <w:rPr>
          <w:rFonts w:cs="宋体"/>
          <w:b/>
        </w:rPr>
        <w:t>教学方法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诵读法：这篇演讲词语言表达通俗浅显，大量引用经典、格言。教学中引导学生反复诵读，整体把握课文主要观点和思路，体会演讲的口语特色。</w:t>
      </w:r>
    </w:p>
    <w:p>
      <w:pPr>
        <w:pStyle w:val="Style15"/>
        <w:spacing w:lineRule="exact" w:line="340"/>
        <w:ind w:firstLine="420"/>
        <w:rPr>
          <w:rFonts w:cs="宋体"/>
          <w:b/>
          <w:b/>
        </w:rPr>
      </w:pPr>
      <w:r>
        <w:rPr>
          <w:rFonts w:cs="宋体"/>
        </w:rPr>
        <w:t>2.</w:t>
      </w:r>
      <w:r>
        <w:rPr>
          <w:rFonts w:cs="宋体"/>
        </w:rPr>
        <w:t>研讨探究法：引导学生通过研讨，深层理解“敬业与乐业”的主旨，同时对文中的观点大胆质疑问难，辩证理解人生问题，培养学生的逆向思维和批判质疑能力。</w:t>
      </w:r>
    </w:p>
    <w:p>
      <w:pPr>
        <w:pStyle w:val="Style15"/>
        <w:spacing w:lineRule="exact" w:line="340"/>
        <w:ind w:firstLine="422"/>
        <w:jc w:val="center"/>
        <w:rPr>
          <w:rFonts w:cs="宋体"/>
          <w:b/>
          <w:b/>
        </w:rPr>
      </w:pPr>
      <w:r>
        <w:rPr>
          <w:rFonts w:cs="宋体"/>
          <w:b/>
        </w:rPr>
        <w:t>第</w:t>
      </w:r>
      <w:r>
        <w:rPr>
          <w:rFonts w:cs="宋体"/>
          <w:b/>
        </w:rPr>
        <w:t>1</w:t>
      </w:r>
      <w:r>
        <w:rPr>
          <w:rFonts w:cs="宋体"/>
          <w:b/>
        </w:rPr>
        <w:t>课时</w:t>
      </w:r>
    </w:p>
    <w:p>
      <w:pPr>
        <w:pStyle w:val="Style15"/>
        <w:spacing w:lineRule="exact" w:line="340"/>
        <w:ind w:firstLine="422"/>
        <w:rPr>
          <w:rFonts w:cs="宋体"/>
          <w:b/>
          <w:b/>
        </w:rPr>
      </w:pPr>
      <w:r>
        <w:rPr>
          <w:rFonts w:cs="宋体"/>
          <w:b/>
        </w:rPr>
        <w:t>一、问题设计、情景创设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米卢在担任中国足球教练时，曾讲过一句话“态度决定一切”，启迪的不仅是奋进中的中国足球，更引发了人们对生活态度、处事原则的深层思考。“态度”是一切事情能否成功的至关重要的因素，我们的学习又何尝不是这样呢？今天，我们一起走进近代思想家梁启超的演讲词——《敬业与乐业》，让我们在感知先哲思想风采中，观照自己的学习精神和生活态度，领悟人生价值。</w:t>
      </w:r>
    </w:p>
    <w:p>
      <w:pPr>
        <w:pStyle w:val="Style15"/>
        <w:spacing w:lineRule="exact" w:line="340"/>
        <w:ind w:firstLine="422"/>
        <w:rPr>
          <w:rFonts w:cs="宋体"/>
          <w:b/>
          <w:b/>
        </w:rPr>
      </w:pPr>
      <w:r>
        <w:rPr>
          <w:rFonts w:cs="宋体"/>
          <w:b/>
        </w:rPr>
        <w:t>二、初读课文，整体感知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诵读，整体感知文意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先让学生简单介绍自己了解的梁启超。由学生交流各自准备的有关梁启超的资料，然后教师做适当补充，并点明这篇文章的写作背景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教师朗读课文，学生听读，并做好标记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多媒体投影需要注意的词语，让学生读写：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敬业乐群：对自己的事业很尽职，和朋友相处很融洽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安居乐业：安定地生活，愉快地工作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）断章取义：不顾上下文，孤立截取其中的一句或一段。断，截取。章，篇章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4</w:t>
      </w:r>
      <w:r>
        <w:rPr>
          <w:rFonts w:cs="宋体"/>
        </w:rPr>
        <w:t>）不二法门：比喻最好的或独一无二的方法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5</w:t>
      </w:r>
      <w:r>
        <w:rPr>
          <w:rFonts w:cs="宋体"/>
        </w:rPr>
        <w:t>）言不及义：指净说些无聊的话，没有一句正经的。及，涉及。义，正经的道理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6</w:t>
      </w:r>
      <w:r>
        <w:rPr>
          <w:rFonts w:cs="宋体"/>
        </w:rPr>
        <w:t>）亵渎：轻慢，不敬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7</w:t>
      </w:r>
      <w:r>
        <w:rPr>
          <w:rFonts w:cs="宋体"/>
        </w:rPr>
        <w:t>）强聒不舍：唠叨没完没了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在读写的过程中，可以采取几种方法帮助学生尽快、正确地掌握，比如让学生自己寻找最容易写错的字词并提问，或者个别同学在黑板上听写，也可以是同桌两个人相互提问的方式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教师介绍有关演讲的常识。学生边记边思考，并且联系在电视中所看过的大学生演讲比赛等节目来体验、理解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自读课文，理清文章结构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学生自由读课文，圈点勾画文中表现作者对敬业与乐业看法的语句。对文中作者的观点体会最深的是哪一点？请结合自身的学习生活，谈谈你的理解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分析：本文共九段，总体结构是“总—分—总”式，开头部分总起全篇，然后分别论述敬业与乐业，两个分论点平行并列；最后总结全篇。全文可分为三个部分：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第一部分（第</w:t>
      </w:r>
      <w:r>
        <w:rPr>
          <w:rFonts w:cs="宋体"/>
        </w:rPr>
        <w:t>1</w:t>
      </w:r>
      <w:r>
        <w:rPr>
          <w:rFonts w:cs="宋体"/>
        </w:rPr>
        <w:t>段）：交代题目的来源，揭示全篇的论述中心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第二部分（第</w:t>
      </w:r>
      <w:r>
        <w:rPr>
          <w:rFonts w:cs="宋体"/>
        </w:rPr>
        <w:t>2</w:t>
      </w:r>
      <w:r>
        <w:rPr>
          <w:rFonts w:cs="宋体"/>
        </w:rPr>
        <w:t>～</w:t>
      </w:r>
      <w:r>
        <w:rPr>
          <w:rFonts w:cs="宋体"/>
        </w:rPr>
        <w:t>8</w:t>
      </w:r>
      <w:r>
        <w:rPr>
          <w:rFonts w:cs="宋体"/>
        </w:rPr>
        <w:t>段）：论述敬业与乐业的重要。本部分是全文主体，分三层进行论述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第一层（第</w:t>
      </w:r>
      <w:r>
        <w:rPr>
          <w:rFonts w:cs="宋体"/>
        </w:rPr>
        <w:t>2</w:t>
      </w:r>
      <w:r>
        <w:rPr>
          <w:rFonts w:cs="宋体"/>
        </w:rPr>
        <w:t>～</w:t>
      </w:r>
      <w:r>
        <w:rPr>
          <w:rFonts w:cs="宋体"/>
        </w:rPr>
        <w:t>5</w:t>
      </w:r>
      <w:r>
        <w:rPr>
          <w:rFonts w:cs="宋体"/>
        </w:rPr>
        <w:t>段）：论述有业的必要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第二层（第</w:t>
      </w:r>
      <w:r>
        <w:rPr>
          <w:rFonts w:cs="宋体"/>
        </w:rPr>
        <w:t>6</w:t>
      </w:r>
      <w:r>
        <w:rPr>
          <w:rFonts w:cs="宋体"/>
        </w:rPr>
        <w:t>～</w:t>
      </w:r>
      <w:r>
        <w:rPr>
          <w:rFonts w:cs="宋体"/>
        </w:rPr>
        <w:t>7</w:t>
      </w:r>
      <w:r>
        <w:rPr>
          <w:rFonts w:cs="宋体"/>
        </w:rPr>
        <w:t>段）：论述敬业的重要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第三层（第</w:t>
      </w:r>
      <w:r>
        <w:rPr>
          <w:rFonts w:cs="宋体"/>
        </w:rPr>
        <w:t>8</w:t>
      </w:r>
      <w:r>
        <w:rPr>
          <w:rFonts w:cs="宋体"/>
        </w:rPr>
        <w:t>段）：论述乐业的重要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第三部分（第</w:t>
      </w:r>
      <w:r>
        <w:rPr>
          <w:rFonts w:cs="宋体"/>
        </w:rPr>
        <w:t>9</w:t>
      </w:r>
      <w:r>
        <w:rPr>
          <w:rFonts w:cs="宋体"/>
        </w:rPr>
        <w:t>段）：总结全篇，勉励人们敬业乐业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学生分小组声情并茂地朗诵这篇演讲词，甚至可以走上讲台做模拟演讲式朗读。试找出并积累几条自己认为论述敬业与乐业最精彩的警句，让学生体会讲道理的论证方法。</w:t>
      </w:r>
    </w:p>
    <w:p>
      <w:pPr>
        <w:pStyle w:val="Style15"/>
        <w:spacing w:lineRule="exact" w:line="340"/>
        <w:ind w:firstLine="422"/>
        <w:rPr>
          <w:rFonts w:cs="宋体"/>
          <w:b/>
          <w:b/>
        </w:rPr>
      </w:pPr>
      <w:r>
        <w:rPr>
          <w:rFonts w:cs="宋体"/>
          <w:b/>
        </w:rPr>
        <w:t>三、学生再读全文，思考探究问题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学生再次带着问题朗读课文，然后讨论，全班交流，学生互相评论补充，明确问题要点：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演讲开始，作者就开宗明义提出了“敬业乐业”的主旨，说它是“人类生活的不二法门”。接下来，文中围绕主旨谈了哪几个问题</w:t>
      </w:r>
      <w:r>
        <w:rPr>
          <w:rFonts w:cs="宋体"/>
        </w:rPr>
        <w:t>?</w:t>
      </w:r>
      <w:r>
        <w:rPr>
          <w:rFonts w:cs="宋体"/>
        </w:rPr>
        <w:t>它们之间有着怎样的逻辑联系</w:t>
      </w:r>
      <w:r>
        <w:rPr>
          <w:rFonts w:cs="宋体"/>
        </w:rPr>
        <w:t>?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演讲最后，作者言简意赅地把“敬业与乐业”总结为“责任心”和“趣味”，说“我深信人类合理的生活总该如此”。那么，你认为“人类合理的生活”应该是怎样的</w:t>
      </w:r>
      <w:r>
        <w:rPr>
          <w:rFonts w:cs="宋体"/>
        </w:rPr>
        <w:t>?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）本文的写作特色和语言特色有哪些？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学生回答，教师明确：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梁启超引用《礼记》和《老子》中的格言，“断章取义”归结出“敬业乐业”的主旨后，分别谈论了“有业”“敬业”和“乐业”三个问题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“</w:t>
      </w:r>
      <w:r>
        <w:rPr>
          <w:rFonts w:cs="宋体"/>
        </w:rPr>
        <w:t>敬业乐业”的前提是“有业”，“百行业为先，万恶懒为首”强调了“有业”是做人之本。“敬业”的含义就是专心致志、心无旁骛，“敬业主义，于人生最为必要，又于人生最为有利”。仅有“发愤忘食”的“敬业”还不够，“乐以忘忧”的“乐业”才是人生最高的境界和价值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(2)“</w:t>
      </w:r>
      <w:r>
        <w:rPr>
          <w:rFonts w:cs="宋体"/>
        </w:rPr>
        <w:t>合理的生活”，首先是有一份正当的职业</w:t>
      </w:r>
      <w:r>
        <w:rPr>
          <w:rFonts w:cs="宋体"/>
        </w:rPr>
        <w:t>(</w:t>
      </w:r>
      <w:r>
        <w:rPr>
          <w:rFonts w:cs="宋体"/>
        </w:rPr>
        <w:t>或任何一件有价值的事情</w:t>
      </w:r>
      <w:r>
        <w:rPr>
          <w:rFonts w:cs="宋体"/>
        </w:rPr>
        <w:t>)</w:t>
      </w:r>
      <w:r>
        <w:rPr>
          <w:rFonts w:cs="宋体"/>
        </w:rPr>
        <w:t>，不能“饱食终日，无所用心”。对于所做的事情，要生出敬意，从而全神贯注，心无旁骛，忠实地把它做好；要从专心做事中发现乐趣，不是皱着眉头、满腹牢骚地叫苦，而是达到“乐以忘忧”的境界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）写作特色：论证说理，引经据典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语言特色：语言通俗浅显，准确周密，生动有力。</w:t>
      </w:r>
    </w:p>
    <w:p>
      <w:pPr>
        <w:pStyle w:val="Style15"/>
        <w:spacing w:lineRule="exact" w:line="340"/>
        <w:ind w:firstLine="422"/>
        <w:rPr>
          <w:rFonts w:cs="宋体"/>
          <w:b/>
          <w:b/>
        </w:rPr>
      </w:pPr>
      <w:r>
        <w:rPr>
          <w:rFonts w:cs="宋体"/>
          <w:b/>
        </w:rPr>
        <w:t>四、小结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这一节课，我们的学习目的主要是理清作者的思路，体会作者怎样层层深入地论述自己的观点；初步学习举例子和讲道理的论证方法，了解演讲词的文体特点。</w:t>
      </w:r>
    </w:p>
    <w:p>
      <w:pPr>
        <w:pStyle w:val="Style15"/>
        <w:spacing w:lineRule="exact" w:line="340"/>
        <w:ind w:firstLine="422"/>
        <w:rPr>
          <w:rFonts w:cs="宋体"/>
          <w:b/>
          <w:b/>
        </w:rPr>
      </w:pPr>
      <w:r>
        <w:rPr>
          <w:rFonts w:cs="宋体"/>
          <w:b/>
        </w:rPr>
        <w:t>五、布置作业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文章告诉我们敬业乐业“是人类生活的不二法门”，在作者众多的观点中，你是否有自己的疑惑或者不同见解？</w:t>
      </w:r>
    </w:p>
    <w:p>
      <w:pPr>
        <w:pStyle w:val="Style15"/>
        <w:spacing w:lineRule="exact" w:line="340"/>
        <w:ind w:firstLine="420"/>
        <w:rPr>
          <w:rFonts w:cs="宋体"/>
          <w:b/>
          <w:b/>
        </w:rPr>
      </w:pPr>
      <w:r>
        <w:rPr>
          <w:rFonts w:cs="宋体"/>
        </w:rPr>
        <w:t>2.</w:t>
      </w:r>
      <w:r>
        <w:rPr>
          <w:rFonts w:cs="宋体"/>
        </w:rPr>
        <w:t>反思自己在学业中的种种态度和做法，谈谈学习本文后的启发。</w:t>
      </w:r>
    </w:p>
    <w:p>
      <w:pPr>
        <w:pStyle w:val="Style15"/>
        <w:spacing w:lineRule="exact" w:line="340"/>
        <w:ind w:firstLine="422"/>
        <w:jc w:val="center"/>
        <w:rPr>
          <w:rFonts w:cs="宋体"/>
          <w:b/>
          <w:b/>
        </w:rPr>
      </w:pPr>
      <w:r>
        <w:rPr>
          <w:rFonts w:cs="宋体"/>
          <w:b/>
        </w:rPr>
        <w:t>第</w:t>
      </w:r>
      <w:r>
        <w:rPr>
          <w:rFonts w:cs="宋体"/>
          <w:b/>
        </w:rPr>
        <w:t>2</w:t>
      </w:r>
      <w:r>
        <w:rPr>
          <w:rFonts w:cs="宋体"/>
          <w:b/>
        </w:rPr>
        <w:t>课时</w:t>
      </w:r>
    </w:p>
    <w:p>
      <w:pPr>
        <w:pStyle w:val="Style15"/>
        <w:spacing w:lineRule="exact" w:line="340"/>
        <w:ind w:firstLine="422"/>
        <w:rPr>
          <w:rFonts w:cs="宋体"/>
          <w:b/>
          <w:b/>
        </w:rPr>
      </w:pPr>
      <w:r>
        <w:rPr>
          <w:rFonts w:cs="宋体"/>
          <w:b/>
        </w:rPr>
        <w:t>一、导入新课，由落实上节课的作业入手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上节课同学们靠自己的力量疏通了文意，理清了文章思路，还感受了演讲词的写作特色和语言特色，这堂课我们结合“学习”是我们学生的“职业”这个实际，看大家能否谈得更真切、更精彩。</w:t>
      </w:r>
    </w:p>
    <w:p>
      <w:pPr>
        <w:pStyle w:val="Style15"/>
        <w:spacing w:lineRule="exact" w:line="340"/>
        <w:ind w:firstLine="422"/>
        <w:rPr>
          <w:rFonts w:cs="宋体"/>
          <w:b/>
          <w:b/>
        </w:rPr>
      </w:pPr>
      <w:r>
        <w:rPr>
          <w:rFonts w:cs="宋体"/>
          <w:b/>
        </w:rPr>
        <w:t>二、精读课文，深入感悟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学生仔细研读课文，品味语言的巧妙之处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先是学生发问：鼓励学生提出问题，别的同学按自己的理解解答，其他同学补充，教师可作适当引导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首先是设问巧妙：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①</w:t>
      </w:r>
      <w:r>
        <w:rPr>
          <w:rFonts w:cs="宋体"/>
        </w:rPr>
        <w:t>倘若有人问我：“百行什么为先？万恶什么为首？”我便一点不迟疑答道：“百行业为先，万恶懒为首。”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②</w:t>
      </w:r>
      <w:r>
        <w:rPr>
          <w:rFonts w:cs="宋体"/>
        </w:rPr>
        <w:t>业有什么可敬呢？为什么该敬呢？人类一面为生活而劳动，一面也是为劳动而生活。人类既不是上帝特地制来充当消化面包的机器，自然该各人因自己的地位和才力，认定一件事去做。凡可以名为一件事的，其性质都是可敬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③</w:t>
      </w:r>
      <w:r>
        <w:rPr>
          <w:rFonts w:cs="宋体"/>
        </w:rPr>
        <w:t>至于我该做哪一种劳作呢？全看我的才能何如，境地何如。因自己的才能、境地，做一种劳作做到圆满，便是天地间第一等人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④</w:t>
      </w:r>
      <w:r>
        <w:rPr>
          <w:rFonts w:cs="宋体"/>
        </w:rPr>
        <w:t>怎样才能把一种劳作做到圆满呢？惟一的秘诀就是忠实，忠实从心理上发出来的便是敬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⑤</w:t>
      </w:r>
      <w:r>
        <w:rPr>
          <w:rFonts w:cs="宋体"/>
        </w:rPr>
        <w:t>不愿意做逃得了吗？到底不能。结果还是皱着眉头，哭丧着脸去做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⑥“</w:t>
      </w:r>
      <w:r>
        <w:rPr>
          <w:rFonts w:cs="宋体"/>
        </w:rPr>
        <w:t>凡职业都是有趣味的，只要你肯继续做下去，趣味自然会发生。”为什么呢？第一，因为凡一件职业，总有许多层累、曲折，倘能身入其中，看它变化、进展的状态，最为亲切有味。第二，因为每一职业之成就，离不了奋斗；一步一步的奋斗前去，从刻苦中将快乐的分量加增。第三，职业性质，常常要和同业的人比较骈进，好像赛球一般，因竞胜而得快乐。第四，专心做一职业时，把许多游思、妄想杜绝了，省却无限闲烦恼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其次是语言的妙处：“今天所讲，敬业即是责任心，乐业即是趣味。我深信人类合理的生活总该如此，我盼望诸君和我一同受用！”</w:t>
      </w:r>
    </w:p>
    <w:p>
      <w:pPr>
        <w:pStyle w:val="Style15"/>
        <w:spacing w:lineRule="exact" w:line="340"/>
        <w:ind w:firstLine="422"/>
        <w:rPr>
          <w:rFonts w:cs="宋体"/>
          <w:b/>
          <w:b/>
        </w:rPr>
      </w:pPr>
      <w:r>
        <w:rPr>
          <w:rFonts w:cs="宋体"/>
          <w:b/>
        </w:rPr>
        <w:t>三、学生合作研讨，质疑问难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学生默读课文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学生自由提出问题，把自己的疑惑点提交小组，讨论思考。鼓励其他同学按自己的理解解答，教师可作适当引导。预设学生的疑惑点有：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作者所论述的“敬业与乐业”中的“业”仅局限于狭义的职业吗</w:t>
      </w:r>
      <w:r>
        <w:rPr>
          <w:rFonts w:cs="宋体"/>
        </w:rPr>
        <w:t>?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文中说，人必须“为劳动而生活”“劳作便是功德，不劳作便是罪恶”，你赞同这种说法吗</w:t>
      </w:r>
      <w:r>
        <w:rPr>
          <w:rFonts w:cs="宋体"/>
        </w:rPr>
        <w:t>?</w:t>
      </w:r>
      <w:r>
        <w:rPr>
          <w:rFonts w:cs="宋体"/>
        </w:rPr>
        <w:t>联系现实生活说说你的理解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(3)</w:t>
      </w:r>
      <w:r>
        <w:rPr>
          <w:rFonts w:cs="宋体"/>
        </w:rPr>
        <w:t>品味“凡职业没有不是神圣的，所以凡职业没有不是可敬的”的表达效果。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教师发问：文中说“因自己的才能、境地，做一种劳作做到圆满，便是天地间第一等人”。依据作者的这一标准来衡量，你能从身边也发现一两位这样“天地间第一等人”吗？请联系自己的实际谈谈我们中学生该如何去做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学生即席发言交流，鼓励学生讨论，踊跃作答，其他学生评析。教师适当点拨：那些普通人做的琐事，很多都忠实圆满地完成，他们都可以称为“天地间第一等人”。这样的例子在我们身边有很多。</w:t>
      </w:r>
    </w:p>
    <w:p>
      <w:pPr>
        <w:pStyle w:val="Style15"/>
        <w:spacing w:lineRule="exact" w:line="340"/>
        <w:ind w:firstLine="422"/>
        <w:rPr>
          <w:rFonts w:cs="宋体"/>
          <w:b/>
          <w:b/>
        </w:rPr>
      </w:pPr>
      <w:r>
        <w:rPr>
          <w:rFonts w:cs="宋体"/>
          <w:b/>
        </w:rPr>
        <w:t>四、体验反思（多媒体出示）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课文中说：“事的性质，从学理上解剖起来，并没有高下。”又说：“我信得过我当木匠的做成一张好桌子，和你们当政治家的建设成一个共和国家同一价值。”然而，有人却引用拿破仑的话说：“不想当元帅的士兵不是好士兵。”讨论一下，对这个问题究竟应该怎么看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此问题意在激发学生的逆向思维和批评判疑能力，辩证地理解人生问题。所讨论的问题比较复杂，应根据学生的理解水平来把握讨论的深度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组织辩论赛：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教师依据学生情形，组织辩论双方，由班级学习委员担任本场辩论主席，教师作适当点评。辩题：想当元帅的士兵是好士兵，安于职守的士兵是好士兵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小结：课文中，作者认为任何职业不分高下，是劝告那些“坐这山，望那山，一事无成”的人们，要脚踏实地、勤恳敬业，才有可能把事情做好，进而体会职业的乐趣和人生的价值。从现实的个人生活幸福考虑，只有这样，才能安身立命（儒家），获得心灵的宁静与平和（佛家）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拿破仑的名言，则是为了激励人们树立远大抱负，努力挖掘自身潜能，勇于向命运发出挑战。另一方面，在特定的社会历史阶段，职业分工的确有“尊卑”之别，任劳任怨地“敬业”未必能保证最基本的生存需要与获得尊重。这时候，还要让职业卑贱者“敬业乐业”，不仅不太可能，而且有维护既有等级秩序之嫌。拿破仑的话也有问题：在一支部队里，元帅只能有一个，士兵却需要千千万，如果每一个士兵都不安心做士兵，都怀揣着元帅梦，那么这支部队的战斗力也大为可疑。毕竟，社会所提供的“元帅”职位是少之又少的，如果大多数“士兵”想当“元帅”又当不了士兵，人生岂不尽是一场失败？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可见，两种说法适用的语境有所不同，反映的人生观也有区别。如果说，梁启超教导人们要忠于本职、不可好高骛远，体现了隐忍而自敛的中国人生哲学，那么，拿破仑鼓励士兵要争当元帅，则是典型的西方个人本位的进取型、外向型人生观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通过对本文的学习，说一说什么是真正的经得起时间考验的快乐。学生谈体会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本环节采用学生辩论的形式进行，教师作适当发问、引导、点评。</w:t>
      </w:r>
    </w:p>
    <w:p>
      <w:pPr>
        <w:pStyle w:val="Style15"/>
        <w:spacing w:lineRule="exact" w:line="340"/>
        <w:ind w:firstLine="422"/>
        <w:rPr>
          <w:rFonts w:cs="宋体"/>
          <w:b/>
          <w:b/>
        </w:rPr>
      </w:pPr>
      <w:r>
        <w:rPr>
          <w:rFonts w:cs="宋体"/>
          <w:b/>
        </w:rPr>
        <w:t>五、拓展延伸，以读带写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找出文中自己喜欢的句子或含意深刻的句子，制成资料卡片，要注明出处以及阅读感悟等，书写要清楚规范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结合“学习是我们学生的职业”这个实际，深入解读，谈谈感受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引导学生结合自身体验进行自省式阅读，鼓励有独特见解，进行个性化表达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请为“凡职业都是有趣味的”提供几个例子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教师可以自己的教育快乐观证明职业是有趣味的：“在浅薄浮躁与急功近利的今天，语文给我回肠荡气的情感，给我美的升华，语文是我生活里一幅永恒的图画。在语文园地里耕耘，我快乐！”同时，引导学生树立快乐学习的观点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六、布置作业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作者教我们怎样感受职业中的趣味，你平时有这种感受吗？说出来与大家分享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作者说“凡职业都是有趣味的”，你同意吗？既然这样，你如何看待跳槽现象？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把上面的感受和观点写在练笔本上。</w:t>
      </w:r>
    </w:p>
    <w:p>
      <w:pPr>
        <w:pStyle w:val="Style15"/>
        <w:spacing w:lineRule="exact" w:line="340"/>
        <w:ind w:firstLine="422"/>
        <w:rPr>
          <w:rFonts w:cs="宋体"/>
        </w:rPr>
      </w:pPr>
      <w:r>
        <w:rPr>
          <w:rFonts w:cs="宋体"/>
          <w:b/>
        </w:rPr>
        <w:t>资料链接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作者资料：梁启超</w:t>
      </w:r>
      <w:r>
        <w:rPr>
          <w:rFonts w:cs="宋体"/>
        </w:rPr>
        <w:t>(1873</w:t>
      </w:r>
      <w:r>
        <w:rPr>
          <w:rFonts w:cs="宋体"/>
        </w:rPr>
        <w:t>～</w:t>
      </w:r>
      <w:r>
        <w:rPr>
          <w:rFonts w:cs="宋体"/>
        </w:rPr>
        <w:t>1929)</w:t>
      </w:r>
      <w:r>
        <w:rPr>
          <w:rFonts w:cs="宋体"/>
        </w:rPr>
        <w:t>，字卓如，号任公，别号饮冰子、哀时客、饮冰室主人、自由斋主人等，广东新会人。中国近代著名的政治活动家、启蒙思想家、资产阶级宣传家、教育家、史学家和文学家。十七岁中举，后随其师康有为参与维新变法，事败后流亡日本，在当地创办《新小说》杂志，并与孙中山等革命人士来往密切。回国后又曾组织进步党争取宪政。</w:t>
      </w:r>
      <w:r>
        <w:rPr>
          <w:rFonts w:cs="宋体"/>
        </w:rPr>
        <w:t>1920</w:t>
      </w:r>
      <w:r>
        <w:rPr>
          <w:rFonts w:cs="宋体"/>
        </w:rPr>
        <w:t>年后，脱离政界，先后在清华、南开任教授，并专心著述。梁启超兴趣广泛，学识渊博，在文学、史学、哲学、佛学等诸多领域，都有较深的造诣。一生著述宏富，所遗《饮冰室合集》计</w:t>
      </w:r>
      <w:r>
        <w:rPr>
          <w:rFonts w:cs="宋体"/>
        </w:rPr>
        <w:t>148</w:t>
      </w:r>
      <w:r>
        <w:rPr>
          <w:rFonts w:cs="宋体"/>
        </w:rPr>
        <w:t>卷，</w:t>
      </w:r>
      <w:r>
        <w:rPr>
          <w:rFonts w:cs="宋体"/>
        </w:rPr>
        <w:t>1 000</w:t>
      </w:r>
      <w:r>
        <w:rPr>
          <w:rFonts w:cs="宋体"/>
        </w:rPr>
        <w:t>余万字。为后人留下了丰厚的学术遗产，成为一代宗师。梁启超是清末民初中国文坛上影响最大的一个人物，他自</w:t>
      </w:r>
      <w:r>
        <w:rPr>
          <w:rFonts w:cs="宋体"/>
        </w:rPr>
        <w:t>1899</w:t>
      </w:r>
      <w:r>
        <w:rPr>
          <w:rFonts w:cs="宋体"/>
        </w:rPr>
        <w:t>年起提倡的文学革命开辟了近代文学理论探索和文学创作的新局面。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二、演讲的基本知识</w:t>
      </w:r>
    </w:p>
    <w:p>
      <w:pPr>
        <w:pStyle w:val="Style15"/>
        <w:spacing w:lineRule="exact" w:line="340"/>
        <w:ind w:firstLine="420"/>
        <w:rPr>
          <w:rFonts w:cs="宋体"/>
        </w:rPr>
      </w:pPr>
      <w:r>
        <w:rPr>
          <w:rFonts w:cs="宋体"/>
        </w:rPr>
        <w:t>演讲是以口语表达的方式面对听众，就某一问题发表自己观点，阐述某一事理的活动。演讲不仅是宣传和动员群众的手段，而且还是阐明理论观点、发表学术见解的一种手段，同时又是锻炼和培养青年口才的一种手段。演讲时应注意以下几方面要求：①认清对象。确立主旨。这里讲的是针对性。演讲是直接面对听众交流思想和感情，所以必须了解听众对象，认清环境场合，明确演讲的主旨。“到什么山上唱什么歌”，对于演讲尤为重要。②思路清晰，节奏明快。③感情充沛，例证动人。④语言准确，形象生动。</w:t>
      </w:r>
    </w:p>
    <w:p>
      <w:pPr>
        <w:pStyle w:val="Style15"/>
        <w:spacing w:lineRule="exact" w:line="340"/>
        <w:ind w:firstLine="562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Style15"/>
        <w:spacing w:lineRule="exact" w:line="340"/>
        <w:jc w:val="both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Normal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2:12:00Z</dcterms:created>
  <dc:creator>微软用户</dc:creator>
  <dc:description/>
  <dc:language>en-US</dc:language>
  <cp:lastModifiedBy>qiao巧</cp:lastModifiedBy>
  <dcterms:modified xsi:type="dcterms:W3CDTF">2021-01-13T06:43:52Z</dcterms:modified>
  <cp:revision>1</cp:revision>
  <dc:subject/>
  <dc:title>5　敬业与乐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