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83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1</w:t>
      </w:r>
      <w:r>
        <w:rPr>
          <w:rFonts w:cs="宋体"/>
          <w:b/>
          <w:sz w:val="44"/>
          <w:szCs w:val="44"/>
          <w:lang w:val="en-US" w:eastAsia="zh-CN"/>
        </w:rPr>
        <w:t xml:space="preserve">6 </w:t>
      </w:r>
      <w:r>
        <w:rPr>
          <w:rFonts w:cs="宋体"/>
          <w:b/>
          <w:sz w:val="44"/>
          <w:szCs w:val="44"/>
        </w:rPr>
        <w:t>孤独之旅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《孤独之旅》节选自曹文轩的长篇小说《草房子》。课文展示了主人公杜小康在牧鸭生活中，战胜恐惧和孤独而成熟、坚强的成长历程。小说命名为“孤独之旅”，蕴涵深刻意味。文中杜小康的人物形象，是在成长过程中丰满起来的。而小说中出色的自然环境描写（如芦荡、风雨）又为人物成长提供了广阔的背景。学习这篇课文，既能扩展学生视野、丰富情感，又能激励学生对比自己的生活形态，树立奋进的信念，培养战胜困难的勇气。</w:t>
      </w:r>
    </w:p>
    <w:p>
      <w:pPr>
        <w:pStyle w:val="Style15"/>
        <w:ind w:firstLine="422"/>
        <w:rPr>
          <w:rFonts w:cs="宋体"/>
        </w:rPr>
      </w:pPr>
      <w:r>
        <w:rPr>
          <w:rFonts w:cs="宋体"/>
          <w:b/>
        </w:rPr>
        <w:t>课时安排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课时</w:t>
      </w:r>
    </w:p>
    <w:p>
      <w:pPr>
        <w:pStyle w:val="Style15"/>
        <w:ind w:firstLine="422"/>
        <w:rPr>
          <w:rFonts w:cs="宋体"/>
        </w:rPr>
      </w:pPr>
      <w:r>
        <w:rPr>
          <w:rFonts w:cs="宋体"/>
          <w:b/>
        </w:rPr>
        <w:t>教学目标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知识目标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理解并积累“一落千丈、置之不理、歇斯底里”等词语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理解小说内容，体会标题的含</w:t>
      </w:r>
      <w:r>
        <w:rPr>
          <w:rFonts w:cs="宋体"/>
        </w:rPr>
        <w:drawing>
          <wp:inline distT="0" distB="0" distL="0" distR="0">
            <wp:extent cx="21590" cy="18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义。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科网</w:t>
      </w:r>
      <w:r>
        <w:rPr>
          <w:rFonts w:cs="宋体"/>
          <w:color w:val="FFFFFF"/>
          <w:sz w:val="4"/>
        </w:rPr>
        <w:t>]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能力目标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理清故事情节，把握课文主题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体会小说中环境描写和细节描写对表现人物性格的作用，品味小说精美传神的语言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情感态度与价值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感悟人物的成长历程，扩展视野，丰富情感体验，树立坚定信念，培养战胜困难的勇气。</w:t>
      </w:r>
    </w:p>
    <w:p>
      <w:pPr>
        <w:pStyle w:val="Style15"/>
        <w:ind w:firstLine="422"/>
        <w:rPr>
          <w:rFonts w:cs="宋体"/>
        </w:rPr>
      </w:pPr>
      <w:r>
        <w:rPr>
          <w:rFonts w:cs="宋体"/>
          <w:b/>
        </w:rPr>
        <w:t>教学重、难点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重点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科网</w:t>
      </w:r>
      <w:r>
        <w:rPr>
          <w:rFonts w:cs="宋体"/>
          <w:color w:val="FFFFFF"/>
          <w:sz w:val="4"/>
        </w:rPr>
        <w:t>ZXXK]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体验成长的感受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理解细节描写对表现人物的作用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突破方法：运用圈点勾画的方法，画出文中体现孤独的语句并加以分析，把握人物心理，体会主人公成长历程，理解细节描写的</w:t>
      </w:r>
      <w:r>
        <w:rPr>
          <w:rFonts w:cs="宋体"/>
        </w:rPr>
        <w:drawing>
          <wp:inline distT="0" distB="0" distL="0" distR="0">
            <wp:extent cx="21590" cy="12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作用。培养学生良好的阅读习惯，突破重点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难点理解环境描写的作用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突破方法：边朗读句段，边欣赏相关的画面，文字、画面相结合，引发学生的联想和想像，体会杜小康在不同环境中的内心活动，感受他的孤独情感，从而理解环境描写的作用。</w:t>
      </w:r>
    </w:p>
    <w:p>
      <w:pPr>
        <w:pStyle w:val="Style15"/>
        <w:ind w:firstLine="422"/>
        <w:rPr>
          <w:rFonts w:cs="宋体"/>
        </w:rPr>
      </w:pPr>
      <w:r>
        <w:rPr>
          <w:rFonts w:cs="宋体"/>
          <w:b/>
        </w:rPr>
        <w:t>教学方法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诵读法：小说的语言平白、朴实，没有过多修饰，符合主人公单纯、简单的生活。文中的环境描写，对表现人物和主题起着重要的作用。引导学生反复诵读，进入作品情境，理解课文内容。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xxk.Com]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科网</w:t>
      </w:r>
      <w:r>
        <w:rPr>
          <w:rFonts w:cs="宋体"/>
          <w:color w:val="FFFFFF"/>
          <w:sz w:val="4"/>
        </w:rPr>
        <w:t>ZXXK]</w:t>
      </w:r>
    </w:p>
    <w:p>
      <w:pPr>
        <w:pStyle w:val="Style15"/>
        <w:rPr>
          <w:rFonts w:cs="宋体"/>
        </w:rPr>
      </w:pPr>
      <w:r>
        <w:rPr>
          <w:rFonts w:cs="宋体"/>
          <w:b/>
        </w:rPr>
        <w:t>教学过程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一、情景导入，“孤独”之旅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同学们到了初三，都觉得自己长大了。的确，你们的身高超过了父母、老师，但你的心理“长大”了吗？能否独自面对生活的风雨？有一个少年，因家道中落而失学，跟随父亲到芦苇荡里放鸭。生活的艰苦、精神的寂寞，使他痛苦也令他长大。一场暴风雨后，他觉得自己突然地长大了，坚强了。你有这样“长大”的体验吗？今天我们学习小说《孤独之旅》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二、朗读课文，感知“孤独”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速读课文，理清故事情节。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</w:t>
      </w:r>
      <w:r>
        <w:rPr>
          <w:rFonts w:cs="宋体"/>
          <w:color w:val="FFFFFF"/>
          <w:sz w:val="4"/>
        </w:rPr>
        <w:t>&amp;</w:t>
      </w:r>
      <w:r>
        <w:rPr>
          <w:rFonts w:cs="宋体"/>
          <w:color w:val="FFFFFF"/>
          <w:sz w:val="4"/>
        </w:rPr>
        <w:t>科</w:t>
      </w:r>
      <w:r>
        <w:rPr>
          <w:rFonts w:cs="宋体"/>
          <w:color w:val="FFFFFF"/>
          <w:sz w:val="4"/>
        </w:rPr>
        <w:t>&amp;</w:t>
      </w:r>
      <w:r>
        <w:rPr>
          <w:rFonts w:cs="宋体"/>
          <w:color w:val="FFFFFF"/>
          <w:sz w:val="4"/>
        </w:rPr>
        <w:t>网</w:t>
      </w:r>
      <w:r>
        <w:rPr>
          <w:rFonts w:cs="宋体"/>
          <w:color w:val="FFFFFF"/>
          <w:sz w:val="4"/>
        </w:rPr>
        <w:t>]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学生速读全文，初步感知课文内容，掌握屏幕上显示的字词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  <w:em w:val="underDot"/>
        </w:rPr>
        <w:t>轩</w:t>
      </w:r>
      <w:r>
        <w:rPr>
          <w:rFonts w:cs="宋体"/>
        </w:rPr>
        <w:t>（</w:t>
      </w:r>
      <w:r>
        <w:rPr>
          <w:rFonts w:cs="宋体"/>
        </w:rPr>
        <w:t>xuān</w:t>
      </w:r>
      <w:r>
        <w:rPr>
          <w:rFonts w:cs="宋体"/>
        </w:rPr>
        <w:t>）　</w:t>
      </w:r>
      <w:r>
        <w:rPr>
          <w:rFonts w:cs="宋体"/>
          <w:em w:val="underDot"/>
        </w:rPr>
        <w:t>嬉</w:t>
      </w:r>
      <w:r>
        <w:rPr>
          <w:rFonts w:cs="宋体"/>
        </w:rPr>
        <w:t>闹（</w:t>
      </w:r>
      <w:r>
        <w:rPr>
          <w:rFonts w:cs="宋体"/>
        </w:rPr>
        <w:t>xī</w:t>
      </w:r>
      <w:r>
        <w:rPr>
          <w:rFonts w:cs="宋体"/>
        </w:rPr>
        <w:t>）　</w:t>
      </w:r>
      <w:r>
        <w:rPr>
          <w:rFonts w:cs="宋体"/>
          <w:em w:val="underDot"/>
        </w:rPr>
        <w:t>凹</w:t>
      </w:r>
      <w:r>
        <w:rPr>
          <w:rFonts w:cs="宋体"/>
        </w:rPr>
        <w:t>地（</w:t>
      </w:r>
      <w:r>
        <w:rPr>
          <w:rFonts w:cs="宋体"/>
        </w:rPr>
        <w:t>āo</w:t>
      </w:r>
      <w:r>
        <w:rPr>
          <w:rFonts w:cs="宋体"/>
        </w:rPr>
        <w:t>）　</w:t>
      </w:r>
      <w:r>
        <w:rPr>
          <w:rFonts w:cs="宋体"/>
          <w:em w:val="underDot"/>
        </w:rPr>
        <w:t>掺</w:t>
      </w:r>
      <w:r>
        <w:rPr>
          <w:rFonts w:cs="宋体"/>
        </w:rPr>
        <w:t>杂（</w:t>
      </w:r>
      <w:r>
        <w:rPr>
          <w:rFonts w:cs="宋体"/>
        </w:rPr>
        <w:t>chān</w:t>
      </w:r>
      <w:r>
        <w:rPr>
          <w:rFonts w:cs="宋体"/>
        </w:rPr>
        <w:t>）　胆</w:t>
      </w:r>
      <w:r>
        <w:rPr>
          <w:rFonts w:cs="宋体"/>
          <w:em w:val="underDot"/>
        </w:rPr>
        <w:t>怯</w:t>
      </w:r>
      <w:r>
        <w:rPr>
          <w:rFonts w:cs="宋体"/>
        </w:rPr>
        <w:t>（</w:t>
      </w:r>
      <w:r>
        <w:rPr>
          <w:rFonts w:cs="宋体"/>
        </w:rPr>
        <w:t>qiè</w:t>
      </w:r>
      <w:r>
        <w:rPr>
          <w:rFonts w:cs="宋体"/>
        </w:rPr>
        <w:t>）　</w:t>
      </w:r>
      <w:r>
        <w:rPr>
          <w:rFonts w:cs="宋体"/>
          <w:em w:val="underDot"/>
        </w:rPr>
        <w:t>撅</w:t>
      </w:r>
      <w:r>
        <w:rPr>
          <w:rFonts w:cs="宋体"/>
        </w:rPr>
        <w:t>（</w:t>
      </w:r>
      <w:r>
        <w:rPr>
          <w:rFonts w:cs="宋体"/>
        </w:rPr>
        <w:t>juē</w:t>
      </w:r>
      <w:r>
        <w:rPr>
          <w:rFonts w:cs="宋体"/>
        </w:rPr>
        <w:t>）　</w:t>
      </w:r>
      <w:r>
        <w:rPr>
          <w:rFonts w:cs="宋体"/>
          <w:em w:val="underDot"/>
        </w:rPr>
        <w:t>给予</w:t>
      </w:r>
      <w:r>
        <w:rPr>
          <w:rFonts w:cs="宋体"/>
        </w:rPr>
        <w:t>（</w:t>
      </w:r>
      <w:r>
        <w:rPr>
          <w:rFonts w:cs="宋体"/>
        </w:rPr>
        <w:t>jǐ yǔ</w:t>
      </w:r>
      <w:r>
        <w:rPr>
          <w:rFonts w:cs="宋体"/>
        </w:rPr>
        <w:t>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一落千丈　置之不理　歇斯底里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学生理清小说的故事情节。学生交流，教师归纳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家道中落，随父放鸭——撑船赶鸭，初到苇荡——苇荡遇雨，经受考验——与鸭共成长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　　（开端）　　　　　　（发展）　　　　　　　（高潮）　　　　　　（结局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自读课文，概括内容谈感受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用自己喜欢的方式自由读课文，谈谈阅读课文后的感受，教师点评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可能会有的说法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小说告诉我们：人除了要战胜大自然外，更重要的是要战胜自我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我知道了：勇敢地面对困难，克服困难，胜利时，你会获得一种自豪感和成就感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我从课文中学</w:t>
      </w:r>
      <w:r>
        <w:rPr>
          <w:rFonts w:cs="宋体"/>
        </w:rPr>
        <w:drawing>
          <wp:inline distT="0" distB="0" distL="0" distR="0">
            <wp:extent cx="21590" cy="165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到了：困难和挫折往往是人成长的催化剂，使人成熟，催人奋进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我明白了：懂得如何面对孤独，享受孤独，你才能真正地成长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三、跳读课文，理解“孤独”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教师：小说题目是“孤独之旅”，文中哪些地</w:t>
      </w:r>
      <w:r>
        <w:rPr>
          <w:rFonts w:cs="宋体"/>
        </w:rPr>
        <w:drawing>
          <wp:inline distT="0" distB="0" distL="0" distR="0">
            <wp:extent cx="21590" cy="24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方体现出了“孤独”呢？请同学们用横线标记出体现“孤独”的句子，圈画出关键词语，并把文</w:t>
      </w:r>
      <w:r>
        <w:rPr>
          <w:rFonts w:cs="宋体"/>
        </w:rPr>
        <w:drawing>
          <wp:inline distT="0" distB="0" distL="0" distR="0">
            <wp:extent cx="14605" cy="209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中所有的“杜小康”以及指代杜小康的“他”都读作“我”，把“杜雍和”读作“爸爸”或是“父亲”。进入角色，充满感情地读你画出的语句。读了之后，要把你们真实的感受说出来与大家共享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有感情</w:t>
      </w:r>
      <w:r>
        <w:rPr>
          <w:rFonts w:cs="宋体"/>
        </w:rPr>
        <w:drawing>
          <wp:inline distT="0" distB="0" distL="0" distR="0">
            <wp:extent cx="14605" cy="152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地诵读语句并分析，教师总结：（学生可能找到的句子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现在，占据他心灵的全部是前方：还要走多远？前方是什么样子？前方是未知的。未知的东西，似乎更能撩逗一个少年的心思。他盘腿坐在船头上，望着一片茫茫的水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分析：这是杜小康对前景的茫然，但似乎也包含着对未来的向往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当杜小康一眼望去，看到芦苇如绿色的浪潮直涌到天边时，他害怕了——这是他出门以来第一回真正感到害怕。芦苇如万重大山围住了小船。杜小康有一种永远逃不走的感觉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分析：面对眼前无边无际的芦苇地，杜小康产生了害怕现实、害怕孤独的感觉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drawing>
          <wp:inline distT="0" distB="0" distL="0" distR="0">
            <wp:extent cx="21590" cy="2095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3</w:t>
      </w:r>
      <w:r>
        <w:rPr>
          <w:rFonts w:cs="宋体"/>
        </w:rPr>
        <w:t>）言语被大量地省略了。这种省略，只能进一步强化似乎满世界都注满了的孤独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分析：对陌生环境的不适，被沉重的孤独感所替代。他们生活贫乏、空虚，害怕孤独，可又无法逃避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后来，父子俩都在心里清楚了这一点：他们已根本不可能回避孤独了。这样反而好了。时间一久，再面对天空的一片浮云，再面对这浩浩荡荡的芦苇，再面对这一缕炊烟，就不再忽然地恐慌起来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分析：杜小康和他的父亲已经学会适应现实环境，面对孤独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）杜小康顺手抠了几根白嫩的芦苇根，在嘴里嚼着，望着异乡的天空，心中不免又想起母亲，想起许多油麻地的孩子。但他没有哭。他觉得自己突然地长大了，坚强了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分析：杜小康经过了风雨的考验，在困境中磨炼了自己，终于敢于面对现实，并勇敢地战胜了自然界和人生</w:t>
      </w:r>
      <w:r>
        <w:rPr>
          <w:rFonts w:cs="宋体"/>
        </w:rPr>
        <w:drawing>
          <wp:inline distT="0" distB="0" distL="0" distR="0">
            <wp:extent cx="21590" cy="2095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中的风雨，使自己的意志更加坚强了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教师小结：杜小康由害怕孤独到面对孤独到战胜孤独，这些细节表现主人公成长的过程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学生讨论交流标题“孤独之旅”的含义，教师归纳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可能有的回答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失去交流的环境。离开学校和同学，对于一个少年来说是无比痛苦、非常寂寞的，失去了同伴的帮助，没有同学间的交流，等于失去了正常的生活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失去了人</w:t>
      </w:r>
      <w:r>
        <w:rPr>
          <w:rFonts w:cs="宋体"/>
        </w:rPr>
        <w:drawing>
          <wp:inline distT="0" distB="0" distL="0" distR="0">
            <wp:extent cx="14605" cy="2095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文环境。杜小康随父亲去放鸭，离开了村庄和人群，失去了人与人之间的交往，也就失去了感情、文化以及物质之间的交流，在精神上会感到痛苦，甚至是一种折磨。放鸭生活中，父子之间一种看似默契的“省略”，其实是一种空虚、贫乏生活的表现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对自然环境的恐惧。大自然的空阔与未知，给他幼小的心灵造成强大的压力，由此带来的心理上的“恐慌”，让杜小康“迟迟不能入睡”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对前途的恐惧。在放鸭的路上，杜小康想的是：“还要走多远？前方是什么样子？”这不仅是对放鸭生活的茫然，更代表了他对前途的迷茫与无奈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四</w:t>
      </w:r>
      <w:r>
        <w:rPr>
          <w:rFonts w:cs="宋体"/>
        </w:rPr>
        <w:drawing>
          <wp:inline distT="0" distB="0" distL="0" distR="0">
            <wp:extent cx="14605" cy="2032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、精读课文，感悟“孤独”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文章的成功之处是对人物的成长过程采用了大量的细节描写，刻画人物心理变化的轨迹，而文中环境描写也对人物形象的刻画起到了一定作用，找出有关语句并分析作用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从文章中找出语句，并用情朗读。教师用多媒体展示相关画面，如芦苇荡、放鸭图、孤独的杜小康等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讨论交流，教师归纳环境描写的作用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对鸭群扇形水流的描写，鸭群、流水虽然美，但毕竟单调。这些更增添了杜小康对家乡生活的留恋。表现了杜小康的幼稚、软弱和恋家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黄昏时的炊烟和河面的热气，单调、虚无，更增添了孤寂的感受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芦苇荡的宽阔无边，给人一种压迫感，虽有清香的气味、萤火虫的亮光和水鸟，但这一切不能完全驱除杜小康的恐慌。而这种压迫感、孤独感也是对杜小康的一种磨炼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芦苇荡的暴风雨的凶猛，是对杜小康的考验和锻炼。在这场暴风雨中，杜小康从幼稚、软弱的孩子成长为一个勇敢、坚强、有责任心的男子汉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学生细读全文，找出并点评文中形象生动、富含深意的语句，体会精美传神的语言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学生可能会找到的句子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(1)“</w:t>
      </w:r>
      <w:r>
        <w:rPr>
          <w:rFonts w:cs="宋体"/>
        </w:rPr>
        <w:t>鸭群在船前形成一个倒置的扇面形”一段：写景准确、细致入微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(2)“</w:t>
      </w:r>
      <w:r>
        <w:rPr>
          <w:rFonts w:cs="宋体"/>
        </w:rPr>
        <w:t>芦苇如绿色的浪潮直涌到天边”：运用比喻的修辞方法，写出了芦苇荡的广阔，“绿色的浪潮”不仅写出了颜色，更充满动感与生机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(3)“</w:t>
      </w:r>
      <w:r>
        <w:rPr>
          <w:rFonts w:cs="宋体"/>
        </w:rPr>
        <w:t>芦荡如万重大山围住了小船”：芦荡的茂密幽深反衬出小船的孤单，使杜小康那种永远逃不走的感觉更加真切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写暴风雨一段“一早上，天就阴沉下来。……千万支芦苇被风撅断的咔嚓声”：写景让人仿佛身临其境，将暴风雨的狂暴之势表现得淋漓尽致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五、联系生活，畅谈“孤独”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教师：成长，是一个美好的过程，每个人成长的经历不同，成长的故事也就丰富多彩，你在成长的道路上感受过孤独吗？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多媒体展示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示例</w:t>
      </w:r>
      <w:r>
        <w:rPr>
          <w:rFonts w:cs="宋体"/>
        </w:rPr>
        <w:t>1</w:t>
      </w:r>
      <w:r>
        <w:rPr>
          <w:rFonts w:cs="宋体"/>
        </w:rPr>
        <w:t>：孤独是一座没上发条的钟，孤独是一朵凌寒开放的花；孤独是面对爱人欲诉不能的无奈，孤独是面对朋友难分难舍的</w:t>
      </w:r>
      <w:r>
        <w:rPr>
          <w:rFonts w:cs="宋体"/>
        </w:rPr>
        <w:drawing>
          <wp:inline distT="0" distB="0" distL="0" distR="0">
            <wp:extent cx="14605" cy="120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牵挂；孤独是满怀心事时的一声轻叹，孤独是希望渺茫时的一缕华发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示例</w:t>
      </w:r>
      <w:r>
        <w:rPr>
          <w:rFonts w:cs="宋体"/>
        </w:rPr>
        <w:t>2</w:t>
      </w:r>
      <w:r>
        <w:rPr>
          <w:rFonts w:cs="宋体"/>
        </w:rPr>
        <w:t>：孤独是我走在繁华的大街上看着嬉闹的人群，却寻找不到一束熟悉的目光。孤独是我坐在豪华的餐厅里品尝着美味佳肴，身边却没有人和我对饮谈笑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教师对学生的感受要充</w:t>
      </w:r>
      <w:r>
        <w:rPr>
          <w:rFonts w:cs="宋体"/>
        </w:rPr>
        <w:drawing>
          <wp:inline distT="0" distB="0" distL="0" distR="0">
            <wp:extent cx="14605" cy="1524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分肯</w:t>
      </w:r>
      <w:r>
        <w:rPr>
          <w:rFonts w:cs="宋体"/>
        </w:rPr>
        <w:drawing>
          <wp:inline distT="0" distB="0" distL="0" distR="0">
            <wp:extent cx="21590" cy="1841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定，珍视学生的独特体验，适当给予点拨与提示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六、布置作业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反复诵读课文，摘抄文中的精彩句段，加以鉴赏，积累语言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请以“成长”为题，写一篇文章，不少于</w:t>
      </w:r>
      <w:r>
        <w:rPr>
          <w:rFonts w:cs="宋体"/>
        </w:rPr>
        <w:t>600</w:t>
      </w:r>
      <w:r>
        <w:rPr>
          <w:rFonts w:cs="宋体"/>
        </w:rPr>
        <w:t>字。</w:t>
      </w:r>
    </w:p>
    <w:p>
      <w:pPr>
        <w:pStyle w:val="Style15"/>
        <w:ind w:firstLine="422"/>
        <w:rPr>
          <w:rFonts w:cs="宋体"/>
        </w:rPr>
      </w:pPr>
      <w:r>
        <w:rPr>
          <w:rFonts w:cs="宋体"/>
          <w:b/>
        </w:rPr>
        <w:t>板书设计</w:t>
      </w:r>
    </w:p>
    <w:p>
      <w:pPr>
        <w:pStyle w:val="Style15"/>
        <w:ind w:firstLine="420"/>
        <w:jc w:val="center"/>
        <w:rPr>
          <w:rFonts w:cs="宋体"/>
        </w:rPr>
      </w:pPr>
      <w:r>
        <w:rPr>
          <w:rFonts w:cs="宋体"/>
        </w:rPr>
        <w:t>孤独之旅</w:t>
      </w:r>
    </w:p>
    <w:p>
      <w:pPr>
        <w:pStyle w:val="Style15"/>
        <w:ind w:firstLine="420"/>
        <w:jc w:val="center"/>
        <w:rPr>
          <w:rFonts w:cs="宋体"/>
        </w:rPr>
      </w:pPr>
      <w:r>
        <w:rPr>
          <w:rFonts w:cs="宋体"/>
        </w:rPr>
        <w:t>曹文轩</w:t>
      </w:r>
    </w:p>
    <w:p>
      <w:pPr>
        <w:pStyle w:val="Style15"/>
        <w:ind w:firstLine="420"/>
        <w:jc w:val="center"/>
        <w:rPr>
          <w:rFonts w:cs="宋体"/>
        </w:rPr>
      </w:pPr>
      <w:r>
        <w:rPr>
          <w:rFonts w:cs="宋体"/>
        </w:rPr>
        <w:t>人物：杜小康——经受磨难，逐渐成熟、坚强</w:t>
      </w:r>
    </w:p>
    <w:p>
      <w:pPr>
        <w:pStyle w:val="Style15"/>
        <w:ind w:firstLine="42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2081530" cy="55753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FF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" w:hAnsi="宋体" w:cs="宋体"/>
      <w:color w:val="FF0000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宋体"/>
      <w:color w:val="FF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57:00Z</dcterms:created>
  <dc:creator>语文大师 xiexingcun.com</dc:creator>
  <dc:description/>
  <dc:language>en-US</dc:language>
  <cp:lastModifiedBy>qiao巧</cp:lastModifiedBy>
  <dcterms:modified xsi:type="dcterms:W3CDTF">2021-01-14T02:54:56Z</dcterms:modified>
  <cp:revision>2</cp:revision>
  <dc:subject/>
  <dc:title>语文大师 xiexingcu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