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tLeast" w:line="240"/>
        <w:ind w:firstLine="883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zh-CN"/>
        </w:rPr>
        <w:t>0</w:t>
      </w:r>
      <w:r>
        <w:rPr>
          <w:rFonts w:cs="Times New Roman" w:ascii="Times New Roman" w:hAnsi="Times New Roman"/>
          <w:b/>
          <w:bCs/>
          <w:sz w:val="44"/>
          <w:szCs w:val="44"/>
        </w:rPr>
        <w:t>8</w:t>
      </w:r>
      <w:r>
        <w:rPr>
          <w:rFonts w:ascii="Times New Roman" w:hAnsi="Times New Roman" w:cs="Times New Roman"/>
          <w:b/>
          <w:bCs/>
          <w:sz w:val="44"/>
          <w:szCs w:val="44"/>
        </w:rPr>
        <w:t>　论教养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教学目标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知识与技能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理解课文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理清文章的思路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培养学生筛选信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抓住中心观点的能力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过程与方法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学生自我提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通过文本的解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自我解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提高问题探讨的能力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情感、态度与价值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联系自己的人生体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思考教养的真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做一个有教养的人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重点难点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重点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理</w:t>
      </w:r>
      <w:r>
        <w:rPr>
          <w:rFonts w:ascii="Times New Roman" w:hAnsi="Times New Roman" w:cs="Times New Roman"/>
        </w:rPr>
        <w:t>解作者是如何通过众多事例的比较、分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得出自己的观点的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难点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理解教养的本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从中懂得怎样做一个有教养的人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教学方法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朗读感悟法、合作探究法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课前准备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有关作者资料、多媒体课件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过程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一、新课导入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很具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因为它总是体现在言谈举止的细节中；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也很深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因为它折射出一个人对自己</w:t>
      </w:r>
      <w:r>
        <w:rPr>
          <w:rFonts w:ascii="Times New Roman" w:hAnsi="Times New Roman" w:cs="Times New Roman"/>
        </w:rPr>
        <w:t>、他人乃至对社会和自然的态度。教养是表现在个人行为方式中的道德修养状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社会影响、家庭教育、学校教育、个人修养的结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尤指在家庭中从小养成的行为的道德水准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今天我们就来学习一篇《谈教养》的文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领会作者对教养的看法和认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及带给我们的思考和启示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二、作者简介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利哈乔夫</w:t>
      </w:r>
      <w:r>
        <w:rPr>
          <w:rFonts w:cs="Times New Roman" w:ascii="Times New Roman" w:hAnsi="Times New Roman"/>
        </w:rPr>
        <w:t>(190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999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苏联学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作家。他生于圣彼得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目睹了十月革命。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岁时进大学学习人类学与语言学。</w:t>
      </w:r>
      <w:r>
        <w:rPr>
          <w:rFonts w:cs="Times New Roman" w:ascii="Times New Roman" w:hAnsi="Times New Roman"/>
        </w:rPr>
        <w:t>1938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入列宁格勒的俄罗斯文学研究所。参加过惨烈的列宁格勒保卫战。从</w:t>
      </w:r>
      <w:r>
        <w:rPr>
          <w:rFonts w:cs="Times New Roman" w:ascii="Times New Roman" w:hAnsi="Times New Roman"/>
        </w:rPr>
        <w:t>194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953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列宁格勒大</w:t>
      </w:r>
      <w:r>
        <w:rPr>
          <w:rFonts w:ascii="Times New Roman" w:hAnsi="Times New Roman" w:cs="Times New Roman"/>
        </w:rPr>
        <w:t>学任教授。</w:t>
      </w:r>
      <w:r>
        <w:rPr>
          <w:rFonts w:cs="Times New Roman" w:ascii="Times New Roman" w:hAnsi="Times New Roman"/>
        </w:rPr>
        <w:t>1971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被推举为苏联科学院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现俄罗斯科学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院士。</w:t>
      </w:r>
      <w:r>
        <w:rPr>
          <w:rFonts w:cs="Times New Roman" w:ascii="Times New Roman" w:hAnsi="Times New Roman"/>
        </w:rPr>
        <w:t>1986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开始重新寻找基督教和俄罗斯文化之根。苏联解体后其地位相当于托尔斯泰和陀思妥耶夫斯基。作为文化大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把他的一生都献给了他的祖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成为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世纪俄罗斯的知识象征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三、整体感知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学生自由朗读课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初步感知文章内容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者是从哪些方面来谈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问题的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  <w:color w:val="0000FF"/>
        </w:rPr>
        <w:t>先谈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无教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的例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再谈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有教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的表现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者认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本质是什么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  <w:color w:val="0000FF"/>
        </w:rPr>
      </w:pPr>
      <w:r>
        <w:rPr>
          <w:rFonts w:ascii="Times New Roman" w:hAnsi="Times New Roman" w:cs="Times New Roman" w:eastAsia="楷体_GB2312;楷体"/>
          <w:color w:val="0000FF"/>
        </w:rPr>
        <w:t>教养的本质是尊重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四、课文精读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一开始就提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良好的教养不仅来自家庭和学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且可以得之于自身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什么作用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  <w:color w:val="0000FF"/>
        </w:rPr>
        <w:t>开门见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引入论题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者认为有教养的人具体表现在哪些方面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MingLiU_HKSCS" w:hAnsi="MingLiU_HKSCS" w:eastAsia="MingLiU_HKSCS" w:cs="MingLiU_HKSCS"/>
        </w:rPr>
      </w:pPr>
      <w:r>
        <w:rPr>
          <w:rFonts w:eastAsia="楷体_GB2312;楷体" w:cs="Times New Roman" w:ascii="Times New Roman" w:hAnsi="Times New Roman"/>
          <w:color w:val="0000FF"/>
        </w:rPr>
        <w:t>(1)</w:t>
      </w:r>
      <w:r>
        <w:rPr>
          <w:rFonts w:ascii="Times New Roman" w:hAnsi="Times New Roman" w:cs="Times New Roman" w:eastAsia="楷体_GB2312;楷体"/>
          <w:color w:val="0000FF"/>
        </w:rPr>
        <w:t>一个有教养的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是关心家庭、亲人的人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MingLiU_HKSCS" w:hAnsi="MingLiU_HKSCS" w:eastAsia="MingLiU_HKSCS" w:cs="MingLiU_HKSCS"/>
        </w:rPr>
      </w:pPr>
      <w:r>
        <w:rPr>
          <w:rFonts w:eastAsia="楷体_GB2312;楷体" w:cs="Times New Roman" w:ascii="Times New Roman" w:hAnsi="Times New Roman"/>
          <w:color w:val="0000FF"/>
        </w:rPr>
        <w:t>(2)</w:t>
      </w:r>
      <w:r>
        <w:rPr>
          <w:rFonts w:ascii="Times New Roman" w:hAnsi="Times New Roman" w:cs="Times New Roman" w:eastAsia="楷体_GB2312;楷体"/>
          <w:color w:val="0000FF"/>
        </w:rPr>
        <w:t>一个有教养的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必定从心里愿意尊重别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也善于尊重别人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eastAsia="楷体_GB2312;楷体" w:cs="Times New Roman" w:ascii="Times New Roman" w:hAnsi="Times New Roman"/>
          <w:color w:val="0000FF"/>
        </w:rPr>
        <w:t>(3)</w:t>
      </w:r>
      <w:r>
        <w:rPr>
          <w:rFonts w:ascii="Times New Roman" w:hAnsi="Times New Roman" w:cs="Times New Roman" w:eastAsia="楷体_GB2312;楷体"/>
          <w:color w:val="0000FF"/>
        </w:rPr>
        <w:t>一个有教养的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待人处事绝</w:t>
      </w:r>
      <w:r>
        <w:rPr>
          <w:rFonts w:ascii="Times New Roman" w:hAnsi="Times New Roman" w:cs="Times New Roman" w:eastAsia="楷体_GB2312;楷体"/>
          <w:color w:val="0000FF"/>
        </w:rPr>
        <w:t>不会自吹自擂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者认为教养首先体现在家里。对此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怎么看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  <w:color w:val="0000FF"/>
        </w:rPr>
        <w:t>赞同作者的看法。因为我们在日常生活中的言谈举止就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教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的具体体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我们对待家人的态度可以折射出一个人对待他人的态度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者先谈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无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例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谈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表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样写有什么好处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  <w:color w:val="0000FF"/>
        </w:rPr>
        <w:t>作者先从我们自身存在的问题谈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再得出我们在生活中应该怎样去做。在对众多事例的比较、分析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自然而然地得出自己的结论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者是怎样论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风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  <w:color w:val="0000FF"/>
        </w:rPr>
        <w:t>作者先批驳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优雅风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即矫揉造作、附庸风雅的错误观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然后阐述自己对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优雅风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的理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接着列举生活中的例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有针对性地告诉人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日常生活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尊重别人的感受就是优雅风度的体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是有教养的重要表现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者认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优雅风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表现是什么？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优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怎样的关系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MingLiU_HKSCS" w:hAnsi="MingLiU_HKSCS" w:eastAsia="MingLiU_HKSCS" w:cs="MingLiU_HKSCS"/>
        </w:rPr>
      </w:pPr>
      <w:r>
        <w:rPr>
          <w:rFonts w:cs="宋体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优雅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表现为：一个人不应该妨碍他人的生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要让大家都有良好的自我感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凭借自己的举止表</w:t>
      </w:r>
      <w:r>
        <w:rPr>
          <w:rFonts w:ascii="Times New Roman" w:hAnsi="Times New Roman" w:cs="Times New Roman" w:eastAsia="楷体_GB2312;楷体"/>
          <w:color w:val="0000FF"/>
        </w:rPr>
        <w:t>现你的素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展示自我修养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宋体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优雅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有教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的重要表现形式：以尊重的态度对待别人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本文运用了哪些论证方法来阐述自己的观点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MingLiU_HKSCS" w:hAnsi="MingLiU_HKSCS" w:eastAsia="MingLiU_HKSCS" w:cs="MingLiU_HKSCS"/>
        </w:rPr>
      </w:pPr>
      <w:r>
        <w:rPr>
          <w:rFonts w:eastAsia="楷体_GB2312;楷体" w:cs="Times New Roman" w:ascii="Times New Roman" w:hAnsi="Times New Roman"/>
          <w:color w:val="0000FF"/>
        </w:rPr>
        <w:t>(1)</w:t>
      </w:r>
      <w:r>
        <w:rPr>
          <w:rFonts w:ascii="Times New Roman" w:hAnsi="Times New Roman" w:cs="Times New Roman" w:eastAsia="楷体_GB2312;楷体"/>
          <w:color w:val="0000FF"/>
        </w:rPr>
        <w:t>举例论证：作者在论证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教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风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时列举了大量的日常生活中的实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告诉人们什么才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真正的教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优雅的风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eastAsia="楷体_GB2312;楷体" w:cs="Times New Roman" w:ascii="Times New Roman" w:hAnsi="Times New Roman"/>
          <w:color w:val="0000FF"/>
        </w:rPr>
        <w:t>(2)</w:t>
      </w:r>
      <w:r>
        <w:rPr>
          <w:rFonts w:ascii="Times New Roman" w:hAnsi="Times New Roman" w:cs="Times New Roman" w:eastAsia="楷体_GB2312;楷体"/>
          <w:color w:val="0000FF"/>
        </w:rPr>
        <w:t>正反对比论证：作者列举生活中的反面例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然后正面阐述自己的观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使论点更加鲜明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了这篇文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觉得在日常生活中应该怎样去做呢？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  <w:color w:val="0000FF"/>
        </w:rPr>
        <w:t>在公交车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看到行动不方便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应该主动让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而不应假装没看见；与人发生冲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不应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先下手为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后下手遭殃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而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忍一时风平浪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退一步海阔天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  <w:color w:val="0000FF"/>
        </w:rPr>
        <w:t>；与人争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不应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出口成脏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color w:val="0000FF"/>
        </w:rPr>
        <w:t>而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color w:val="0000FF"/>
        </w:rPr>
        <w:t>出口成章</w:t>
      </w:r>
      <w:r>
        <w:rPr>
          <w:rFonts w:cs="Times New Roman"/>
        </w:rPr>
        <w:t>”……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五、文章脉络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全文共分四部分：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一部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自然段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引入论题——教养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二部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自然段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讨论有无教养的表现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三部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自然段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剖析教养的重要表现——优雅风度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四部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自然段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归结教养的本质——尊重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六、文章主旨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本文透过众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无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现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探究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真正的教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优雅风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本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深入浅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富有现实意义：希望我们做一个有教养的人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七、写作特点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由现象到本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针对性强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行文方式活泼、灵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思路清晰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论证严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层层推进。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华文新魏;宋体" w:hAnsi="华文新魏;宋体" w:eastAsia="华文新魏;宋体" w:cs="Times New Roman"/>
          <w:color w:val="FF0000"/>
        </w:rPr>
      </w:pPr>
      <w:r>
        <w:rPr>
          <w:rFonts w:ascii="华文新魏;宋体" w:hAnsi="华文新魏;宋体" w:cs="Times New Roman" w:eastAsia="华文新魏;宋体"/>
          <w:color w:val="FF0000"/>
        </w:rPr>
        <w:t>八、板书设计</w:t>
      </w:r>
    </w:p>
    <w:p>
      <w:pPr>
        <w:pStyle w:val="Style17"/>
        <w:snapToGrid w:val="false"/>
        <w:spacing w:lineRule="atLeast" w:line="240"/>
        <w:ind w:firstLine="420"/>
        <w:jc w:val="left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谈教养</w:t>
      </w:r>
    </w:p>
    <w:p>
      <w:pPr>
        <w:pStyle w:val="Normal"/>
        <w:snapToGrid w:val="false"/>
        <w:spacing w:lineRule="atLeast" w:line="240"/>
        <w:jc w:val="left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MingLiU_HKSCS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3:40:00Z</dcterms:created>
  <dc:creator>Administrator</dc:creator>
  <dc:description/>
  <dc:language>en-US</dc:language>
  <cp:lastModifiedBy>qiao巧</cp:lastModifiedBy>
  <dcterms:modified xsi:type="dcterms:W3CDTF">2021-01-13T06:49:38Z</dcterms:modified>
  <cp:revision>3</cp:revision>
  <dc:subject/>
  <dc:title>8　论教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