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 xml:space="preserve">13 </w:t>
      </w:r>
      <w:r>
        <w:rPr>
          <w:rFonts w:ascii="Times New Roman" w:hAnsi="Times New Roman" w:cs="Times New Roman"/>
          <w:b/>
          <w:sz w:val="32"/>
          <w:szCs w:val="32"/>
        </w:rPr>
        <w:t>诗词三首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01750" cy="163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1" r="-28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知识与技能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把握诗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体会意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学习鉴赏古诗词的能力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培养学生对古诗词的阅读兴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提高学生的诵读能力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过程与方法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反复诵读的过程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感受诗词的意境美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分析品味诗词语言的基础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提高鉴赏古诗词的兴趣和能力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情感、态度与价值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感受诗词的语言美、意境美、</w:t>
      </w:r>
      <w:r>
        <w:rPr>
          <w:rFonts w:ascii="Times New Roman" w:hAnsi="Times New Roman" w:cs="Times New Roman"/>
        </w:rPr>
        <w:t>情感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提高审美情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激发对古诗词的学习热情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01750" cy="1631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1" r="-28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重点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反复诵读古诗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培养阅读兴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理解古诗词的内容及蕴含的情感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难点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积蓄文化沉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提高鉴赏古诗的能力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01750" cy="163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21" r="-28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诵读法、探究法、点拨法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01750" cy="1631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21" r="-28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音频朗读、多媒体课件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01750" cy="1631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1" r="-28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课时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14955" cy="2787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26490" cy="3721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有这样一个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少有大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管仲、晏婴等名相自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想辅佐帝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成就伟业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使天下大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海县清一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即使退而求其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也要像他的乡人司马相如、杨雄那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一篇辞赋文章一鸣惊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为天子所用。他二十四岁离开蜀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仗剑去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辞亲远游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漂泊大半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直到四十二岁才奉召供奉翰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两年以后又不容于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被迫出京。这个人就是——李白。今天我们首先来学习李白的《行路难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感受诗人的浪漫主义风格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李白</w:t>
      </w:r>
      <w:r>
        <w:rPr>
          <w:rFonts w:cs="Times New Roman" w:ascii="Times New Roman" w:hAnsi="Times New Roman"/>
        </w:rPr>
        <w:t>(701—762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字太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号青莲居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世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诗仙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他是唐代与杜甫并称的伟大诗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我国文学史上继屈原之后的又一伟大的浪漫主义诗人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《行路难》这组诗是李白在天宝三载离开长安时所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共三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是第一首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行路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乐府古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李白遭受谗毁初离长安南下时写的一组诗。诗中写世路艰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反映了政治上遭遇挫折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诗人内心的强烈苦闷、愤郁和不平；同时又表现了诗人的倔强、自信和对理想的执着追求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展示了诗人力图从苦闷中挣脱出来的强大精神力量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播放朗读录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整体感知诗歌内容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学生朗读诗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读</w:t>
      </w:r>
      <w:r>
        <w:rPr>
          <w:rFonts w:ascii="Times New Roman" w:hAnsi="Times New Roman" w:cs="Times New Roman"/>
        </w:rPr>
        <w:t>准字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读出朗读节奏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理解字词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金樽：金酒杯。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盛酒的器具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珍羞：珍贵的菜肴。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馐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美味的食物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直：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值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价值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箸：筷子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歧路：岔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大路分出的路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会：一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必然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7)</w:t>
      </w:r>
      <w:r>
        <w:rPr>
          <w:rFonts w:ascii="Times New Roman" w:hAnsi="Times New Roman" w:cs="Times New Roman"/>
        </w:rPr>
        <w:t>云帆：高悬的帆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8)</w:t>
      </w:r>
      <w:r>
        <w:rPr>
          <w:rFonts w:ascii="Times New Roman" w:hAnsi="Times New Roman" w:cs="Times New Roman"/>
        </w:rPr>
        <w:t>济：渡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9)</w:t>
      </w:r>
      <w:r>
        <w:rPr>
          <w:rFonts w:ascii="Times New Roman" w:hAnsi="Times New Roman" w:cs="Times New Roman"/>
        </w:rPr>
        <w:t>沧海：茫茫大海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探究赏析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开篇描写了怎样的场景？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开篇诗人描写了一个场景：丰盛的筵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精美的食器：金樽、玉盘；珍奇的食物：清酒、珍羞。诗以叙事开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渐而过渡到抒情。开头以</w:t>
      </w:r>
      <w:r>
        <w:rPr>
          <w:rFonts w:ascii="Times New Roman" w:hAnsi="Times New Roman" w:cs="Times New Roman" w:eastAsia="楷体_GB2312;楷体"/>
        </w:rPr>
        <w:t>极为夸张的笔法领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写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金樽酒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玉盘珍羞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仿佛在营造欢乐的宴饮气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似乎是一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祝酒歌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金樽清酒斗十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玉盘珍羞直万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两句运用了哪些修辞手法？有何作用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夸张、对偶。极言朋友为李白所设宴席的丰盛华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营造出欢乐的气氛；欲抑先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为下文写苦闷茫然的心绪作铺垫；同时也表现出朋友对李白的深情厚谊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欢乐的宴饮中诗人为什么忽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停杯投箸不能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拔剑四顾心茫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样强烈的反差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"/>
        </w:rPr>
        <w:t>“</w:t>
      </w:r>
      <w:r>
        <w:rPr>
          <w:rFonts w:ascii="Times New Roman" w:hAnsi="Times New Roman" w:cs="Times New Roman" w:eastAsia="楷体_GB2312;楷体"/>
        </w:rPr>
        <w:t>停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投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拔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四个连续的动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形象地把诗人政治失意后心绪茫然、痛苦悲愤的心情表现出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衬出诗人内心的悲苦。当精神苦闷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美味佳酿也难以下咽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行路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具体表现在什么方面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"/>
        </w:rPr>
        <w:t>“</w:t>
      </w:r>
      <w:r>
        <w:rPr>
          <w:rFonts w:ascii="Times New Roman" w:hAnsi="Times New Roman" w:cs="Times New Roman" w:eastAsia="楷体_GB2312;楷体"/>
        </w:rPr>
        <w:t>冰塞川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雪满山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象征了人生道路上的艰难险阻。李白是个积极用世的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他才高志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很想像管仲、张良、诸葛亮等历史上杰出的人物一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干一番宏大的事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可是受诏入京之后却没有得到皇帝的重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反而受到排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被变相撵出了长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这不正像冰塞黄河、雪拥</w:t>
      </w:r>
      <w:r>
        <w:rPr>
          <w:rFonts w:ascii="Times New Roman" w:hAnsi="Times New Roman" w:cs="Times New Roman" w:eastAsia="楷体_GB2312;楷体"/>
        </w:rPr>
        <w:t>太行吗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但是诗人并不是那种性格软弱的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们觉得他会这样消沉下去吗？从哪里可以看出来呢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不会消沉下去。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拔剑四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开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诗人就表现了不甘消沉而要继续追求的思想。现实之路虽然坎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但梦还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理想还在。接下来诗人又用了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垂钓碧溪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乘舟梦日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两个典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表达自己有朝一日能像古人一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为统治者所信任重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建立一番伟业的信心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当诗人的思绪再次回到现实中来的时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仍然感到了生活的艰难。瞻望未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只觉得前路崎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歧路甚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要走的路究竟在哪里呢？诗人因此有感而发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行路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行路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多歧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今安在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句在句式上有什么特点？这样的句式有什么作用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用四个三字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反复咏叹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行路难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节奏短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声调低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表现了诗人对理想抱负不能实现的慨叹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7)</w:t>
      </w:r>
      <w:r>
        <w:rPr>
          <w:rFonts w:ascii="Times New Roman" w:hAnsi="Times New Roman" w:cs="Times New Roman"/>
        </w:rPr>
        <w:t>诗歌的最后两句表达了诗人怎样的感情和志向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尽管前路障碍重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但诗人相信自己总会有一天高挂云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乘风破浪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横渡沧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到达理想的彼岸。表现了诗人自强不息的奋斗精神和身处逆境仍保持乐观进</w:t>
      </w:r>
      <w:r>
        <w:rPr>
          <w:rFonts w:ascii="Times New Roman" w:hAnsi="Times New Roman" w:cs="Times New Roman" w:eastAsia="楷体_GB2312;楷体"/>
        </w:rPr>
        <w:t>取的人生态度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《行路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》借乐府古题抒发情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既抒写了诗人出仕无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被迫离开长安时的苦闷彷徨和抑郁悲愤之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也体现出其乐观自信的人生态度和执着追求理想的坚定信念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用典精当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诗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闲来垂钓碧溪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忽复乘舟梦日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两句诗连用两个典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诗人自比吕尚、伊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表达自己渴望得到明君赏识以施展才能和抱负的愿望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长风破浪会有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直挂云帆济沧海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诗人自比宗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见其远大志向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虚实结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想象雄奇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诗人展开想象的翅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会儿飞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冰塞川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黄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会儿飞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雪满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太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会儿想到碧溪垂钓、乘舟日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会儿又回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多歧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现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会儿又要乘风破浪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高挂云帆远渡沧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上古写到未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现实写到幻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虚实结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想象雄奇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26490" cy="37211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背诵李白的《行路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》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今天我们要学习刘禹锡的一首诗《酬乐天扬州初逢席上见赠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借此来认识一下这位不服输不言败执着而又乐观的一代诗豪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刘禹锡</w:t>
      </w:r>
      <w:r>
        <w:rPr>
          <w:rFonts w:cs="Times New Roman" w:ascii="Times New Roman" w:hAnsi="Times New Roman"/>
        </w:rPr>
        <w:t>(77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842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字梦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洛阳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现河南省洛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唐代诗人、哲学家、文学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诗豪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之称。晚年任太子宾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世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刘宾客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和白居易并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刘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其代表作有《秋词》《陋室铭》《竹枝词》《浪淘沙》等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刘禹锡曾参加王叔文领导的政治改革——永贞革新。失败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再遭贬。宝历二年</w:t>
      </w:r>
      <w:r>
        <w:rPr>
          <w:rFonts w:cs="Times New Roman" w:ascii="Times New Roman" w:hAnsi="Times New Roman"/>
        </w:rPr>
        <w:t>(82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冬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刘禹锡在和州刺史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刺史是唐朝对州最高长官的称呼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相当于太守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任期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被召回京。返回洛阳途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经过扬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与苏州刺史任满罢职也回洛阳的白居易相逢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两人才华横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经历相似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被贬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乡相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格外兴奋。在相逢后的一次酒席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两人诗词唱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席间唱和、相互酬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当时文人惯例的雅兴和礼节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白居易写了《</w:t>
      </w:r>
      <w:r>
        <w:rPr>
          <w:rFonts w:ascii="Times New Roman" w:hAnsi="Times New Roman" w:cs="Times New Roman"/>
        </w:rPr>
        <w:t>醉赠刘二十八使君》一诗赠给刘禹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对他长期被贬表示同情。刘禹锡读后便写了《酬乐天扬州初逢席上见赠》来酬答白居易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教师范读、领读全诗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巴山楚水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凄凉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二十三年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弃置身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怀旧空吟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闻笛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到乡翻似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烂柯人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沉舟侧畔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千帆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病树前头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万木春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今日听君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歌一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暂凭杯酒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长精神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学生自读这首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然后指名读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学生边读边对照注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尝试理解诗句的意思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首联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巴山楚水凄凉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二十三年弃置身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写出了什么内容？表达了怎样的</w:t>
      </w:r>
      <w:r>
        <w:rPr>
          <w:rFonts w:ascii="Times New Roman" w:hAnsi="Times New Roman" w:cs="Times New Roman"/>
        </w:rPr>
        <w:t>思想感情？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这两句意思是写作者自己被贬谪到巴山楚水这些荒凉的地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二十三年被朝廷抛弃置放在那里。刘禹锡想改革时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遭到打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被贬到凄凉荒僻之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其间苦楚可以想见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首联直抒胸臆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凄凉地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弃置身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两个富有感情色彩的词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把诗人抑制已久的心酸愤懑之情表现了出来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颔联运用了哪两个典故？请借助注释把它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概括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出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说说所表达的感情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向秀作赋的典故和王质烂柯的典故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怀旧空吟闻笛赋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表达了对</w:t>
      </w:r>
      <w:r>
        <w:rPr>
          <w:rFonts w:ascii="Times New Roman" w:hAnsi="Times New Roman" w:cs="Times New Roman" w:eastAsia="楷体_GB2312;楷体"/>
        </w:rPr>
        <w:t>已故友人的怀念；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到乡翻似烂柯人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一句抒发了诗人对岁月流逝、世事变迁的慨叹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赏析颈联名句：沉舟侧畔千帆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病树前头万木春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诗句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沉舟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病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比喻什么？你是怎样理解这两句诗的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刘禹锡以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沉舟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病树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比喻自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固然感到惆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却又相当达观。沉舟侧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有千帆竞发；病树前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正万木皆春。对世事的变迁和仕宦的升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表现出豁达的襟怀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此联被后人赋予的哲理意义是什么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借用自然景物的变化暗示社会的发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新事物必将取代旧事物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今日听君歌一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暂凭杯酒长精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怎样理解诗句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长精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点明酬赠之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同时又与友人共勉。体现出作者坚定的意志和乐观的精神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本诗既表现了作者对自己被贬谪、遭弃置的无限辛酸和愤懑不平的思想感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也表现了诗人坚定的信念和乐观的精神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《酬乐天扬州初逢席上见赠》既表现了自己被贬谪、遭弃置的无限辛酸和愤懑不平的思想感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同时也表现了诗</w:t>
      </w:r>
      <w:r>
        <w:rPr>
          <w:rFonts w:ascii="Times New Roman" w:hAnsi="Times New Roman" w:cs="Times New Roman"/>
        </w:rPr>
        <w:t>人的坚定信念和乐观精神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2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层层深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言简意深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首联自叙长期被贬的遭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为全诗定下了愤激的基调。颔联写对已故友人的悼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及诗人回到故乡竟恍如隔世的情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使愤激之情进一步深化。颈联突然振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改前面伤感低沉的情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显示了诗人豁达的胸襟。尾联顺势而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自励自勉结束全诗。全诗层层深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言简意深。愤激而不浅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感慨而不低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惆怅而不颓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沉郁中见豪放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用典恰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寓理深刻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引用历史典故自然贴切。颔联借向秀、王质的典故表达遭贬的悲痛心情和对岁月蹉跎的感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两句用典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含义十分丰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"/>
        </w:rPr>
        <w:t>“</w:t>
      </w:r>
      <w:r>
        <w:rPr>
          <w:rFonts w:ascii="Times New Roman" w:hAnsi="Times New Roman" w:cs="Times New Roman"/>
        </w:rPr>
        <w:t>沉舟侧畔千帆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病树前头万木春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堪称千古传诵的名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将人生哲理寓于自然景物之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表明自己对未来仍然充满信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26490" cy="372110"/>
            <wp:effectExtent l="0" t="0" r="0" b="0"/>
            <wp:docPr id="2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2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背诵前两首古诗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说说每首诗表达的诗人的情感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中国诗人眼中的月亮一片冰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千里婵娟是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云破弄影是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芦花深处是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小楼吹笙是月。千江有水千江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掬水在手月在手。今天我们一起走进苏轼的《水调歌头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看看他将围绕月亮向我们诉说什么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2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苏轼</w:t>
      </w:r>
      <w:r>
        <w:rPr>
          <w:rFonts w:cs="Times New Roman" w:ascii="Times New Roman" w:hAnsi="Times New Roman"/>
        </w:rPr>
        <w:t>(1037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101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字子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号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东坡居士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世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苏东坡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眉州眉山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今四川眉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北宋时为眉山城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人。北宋著名散文家、书画家、词人、诗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豪放词派的代表。和父亲苏洵、弟弟苏辙合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唐宋八大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苏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其作品《饮湖上初晴后雨》是描写西湖的古诗中无人能超越的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这首词是宋神宗熙宁九年</w:t>
      </w:r>
      <w:r>
        <w:rPr>
          <w:rFonts w:cs="Times New Roman" w:ascii="Times New Roman" w:hAnsi="Times New Roman"/>
        </w:rPr>
        <w:t>(1076)</w:t>
      </w:r>
      <w:r>
        <w:rPr>
          <w:rFonts w:ascii="Times New Roman" w:hAnsi="Times New Roman" w:cs="Times New Roman"/>
        </w:rPr>
        <w:t>中秋苏轼在密州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今山东诸城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任太守时所作。当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苏轼因为与王安石等人政见不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自求外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辗转在各地为官已有五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与在齐州做官的弟弟苏辙又长达七年未能晤面。政治上不能施展抱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生活上兄弟天各一方。中秋之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喝酒赏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直到天亮。每逢佳节倍思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不禁怀念起不在身边的弟弟苏辙。这首词就是他因为赏月思念亲人而作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2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教师范读课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学生听读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学生练习朗读课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注意语速、语气、语调等问题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指名有感情地朗读课文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结合注释弄清词作大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初步体会词人的思想感情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思考：本词以什么为线索？它在上、下阕各起到什么作用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让学生相互讨论再回答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本词通篇咏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明月是词的中心形象和红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它以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明月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开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以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婵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收尾。上阕写饮酒问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由幻想超脱尘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转化为喜爱人间生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可以说是借明月自喻清高；下阕写对月怀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由感伤离别转为对离人的祝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可以说是用圆月来衬托别离、升华为美好的祝愿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2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小序交代了什么？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欢饮达旦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真正欢饮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还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借酒浇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如果是后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那么愁从何而来？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交代写词的时间及缘由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政治失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怀念弟弟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作者把酒问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表达了怎样的情感愿望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望月痛饮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向往飞升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欲乘风归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又恐琼楼玉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高处不胜寒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句话表达了作者怎样的思想感情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作者自比</w:t>
      </w:r>
      <w:r>
        <w:rPr>
          <w:rFonts w:ascii="Times New Roman" w:hAnsi="Times New Roman" w:cs="Times New Roman" w:eastAsia="楷体_GB2312;楷体"/>
        </w:rPr>
        <w:t>神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一个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欲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一个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恐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表示他想去月中宫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但害怕那儿的寒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一进一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显示了苏轼感情的波澜起伏。这里天上和人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幻想和现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出世与入世两方面都在吸引着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使他处于矛盾之中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起舞弄清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何似在人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句表达了作者怎样的心情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月下起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清影随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真令词人陶醉。这句写他对着自己的影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说明当时没有别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表达他当时孤独的心情；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何似在人间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写词人通过比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觉得还是人间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表现了词人对人间生活的热爱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转朱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低</w:t>
      </w:r>
      <w:r>
        <w:rPr>
          <w:rFonts w:ascii="Times New Roman" w:hAnsi="Times New Roman" w:cs="Times New Roman"/>
        </w:rPr>
        <w:t>绮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照无眠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有什么作用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"/>
        </w:rPr>
        <w:t>“</w:t>
      </w:r>
      <w:r>
        <w:rPr>
          <w:rFonts w:ascii="Times New Roman" w:hAnsi="Times New Roman" w:cs="Times New Roman" w:eastAsia="楷体_GB2312;楷体"/>
        </w:rPr>
        <w:t>转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低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描写月光慢慢转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表明夜渐渐深了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无眠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泛指因遭受分离之苦而难以入眠的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暗示作者对亲人的思念之深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朱阁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绮户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与上阕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琼楼玉宇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对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既写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也写月下离人。这就起了承上启下的作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自然过渡到怀念弟弟子由的手足深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引出下面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何事长向别时圆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一句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应有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何事长向别时圆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运用了哪些修辞手法？表达了作者怎样的情感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拟人、反问。词人用埋怨的口</w:t>
      </w:r>
      <w:r>
        <w:rPr>
          <w:rFonts w:ascii="Times New Roman" w:hAnsi="Times New Roman" w:cs="Times New Roman" w:eastAsia="楷体_GB2312;楷体"/>
        </w:rPr>
        <w:t>吻对月亮无可奈何地发问：明月不应有什么感情缺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使它在人间离别相思之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又亮又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使人更加愁情难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真是有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月圆人不圆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的遗憾之情。抒发了词人怀念亲人的感情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有悲欢离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月有阴晴圆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此事古难全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你从中读出了什么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这是蕴涵了人生哲理的句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它将人世的聚合离散看作如明月的阴晴圆缺一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两者都是自然的常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非人力所能左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是人生无法克服的遗憾。既然如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就不必再慨叹悲伤了。表现了词人由心中有所郁结到心胸开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作达观之想的心理变化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怎样理解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但愿人长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千里共婵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句话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词人把对亲人的思念化作真诚的祝福：只要人平安幸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纵然千里阻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也能同赏一轮明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犹如咫尺相依。难遣之情至此释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这是自我安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是对亲人的劝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同时也是对自己政治遭遇的宽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表现了词人豁达的胸襟和豪迈的情怀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3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《水调歌头》这首词通过对中秋醉酒赏月的描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抒发了作者政治失意的苦闷和对弟弟子由的怀念之情。表达了词人由心有所郁结到心胸开阔的乐观旷达的情怀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3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步步设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情由景生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"/>
        </w:rPr>
        <w:t>“</w:t>
      </w:r>
      <w:r>
        <w:rPr>
          <w:rFonts w:ascii="Times New Roman" w:hAnsi="Times New Roman" w:cs="Times New Roman"/>
        </w:rPr>
        <w:t>明月几时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把酒问青天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秋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月自然是主角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作者开篇陡然发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把自己对宇宙和人生的疑惑表达了出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显露出作者对明月的赞美和向往。紧承这一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又有了下一问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知天上宫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今夕是何年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宇宙和人生的哲理思考更进了一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对明月的赞美和向往之情也更深了一层。下阕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应有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何事长向别时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一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转入了抒发怀人之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好像是对月有抱怨之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实是写亲人不能团聚的惆怅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整首词围绕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月亮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步步发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词人对自然、对人生、对生活的感悟与情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便在对天</w:t>
      </w:r>
      <w:r>
        <w:rPr>
          <w:rFonts w:ascii="Times New Roman" w:hAnsi="Times New Roman" w:cs="Times New Roman"/>
        </w:rPr>
        <w:t>上皎洁的明月的描述中抒发出来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寓哲理于抒情之中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全词将写景、叙事、议论、抒情融为一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天上人间虚实并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层次结构跌宕起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感情抒发曲折变化。作者将抽象的人生哲理具体化、形象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自然界的深远澄净映衬自己胸怀的超脱开朗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借月抒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别具一格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本词通篇咏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月是词的中心形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却处处关合人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表现出自然与社会契合的特点。上阕借明月自喻清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下阕用圆月衬托离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把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天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人格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亲切动人、朴实无华的语言如行云流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既有情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又有理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极富浪漫色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给读者以健康的美学享受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8550" cy="222250"/>
            <wp:effectExtent l="0" t="0" r="0" b="0"/>
            <wp:docPr id="3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16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3:43:00Z</dcterms:created>
  <dc:creator>Administrator</dc:creator>
  <dc:description/>
  <dc:language>en-US</dc:language>
  <cp:lastModifiedBy>qiao巧</cp:lastModifiedBy>
  <dcterms:modified xsi:type="dcterms:W3CDTF">2021-01-13T07:09:28Z</dcterms:modified>
  <cp:revision>2</cp:revision>
  <dc:subject/>
  <dc:title>13　诗词三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