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一、文言文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40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（一）默写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16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明月松间照，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 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（王维《山居秋暝》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2.</w:t>
      </w:r>
      <w:r>
        <w:rPr>
          <w:rFonts w:cs="Arial" w:ascii="宋体;SimSun" w:hAnsi="宋体;SimSun"/>
          <w:spacing w:val="7"/>
          <w:kern w:val="0"/>
          <w:sz w:val="19"/>
          <w:szCs w:val="19"/>
          <w:u w:val="single"/>
        </w:rPr>
        <w:t>           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，只有香如故。（陆游《卜算子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·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咏梅》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3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予独爱莲之出淤泥而不染，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 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（周敦颐《爱莲说》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4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万钟则不辩礼义而受之，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 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！（孟子《鱼我所欲也》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5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申小海是个目标坚定又踏实苦干的上海初中生，为完成科技创新作品常常废寝忘食，还不忘用柳永《蝶恋花》中的名句激励自己：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 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，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 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  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5"/>
          <w:szCs w:val="15"/>
          <w:shd w:fill="FFFFFF" w:val="clear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二）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阅读下面的诗歌，完成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6-7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题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4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石壕吏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杜甫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暮投石壕村，有吏夜捉人。老翁逾墙走，老妇出门看。吏呼一何怒！妇啼一何苦！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听妇前致词：三男邺城戍。一男附书至，二男新战死。存者且偷生，死者长已矣！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室中更无人，惟有乳下孙。有孙母未去，出入无完裙。老妪力虽衰，请从吏夜归。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急应河阳役，犹得备晨炊。夜久语声绝，如闻泣幽咽。天明登前途，独与老翁别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6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解释加点的词语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宋体;SimSun" w:ascii="宋体;SimSun" w:hAnsi="宋体;SimSun"/>
          <w:spacing w:val="7"/>
          <w:kern w:val="0"/>
          <w:sz w:val="19"/>
          <w:szCs w:val="19"/>
        </w:rPr>
        <w:t>“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走”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；“前途”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7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下列对诗歌分析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不正确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的一项是（    ）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A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这是一首叙事诗，其主体部分是老妇人的“致词”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B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诗人用极简省的笔墨刻画出差役凶狠蛮横的形象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C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诗人对战争中处境悲惨的人民寄予了深切的同情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D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诗人赞颂了老妇人顾全大局勇于担当的牺牲精神。</w:t>
      </w:r>
    </w:p>
    <w:p>
      <w:pPr>
        <w:pStyle w:val="Normal"/>
        <w:widowControl/>
        <w:shd w:fill="FFFFFF" w:val="clear"/>
        <w:spacing w:before="280" w:after="280"/>
        <w:ind w:firstLine="3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 </w:t>
      </w:r>
      <w:r>
        <w:rPr>
          <w:rFonts w:cs="宋体;SimSun" w:ascii="宋体;SimSun" w:hAnsi="宋体;SimSun"/>
          <w:color w:val="000000"/>
          <w:spacing w:val="7"/>
          <w:kern w:val="0"/>
          <w:sz w:val="25"/>
          <w:szCs w:val="25"/>
          <w:shd w:fill="FFFFFF" w:val="clear"/>
        </w:rPr>
        <w:t>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三）阅读下面的两篇文章，完成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8-13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题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0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【甲】邹忌讽齐王纳谏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邹忌修八尺有余，而形貌昳丽。朝服衣冠，窥镜，谓其妻曰：“我孰与城北徐公美？”其妻曰：“君美甚，徐公何能及君也？”城北徐公，齐国之美丽者也。忌不自信，而复问其妾曰：“吾孰与徐公美？”妾曰：“徐公何能及君也？”旦日，客从外来，与坐谈，问之：“吾与徐公孰美？”客曰：“徐公不若君之美也。”明日徐公来，孰视之，自以为不如；窥镜而自视，又弗如远甚。暮寝而思之，曰：“吾妻之美我者，私我也；妾之美我者，畏我也；客之美我者，欲有求于我也。”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于是入朝见威王，曰：“臣诚知不如徐公美。臣之妻私臣，臣之妾畏臣，臣之客欲有求于臣，皆以美于徐公。今齐地方千里，百二十城，宫妇左右莫不私王，朝廷之臣莫不畏王，四境之内莫不有求于王：由此观之，王之蔽甚矣。”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王曰：“善。”乃下令：“群臣吏民能面刺寡人之过者，受上赏；上书谏寡人者，受中赏；能谤讥于市朝，闻寡人之耳者，受下赏。”令初下，群臣进谏，门庭若市；数月之后，时时而间进；</w:t>
      </w:r>
      <w:r>
        <w:rPr>
          <w:rFonts w:ascii="楷体" w:hAnsi="楷体" w:cs="Arial" w:eastAsia="楷体"/>
          <w:spacing w:val="7"/>
          <w:kern w:val="0"/>
          <w:sz w:val="19"/>
          <w:szCs w:val="19"/>
          <w:u w:val="single"/>
        </w:rPr>
        <w:t>期年之后，虽欲言，无可进者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燕、赵、韩、魏闻之，皆朝于齐。此所谓战胜于朝廷。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【乙】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（唐）太宗尝罢朝，自言：“杀却此田舍汉</w:t>
      </w:r>
      <w:r>
        <w:rPr>
          <w:rFonts w:ascii="楷体" w:hAnsi="楷体" w:cs="Arial" w:eastAsia="楷体"/>
          <w:spacing w:val="7"/>
          <w:kern w:val="0"/>
          <w:sz w:val="19"/>
          <w:szCs w:val="19"/>
          <w:vertAlign w:val="superscript"/>
        </w:rPr>
        <w:t>①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！”文德皇后问：“谁触忤陛下？”太宗曰：“</w:t>
      </w:r>
      <w:r>
        <w:rPr>
          <w:rFonts w:ascii="楷体" w:hAnsi="楷体" w:cs="Arial" w:eastAsia="楷体"/>
          <w:spacing w:val="7"/>
          <w:kern w:val="0"/>
          <w:sz w:val="19"/>
          <w:szCs w:val="19"/>
          <w:u w:val="single"/>
        </w:rPr>
        <w:t>魏征每庭辱我，使我常不得自由</w:t>
      </w:r>
      <w:r>
        <w:rPr>
          <w:rFonts w:ascii="楷体" w:hAnsi="楷体" w:cs="Arial" w:eastAsia="楷体"/>
          <w:spacing w:val="7"/>
          <w:kern w:val="0"/>
          <w:sz w:val="19"/>
          <w:szCs w:val="19"/>
          <w:u w:val="single"/>
          <w:vertAlign w:val="superscript"/>
        </w:rPr>
        <w:t>②</w:t>
      </w:r>
      <w:r>
        <w:rPr>
          <w:rFonts w:ascii="楷体" w:hAnsi="楷体" w:cs="Arial" w:eastAsia="楷体"/>
          <w:spacing w:val="7"/>
          <w:kern w:val="0"/>
          <w:sz w:val="19"/>
          <w:szCs w:val="19"/>
          <w:u w:val="single"/>
        </w:rPr>
        <w:t>。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”皇后退，朝服立于庭。太宗惊曰：“何为若是？”对曰：“妾闻主圣臣忠。今陛下圣明，故魏征得尽直言。妾备</w:t>
      </w:r>
      <w:r>
        <w:rPr>
          <w:rFonts w:ascii="楷体" w:hAnsi="楷体" w:cs="Arial" w:eastAsia="楷体"/>
          <w:spacing w:val="7"/>
          <w:kern w:val="0"/>
          <w:sz w:val="19"/>
          <w:szCs w:val="19"/>
          <w:vertAlign w:val="superscript"/>
        </w:rPr>
        <w:t>③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后宫，安敢不贺？”于是太宗意乃释。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节选自《大唐新语》（唐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·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刘肃）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Arial" w:ascii="楷体" w:hAnsi="楷体"/>
          <w:spacing w:val="7"/>
          <w:kern w:val="0"/>
          <w:sz w:val="19"/>
          <w:szCs w:val="19"/>
        </w:rPr>
        <w:t>[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注释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]①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田舍汉：乡巴佬。②自由：自己做主而不受约束。③备：充任；充当。常用作谦词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8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【甲】文选自《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》，编者是西汉的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9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下列句子中加点词意义前后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相同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的一项是（    ）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A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朝服衣冠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/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朝服立于庭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B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闻寡人之耳者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/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妾闻主圣臣忠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C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而复问其妾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/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妾备后宫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D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于是入朝见威王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/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于是太宗意乃释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0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翻译句子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4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翻译【甲】文画线句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571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期年之后，虽欲言，无可进者。</w:t>
      </w:r>
    </w:p>
    <w:p>
      <w:pPr>
        <w:pStyle w:val="Normal"/>
        <w:widowControl/>
        <w:shd w:fill="FFFFFF" w:val="clear"/>
        <w:spacing w:before="280" w:after="280"/>
        <w:ind w:firstLine="571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cs="宋体;SimSun" w:ascii="宋体;SimSun" w:hAnsi="宋体;SimSun"/>
          <w:color w:val="0000FF"/>
          <w:spacing w:val="7"/>
          <w:kern w:val="0"/>
          <w:sz w:val="19"/>
          <w:szCs w:val="19"/>
          <w:shd w:fill="FFFFFF" w:val="clear"/>
        </w:rPr>
        <w:t> 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对【乙】文画线句翻译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正确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的一项是（    ）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571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魏征每庭辱我，使我常不得自由。</w:t>
      </w:r>
    </w:p>
    <w:p>
      <w:pPr>
        <w:pStyle w:val="Normal"/>
        <w:widowControl/>
        <w:shd w:fill="FFFFFF" w:val="clear"/>
        <w:spacing w:before="280" w:after="280"/>
        <w:ind w:firstLine="571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A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魏征每天在朝廷上羞辱我，让我常常得不到自由。</w:t>
      </w:r>
    </w:p>
    <w:p>
      <w:pPr>
        <w:pStyle w:val="Normal"/>
        <w:widowControl/>
        <w:shd w:fill="FFFFFF" w:val="clear"/>
        <w:spacing w:before="280" w:after="280"/>
        <w:ind w:firstLine="571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B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魏征经常在朝廷上羞辱我，让我常常不能够自己做主处理政事。</w:t>
      </w:r>
    </w:p>
    <w:p>
      <w:pPr>
        <w:pStyle w:val="Normal"/>
        <w:widowControl/>
        <w:shd w:fill="FFFFFF" w:val="clear"/>
        <w:spacing w:before="280" w:after="280"/>
        <w:ind w:firstLine="571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C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魏征每天在朝廷上羞辱我，让我常常不能够自己做主处理政事。</w:t>
      </w:r>
    </w:p>
    <w:p>
      <w:pPr>
        <w:pStyle w:val="Normal"/>
        <w:widowControl/>
        <w:shd w:fill="FFFFFF" w:val="clear"/>
        <w:spacing w:before="280" w:after="280"/>
        <w:ind w:firstLine="571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D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魏征经常在朝廷上羞辱我，让我常常得不到自由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1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【乙】文中，太宗盛怒下自言“杀却此田舍汉”，可见君王握有生杀大权是造成【甲】文提到的“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”这一现象的直接原因。因此，齐威王给予“面刺”者“上赏”，是为了表彰他们的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2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根据文章内容，完成下列表格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6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/>
        <w:drawing>
          <wp:inline distT="0" distB="0" distL="0" distR="0">
            <wp:extent cx="6429375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3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以下对【甲】【乙】两文理解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正确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的一项是（    ）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A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两篇中向君王进谏都是为了保护忠臣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B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两篇中的进谏人都抓住了君王注重自身形象的心理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C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两篇中的进谏人都没有在言语中直接批评君王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D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两篇中的君王最终都意识到了自己的过失并采取了积极的行动。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二、现代文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38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（四）阅读下文，完成第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14—17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题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18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什么是文化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①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文化学的奠基者英国人类学家泰勒（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Tylor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），在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1871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年首先使用了“文化”一词。上世纪五十年代的文化学论著，罗列八十年间关于文化的定义，至少已有一百六十四种。此后尚有不少新提法，争议甚多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②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各种文化的定义虽有差别，但归纳起来，主要是广义与狭义的不同。广义的文化是指人类所创造的物质、精神财富的总和。狭义的文化则仅指精神产品。本人认同广义的文化定义，简而言之：文化，即是人类所创造的一切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③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二百多万年前，人类开始打打砸砸制造较为粗糙的“旧石器”，用以采集狩猎。一万多年前，人类学会了磨制更为精致的“新石器”，用以耕作畜牧。旧石器，新石器，可以说是人类最早的创造 。旧石器文化、新石器文化，就是最初的文化，最原始的文化。</w:t>
      </w:r>
      <w:r>
        <w:rPr>
          <w:rFonts w:ascii="宋体;SimSun" w:hAnsi="宋体;SimSun" w:cs="宋体;SimSun"/>
          <w:spacing w:val="7"/>
          <w:kern w:val="0"/>
          <w:sz w:val="19"/>
          <w:szCs w:val="19"/>
        </w:rPr>
        <w:t>            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④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人类创造文化的历史，其实就是对自然环境按自己的需要和意愿，去加工改造的历史。随着人类创造能力的逐渐增强，人在地球上活动范围不断扩大，对自然环境的加工改造的力度不断加大，整个地球已发生了巨大的改变。人类创造文化的过程，其实就是自然被“人化”的过程。</w:t>
      </w:r>
      <w:r>
        <w:rPr>
          <w:rFonts w:ascii="楷体" w:hAnsi="楷体" w:cs="Arial" w:eastAsia="楷体"/>
          <w:spacing w:val="7"/>
          <w:kern w:val="0"/>
          <w:sz w:val="19"/>
          <w:szCs w:val="19"/>
          <w:u w:val="single"/>
        </w:rPr>
        <w:t>四岳之一的泰山，在地质运动中历经沉浮，到三千万年前大体形成了今天的样貌。它当然是自古而然的自然物。《诗</w:t>
      </w:r>
      <w:r>
        <w:rPr>
          <w:rFonts w:eastAsia="楷体" w:cs="Arial" w:ascii="楷体" w:hAnsi="楷体"/>
          <w:spacing w:val="7"/>
          <w:kern w:val="0"/>
          <w:sz w:val="19"/>
          <w:szCs w:val="19"/>
          <w:u w:val="single"/>
        </w:rPr>
        <w:t>·</w:t>
      </w:r>
      <w:r>
        <w:rPr>
          <w:rFonts w:ascii="楷体" w:hAnsi="楷体" w:cs="Arial" w:eastAsia="楷体"/>
          <w:spacing w:val="7"/>
          <w:kern w:val="0"/>
          <w:sz w:val="19"/>
          <w:szCs w:val="19"/>
          <w:u w:val="single"/>
        </w:rPr>
        <w:t>鲁颂</w:t>
      </w:r>
      <w:r>
        <w:rPr>
          <w:rFonts w:eastAsia="楷体" w:cs="Arial" w:ascii="楷体" w:hAnsi="楷体"/>
          <w:spacing w:val="7"/>
          <w:kern w:val="0"/>
          <w:sz w:val="19"/>
          <w:szCs w:val="19"/>
          <w:u w:val="single"/>
        </w:rPr>
        <w:t>·</w:t>
      </w:r>
      <w:r>
        <w:rPr>
          <w:rFonts w:ascii="楷体" w:hAnsi="楷体" w:cs="Arial" w:eastAsia="楷体"/>
          <w:spacing w:val="7"/>
          <w:kern w:val="0"/>
          <w:sz w:val="19"/>
          <w:szCs w:val="19"/>
          <w:u w:val="single"/>
        </w:rPr>
        <w:t>閟宫》说：“泰山巖巖，鲁邦所詹（瞻）。” 这是二千六百年前的颂诗，可见其时泰山已属鲁国，已在人类活动范围之内了。其后秦始皇确实上过泰山，有石刻为证，字是李斯写的。刻石已毁，今存最早拓本是宋代的。后世登泰山祭拜天地的君王甚多，文人雅士来游览的更是不计其数，山上有许多建筑、石刻。泰山是中国名山中，添加人文景观最早、数量最多的。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泰山被严重“人化”了，泰山已是自然与文化的混合物。</w:t>
      </w:r>
      <w:r>
        <w:rPr>
          <w:rFonts w:ascii="宋体;SimSun" w:hAnsi="宋体;SimSun" w:cs="宋体;SimSun"/>
          <w:spacing w:val="7"/>
          <w:kern w:val="0"/>
          <w:sz w:val="19"/>
          <w:szCs w:val="19"/>
        </w:rPr>
        <w:t>       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⑤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文化产生之后，与自然，与人类，共同构成了“世界”。但随着文化的迅速</w:t>
      </w:r>
      <w:r>
        <w:rPr>
          <w:rFonts w:ascii="宋体;SimSun" w:hAnsi="宋体;SimSun" w:cs="宋体;SimSun"/>
          <w:spacing w:val="7"/>
          <w:kern w:val="0"/>
          <w:sz w:val="19"/>
          <w:szCs w:val="19"/>
          <w:u w:val="single"/>
        </w:rPr>
        <w:t>      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，自然正在急剧萎缩。十九世纪的世界，被蒸汽机改变了。二十世纪的世界，先是被内燃机，再是被核能和计算机更加迅速地改变了。人类的创造力越来越强大，越来越能依照自己的意愿去改造自然了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⑥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不过，在今天，越来越多的人已经认识到，人类创造的某些文化，确实破坏了自然，恶化了自己的生存环境。因而，人类在不断提高创造力的同时，更必须增长管控自己创造力的智慧。我们不要忘了爱因斯坦的警告：人类现在面临的，要么是新的思维方式，要么是空前的灾难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⑦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那么新的思维方式从何而来呢？我的体会是，了解、研究人类的文化史，尤其是本民族的文化史，是一个极佳的途径。看看我们的祖先，我们的前人，到底创造了些什么，想想其中哪些是合理的，哪些是反理的，哪些是非理的</w:t>
      </w:r>
      <w:r>
        <w:rPr>
          <w:rFonts w:ascii="楷体" w:hAnsi="楷体" w:cs="Arial" w:eastAsia="楷体"/>
          <w:spacing w:val="7"/>
          <w:kern w:val="0"/>
          <w:sz w:val="19"/>
          <w:szCs w:val="19"/>
          <w:vertAlign w:val="superscript"/>
        </w:rPr>
        <w:t>【注释】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。在这之后，我们也许会明白，今天的人类，该做些什么，不该做些什么。</w:t>
      </w:r>
    </w:p>
    <w:p>
      <w:pPr>
        <w:pStyle w:val="Normal"/>
        <w:widowControl/>
        <w:shd w:fill="FFFFFF" w:val="clear"/>
        <w:spacing w:before="280" w:after="280"/>
        <w:ind w:firstLine="367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Arial" w:ascii="楷体" w:hAnsi="楷体"/>
          <w:spacing w:val="7"/>
          <w:kern w:val="0"/>
          <w:sz w:val="19"/>
          <w:szCs w:val="19"/>
        </w:rPr>
        <w:t>[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注释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]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合理，即合乎理智；反理，即违反理智；非理，即不涉及合理与否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4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根据文意，第⑤段横线上填入的词语是（    ）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A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传播       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B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膨胀       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C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发展          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D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融合</w:t>
      </w:r>
    </w:p>
    <w:p>
      <w:pPr>
        <w:pStyle w:val="Normal"/>
        <w:widowControl/>
        <w:shd w:fill="FFFFFF" w:val="clear"/>
        <w:spacing w:before="280" w:after="280"/>
        <w:ind w:left="285" w:hanging="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5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请说说第④段画线句的表达效果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5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6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梳理作者的思路，根据文意答题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8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                             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Arial" w:hAnsi="Arial"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Arial" w:hAnsi="Arial"/>
          <w:spacing w:val="7"/>
          <w:kern w:val="0"/>
          <w:sz w:val="24"/>
        </w:rPr>
        <w:drawing>
          <wp:inline distT="0" distB="0" distL="0" distR="0">
            <wp:extent cx="5339080" cy="204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7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下列对文章理解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错误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的一项是（    ）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A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二百多万年前的旧石器时代和一万多年前的新石器时代，人类已经创造了文化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B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人在地球上活动范围不断扩大，源于整个地球已发生了巨大的改变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C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随着机器的发明和运用，人类改变世界的速度越来越快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D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本文能引起人们对于如何合理创造文化、改变世界的反思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（五）阅读下文，完成第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18—22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题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20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差不多先生传  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胡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①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你知道中国最有名的人是谁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?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②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提起此人，人人皆晓，处处闻名。他姓差，名不多，是各省各县各村人氏。你一定见过他，一定听过别人谈起他。差不多先生的名字天天挂在大家的口头，因为他是中国全国人的代表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③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差不多先生的相貌和你和我都差不多。他有一双眼睛，但看得不很清楚；有两只耳朵，但听的不很分明；有鼻子和嘴，但他对气味和口味都不很讲究。他的脑子也不小，但他的记性却不很精明，他的思想也不很细密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④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他常常说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凡事只要差不多，就好了。何必太精明呢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?”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⑤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他小的时候，他妈叫他去买红糖，他买了白糖回来。他妈骂他，他摇摇头说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红糖白糖不是差不多吗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?”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⑥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他在学堂的时候，先生问他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直隶省的西边是哪一省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?”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他说是陕西。先生说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 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错了。是山西，不是陕西。”他说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 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陕西同山西，不是差不多吗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? ”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⑦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后来他在一个钱铺里做伙计，他也会写，也会算，只是总不会精细。十字常常写成千字，千字常常写成十字。掌柜的生气了，常常骂他。他只是笑嘻嘻地赔小心道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千字比十字只多一小撇，不是差不多吗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?”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⑧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有一天，他为了一件要紧的事，要搭火车到上海去。他从从容容地走到火车站，迟了两分钟，火车已开走了。他白瞪着眼，望着远远的火车上的煤烟，摇摇头道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只好明天再走了，今天走同明天走，也还差不多。可是火车公司未免太认真了。八点三十分开，同八点三十二分开，不是差不多吗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?”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他一面说，一面慢慢地走回家，心里总不明白为什么火车不肯等他两分钟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⑨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有一天，他忽然得了急病，赶快叫家人去请东街的汪医生。那家人急急忙忙地跑去，一时寻不着东街的汪大夫，却把西街牛医王大夫请来了。差不多先生病在床上，知道找错了人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;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但病急了，身上痛苦，心里焦急，等不得了，心里想道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好在王大夫同汪大夫也差不多，让他试试看罢。”于是这位牛医王大夫走近床前，用医牛的法子给差不多先生治病。不上一点钟，差不多先生就一命呜呼了。差不多先生差不多要死的时候，一口气断断续续地说道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:“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活人同死人也差、差、差不多，凡事只要……差……差……不多……就……好了，何、何、必……太……太认真呢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?”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他说完了这句格言，方才绝气了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楷体" w:ascii="楷体" w:hAnsi="楷体"/>
          <w:spacing w:val="7"/>
          <w:kern w:val="0"/>
          <w:sz w:val="19"/>
          <w:szCs w:val="19"/>
        </w:rPr>
        <w:t>⑩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他死后，大家都称赞差不多先生样样事情看得破，想得通；</w:t>
      </w:r>
      <w:r>
        <w:rPr>
          <w:rFonts w:ascii="楷体" w:hAnsi="楷体" w:cs="Arial" w:eastAsia="楷体"/>
          <w:spacing w:val="7"/>
          <w:kern w:val="0"/>
          <w:sz w:val="19"/>
          <w:szCs w:val="19"/>
          <w:u w:val="single"/>
        </w:rPr>
        <w:t>大家都说他一生不肯认真，不肯算账，不肯计较，真是一位有德行的人。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于是大家给他取个死后的法号，叫他圆通大师。他的名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yù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越传越远，越久越大。无数无数的人，都学他的榜样。于是人人都成了一个差不多先生。然而中国从此就成为一个懒人国了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8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根据拼音写汉字：名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yù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（       ）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19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说说第②段加点词的作用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4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20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根据文章⑤—⑨段的内容，概括差不多先生的“事迹”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6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小时候，他把红糖错买成白糖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 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 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4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搭乘火车时，他迟到还不明白火车为什么不等他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5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 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 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21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阅读文章第⑩段画线句，分析其表达效果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5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22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对结尾句“中国从此就成为一个懒人国了”，理解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不恰当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的一项（    ）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A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指出差不多先生的病因主要在于懒惰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B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揭示差不多先生现象带来的严重社会后果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C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表达了作者对国民劣根性的深切忧虑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D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作者希望借此唤醒国人革除陋习。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 </w:t>
      </w:r>
    </w:p>
    <w:p>
      <w:pPr>
        <w:pStyle w:val="Normal"/>
        <w:widowControl/>
        <w:shd w:fill="FFFFFF" w:val="clear"/>
        <w:spacing w:before="280" w:after="280"/>
        <w:ind w:firstLine="19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Arial" w:hAnsi="Arial"/>
          <w:spacing w:val="7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三、综合运用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12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（六）阅读下文，完成第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23—25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题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12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楷体" w:hAnsi="楷体" w:cs="Arial" w:eastAsia="楷体"/>
          <w:spacing w:val="7"/>
          <w:kern w:val="0"/>
          <w:sz w:val="19"/>
          <w:szCs w:val="19"/>
        </w:rPr>
        <w:t>程十发（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1921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年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4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月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10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日－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2007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年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7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月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18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日），祖籍上海，是我国著名的海派书画大家。擅长人物、山水、花卉、鸟兽及连环画和书籍插图。代表作有《列宁的故事》《丽人行》《孔乙己》等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eastAsia="楷体" w:cs="Arial" w:ascii="楷体" w:hAnsi="楷体"/>
          <w:spacing w:val="7"/>
          <w:kern w:val="0"/>
          <w:sz w:val="19"/>
          <w:szCs w:val="19"/>
        </w:rPr>
        <w:t>2021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年是程十发先生诞辰</w:t>
      </w:r>
      <w:r>
        <w:rPr>
          <w:rFonts w:eastAsia="楷体" w:cs="Arial" w:ascii="楷体" w:hAnsi="楷体"/>
          <w:spacing w:val="7"/>
          <w:kern w:val="0"/>
          <w:sz w:val="19"/>
          <w:szCs w:val="19"/>
        </w:rPr>
        <w:t>100</w:t>
      </w:r>
      <w:r>
        <w:rPr>
          <w:rFonts w:ascii="楷体" w:hAnsi="楷体" w:cs="Arial" w:eastAsia="楷体"/>
          <w:spacing w:val="7"/>
          <w:kern w:val="0"/>
          <w:sz w:val="19"/>
          <w:szCs w:val="19"/>
        </w:rPr>
        <w:t>周年，春华中学书画社团前往程十发美术馆参观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23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同学们上网查阅了美术馆的地理位置图。请根据地图所示，完成填空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4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设施齐全：周边有百货商场、医院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：附近有轨道交通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10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号线伊犁路站，多条公交线路站点 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环境优美：邻近</w:t>
      </w:r>
      <w:r>
        <w:rPr>
          <w:rFonts w:ascii="宋体;SimSun" w:hAnsi="宋体;SimSun" w:cs="Arial"/>
          <w:spacing w:val="7"/>
          <w:kern w:val="0"/>
          <w:sz w:val="19"/>
          <w:szCs w:val="19"/>
          <w:u w:val="single"/>
        </w:rPr>
        <w:t>        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/>
        <w:drawing>
          <wp:inline distT="0" distB="0" distL="0" distR="0">
            <wp:extent cx="3238500" cy="269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Arial" w:hAnsi="Arial"/>
          <w:spacing w:val="7"/>
          <w:kern w:val="0"/>
          <w:sz w:val="24"/>
        </w:rPr>
        <w:drawing>
          <wp:inline distT="0" distB="0" distL="0" distR="0">
            <wp:extent cx="2914650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  <w:szCs w:val="19"/>
        </w:rPr>
      </w:pPr>
      <w:r>
        <w:rPr>
          <w:rFonts w:cs="Arial" w:ascii="Arial" w:hAnsi="Arial"/>
          <w:spacing w:val="7"/>
          <w:kern w:val="0"/>
          <w:sz w:val="24"/>
          <w:szCs w:val="19"/>
        </w:rPr>
        <w:t>24.</w:t>
      </w:r>
      <w:r>
        <w:rPr>
          <w:rFonts w:ascii="Arial" w:hAnsi="Arial" w:cs="Arial"/>
          <w:spacing w:val="7"/>
          <w:kern w:val="0"/>
          <w:sz w:val="24"/>
          <w:szCs w:val="19"/>
        </w:rPr>
        <w:t>参观时，同学们在展厅看到一幅人物画，似曾相识。请将画面内容描述出来，要求：至少运用一种人物描写方法或一种修辞方法，</w:t>
      </w:r>
      <w:r>
        <w:rPr>
          <w:rFonts w:cs="Arial" w:ascii="Arial" w:hAnsi="Arial"/>
          <w:spacing w:val="7"/>
          <w:kern w:val="0"/>
          <w:sz w:val="24"/>
          <w:szCs w:val="19"/>
        </w:rPr>
        <w:t>50</w:t>
      </w:r>
      <w:r>
        <w:rPr>
          <w:rFonts w:ascii="Arial" w:hAnsi="Arial" w:cs="Arial"/>
          <w:spacing w:val="7"/>
          <w:kern w:val="0"/>
          <w:sz w:val="24"/>
          <w:szCs w:val="19"/>
        </w:rPr>
        <w:t>字左右。（</w:t>
      </w:r>
      <w:r>
        <w:rPr>
          <w:rFonts w:cs="Arial" w:ascii="Arial" w:hAnsi="Arial"/>
          <w:spacing w:val="7"/>
          <w:kern w:val="0"/>
          <w:sz w:val="24"/>
          <w:szCs w:val="19"/>
        </w:rPr>
        <w:t>4</w:t>
      </w:r>
      <w:r>
        <w:rPr>
          <w:rFonts w:ascii="Arial" w:hAnsi="Arial" w:cs="Arial"/>
          <w:spacing w:val="7"/>
          <w:kern w:val="0"/>
          <w:sz w:val="24"/>
          <w:szCs w:val="19"/>
        </w:rPr>
        <w:t>分）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58" w:hRule="atLeast"/>
        </w:trPr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25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参观结束后，同学们打算制作一个短视频。在配画外音时，大家对“发”的读音产生了分歧，有的读“程十发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”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,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有的读“程十发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ā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”。下列说法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较合理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的两项是（    ）（    ）。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4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分）     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A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读“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à”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画家头发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à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不多，他本人曾戏称只比《三毛流浪记》里的三毛多七根头发，因而得名“十发” 。 </w:t>
      </w:r>
    </w:p>
    <w:p>
      <w:pPr>
        <w:pStyle w:val="Normal"/>
        <w:widowControl/>
        <w:shd w:fill="FFFFFF" w:val="clear"/>
        <w:spacing w:before="280" w:after="280"/>
        <w:ind w:left="380" w:hanging="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B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读“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à”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简化字“发”对应有两个繁体字：“發”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ā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和“髪”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à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。有人曾见画家亲笔签名“程十髪”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C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读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“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ā”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古人射箭有百发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ā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百中之说，取名“十发”表示谦虚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D.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读“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à”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。“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发”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à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与“程”在古代都是微小的长度计量单位。十发为程，十程为分，十分为寸。“十发为程”寄寓了一种人生态度。</w:t>
      </w:r>
    </w:p>
    <w:p>
      <w:pPr>
        <w:pStyle w:val="Normal"/>
        <w:widowControl/>
        <w:shd w:fill="FFFFFF" w:val="clear"/>
        <w:spacing w:before="280" w:after="280"/>
        <w:ind w:firstLine="19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E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读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“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ā”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或“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fà”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均可。如国学大师陈寅恪名字中的“恪”，有人读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kè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，有人读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què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，大家都明白指谁，并没有造成误解。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 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spacing w:val="7"/>
          <w:kern w:val="0"/>
          <w:sz w:val="19"/>
        </w:rPr>
        <w:t>四、写作（</w:t>
      </w:r>
      <w:r>
        <w:rPr>
          <w:rFonts w:cs="Arial" w:ascii="宋体;SimSun" w:hAnsi="宋体;SimSun"/>
          <w:b/>
          <w:bCs/>
          <w:spacing w:val="7"/>
          <w:kern w:val="0"/>
          <w:sz w:val="19"/>
        </w:rPr>
        <w:t>60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spacing w:val="7"/>
          <w:kern w:val="0"/>
          <w:sz w:val="19"/>
          <w:szCs w:val="19"/>
        </w:rPr>
        <w:t>26.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题目：</w:t>
      </w:r>
      <w:r>
        <w:rPr>
          <w:rFonts w:ascii="宋体;SimSun" w:hAnsi="宋体;SimSun" w:cs="Arial"/>
          <w:b/>
          <w:bCs/>
          <w:spacing w:val="7"/>
          <w:kern w:val="0"/>
          <w:sz w:val="19"/>
          <w:u w:val="single"/>
        </w:rPr>
        <w:t>        </w:t>
      </w:r>
      <w:r>
        <w:rPr>
          <w:rFonts w:ascii="宋体;SimSun" w:hAnsi="宋体;SimSun" w:cs="Arial"/>
          <w:b/>
          <w:bCs/>
          <w:spacing w:val="7"/>
          <w:kern w:val="0"/>
          <w:sz w:val="19"/>
        </w:rPr>
        <w:t>永远不会独行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spacing w:val="7"/>
          <w:kern w:val="0"/>
          <w:sz w:val="19"/>
          <w:szCs w:val="19"/>
        </w:rPr>
        <w:t>要求：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在横线上填一个词或词组，把题目补充完整；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写一篇不少于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600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字的文章，不要透露个人相关信息；（</w:t>
      </w:r>
      <w:r>
        <w:rPr>
          <w:rFonts w:cs="Arial" w:ascii="宋体;SimSun" w:hAnsi="宋体;SimSun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spacing w:val="7"/>
          <w:kern w:val="0"/>
          <w:sz w:val="19"/>
          <w:szCs w:val="19"/>
        </w:rPr>
        <w:t>）不得抄袭，不得使用本试卷中出现的材料。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spacing w:val="7"/>
          <w:kern w:val="0"/>
          <w:sz w:val="19"/>
        </w:rPr>
        <w:t>参考答案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清泉石上流  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零落成泥碾作尘  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3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濯清涟而不妖  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4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万钟于我何加焉  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5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衣带渐宽终不悔，为伊消得人憔悴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6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逃跑   前面的路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7.D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8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《战国策》  刘向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9.D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0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满一年以后，（人们）即使想说，也没有什么可进谏的了。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B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1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朝廷之臣莫不畏王    勇气与智慧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2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邹忌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文德皇后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王之蔽甚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4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讽谏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5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唐太宗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6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意乃释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3.C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4.B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5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画线句意在说明历代君王和文人在泰山留下石刻及建筑，添加了泰山的人文景观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分）。运用了举例子的说明方法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分），体现了泰山已是自然与文化的混合物，具体准确地说明了人类创造文化的过程，其实就是自然被 “人化” 的过程（或“人类创造文化的历史，其实就是对自然环境按自己的需要和意愿，去加工改造的历史。”）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6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文化的定义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分） 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文化是人类所创造的一切（或文化是指人类所创造的物质、精神财富的总和）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分） 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自然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分） 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4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人类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分） 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5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从了解、研究人类的文化史中寻找新的思维方式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分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7.B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8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19.“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人人”“处处”“天天”，分别从人数、地域、时间三个角度，强调了差不多先生在中国是司空见惯的，具有普遍性和代表性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0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读书时，他把山西错认为是陕西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   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当伙计时，常把十写成千，千写成十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   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5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生病时，他让牛医生治病，一命呜呼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1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运用了排比的修辞手法，强调了差不多先生的本质是马虎敷衍。同时讽刺了国人是非不分，明明“无德无行”却称赞他“有德行”，揭示国人的本质和差不多先生是一样的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2.A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3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交通便利   （</w:t>
      </w: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3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）新虹桥中心花园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4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答题要点：孔乙己穿长衫，突出他读书人的形象 ；表情和善，身姿弯曲，突出他的善良；一人一颗，突出他的困顿；孩子围着、望着孔乙己，伸手索要，突出孩子的快乐。</w:t>
      </w:r>
    </w:p>
    <w:p>
      <w:pPr>
        <w:pStyle w:val="Normal"/>
        <w:widowControl/>
        <w:shd w:fill="FFFFFF" w:val="clear"/>
        <w:spacing w:before="280" w:after="280"/>
        <w:ind w:firstLine="3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【示例】穿长衫的孔乙己微笑着弯下腰，像一把张开的弓，把茴香豆分给围着他的孩子们，一人一颗，孩子们兴奋地望着他，不住地伸手索要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5.B  D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宋体;SimSun" w:hAnsi="宋体;SimSun"/>
          <w:color w:val="000000"/>
          <w:spacing w:val="7"/>
          <w:kern w:val="0"/>
          <w:sz w:val="19"/>
          <w:szCs w:val="19"/>
        </w:rPr>
        <w:t>26.</w:t>
      </w:r>
      <w:r>
        <w:rPr>
          <w:rFonts w:ascii="宋体;SimSun" w:hAnsi="宋体;SimSun" w:cs="Arial"/>
          <w:color w:val="000000"/>
          <w:spacing w:val="7"/>
          <w:kern w:val="0"/>
          <w:sz w:val="19"/>
          <w:szCs w:val="19"/>
        </w:rPr>
        <w:t>作文。按照中考评分标准。</w:t>
      </w:r>
    </w:p>
    <w:p>
      <w:pPr>
        <w:pStyle w:val="Normal"/>
        <w:rPr>
          <w:rFonts w:ascii="Arial" w:hAnsi="Arial" w:cs="Arial"/>
          <w:spacing w:val="7"/>
          <w:kern w:val="0"/>
          <w:sz w:val="24"/>
        </w:rPr>
      </w:pPr>
      <w:r>
        <w:rPr>
          <w:rFonts w:cs="Arial" w:ascii="Arial" w:hAnsi="Arial"/>
          <w:spacing w:val="7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16:00Z</dcterms:created>
  <dc:creator>微软用户</dc:creator>
  <dc:description/>
  <cp:keywords/>
  <dc:language>en-US</dc:language>
  <cp:lastModifiedBy>微软用户</cp:lastModifiedBy>
  <dcterms:modified xsi:type="dcterms:W3CDTF">2021-04-23T14:19:00Z</dcterms:modified>
  <cp:revision>3</cp:revision>
  <dc:subject/>
  <dc:title>一、文言文（40分）</dc:title>
</cp:coreProperties>
</file>