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看拼音写词语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ānɡ qiónɡ    zhuì luò    lǜ yīn   jì xià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yǐ nǐ    fù yù    qiónɡ jiānɡ    lǐng w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组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穹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）   祭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）   浆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）   驰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穷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）   察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）   桨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）   弛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造句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旖旎：</w:t>
      </w:r>
      <w:r>
        <w:rPr>
          <w:rFonts w:cs="宋体;SimSun" w:ascii="宋体;SimSun" w:hAnsi="宋体;SimSun"/>
          <w:kern w:val="0"/>
          <w:sz w:val="24"/>
        </w:rPr>
        <w:t>________________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心驰神往：</w:t>
      </w:r>
      <w:r>
        <w:rPr>
          <w:rFonts w:cs="宋体;SimSun" w:ascii="宋体;SimSun" w:hAnsi="宋体;SimSun"/>
          <w:kern w:val="0"/>
          <w:sz w:val="24"/>
        </w:rPr>
        <w:t>_______________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该如何评价纪伯伦的《花之歌》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如何理解课文第①②节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“我是亲友之间交往的礼品，我是婚礼的冠冕，我是生者赠予死者最后的祭献。”由这句看出花是人类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感情的寄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用自己的话概括花的精神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“而这些哲理，人类尚未完全领悟。”这句有何作用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color w:val="6292BA"/>
          <w:spacing w:val="30"/>
          <w:kern w:val="0"/>
          <w:sz w:val="24"/>
        </w:rPr>
        <w:t>二、课文回顾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cs="宋体;SimSun" w:ascii="宋体;SimSun" w:hAnsi="宋体;SimSun"/>
          <w:spacing w:val="3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原文填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饮着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）的琼浆，听着小鸟的（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）、（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）；我（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），芳草为我鼓掌。我总是（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），对光明（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）；我从不（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），也不（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）。而这些哲理，人类尚未完全领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叁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color w:val="6292BA"/>
          <w:spacing w:val="30"/>
          <w:kern w:val="0"/>
          <w:sz w:val="24"/>
        </w:rPr>
        <w:t>三、课内阅读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cs="宋体;SimSun" w:ascii="宋体;SimSun" w:hAnsi="宋体;SimSun"/>
          <w:spacing w:val="30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花之歌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是大自然的话语，大自然说出来，又收回去，把它藏在心间，然后又说一遍……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是星星，从苍穹附坠落在绿茵中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是诸元素之女：冬将我孕育，春使我开放，夏让我成长，秋令我昏昏睡去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是亲友之间交往的礼品，我是婚礼的冠冕，我是生者赠与死者最后的祭献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清早，我同晨风一道光明欢迎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傍晚，我又与群马一起为它送行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在原野上摇曳，使原野风光更加旖旎；我在清风中呼吸，使清风芬芳馥郁。我微睡时，黑夜星空的千万颗亮晶晶的眼睛对我察看；我醒来时，白昼的那只硕大无朋的独眼向我凝视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饮着朝露酿成的琼浆，听着小鸟的鸣转、歌唱；我婆婆起舞，芳草为我鼓掌。我总是仰望高空，对光明心驰神往；我从不顾影自怜，也有孤芳自赏。而这些哲理，人类未完全领悟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．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段中把花比作星星，而朱自清先生在《春》一文中也把花比作星星，请写出这句话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                                          </w:t>
      </w:r>
      <w:r>
        <w:rPr>
          <w:rFonts w:cs="宋体;SimSun" w:ascii="宋体;SimSun" w:hAnsi="宋体;SimSun"/>
          <w:kern w:val="0"/>
          <w:sz w:val="24"/>
        </w:rPr>
        <w:t>                                        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．第六段中画线的“千万颗亮晶晶的眼睛”和“硕大无朋的独眼”各指什么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这样写有什么好处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                                   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．第七段中最后一句“而这些哲理，人类尚未完全领悟”中的“哲理”指什么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                                 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．《花之歌》是《浪之歌》、《雨之歌》的姊妹篇，他们同出于纪伯伦的《组歌》，比较它们在写作风格上的相同之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color w:val="6292BA"/>
          <w:spacing w:val="30"/>
          <w:kern w:val="0"/>
          <w:sz w:val="24"/>
        </w:rPr>
        <w:t>四、能力提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cs="宋体;SimSun" w:ascii="宋体;SimSun" w:hAnsi="宋体;SimSun"/>
          <w:spacing w:val="3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．试从内容上评价《花之歌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．作者将“花”比作什么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．将花比作“大自然的话语”和“诸元素之女”，共同暗示了一个什么样的自然现象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．在这首花儿唱的赞歌里，花儿是一个什么样的形象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伍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color w:val="6292BA"/>
          <w:spacing w:val="30"/>
          <w:kern w:val="0"/>
          <w:sz w:val="24"/>
        </w:rPr>
        <w:t>五、阅读理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cs="宋体;SimSun" w:ascii="宋体;SimSun" w:hAnsi="宋体;SimSun"/>
          <w:spacing w:val="30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最后一壶水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是爷爷给我讲的他遇着的一个真实故事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爷爷曾在国民党部队里呆过，那一年内战，爷爷所在的排，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来人，艰难地行走在一片杳无人烟的大沙漠中。爷爷是这个排的排长。顶头上司让他们横穿沙漠，将一被捕的共产党员押送至另外一座城市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他们押送的这位共产党员，是学医的，曾经在外国留过学。国民党在一次扫荡中，接到密报，抓住了他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爷爷还说，这个共产党员是条硬汉子，在国民党的严刑逼供中，始终紧咬牙关，一声未吭，当然也没有在他的口中捞到任何秘密。气急败坏的国民党，残忍地将他的舌头割了下来，使这位共产党员再也不能从嘴里说出一个字来。爷爷有一副好心肠，每次在沙漠中几十号人喝一壶水时，爷爷首先让这位共产党员喝。然后大家再依次喝一点，润润喉咙。应该明白，人在沙漠中行走，水就是生命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也不知爷爷他们就这样在沙漠中走了多少天。带的几十壶水也日渐减少，最后，仅剩下一壶了。爷爷的脸色顿时严峻起来，他知道，自己手下几十号人和这位共产党员的生命都系在这壶水上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强忍着干渴给身体带来的不适，向前又走了一段路程，终于撑不住了，望着大家干裂的嘴唇。爷爷用脏得不能再脏的大手从行囊中拿出了最后一壶水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爷爷望着手上的这个与其他水壶不一样的水壶，心颤抖了。这壶水等于是几十条生命啊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爷爷小心翼翼地打开这个与众不同的水壶，看了看，眼睛潮湿了。爷爷还是像往常一样，将水壶递到这位共产党员面前，让他先喝第一口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些日子来，已与爷爷和爷爷的手下人渐渐熟悉的这位共产党员，睁着一双干枯但又有神的眼睛，看看爷爷，又看看爷爷手下的兵。忽然。他的一双大眼睛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水壶上的外国文字。一种莫名其妙的恐惧从眼神露了出来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停顿，短暂的停顿。猛地，这位共产党员接过爷爷手上的水壶，嘴对着水壶的嘴。咕咚。咕咚，咕咚，眨眼之间，一壶水让这位共产党员喝了个底朝天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惊愕，愤怒的惊愕。在这沙漠地带，水是生命，比金子还珍贵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就在爷爷的手下对这位共产党员的做法纷纷指责时，只见站着的这位共产党员的双腿软了下来，嘴里吐出肥皂沫状的泡泡，不一会儿，他倒了下去，闭上了双眼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脸惊讶的爷爷，发现这位共产党员的嘴角挂着一丝安详的微笑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爷爷和他手下的人安葬了这位共产党员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以后的几天中，爷爷带领手下的几十号人克服种种困难，终于走出了死亡地带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直对共产党员喝水一幕念念不忘的爷爷，拿着那个水壶找到一位懂外文的大夫询问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夫接过水壶一看上面的外文，很吃惊地问爷爷，用这壶装过什么。丈二和尚摸不着头脑的爷爷说装过水喝。大夫直摇头，连声说，不可能，不可能。大夫还说，壶上面写着外国一种剧毒药的名称，显然是装过毒药的，如果喝用这壶装过的水，人畜只要喝一小口，也会没命的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爷爷听到这儿，彻底明白了那位共产党员为什么要抢着把一壶水喝完。压在心头的疑惑是解开了，但心头却又像压了什么东西似的沉重起来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后来，爷爷率领他的几十号手下，起义参加了共产党领导的队伍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再后来。爷爷也加入了共产党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．文中画线短语“脏得不能再脏的大手”，表明了当时人们处在怎样的恶劣环境中？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．文中画线处“停顿，短暂的停顿”。作者为什么在此作这样的强调？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．①文中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处填入的短语应是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看了看  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望了望  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盯住了  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看过了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请你说说选择这个短语的理由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．面对最后一壶水，文中那位共产党员从眼神流露出“恐惧”，也有过“短暂的停顿”，为什么牺牲后嘴角却挂着“安详的微笑”？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．当爷爷明白那位共产党员为什么那样做后，“心头却又像压了什么东西似的沉重起来”，结合最后两段，请你说说爷爷在思考什么？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>                                        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pacing w:val="30"/>
        </w:rPr>
      </w:pPr>
      <w:r>
        <w:rPr>
          <w:color w:val="FFA900"/>
          <w:spacing w:val="30"/>
        </w:rPr>
        <w:t>参考答案</w:t>
      </w:r>
    </w:p>
    <w:p>
      <w:pPr>
        <w:pStyle w:val="Style15"/>
        <w:rPr>
          <w:spacing w:val="30"/>
        </w:rPr>
      </w:pPr>
      <w:r>
        <w:rPr>
          <w:spacing w:val="30"/>
        </w:rPr>
      </w:r>
    </w:p>
    <w:p>
      <w:pPr>
        <w:pStyle w:val="Style15"/>
        <w:rPr/>
      </w:pPr>
      <w:r>
        <w:rPr/>
        <w:t>1</w:t>
      </w:r>
      <w:r>
        <w:rPr/>
        <w:t>．苍穹 坠落  绿茵  祭献  旖旎  馥郁  琼浆  领悟</w:t>
      </w:r>
    </w:p>
    <w:p>
      <w:pPr>
        <w:pStyle w:val="Style15"/>
        <w:rPr/>
      </w:pPr>
      <w:r>
        <w:rPr/>
        <w:t>2</w:t>
      </w:r>
      <w:r>
        <w:rPr/>
        <w:t>．苍穹 祭献  琼浆  奔驰  穷困  观察  船桨  松弛</w:t>
      </w:r>
    </w:p>
    <w:p>
      <w:pPr>
        <w:pStyle w:val="Style15"/>
        <w:rPr/>
      </w:pPr>
      <w:r>
        <w:rPr/>
        <w:t>3</w:t>
      </w:r>
      <w:r>
        <w:rPr/>
        <w:t>．旖旎：旖旎的美景，让我流连忘返。</w:t>
      </w:r>
    </w:p>
    <w:p>
      <w:pPr>
        <w:pStyle w:val="Style15"/>
        <w:rPr/>
      </w:pPr>
      <w:r>
        <w:rPr/>
        <w:t>心驰神往：她对九寨沟的风景早就心驰神往。</w:t>
      </w:r>
    </w:p>
    <w:p>
      <w:pPr>
        <w:pStyle w:val="Style15"/>
        <w:rPr/>
      </w:pPr>
      <w:r>
        <w:rPr/>
        <w:t>4</w:t>
      </w:r>
      <w:r>
        <w:rPr/>
        <w:t>．诗人用花的语言来叙述大自然的话语</w:t>
      </w:r>
      <w:r>
        <w:rPr/>
        <w:t>,</w:t>
      </w:r>
      <w:r>
        <w:rPr/>
        <w:t>文中尽显“纪伯伦风格”中的轻柔、凝练、隽秀与清新。诗人通过花语的清新流露，构建了一幅大自然活生生的图画，图画中有诗意的浪漫，也有现实的真实。</w:t>
      </w:r>
    </w:p>
    <w:p>
      <w:pPr>
        <w:pStyle w:val="Style15"/>
        <w:rPr/>
      </w:pPr>
      <w:r>
        <w:rPr/>
        <w:t>5</w:t>
      </w:r>
      <w:r>
        <w:rPr/>
        <w:t>．①花开花谢，就像大自然在说话、沉默。　　②绿茵中花朵点点，就像星星从苍穹坠落。</w:t>
      </w:r>
    </w:p>
    <w:p>
      <w:pPr>
        <w:pStyle w:val="Style15"/>
        <w:rPr/>
      </w:pPr>
      <w:r>
        <w:rPr/>
        <w:t>6</w:t>
      </w:r>
      <w:r>
        <w:rPr/>
        <w:t>．纯洁    神圣</w:t>
      </w:r>
    </w:p>
    <w:p>
      <w:pPr>
        <w:pStyle w:val="Style15"/>
        <w:rPr/>
      </w:pPr>
      <w:r>
        <w:rPr/>
        <w:t>7</w:t>
      </w:r>
      <w:r>
        <w:rPr/>
        <w:t>．渴饮朝露，向往光明。从不顾影自怜，也不孤芳自赏。</w:t>
      </w:r>
    </w:p>
    <w:p>
      <w:pPr>
        <w:pStyle w:val="Style15"/>
        <w:rPr/>
      </w:pPr>
      <w:r>
        <w:rPr/>
        <w:t>8</w:t>
      </w:r>
      <w:r>
        <w:rPr/>
        <w:t>．对人类作了一点儿批评。</w:t>
      </w:r>
    </w:p>
    <w:p>
      <w:pPr>
        <w:pStyle w:val="Style15"/>
        <w:rPr/>
      </w:pPr>
      <w:r>
        <w:rPr/>
        <w:t>9.</w:t>
      </w:r>
      <w:r>
        <w:rPr/>
        <w:t>朝露 酿成  鸣啭 歌唱 婆娑起舞 仰望高空 心驰神往 顾影自怜孤芳自赏</w:t>
      </w:r>
    </w:p>
    <w:p>
      <w:pPr>
        <w:pStyle w:val="Style15"/>
        <w:rPr/>
      </w:pPr>
      <w:r>
        <w:rPr/>
        <w:t>10.</w:t>
      </w:r>
      <w:r>
        <w:rPr/>
        <w:t>野花遍地是：杂样儿，有名字的，没名字的，散在花丛里像眼睛，像星星，还眨呀眨的。</w:t>
      </w:r>
    </w:p>
    <w:p>
      <w:pPr>
        <w:pStyle w:val="Style15"/>
        <w:rPr/>
      </w:pPr>
      <w:r>
        <w:rPr/>
        <w:t>11.“</w:t>
      </w:r>
      <w:r>
        <w:rPr/>
        <w:t>千万颗亮晶晶的眼睛”指夜空中的星星。“硕大无朋的独眼”指太阳。好处</w:t>
      </w:r>
      <w:r>
        <w:rPr/>
        <w:t>:</w:t>
      </w:r>
      <w:r>
        <w:rPr/>
        <w:t>运用比喻及拟人的修辞手法，生动形象地表现出昼夜更替的自然变化。</w:t>
      </w:r>
    </w:p>
    <w:p>
      <w:pPr>
        <w:pStyle w:val="Style15"/>
        <w:jc w:val="center"/>
        <w:rPr>
          <w:spacing w:val="30"/>
        </w:rPr>
      </w:pPr>
      <w:r>
        <w:rPr>
          <w:spacing w:val="30"/>
        </w:rPr>
      </w:r>
    </w:p>
    <w:p>
      <w:pPr>
        <w:pStyle w:val="Style15"/>
        <w:rPr>
          <w:spacing w:val="30"/>
        </w:rPr>
      </w:pPr>
      <w:r>
        <w:rPr>
          <w:rStyle w:val="StrongEmphasis"/>
          <w:spacing w:val="30"/>
          <w:sz w:val="21"/>
          <w:szCs w:val="21"/>
        </w:rPr>
        <w:t>考题分析</w:t>
      </w:r>
      <w:r>
        <w:rPr>
          <w:spacing w:val="30"/>
          <w:sz w:val="21"/>
          <w:szCs w:val="21"/>
        </w:rPr>
        <w:t>：</w:t>
      </w:r>
    </w:p>
    <w:p>
      <w:pPr>
        <w:pStyle w:val="Style15"/>
        <w:rPr>
          <w:spacing w:val="30"/>
        </w:rPr>
      </w:pPr>
      <w:r>
        <w:rPr>
          <w:spacing w:val="30"/>
          <w:sz w:val="21"/>
          <w:szCs w:val="21"/>
        </w:rPr>
        <w:t>此题考查赏析句子。赏析句子的解题思路：选角度</w:t>
      </w:r>
      <w:r>
        <w:rPr>
          <w:spacing w:val="30"/>
          <w:sz w:val="21"/>
          <w:szCs w:val="21"/>
        </w:rPr>
        <w:t>+</w:t>
      </w:r>
      <w:r>
        <w:rPr>
          <w:spacing w:val="30"/>
          <w:sz w:val="21"/>
          <w:szCs w:val="21"/>
        </w:rPr>
        <w:t>表达效果关键词</w:t>
      </w:r>
      <w:r>
        <w:rPr>
          <w:spacing w:val="30"/>
          <w:sz w:val="21"/>
          <w:szCs w:val="21"/>
        </w:rPr>
        <w:t>+</w:t>
      </w:r>
      <w:r>
        <w:rPr>
          <w:spacing w:val="30"/>
          <w:sz w:val="21"/>
          <w:szCs w:val="21"/>
        </w:rPr>
        <w:t>内涵（景物人物特点）</w:t>
      </w:r>
      <w:r>
        <w:rPr>
          <w:spacing w:val="30"/>
          <w:sz w:val="21"/>
          <w:szCs w:val="21"/>
        </w:rPr>
        <w:t>+</w:t>
      </w:r>
      <w:r>
        <w:rPr>
          <w:spacing w:val="30"/>
          <w:sz w:val="21"/>
          <w:szCs w:val="21"/>
        </w:rPr>
        <w:t>感情、主题。此句运用了比喻的修辞，将“夜空中的星星”比作“千万颗亮晶晶的眼睛”，将“太阳”比作“硕大无朋的独眼”，同时“对我察看”“我凝视”又运用了拟人的修辞，此句生动形象地表现出昼夜更替的自然变化。据此即可解答。</w:t>
      </w:r>
    </w:p>
    <w:p>
      <w:pPr>
        <w:pStyle w:val="Style15"/>
        <w:rPr>
          <w:spacing w:val="30"/>
        </w:rPr>
      </w:pPr>
      <w:r>
        <w:rPr>
          <w:spacing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</w:t>
      </w:r>
      <w:r>
        <w:rPr/>
        <w:t>我总是仰望高空，对光明心驰神往；我从不顾影自怜，也不孤芳自赏，而这些哲理，人类未完全领悟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</w:t>
      </w:r>
      <w:r>
        <w:rPr/>
        <w:t>都是借物抒情，都用了通感、比喻、拟人，表现了对自然的热爱，对祖国的忠诚等等。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pacing w:val="30"/>
        </w:rPr>
      </w:pPr>
      <w:r>
        <w:rPr>
          <w:spacing w:val="30"/>
        </w:rPr>
      </w:r>
    </w:p>
    <w:p>
      <w:pPr>
        <w:pStyle w:val="Style15"/>
        <w:rPr>
          <w:spacing w:val="30"/>
        </w:rPr>
      </w:pPr>
      <w:r>
        <w:rPr>
          <w:rStyle w:val="StrongEmphasis"/>
          <w:spacing w:val="30"/>
          <w:sz w:val="21"/>
          <w:szCs w:val="21"/>
        </w:rPr>
        <w:t>考题分析：</w:t>
      </w:r>
      <w:r>
        <w:rPr>
          <w:spacing w:val="30"/>
          <w:sz w:val="21"/>
          <w:szCs w:val="21"/>
        </w:rPr>
        <w:br/>
      </w:r>
      <w:r>
        <w:rPr>
          <w:spacing w:val="30"/>
          <w:sz w:val="21"/>
          <w:szCs w:val="21"/>
        </w:rPr>
        <w:t>此题考查比较阅读。分析文章的写作风格可从文章的修辞、写作手法、表达的情感等方面来思考。《组歌》与一般哲理诗一样，也采用拟人化手法。《浪之歌》借助海浪与海岸这对热恋形象，曲折表达了他对祖国忠贞不渝的情感和火热的衷肠。《雨之歌》主要采用的是拟人化的手法，刻画了一个奉献者和使者的形象，表现了作者对自然、生活的热爱对无私的奉献者的歌颂。《花之歌》通过花语的清新流露，构建了一幅大自然活生生的图画。根据以上分析可知这三篇文章都运用了借物抒情的写作手法，都用了通感、比喻、拟人，表现了对自然的热爱，对祖国的忠诚。</w:t>
      </w:r>
    </w:p>
    <w:p>
      <w:pPr>
        <w:pStyle w:val="Style15"/>
        <w:rPr>
          <w:spacing w:val="30"/>
        </w:rPr>
      </w:pPr>
      <w:r>
        <w:rPr>
          <w:spacing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</w:t>
      </w:r>
      <w:r>
        <w:rPr/>
        <w:t>借花写出一种神韵和品格，为我们树立了高尚的人格理想。</w:t>
      </w:r>
    </w:p>
    <w:p>
      <w:pPr>
        <w:pStyle w:val="Style15"/>
        <w:jc w:val="center"/>
        <w:rPr>
          <w:spacing w:val="30"/>
        </w:rPr>
      </w:pPr>
      <w:r>
        <w:rPr>
          <w:spacing w:val="30"/>
        </w:rPr>
      </w:r>
    </w:p>
    <w:p>
      <w:pPr>
        <w:pStyle w:val="Style15"/>
        <w:rPr>
          <w:spacing w:val="30"/>
        </w:rPr>
      </w:pPr>
      <w:r>
        <w:rPr>
          <w:spacing w:val="30"/>
          <w:sz w:val="21"/>
          <w:szCs w:val="21"/>
        </w:rPr>
        <w:t>考题分析：此题考查对文章内容的理解。《花之歌》是《纪伯伦诗选》中的一首，诗人用花的语言来叙述大自然的话语，文中尽显“纪伯伦风格”中的轻柔、凝练、隽秀与清新。</w:t>
      </w:r>
    </w:p>
    <w:p>
      <w:pPr>
        <w:pStyle w:val="Style15"/>
        <w:rPr>
          <w:spacing w:val="30"/>
        </w:rPr>
      </w:pPr>
      <w:r>
        <w:rPr>
          <w:spacing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</w:t>
      </w:r>
      <w:r>
        <w:rPr/>
        <w:t>大自然的话语、从苍穹坠落在绿茵中星辰、诸元素之女、亲友之间交往的礼品婚礼的冠冕及生者赠予死者最后的祭献。</w:t>
      </w:r>
    </w:p>
    <w:p>
      <w:pPr>
        <w:pStyle w:val="Style15"/>
        <w:rPr/>
      </w:pPr>
      <w:r>
        <w:rPr/>
        <w:t>16.</w:t>
      </w:r>
      <w:r>
        <w:rPr/>
        <w:t>花在自然界完成一个循环，然后再开始下一个循环。</w:t>
      </w:r>
    </w:p>
    <w:p>
      <w:pPr>
        <w:pStyle w:val="Style15"/>
        <w:rPr/>
      </w:pPr>
      <w:r>
        <w:rPr/>
        <w:t>17.</w:t>
      </w:r>
      <w:r>
        <w:rPr/>
        <w:t>花儿是一个奉献的使者，它向往光明，与万物和谐共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44:00Z</dcterms:created>
  <dc:creator>微软用户</dc:creator>
  <dc:description/>
  <cp:keywords/>
  <dc:language>en-US</dc:language>
  <cp:lastModifiedBy>微软用户</cp:lastModifiedBy>
  <dcterms:modified xsi:type="dcterms:W3CDTF">2021-07-14T05:45:00Z</dcterms:modified>
  <cp:revision>1</cp:revision>
  <dc:subject/>
  <dc:title>1</dc:title>
</cp:coreProperties>
</file>