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《县委书记的榜样——焦裕禄》练习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穆青   冯健   周原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楷体" w:hAnsi="楷体" w:cs="楷体" w:eastAsia="楷体"/>
          <w:szCs w:val="21"/>
        </w:rPr>
        <w:t>　　</w:t>
      </w:r>
      <w:r>
        <w:rPr>
          <w:rFonts w:eastAsia="楷体" w:cs="楷体" w:ascii="楷体" w:hAnsi="楷体"/>
          <w:szCs w:val="21"/>
        </w:rPr>
        <w:t>1962</w:t>
      </w:r>
      <w:r>
        <w:rPr>
          <w:rFonts w:ascii="楷体" w:hAnsi="楷体" w:cs="楷体" w:eastAsia="楷体"/>
          <w:szCs w:val="21"/>
        </w:rPr>
        <w:t>年冬天，正是豫东兰考县遭受内涝、风沙、盐碱三害最严重的时刻。</w:t>
      </w:r>
      <w:r>
        <w:rPr>
          <w:rFonts w:ascii="楷体" w:hAnsi="楷体" w:cs="楷体" w:eastAsia="楷体"/>
          <w:szCs w:val="21"/>
          <w:u w:val="single"/>
        </w:rPr>
        <w:t>这一年，春天风沙打毁了二十万亩麦子，秋天淹坏了三十多万亩庄稼，盐碱地上有十万亩禾苗碱死，全县的粮食产量下降到了历史的最低水平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就是在这样的关口，党派焦裕禄来到了兰考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展现在焦裕禄面前的兰考大地，是一幅多么严重的灾荒的景象呵！横贯全境的两条黄河故道，是一眼看不到边的黄沙；片片内涝的洼窝里，结着青色的冰凌；白茫茫的盐碱地上，枯草在寒风中抖动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困难，重重的困难，象一副沉重的担子，压在这位新到任的县委书记的双肩。但是，焦裕禄是带着《毛泽东选集》来的，是怀着改变兰考灾区面貌的坚定决心来的。在这个贫农出身的共产党员看来，这里有三十六万勤劳的人民，有烈士们流血牺牲解放出来的九十多万亩土地。只要加强党的领导，一时就有天大的艰难，也一定能杀出条路来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第二天，当大家知道焦裕禄是新来的县委书记时，他已经下乡去了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他到灾情最重的公社和大队去了。他到贫下中农的草屋里，到饲养棚里，到田边地头，去了解情况，观察灾情去了。他从这个大队到那个大队，一路走，一路和同行的干部谈论。见到沙丘，他说：“栽上树，岂不是成了一片好绿林！”见到涝洼窝，他说：“这里可以栽苇、种蒲、养鱼。”见到碱地，他说：“治住它，把一片白变成一片青！”转了一圈回到县委，他向大家说：“兰考是个大有作为的地方，问题是要干，要革命。兰考是灾区，穷，困难多，但灾区有个好处，它能锻炼人的革命意志，培养人的革命品格，革命者要在困难面前逞英雄。”</w:t>
      </w:r>
    </w:p>
    <w:p>
      <w:pPr>
        <w:pStyle w:val="Normal"/>
        <w:snapToGrid w:val="false"/>
        <w:spacing w:before="0" w:after="0"/>
        <w:contextualSpacing/>
        <w:rPr/>
      </w:pPr>
      <w:r>
        <w:rPr>
          <w:rFonts w:ascii="楷体" w:hAnsi="楷体" w:cs="楷体" w:eastAsia="楷体"/>
          <w:szCs w:val="21"/>
        </w:rPr>
        <w:t>　　焦裕禄的话，说得大家心里热呼呼的。大家议论说，新来的县委书记看问题</w:t>
      </w:r>
      <w:r>
        <w:rPr>
          <w:rFonts w:ascii="楷体" w:hAnsi="楷体" w:cs="楷体" w:eastAsia="楷体"/>
          <w:b/>
          <w:szCs w:val="21"/>
          <w:em w:val="underDot"/>
        </w:rPr>
        <w:t>高人一着棋</w:t>
      </w:r>
      <w:r>
        <w:rPr>
          <w:rFonts w:ascii="楷体" w:hAnsi="楷体" w:cs="楷体" w:eastAsia="楷体"/>
          <w:szCs w:val="21"/>
        </w:rPr>
        <w:t>，他能从困难中看到希望，能从不利条件中看到有利因素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>“</w:t>
      </w:r>
      <w:r>
        <w:rPr>
          <w:rFonts w:ascii="楷体" w:hAnsi="楷体" w:cs="楷体" w:eastAsia="楷体"/>
          <w:b/>
          <w:szCs w:val="21"/>
        </w:rPr>
        <w:t>吃别人嚼过的馍没味道”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焦裕禄深深地了解，理想和规划并不等于现实，这涝、沙、碱三害，自古以来害了兰考人民多少年呵！今天，要制伏“三害”，要把它们从兰考土地上象送瘟神一样驱走，必须进行大量艰苦细致的工作，付出高昂的代价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他想，按照毛主席的教导，不管做什么工作，必须首先了解情况，进行调查研究。“没有调查就没有发言权”。要想战胜灾害，单靠一时的热情，单靠主观愿望，事情断然是办不好的。即使硬干，也要犯“闭塞眼睛捉麻雀”的错误。要想战胜灾害，必须详尽地掌握灾害的底细，了解灾害的来龙去脉，然后作出正确的判断和部署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他下决心要把兰考县一千八百平方公里土地上的自然情况摸透，亲自去掂一掂兰考的“三害”究竟有多大份量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根据这一想法，县委先后抽调了一百二十个干部、老农和技术员，组成一支三结合的“三害”调查队，在全县展开了大规模的追洪水，查风口，探流沙的调查研究工作。焦裕禄和县委其他领导，都参加了这次调查。那时候，焦裕禄正患着慢性的肝病，许多同志担心他在大风大雨中奔波，会加剧病情的发展，劝他不要参加，但他毫不犹豫地拒绝了同志们的劝告，他说：“吃别人嚼过的馍没味道。”他不愿意坐在办公室里依靠别人的汇报来进行工作，说完就背着干粮，拿着雨伞，和大家一起出发了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每当风沙最大的时候，也就是他带头下去查风口、探流沙的时候，雨最大的时候，也就是他带头下去冒雨涉水，观看洪水流势和变化的时候，他认为这是掌握风沙、水害规律最有利的时机。为了弄清一个大风口，一条主干河道的来龙去脉，他经常不辞劳苦地跟着调查队，追寻风沙和洪水的去向，从黄河故道开始，越过县界、省界，一直追到沙落尘埃，水入河道，方肯罢休。在这场艰苦的调查中，焦裕禄简直变成一个满身泥水的农村“脱坯人”了。他和调查队的同志们经常在截腰深的水里吃干粮，蹲在泥泞里歇息……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有一次，焦裕禄从堌阳公社回县城路上，遇到了白帐子猛雨。大雨下了七天七夜，全县变成了一片汪洋。焦裕禄想：“洪水呀，等还等不到哩，你自己送上门来了。”他回到县里后，连停也没停，就带着办公室的三个同志察看洪水去了。眼前只有水，哪里有路？他们靠着各人手里的一根棍，探着，走着。这时，焦裕禄突然感到一阵阵肝痛，不时弯下身子用左手按着肝区。三个青年恳求他：“你回去休息吧，把任务交给我们，我们保证按照你的要求完成任务。”焦裕禄没有同意，继续一路走，一路工作着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他站在洪水激流中，同志们为他张着伞，他画了一张又一张水的流向图。等他们赶到金营大队，支部书记李广志一看见焦裕禄就吃惊地问：“一片汪洋大水，您是咋来的？”焦裕禄抡着手里的棍子说：“就坐这条船来的。”李广志让他休息一下，他却拿出自己画的图来，一边指点着，一边滔滔不绝地告诉李广志，根据这里的地形和水的流势，应该从哪里到哪里开一条河，再从哪里到哪里挖一条支沟，……这样，就可以把这几个大队的积水，统统排出去了。李广志听了非常感动，他没有想到，焦裕禄同志的领导工作竟这样的深入细致！到吃饭的时候了，他要给焦裕禄派饭，焦裕禄说：“雨天，群众缺烧的，不吃啦！”说着，就又向风雨中走去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送走了风沙滚滚的春天，又送走了暴雨连连的夏季，调查队在风里、雨里、沙窝里、激流里度过了一个月又一个月，方圆跋涉了五千余里，终于使县委抓到了兰考“三害”的第一手资料。全县有大小风口八十四个，经调查队一个个查清，编了号、绘了图；全县有大小沙丘一千六百个，也一个个经过丈量，编了号，绘了图；全县的千河万流，淤塞的河渠，阻水的路基、涵闸……也调查得清清楚楚，绘成了详细的排涝泄洪图。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这种大规模的调查研究，使县委基本上掌握了水、沙、碱发生、发展的规律。几个月的辛苦奔波，换来了一整套又具体又详细的资料，把全县抗灾斗争的战斗部署，放在一个更科学更扎实的基础之上。大家都觉得方向明，信心足，无形中增添了不少的力量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当群众最困难的时候，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共产党员要出现在群众面前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就在兰考人民对涝、沙、碱三害全面出击的时候，一场比过去更加严重的灾害又向兰考袭来。</w:t>
      </w:r>
      <w:r>
        <w:rPr>
          <w:rFonts w:eastAsia="楷体" w:cs="楷体" w:ascii="楷体" w:hAnsi="楷体"/>
          <w:szCs w:val="21"/>
        </w:rPr>
        <w:t>1963</w:t>
      </w:r>
      <w:r>
        <w:rPr>
          <w:rFonts w:ascii="楷体" w:hAnsi="楷体" w:cs="楷体" w:eastAsia="楷体"/>
          <w:szCs w:val="21"/>
        </w:rPr>
        <w:t>年秋季，兰考县一连下了十三天雨，雨量达二百五十毫米。大片大片的庄稼汪在洼窝里，渍死了。全县有十一万亩秋粮绝收，二十二万亩受灾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焦裕禄和县委的同志们全力投入了紧急的生产救灾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那是个冬天的黄昏。北风越刮越紧，雪越下越大。焦裕禄听见风雪声，倚在门边望着风雪发呆。过了会儿，他又走回来，对办公室的同志们严肃地说：“在这大风大雪里，贫下中农住得咋样？牲口咋样？”接着他要求县委办公室立即通知各公社做好几件雪天工作。他说，“我说，你们记住：第一，所有农村干部必须深入到户，访贫问苦，安置无屋居住的人，发现断炊户，立即解决。第二，所有从事农村工作的同志，必须深入牛屋检查，照顾老弱病畜，保证不许冻坏一头牲口。第三，安排好室内副业生产。第四，对于参加运输的人畜，凡是被风雪隔在途中的，在哪个大队的范围，由哪个大队热情招待，保证吃得饱，住得暖。第五，教育全党，在大雪封门的时候，到群众中去，和他们同甘共苦。最后一条，把检查执行的情况迅速报告县委。”办公室的同志记下他的话，立即用电话向各公社发出了通知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这天，外面的大风雪刮了一夜。焦裕禄的房子里，电灯也亮了一夜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第二天，窗户纸刚刚透亮，他就挨门把全院的同志们叫起来开会。焦裕禄说：“同志们，你们看，这场雪越下越大，这会给群众带来很多困难，在这大雪拥门的时候，我们不能坐在办公室里烤火，应该到群众中间去。共产党员应该在群众最困难的时候，出现在群众的面前，在群众最需要帮助的时候，去关心群众，帮助群众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简短的几句话，象刀刻的一样刻在每一个同志的心上。有人眼睛湿润了，有人有多少话想说也说不出来了。他们的心飞向冰天雪地的茅屋去了。大家立即带着救济粮款，分头出发了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风雪铺天盖地而来。北风响着尖利的哨音，积雪有半尺厚。焦裕禄迎着大风雪，什么也没有披，火车头帽子的耳巴在风雪中忽闪着。那时候，他的肝痛常常发作，有时疼得厉害，他就用一支钢笔硬顶着肝部。现在他全然没想到这些，带着几个年轻小伙子，踏着积雪，一边走，一边高唱《南泥湾》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这一天，焦裕禄没烤群众一把火，没喝群众一口水，风雪中，他在九个村子，访问了几十户生活困难的老贫农，在许楼，他走进一个低矮的柴门。这里住的是一双无儿无女的老人。老大爷有病躺在床上，老大娘是个瞎子。焦裕禄一进屋，就坐在老人的床头问寒问饥。老大爷问他是谁？他说：“我是您的儿子。”老人问他大雪天来干啥？他说：“毛主席叫我来看望您老人家。”老大娘感动得不知说什么才好，用颤抖的双手上上下下摸着焦裕禄。老大爷眼里噙着泪说：“解放前，大雪封门，地主来逼租，撵得我串人家的房檐，住人家的牛屋。”焦裕禄安慰老人说：“如今印把子抓在咱手里，兰考受灾受穷的面貌一定能够改过来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就是在这次雪天送粮当中，焦裕禄也看到和听到了许多贫下中农极其感人的故事。谁能够想到，在毁灭性的涝灾面前，竟有那么一些生产队，两次三番退回国家送给他们的救济粮、救济款。他们说：把救济粮、救济款送给比我们更困难的兄弟队吧，我们自己能想办法养活自己！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焦裕禄心里多么激动呵！他看到毛泽东思想象甘露一样滋润了兰考人民的心，党号召的自力更生、奋发图强的精神，在困难面前逞英雄的硬骨头精神，已经变成千千万万群众敢于同天抗、同灾斗的物质力量了。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有了这种精神，在兰考人民面前还有什么天大的灾害不能战胜！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他心里装着全体人民，唯独没有他自己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县委一位副书记在乡下患感冒，焦裕禄几次打电话，要他回来休息；组织部一位同志有慢性病，焦裕禄不给他分配工作，要他安心疗养；财委一位同志患病，焦裕禄多次催他到医院检查……焦裕禄心里，装着全体党员和全体人民，唯独没有他自己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</w:t>
      </w:r>
      <w:r>
        <w:rPr>
          <w:rFonts w:eastAsia="楷体" w:cs="楷体" w:ascii="楷体" w:hAnsi="楷体"/>
          <w:szCs w:val="21"/>
        </w:rPr>
        <w:t>1964</w:t>
      </w:r>
      <w:r>
        <w:rPr>
          <w:rFonts w:ascii="楷体" w:hAnsi="楷体" w:cs="楷体" w:eastAsia="楷体"/>
          <w:szCs w:val="21"/>
        </w:rPr>
        <w:t>年春天，正当党领导着兰考人民同涝、沙、碱斗争胜利前进的时候，焦裕禄的肝病也越来越重了。很多人都发现。无论开会、作报告，他经常把右脚踩在椅子上，用右膝顶住肝部。他棉袄上的第二和第三个扣子是不扣的，左手经常揣在怀里。人们留心观察，原来他越来越多地用左手按着时时作痛的肝部，或者用一根硬东西顶在右边的椅靠上。日子久了，他办公坐的藤椅上，右边被顶出了一个大窟窿。他对自己的病，是从来不在意的。同志们问起来，他才说他对肝痛采取了一种压迫止痛法。县委的同志劝他疗养，他笑着说：“病是个欺软怕硬的东西，你压住他，他就不欺侮你了。”焦裕禄暗中忍受了多大痛苦，连他的亲人也不清楚。他真是全心全意投到改变兰考面貌的斗争中去了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焦裕禄到地委开会，地委负责同志劝他住院治疗，他说：“春天要安排一年的工作，离不开！”没有住。地委给他请来一位有名的中医诊断病情，开了药方，因为药费很贵，他不肯买。他说：“灾区群众生活很困难，花这么多钱买药，我能吃得下吗？”县委的同志背着他去买来三剂，强他服了，但他执意不再服第四剂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那天，县委办公室的干部张思义和他一同骑自行车到三义寨公社去。走到半路，焦裕禄的肝痛发作，疼得蹬不动车，两个人只好推着自行车慢慢走。刚到公社，大家看他气色不好，就猜出是他又发病了。公社的同志说：“休息一下吧。”他说：“谈你们的情况吧，我不是来休息的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公社的同志一边汇报情况，一边看着焦裕禄强按着肝区在作笔记。显然，他的肝痛得使手指发抖，钢笔几次从手指间掉了下来。汇报的同志看到这情形，忍住泪，连话都说不出来了，而他，看来还是神情自若的样子，说：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“说，往下说吧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</w:t>
      </w:r>
      <w:r>
        <w:rPr>
          <w:rFonts w:eastAsia="楷体" w:cs="楷体" w:ascii="楷体" w:hAnsi="楷体"/>
          <w:szCs w:val="21"/>
        </w:rPr>
        <w:t>1964</w:t>
      </w:r>
      <w:r>
        <w:rPr>
          <w:rFonts w:ascii="楷体" w:hAnsi="楷体" w:cs="楷体" w:eastAsia="楷体"/>
          <w:szCs w:val="21"/>
        </w:rPr>
        <w:t>年的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月，兰考人民的除“三害”斗争达到高潮，焦裕禄的肝病也到了严重关头。躺在病床上，他的心潮汹涌澎湃，奔向那正在被改造着的大地。他满腔激情地坐在桌前。想动手写一篇文章，题目是：《兰考人民多奇志，敢教日月换新天》。他铺开稿纸，拟好了四个小题目：一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设想不等于现实。二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一个落后地区的改变，首先是领导思想的改变。领导思想不改变，外地的经验学不进，本地的经验总结不起来。三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榜样的力量是无穷的。四</w:t>
      </w:r>
      <w:r>
        <w:rPr>
          <w:rFonts w:eastAsia="楷体" w:cs="楷体" w:ascii="楷体" w:hAnsi="楷体"/>
          <w:szCs w:val="21"/>
        </w:rPr>
        <w:t>.</w:t>
      </w:r>
      <w:r>
        <w:rPr>
          <w:rFonts w:ascii="楷体" w:hAnsi="楷体" w:cs="楷体" w:eastAsia="楷体"/>
          <w:szCs w:val="21"/>
        </w:rPr>
        <w:t>精神原子弹——物质变精神，精神变物质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充满了革命乐观主义的焦裕禄，从兰考人民在抗灾斗争中表现出来的英雄气概，从兰考人民一步一个脚印的实干精神中，已经预见到新兰考美好的未来。但是，文章只开了个头，病魔就逼他放下了手中的笔，县委决定送他到医院治病去了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临行那一天，由于肝痛得厉害，他是弯着腰走向车站的。他是多么舍不得离开兰考呵！一年多来，全县一百四十九个大队，他已经跑遍了一百二十多个。他把整个身心，都交给了兰考的群众，兰考的斗争。正象一位指挥员在战斗最紧张的时刻，离开炮火纷飞的前沿阵地一样，他从心底感到痛苦、内疚和不安。他不时深情地回顾着兰考城内的一切，他多么希望能很快地治好肝病，带着旺盛的精力回来和群众一块战斗呵！他几次向送行的同志们说，不久他就会回来的。在火车开动前的几分钟，他还郑重地布置了最后一项工作，要县委的同志好好准备材料，等他回来时，向他详细汇报抗灾斗争的战果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>“</w:t>
      </w:r>
      <w:r>
        <w:rPr>
          <w:rFonts w:ascii="楷体" w:hAnsi="楷体" w:cs="楷体" w:eastAsia="楷体"/>
          <w:b/>
          <w:szCs w:val="21"/>
        </w:rPr>
        <w:t>活着我没有治好沙丘，死了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也要看着你们把沙丘治好！”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开封医院把焦裕禄转到郑州医院，郑州医院又把他转到北京的医院，在这位钢铁般的无产阶级战士面前，医生们为他和肝痛斗争的顽强性格感到惊异。他们带着崇敬的心情站在病床前诊察，最后很多人含着眼泪离开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那是个多么阴冷的日子呵！医生们开出了最后的诊断书，上面写道：“肝癌后期，皮下扩散。”这是不治之症。送他去治病的赵文选同志，不相信这个诊断，人象傻了似的，一连声问道：“什么，什么？”医生怀着沉重的心情，低声说：“焦裕禄同志最多还有二十天时间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赵文选呆了一下，突然放声痛哭起来。他央告着说：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“医生，我求求你，我恳求你，请你把他治好，俺兰考是个灾区，俺全县人离不开他，离不开他呀！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在场的人都含着泪。医生说：“焦裕禄同志的工作情况，在他进院时，党组织已经告诉我们。癌症现在还是一个难题，不过，请你转告兰考县的群众，我们医务工作者，一定用焦裕禄同志同困难和灾害斗争的那种革命精神，来尽快攻占这个高峰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这样，焦裕禄又被转到郑州河南医学院附属医院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焦裕禄病危的消息传到兰考后，县上不少同志去郑州看望他。县上有人来看他，他总是不谈自己的病。先问县里的工作情况，他问张庄的沙丘封住了没有？问赵垛楼的庄稼淹了没有？问秦寨盐碱地上的麦子长得怎样？问老韩陵地里的泡桐树栽了多少？……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有一次，他特地嘱咐一个县委办公室的干部说：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“你回去对县委的同志说，叫他们把我没写完的文章写完；还有，把秦寨盐碱地上的麦穗拿一把来，让我看看！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月初，焦裕禄的病情进一步恶化了。在这种情况下，他的亲密战友，县委副书记张钦礼匆匆赶到郑州探望他。当焦裕禄用干瘦的手握着他的手，两只失神的眼睛深情地望着他时，张钦礼的泪珠禁不住一颗颗滚了下来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焦裕禄问道：“听说豫东下了大雨，雨多大？淹了没有？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“没有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“这样大的雨，咋会不淹？你不要不告诉我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“是没有淹！排涝工程起作用了。”张钦礼一面回答，一面强忍着悲痛给他讲了一些兰考人民抗灾斗争胜利的情况，安慰他安心养病，说兰考面貌的改变也许会比原来的估计更快一些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这时候，张钦礼看到焦裕禄在全力克制自己剧烈的肝痛，一粒粒黄豆大的冷汗珠时时从他额头上浸出来。他勉强擦了擦汗，半晌，问道：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“我的病咋样？为什么医生不肯告诉我呢？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张钦礼迟迟没有回答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焦裕禄一连追问了几次，张钦礼最后不得不告诉他说：“这是组织上的决定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听了这句话，焦裕禄点了点头，镇定地说道：“呵，我明白了……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隔了一会儿，焦裕禄从怀里掏出一张自己的照片，颤颤地交给这位副书记，然后说道：“现在有句话我不能不说了。回去对同志们说，我不行了，你们要领导兰考人民坚决地斗争下去。党相信我们，派我们去领导，我们是有信心的。我们是灾区，我死了，不要多花钱。我死后只有一个要求，要求组织上把我运回兰考，埋在沙堆上，活着我没有治好沙丘，死了也要看着你们把沙丘治好！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张钦礼再也无法忍住自己的悲痛，他望着焦裕禄，鼻子一酸，几乎哭出声来。他带着泪匆匆地告别了自己最亲密的战友……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谁也没有料到，这就是焦裕禄同兰考县人民，同兰考县党组织的最后一别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</w:t>
      </w:r>
      <w:r>
        <w:rPr>
          <w:rFonts w:eastAsia="楷体" w:cs="楷体" w:ascii="楷体" w:hAnsi="楷体"/>
          <w:szCs w:val="21"/>
        </w:rPr>
        <w:t>1964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日，焦裕禄同志不幸逝世了。那一年，他才</w:t>
      </w:r>
      <w:r>
        <w:rPr>
          <w:rFonts w:eastAsia="楷体" w:cs="楷体" w:ascii="楷体" w:hAnsi="楷体"/>
          <w:szCs w:val="21"/>
        </w:rPr>
        <w:t>42</w:t>
      </w:r>
      <w:r>
        <w:rPr>
          <w:rFonts w:ascii="楷体" w:hAnsi="楷体" w:cs="楷体" w:eastAsia="楷体"/>
          <w:szCs w:val="21"/>
        </w:rPr>
        <w:t>岁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在他生命的最后时刻，中共河南省委和开封地委有两位负责同志守在他的床前。他对这两位上级党组织的代表断断续续地说出了最后一句话：“我……没有……完成……党交给我的……任务。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他死后，人们在他病床的枕下发现两本书：一本是《毛泽东选集》，一本是《论共产党员的修养》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他没有死，他还活着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事隔一年以后，</w:t>
      </w:r>
      <w:r>
        <w:rPr>
          <w:rFonts w:eastAsia="楷体" w:cs="楷体" w:ascii="楷体" w:hAnsi="楷体"/>
          <w:szCs w:val="21"/>
        </w:rPr>
        <w:t>1965</w:t>
      </w:r>
      <w:r>
        <w:rPr>
          <w:rFonts w:ascii="楷体" w:hAnsi="楷体" w:cs="楷体" w:eastAsia="楷体"/>
          <w:szCs w:val="21"/>
        </w:rPr>
        <w:t>年春天，兰考县几十个贫农代表和干部，专程来到焦裕禄的坟前。贫农们一看见焦裕禄的坟墓，就仿佛看见了他们的县委书记，看见了他们永远也不会忘记的那个人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一年前，他还在兰考，同贫下中农一起，日夜奔波在抗灾斗争的前线。人们怎么会忘记，在那大雪封门的日子，他带着党的温暖走进了贫农的柴门；在那洪水暴发的日子，他拄着棍子带病到各个村庄察看水情。是他高举着毛泽东思想的红灯，照亮了兰考人民自力更生的道路；是他带领兰考人民扭转了兰考的局势，激发了人们的革命精神；是他喊出了“锁住风沙，制伏洪水”的号召；是他发现了贫下中农中革命的“硬骨头”精神，使之在全县发扬光大。……这一切，多么熟悉，多么亲切呵！谁能够想到，象他这样一个充满着革命活力的人，竟会在兰考人民最需要他的时候，离开了兰考的大地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人们一个个含着泪站在他的坟前，一位老贫农泣不成声地说出了三十六万兰考人的心声：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“我们的好书记，你是活活地为俺兰考人民，硬把你给累死的呀。困难的时候你为俺贫农操心，跟着俺们受罪，现在，俺们好过了，全兰考翻身了，你却一个人在这里……”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这是兰考人民对自己的亲人、阶级战友的痛悼，也是兰考人民对一个为他们的利益献出生命的共产党员的最高嘉奖。</w:t>
      </w:r>
    </w:p>
    <w:p>
      <w:pPr>
        <w:pStyle w:val="Normal"/>
        <w:snapToGrid w:val="false"/>
        <w:spacing w:before="0" w:after="0"/>
        <w:ind w:firstLine="420"/>
        <w:contextualSpacing/>
        <w:rPr/>
      </w:pPr>
      <w:r>
        <w:rPr>
          <w:rFonts w:ascii="楷体" w:hAnsi="楷体" w:cs="楷体" w:eastAsia="楷体"/>
          <w:szCs w:val="21"/>
        </w:rPr>
        <w:t>焦裕禄去世后的这一年，兰考县的全体党员，全体人民，用汗水灌溉了兰考大地。三年前焦裕禄倡导制订的改造兰考大自然的蓝图，经过三年艰苦努力，已经变成了现实。兰考，这个豫东历史上缺粮的县份，</w:t>
      </w:r>
      <w:r>
        <w:rPr>
          <w:rFonts w:ascii="楷体" w:hAnsi="楷体" w:cs="楷体" w:eastAsia="楷体"/>
          <w:szCs w:val="21"/>
          <w:u w:val="single"/>
        </w:rPr>
        <w:t>一九六五年粮食初步自给了。全县二千五百七十四个生产队，除三百来个队是棉花、油料产区外，其余的都陆续自给。许多队有了自己的储备粮。一九六五年，兰考县连续旱了六十八天，从一九六四年冬天到一九六五年春天，刮了七十二次大风，却没有发生风沙打死庄稼的灾害。十九万亩沙区的千百条林带开始把风沙锁住了。这一年秋天，连续下了三百八十四毫米暴雨，全县也没有一个大队受灾。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焦裕禄生前没有写完的那篇文章，正由三十六万兰考人民在兰考大地上奋力集体完成。在这篇文章里，兰考人民笑那起伏的沙丘“贴了膏药，扎了针”，笑那滔滔洪水乖乖地归了河道，笑那人老几辈连茅草都不长的老碱窝开始出现了碧绿的庄稼。笑那多少世纪以来一直压在人们头上的大自然的暴君，在伟大的毛泽东时代，不能再任意摆布人们的命运了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焦裕禄虽然去世了，但他在兰考土地上播下的自力更生的革命种子，正在发芽成长。他一心为革命，一心为群众的高贵品德，已成为全县干部和群众学习的榜样，这一切宝贵的精神财富，今天已化为强大的物质力量，推动着兰考人民在自力更生、奋发图强的大道上继续前进。</w:t>
      </w:r>
    </w:p>
    <w:p>
      <w:pPr>
        <w:pStyle w:val="Normal"/>
        <w:snapToGrid w:val="false"/>
        <w:spacing w:before="0" w:after="0"/>
        <w:contextualSpacing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　　焦裕禄同志，你没有辜负党的希望，你出色地完成了党交给你的任务，兰考人民将永远忘不了你。你不愧为毛泽东思想哺育成长起来的好党员，不愧为党的好干部，不愧为人民的好儿子！你是千千万万在严重自然灾害面前，巍然屹立的共产党员英雄形象的代表。你没有死，你将永远活在千万人的心里！</w:t>
      </w:r>
    </w:p>
    <w:p>
      <w:pPr>
        <w:pStyle w:val="Style15"/>
        <w:tabs>
          <w:tab w:val="clear" w:pos="420"/>
          <w:tab w:val="left" w:pos="900" w:leader="none"/>
          <w:tab w:val="left" w:pos="4140" w:leader="none"/>
          <w:tab w:val="left" w:pos="7380" w:leader="none"/>
        </w:tabs>
        <w:snapToGrid w:val="false"/>
        <w:spacing w:before="0" w:after="0"/>
        <w:contextualSpacing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文中“</w:t>
      </w:r>
      <w:r>
        <w:rPr>
          <w:rFonts w:ascii="楷体" w:hAnsi="楷体" w:cs="楷体" w:eastAsia="楷体"/>
          <w:b/>
          <w:szCs w:val="21"/>
          <w:em w:val="underDot"/>
        </w:rPr>
        <w:t>高人一着棋</w:t>
      </w:r>
      <w:r>
        <w:rPr>
          <w:rFonts w:ascii="宋体;SimSun" w:hAnsi="宋体;SimSun" w:cs="宋体;SimSun"/>
          <w:kern w:val="0"/>
          <w:szCs w:val="21"/>
        </w:rPr>
        <w:t>”在文中具体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color w:val="000099"/>
          <w:szCs w:val="21"/>
          <w:u w:val="single"/>
        </w:rPr>
      </w:pPr>
      <w:r>
        <w:rPr>
          <w:rFonts w:ascii="仿宋" w:hAnsi="仿宋" w:cs="仿宋" w:eastAsia="仿宋"/>
          <w:color w:val="000099"/>
          <w:szCs w:val="21"/>
          <w:u w:val="single"/>
        </w:rPr>
        <w:t>答案：焦裕禄能从困难中看到希望，能从不利条件中看到有利因素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宋体;SimSun"/>
          <w:color w:val="C00000"/>
          <w:kern w:val="0"/>
          <w:szCs w:val="21"/>
        </w:rPr>
      </w:pPr>
      <w:r>
        <w:rPr>
          <w:rFonts w:ascii="仿宋" w:hAnsi="仿宋" w:cs="宋体;SimSun" w:eastAsia="仿宋"/>
          <w:color w:val="C00000"/>
          <w:kern w:val="0"/>
          <w:szCs w:val="21"/>
        </w:rPr>
        <w:t>（评分说明：原文回答）</w:t>
      </w:r>
    </w:p>
    <w:p>
      <w:pPr>
        <w:pStyle w:val="Normal"/>
        <w:snapToGrid w:val="false"/>
        <w:spacing w:lineRule="exact" w:line="360"/>
        <w:ind w:firstLine="465"/>
        <w:rPr>
          <w:rFonts w:ascii="仿宋" w:hAnsi="仿宋" w:eastAsia="仿宋" w:cs="仿宋"/>
          <w:bCs/>
          <w:color w:val="C00000"/>
          <w:kern w:val="0"/>
          <w:szCs w:val="21"/>
        </w:rPr>
      </w:pPr>
      <w:r>
        <w:rPr>
          <w:rFonts w:eastAsia="仿宋" w:cs="仿宋" w:ascii="仿宋" w:hAnsi="仿宋"/>
          <w:bCs/>
          <w:color w:val="C00000"/>
          <w:kern w:val="0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能够依据文意做出的一项推断是（</w:t>
      </w:r>
      <w:r>
        <w:rPr>
          <w:rFonts w:ascii="仿宋" w:hAnsi="仿宋" w:cs="仿宋" w:eastAsia="仿宋"/>
          <w:color w:val="000099"/>
          <w:szCs w:val="21"/>
        </w:rPr>
        <w:t xml:space="preserve">  </w:t>
      </w:r>
      <w:r>
        <w:rPr>
          <w:rFonts w:eastAsia="楷体" w:cs="楷体" w:ascii="楷体" w:hAnsi="楷体"/>
          <w:b/>
          <w:color w:val="000099"/>
          <w:szCs w:val="21"/>
        </w:rPr>
        <w:t xml:space="preserve">B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。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napToGrid w:val="false"/>
        <w:spacing w:lineRule="exact" w:line="360"/>
        <w:ind w:firstLine="210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  <w:t>A</w:t>
      </w:r>
      <w:r>
        <w:rPr>
          <w:rFonts w:eastAsia="仿宋" w:cs="宋体;SimSun" w:ascii="仿宋" w:hAnsi="仿宋"/>
          <w:kern w:val="0"/>
          <w:szCs w:val="21"/>
        </w:rPr>
        <w:t>.</w:t>
      </w:r>
      <w:r>
        <w:rPr>
          <w:rFonts w:ascii="仿宋" w:hAnsi="仿宋" w:cs="宋体;SimSun" w:eastAsia="仿宋"/>
          <w:kern w:val="0"/>
          <w:szCs w:val="21"/>
        </w:rPr>
        <w:t xml:space="preserve">焦裕禄用自己善于实地调查研究证明了我党“实事求是”的原则。  </w:t>
      </w:r>
    </w:p>
    <w:p>
      <w:pPr>
        <w:pStyle w:val="Normal"/>
        <w:snapToGrid w:val="false"/>
        <w:spacing w:lineRule="exact" w:line="360"/>
        <w:ind w:firstLine="210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  <w:t>B.</w:t>
      </w:r>
      <w:r>
        <w:rPr>
          <w:rFonts w:ascii="仿宋" w:hAnsi="仿宋" w:cs="宋体;SimSun" w:eastAsia="仿宋"/>
          <w:kern w:val="0"/>
          <w:szCs w:val="21"/>
        </w:rPr>
        <w:t xml:space="preserve">焦裕禄书记具有干工作不怕困难，勇于担当的大无畏精神。 </w:t>
      </w:r>
    </w:p>
    <w:p>
      <w:pPr>
        <w:pStyle w:val="Normal"/>
        <w:snapToGrid w:val="false"/>
        <w:spacing w:lineRule="exact" w:line="360"/>
        <w:ind w:firstLine="210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  <w:t>C.</w:t>
      </w:r>
      <w:r>
        <w:rPr>
          <w:rFonts w:ascii="仿宋" w:hAnsi="仿宋" w:cs="宋体;SimSun" w:eastAsia="仿宋"/>
          <w:kern w:val="0"/>
          <w:szCs w:val="21"/>
        </w:rPr>
        <w:t xml:space="preserve">焦裕禄从来不讲没有用的话。      </w:t>
      </w:r>
    </w:p>
    <w:p>
      <w:pPr>
        <w:pStyle w:val="Normal"/>
        <w:snapToGrid w:val="false"/>
        <w:spacing w:lineRule="exact" w:line="360"/>
        <w:ind w:firstLine="210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  <w:t>D.</w:t>
      </w:r>
      <w:r>
        <w:rPr>
          <w:rFonts w:ascii="仿宋" w:hAnsi="仿宋" w:cs="宋体;SimSun" w:eastAsia="仿宋"/>
          <w:kern w:val="0"/>
          <w:szCs w:val="21"/>
        </w:rPr>
        <w:t>只要像焦裕禄那样勤政为民，就能改变一个地区的百姓的生存状况。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bCs/>
          <w:kern w:val="0"/>
          <w:szCs w:val="21"/>
        </w:rPr>
      </w:pPr>
      <w:r>
        <w:rPr>
          <w:rFonts w:eastAsia="仿宋" w:cs="仿宋" w:ascii="仿宋" w:hAnsi="仿宋"/>
          <w:bCs/>
          <w:kern w:val="0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请分析此文首尾画线部分的作用。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bCs/>
          <w:szCs w:val="21"/>
        </w:rPr>
      </w:pPr>
      <w:r>
        <w:rPr>
          <w:rFonts w:ascii="楷体" w:hAnsi="楷体" w:cs="楷体" w:eastAsia="楷体"/>
          <w:b/>
          <w:color w:val="000099"/>
          <w:szCs w:val="21"/>
        </w:rPr>
        <w:t>参考答案：</w:t>
      </w:r>
      <w:r>
        <w:rPr>
          <w:rFonts w:ascii="楷体" w:hAnsi="楷体" w:cs="楷体" w:eastAsia="楷体"/>
          <w:color w:val="000099"/>
          <w:szCs w:val="21"/>
        </w:rPr>
        <w:t>用列数字的说明方法介绍客观事实，具体准确地表现“三年前焦裕禄倡导制订的改造兰考大自然的蓝图，经过三年艰苦努力，已经变成了现实”。首尾呼应，通过对比，鲜明突出了焦裕禄精神</w:t>
      </w:r>
      <w:r>
        <w:rPr>
          <w:rFonts w:ascii="楷体" w:hAnsi="楷体" w:cs="楷体" w:eastAsia="楷体"/>
          <w:b/>
          <w:color w:val="000099"/>
          <w:szCs w:val="21"/>
        </w:rPr>
        <w:t>战</w:t>
      </w:r>
      <w:r>
        <w:rPr>
          <w:rFonts w:ascii="楷体" w:hAnsi="楷体" w:cs="楷体" w:eastAsia="楷体"/>
          <w:color w:val="000099"/>
          <w:szCs w:val="21"/>
        </w:rPr>
        <w:t>胜“内涝、风沙、盐碱”，改天换地的伟大。</w:t>
      </w:r>
    </w:p>
    <w:p>
      <w:pPr>
        <w:pStyle w:val="Normal"/>
        <w:snapToGrid w:val="false"/>
        <w:spacing w:lineRule="exact" w:line="360"/>
        <w:ind w:firstLine="420"/>
        <w:rPr>
          <w:rFonts w:ascii="仿宋" w:hAnsi="仿宋" w:eastAsia="仿宋" w:cs="宋体;SimSun"/>
          <w:color w:val="C00000"/>
          <w:kern w:val="0"/>
          <w:szCs w:val="21"/>
        </w:rPr>
      </w:pPr>
      <w:r>
        <w:rPr>
          <w:rFonts w:ascii="仿宋" w:hAnsi="仿宋" w:cs="宋体;SimSun" w:eastAsia="仿宋"/>
          <w:color w:val="C00000"/>
          <w:kern w:val="0"/>
          <w:szCs w:val="21"/>
        </w:rPr>
        <w:t>（评分说明：一点一分。）</w:t>
      </w:r>
    </w:p>
    <w:p>
      <w:pPr>
        <w:pStyle w:val="Normal"/>
        <w:snapToGrid w:val="false"/>
        <w:spacing w:lineRule="exact" w:line="360"/>
        <w:ind w:firstLine="420"/>
        <w:rPr>
          <w:rFonts w:ascii="仿宋" w:hAnsi="仿宋" w:eastAsia="仿宋" w:cs="仿宋"/>
          <w:color w:val="C00000"/>
          <w:kern w:val="0"/>
          <w:szCs w:val="21"/>
        </w:rPr>
      </w:pPr>
      <w:r>
        <w:rPr>
          <w:rFonts w:eastAsia="仿宋" w:cs="仿宋" w:ascii="仿宋" w:hAnsi="仿宋"/>
          <w:color w:val="C00000"/>
          <w:kern w:val="0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概括本文的行文思路，完成下表。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16"/>
        <w:gridCol w:w="3316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典型事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精神特点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2</w:t>
            </w:r>
            <w:r>
              <w:rPr>
                <w:rFonts w:ascii="宋体;SimSun" w:hAnsi="宋体;SimSun" w:cs="宋体;SimSun"/>
                <w:bCs/>
                <w:szCs w:val="21"/>
              </w:rPr>
              <w:t>年冬天灾害严重时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eastAsia="仿宋" w:cs="仿宋" w:ascii="仿宋" w:hAnsi="仿宋"/>
                <w:color w:val="000099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99"/>
                <w:szCs w:val="21"/>
              </w:rPr>
              <w:t>上任即考察灾情，以希望鼓励大家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畏困难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任不久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eastAsia="仿宋" w:cs="仿宋" w:ascii="仿宋" w:hAnsi="仿宋"/>
                <w:color w:val="000099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99"/>
                <w:szCs w:val="21"/>
              </w:rPr>
              <w:t>洪水激流中绘图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求科学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3</w:t>
            </w:r>
            <w:r>
              <w:rPr>
                <w:rFonts w:ascii="宋体;SimSun" w:hAnsi="宋体;SimSun" w:cs="宋体;SimSun"/>
                <w:bCs/>
                <w:szCs w:val="21"/>
              </w:rPr>
              <w:t>年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许楼访贫问苦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eastAsia="仿宋" w:cs="仿宋" w:ascii="仿宋" w:hAnsi="仿宋"/>
                <w:color w:val="000099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99"/>
                <w:szCs w:val="21"/>
              </w:rPr>
              <w:t>甘为孺子牛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eastAsia="仿宋" w:cs="仿宋" w:ascii="仿宋" w:hAnsi="仿宋"/>
                <w:color w:val="000099"/>
                <w:szCs w:val="21"/>
              </w:rPr>
              <w:t>4.1964</w:t>
            </w:r>
            <w:r>
              <w:rPr>
                <w:rFonts w:ascii="仿宋" w:hAnsi="仿宋" w:cs="仿宋" w:eastAsia="仿宋"/>
                <w:color w:val="000099"/>
                <w:szCs w:val="21"/>
              </w:rPr>
              <w:t>年春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忍病工作，关爱同志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忘我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eastAsia="仿宋" w:cs="仿宋" w:ascii="仿宋" w:hAnsi="仿宋"/>
                <w:color w:val="000099"/>
                <w:szCs w:val="21"/>
              </w:rPr>
              <w:t>5.</w:t>
            </w:r>
            <w:r>
              <w:rPr>
                <w:rFonts w:ascii="仿宋" w:hAnsi="仿宋" w:cs="仿宋" w:eastAsia="仿宋"/>
                <w:color w:val="000099"/>
                <w:szCs w:val="21"/>
              </w:rPr>
              <w:t>病床思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乐观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eastAsia="仿宋" w:cs="仿宋" w:ascii="仿宋" w:hAnsi="仿宋"/>
                <w:color w:val="000099"/>
                <w:szCs w:val="21"/>
              </w:rPr>
              <w:t>6.</w:t>
            </w:r>
            <w:r>
              <w:rPr>
                <w:rFonts w:ascii="仿宋" w:hAnsi="仿宋" w:cs="仿宋" w:eastAsia="仿宋"/>
                <w:color w:val="000099"/>
                <w:szCs w:val="21"/>
              </w:rPr>
              <w:t>临终牵挂治沙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eastAsia="仿宋" w:cs="仿宋" w:ascii="仿宋" w:hAnsi="仿宋"/>
                <w:color w:val="000099"/>
                <w:szCs w:val="21"/>
              </w:rPr>
              <w:t>7.</w:t>
            </w:r>
            <w:r>
              <w:rPr>
                <w:rFonts w:ascii="仿宋" w:hAnsi="仿宋" w:cs="仿宋" w:eastAsia="仿宋"/>
                <w:color w:val="000099"/>
                <w:szCs w:val="21"/>
              </w:rPr>
              <w:t>鞠躬尽瘁，死而后已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5</w:t>
            </w:r>
            <w:r>
              <w:rPr>
                <w:rFonts w:ascii="宋体;SimSun" w:hAnsi="宋体;SimSun" w:cs="宋体;SimSun"/>
                <w:bCs/>
                <w:szCs w:val="21"/>
              </w:rPr>
              <w:t>年春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悼念明志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99"/>
                <w:szCs w:val="21"/>
              </w:rPr>
            </w:pPr>
            <w:r>
              <w:rPr>
                <w:rFonts w:eastAsia="仿宋" w:cs="仿宋" w:ascii="仿宋" w:hAnsi="仿宋"/>
                <w:color w:val="000099"/>
                <w:szCs w:val="21"/>
              </w:rPr>
              <w:t>8.</w:t>
            </w:r>
            <w:r>
              <w:rPr>
                <w:rFonts w:ascii="仿宋" w:hAnsi="仿宋" w:cs="仿宋" w:eastAsia="仿宋"/>
                <w:color w:val="000099"/>
                <w:szCs w:val="21"/>
              </w:rPr>
              <w:t>植根于民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" w:hAnsi="仿宋" w:eastAsia="仿宋" w:cs="宋体;SimSun"/>
          <w:color w:val="C00000"/>
          <w:kern w:val="0"/>
          <w:szCs w:val="21"/>
        </w:rPr>
      </w:pPr>
      <w:r>
        <w:rPr>
          <w:rFonts w:ascii="仿宋" w:hAnsi="仿宋" w:cs="宋体;SimSun" w:eastAsia="仿宋"/>
          <w:color w:val="C00000"/>
          <w:kern w:val="0"/>
          <w:szCs w:val="21"/>
        </w:rPr>
        <w:t>（评分说明：</w:t>
      </w:r>
      <w:r>
        <w:rPr>
          <w:rFonts w:eastAsia="仿宋" w:cs="宋体;SimSun" w:ascii="仿宋" w:hAnsi="仿宋"/>
          <w:color w:val="C00000"/>
          <w:kern w:val="0"/>
          <w:szCs w:val="21"/>
        </w:rPr>
        <w:t>1</w:t>
      </w:r>
      <w:r>
        <w:rPr>
          <w:rFonts w:ascii="仿宋" w:hAnsi="仿宋" w:cs="宋体;SimSun" w:eastAsia="仿宋"/>
          <w:color w:val="C00000"/>
          <w:kern w:val="0"/>
          <w:szCs w:val="21"/>
        </w:rPr>
        <w:t>空</w:t>
      </w:r>
      <w:r>
        <w:rPr>
          <w:rFonts w:eastAsia="仿宋" w:cs="宋体;SimSun" w:ascii="仿宋" w:hAnsi="仿宋"/>
          <w:color w:val="C00000"/>
          <w:kern w:val="0"/>
          <w:szCs w:val="21"/>
        </w:rPr>
        <w:t>0.5</w:t>
      </w:r>
      <w:r>
        <w:rPr>
          <w:rFonts w:ascii="仿宋" w:hAnsi="仿宋" w:cs="宋体;SimSun" w:eastAsia="仿宋"/>
          <w:color w:val="C00000"/>
          <w:kern w:val="0"/>
          <w:szCs w:val="21"/>
        </w:rPr>
        <w:t>分，意对即给分。）</w:t>
      </w:r>
    </w:p>
    <w:p>
      <w:pPr>
        <w:pStyle w:val="Normal"/>
        <w:snapToGrid w:val="false"/>
        <w:spacing w:lineRule="exact" w:line="360"/>
        <w:rPr>
          <w:rFonts w:ascii="仿宋" w:hAnsi="仿宋" w:eastAsia="仿宋" w:cs="仿宋"/>
          <w:bCs/>
          <w:color w:val="C00000"/>
          <w:kern w:val="0"/>
          <w:szCs w:val="21"/>
        </w:rPr>
      </w:pPr>
      <w:r>
        <w:rPr>
          <w:rFonts w:eastAsia="仿宋" w:cs="仿宋" w:ascii="仿宋" w:hAnsi="仿宋"/>
          <w:bCs/>
          <w:color w:val="C00000"/>
          <w:kern w:val="0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本文结尾段的语言表达很有特点，请结合内容加以赏析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napToGrid w:val="false"/>
        <w:spacing w:before="0" w:after="0"/>
        <w:ind w:firstLine="420"/>
        <w:contextualSpacing/>
        <w:rPr/>
      </w:pPr>
      <w:r>
        <w:rPr>
          <w:rFonts w:eastAsia="仿宋" w:cs="仿宋" w:ascii="仿宋" w:hAnsi="仿宋"/>
          <w:color w:val="0000CC"/>
          <w:szCs w:val="21"/>
        </w:rPr>
        <w:t>1.</w:t>
      </w:r>
      <w:r>
        <w:rPr>
          <w:rFonts w:ascii="仿宋" w:hAnsi="仿宋" w:cs="仿宋" w:eastAsia="仿宋"/>
          <w:color w:val="0000CC"/>
          <w:szCs w:val="21"/>
        </w:rPr>
        <w:t>判断句；双重否定句，祈使句（明确；强调；激情）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仿宋" w:hAnsi="仿宋" w:eastAsia="仿宋" w:cs="仿宋"/>
          <w:color w:val="0000CC"/>
          <w:szCs w:val="21"/>
        </w:rPr>
      </w:pPr>
      <w:r>
        <w:rPr>
          <w:rFonts w:ascii="仿宋" w:hAnsi="仿宋" w:cs="仿宋" w:eastAsia="仿宋"/>
          <w:color w:val="0000CC"/>
          <w:szCs w:val="21"/>
        </w:rPr>
        <w:t>如：不愧为；你没有死，你将永远…</w:t>
      </w:r>
    </w:p>
    <w:p>
      <w:pPr>
        <w:pStyle w:val="Normal"/>
        <w:snapToGrid w:val="false"/>
        <w:spacing w:before="0" w:after="0"/>
        <w:ind w:firstLine="420"/>
        <w:contextualSpacing/>
        <w:rPr/>
      </w:pPr>
      <w:r>
        <w:rPr>
          <w:rFonts w:eastAsia="仿宋" w:cs="仿宋" w:ascii="仿宋" w:hAnsi="仿宋"/>
          <w:color w:val="0000CC"/>
          <w:szCs w:val="21"/>
        </w:rPr>
        <w:t>2.</w:t>
      </w:r>
      <w:r>
        <w:rPr>
          <w:rFonts w:ascii="仿宋" w:hAnsi="仿宋" w:cs="仿宋" w:eastAsia="仿宋"/>
          <w:color w:val="0000CC"/>
          <w:szCs w:val="21"/>
        </w:rPr>
        <w:t>综合运用叙述；议论；抒情（事理情结合，相生相发）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仿宋" w:hAnsi="仿宋" w:eastAsia="仿宋" w:cs="仿宋"/>
          <w:color w:val="0000CC"/>
          <w:szCs w:val="21"/>
        </w:rPr>
      </w:pPr>
      <w:r>
        <w:rPr>
          <w:rFonts w:ascii="仿宋" w:hAnsi="仿宋" w:cs="仿宋" w:eastAsia="仿宋"/>
          <w:color w:val="0000CC"/>
          <w:szCs w:val="21"/>
        </w:rPr>
        <w:t>如：兰考人民将永远忘不了你</w:t>
      </w:r>
    </w:p>
    <w:p>
      <w:pPr>
        <w:pStyle w:val="Normal"/>
        <w:snapToGrid w:val="false"/>
        <w:spacing w:before="0" w:after="0"/>
        <w:ind w:firstLine="420"/>
        <w:contextualSpacing/>
        <w:rPr/>
      </w:pPr>
      <w:r>
        <w:rPr>
          <w:rFonts w:eastAsia="仿宋" w:cs="仿宋" w:ascii="仿宋" w:hAnsi="仿宋"/>
          <w:color w:val="0000CC"/>
          <w:szCs w:val="21"/>
        </w:rPr>
        <w:t>3.</w:t>
      </w:r>
      <w:r>
        <w:rPr>
          <w:rFonts w:ascii="仿宋" w:hAnsi="仿宋" w:cs="仿宋" w:eastAsia="仿宋"/>
          <w:color w:val="0000CC"/>
          <w:szCs w:val="21"/>
        </w:rPr>
        <w:t>排比；拟人（层进；人性）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仿宋" w:hAnsi="仿宋" w:eastAsia="仿宋" w:cs="仿宋"/>
          <w:color w:val="0000CC"/>
          <w:szCs w:val="21"/>
        </w:rPr>
      </w:pPr>
      <w:r>
        <w:rPr>
          <w:rFonts w:ascii="仿宋" w:hAnsi="仿宋" w:cs="仿宋" w:eastAsia="仿宋"/>
          <w:color w:val="0000CC"/>
          <w:szCs w:val="21"/>
        </w:rPr>
        <w:t>如：不愧为；哺育</w:t>
      </w:r>
    </w:p>
    <w:p>
      <w:pPr>
        <w:pStyle w:val="Normal"/>
        <w:snapToGrid w:val="false"/>
        <w:spacing w:before="0" w:after="0"/>
        <w:ind w:firstLine="420"/>
        <w:contextualSpacing/>
        <w:rPr/>
      </w:pPr>
      <w:r>
        <w:rPr>
          <w:rFonts w:eastAsia="仿宋" w:cs="仿宋" w:ascii="仿宋" w:hAnsi="仿宋"/>
          <w:color w:val="0000CC"/>
          <w:szCs w:val="21"/>
        </w:rPr>
        <w:t>4.</w:t>
      </w:r>
      <w:r>
        <w:rPr>
          <w:rFonts w:ascii="仿宋" w:hAnsi="仿宋" w:cs="仿宋" w:eastAsia="仿宋"/>
          <w:color w:val="0000CC"/>
          <w:szCs w:val="21"/>
        </w:rPr>
        <w:t>呼告（亲切、迫切）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仿宋" w:hAnsi="仿宋" w:eastAsia="仿宋" w:cs="仿宋"/>
          <w:color w:val="0000CC"/>
          <w:szCs w:val="21"/>
        </w:rPr>
      </w:pPr>
      <w:r>
        <w:rPr>
          <w:rFonts w:ascii="仿宋" w:hAnsi="仿宋" w:cs="仿宋" w:eastAsia="仿宋"/>
          <w:color w:val="0000CC"/>
          <w:szCs w:val="21"/>
        </w:rPr>
        <w:t>如：焦裕禄同志…</w:t>
      </w:r>
    </w:p>
    <w:p>
      <w:pPr>
        <w:pStyle w:val="Normal"/>
        <w:snapToGrid w:val="false"/>
        <w:spacing w:before="0" w:after="0"/>
        <w:ind w:firstLine="420"/>
        <w:contextualSpacing/>
        <w:rPr/>
      </w:pPr>
      <w:r>
        <w:rPr>
          <w:rFonts w:eastAsia="仿宋" w:cs="仿宋" w:ascii="仿宋" w:hAnsi="仿宋"/>
          <w:color w:val="0000CC"/>
          <w:szCs w:val="21"/>
        </w:rPr>
        <w:t>5.</w:t>
      </w:r>
      <w:r>
        <w:rPr>
          <w:rFonts w:ascii="仿宋" w:hAnsi="仿宋" w:cs="仿宋" w:eastAsia="仿宋"/>
          <w:color w:val="0000CC"/>
          <w:szCs w:val="21"/>
        </w:rPr>
        <w:t>第二人称（代入感）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仿宋" w:hAnsi="仿宋" w:eastAsia="仿宋" w:cs="仿宋"/>
          <w:color w:val="0000CC"/>
          <w:szCs w:val="21"/>
        </w:rPr>
      </w:pPr>
      <w:r>
        <w:rPr>
          <w:rFonts w:ascii="仿宋" w:hAnsi="仿宋" w:cs="仿宋" w:eastAsia="仿宋"/>
          <w:color w:val="0000CC"/>
          <w:szCs w:val="21"/>
        </w:rPr>
        <w:t>如：你没有死，你将永远…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仿宋" w:hAnsi="仿宋" w:eastAsia="仿宋" w:cs="仿宋"/>
          <w:color w:val="000099"/>
          <w:szCs w:val="21"/>
        </w:rPr>
      </w:pPr>
      <w:r>
        <w:rPr>
          <w:rFonts w:ascii="仿宋" w:hAnsi="仿宋" w:cs="仿宋" w:eastAsia="仿宋"/>
          <w:color w:val="000099"/>
          <w:szCs w:val="21"/>
        </w:rPr>
        <w:t>以上任选一项赏析。组织答案应涉及作者意图：</w:t>
      </w:r>
    </w:p>
    <w:p>
      <w:pPr>
        <w:pStyle w:val="Normal"/>
        <w:snapToGrid w:val="false"/>
        <w:spacing w:before="0" w:after="0"/>
        <w:ind w:firstLine="420"/>
        <w:contextualSpacing/>
        <w:rPr>
          <w:rFonts w:ascii="仿宋" w:hAnsi="仿宋" w:eastAsia="仿宋" w:cs="仿宋"/>
          <w:color w:val="0000CC"/>
          <w:szCs w:val="21"/>
        </w:rPr>
      </w:pPr>
      <w:r>
        <w:rPr>
          <w:rFonts w:ascii="仿宋" w:hAnsi="仿宋" w:cs="仿宋" w:eastAsia="仿宋"/>
          <w:color w:val="0000CC"/>
          <w:szCs w:val="21"/>
        </w:rPr>
        <w:t>敬仰焦裕禄实践毛泽东思想，为人民鞠躬尽瘁死而后已。赞美焦裕禄留下的精神财富（实事求是，善于调查研究的工作方法；不怕困难，勇于担当的大无畏精神；立党为公，执政为民的公仆态度；追求新信仰，无私奉献的高风亮节）永垂不朽！</w:t>
      </w:r>
    </w:p>
    <w:p>
      <w:pPr>
        <w:pStyle w:val="Normal"/>
        <w:rPr>
          <w:rFonts w:ascii="仿宋" w:hAnsi="仿宋" w:eastAsia="仿宋" w:cs="仿宋"/>
          <w:color w:val="0000CC"/>
          <w:szCs w:val="21"/>
        </w:rPr>
      </w:pPr>
      <w:r>
        <w:rPr>
          <w:rFonts w:eastAsia="仿宋" w:cs="仿宋" w:ascii="仿宋" w:hAnsi="仿宋"/>
          <w:color w:val="0000CC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42:00Z</dcterms:created>
  <dc:creator>HY</dc:creator>
  <dc:description/>
  <dc:language>en-US</dc:language>
  <cp:lastModifiedBy>HY</cp:lastModifiedBy>
  <dcterms:modified xsi:type="dcterms:W3CDTF">2021-11-02T13:54:00Z</dcterms:modified>
  <cp:revision>1</cp:revision>
  <dc:subject/>
  <dc:title/>
</cp:coreProperties>
</file>