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g">
            <w:drawing>
              <wp:anchor behindDoc="0" distT="0" distB="0" distL="114935" distR="114935" simplePos="0" locked="0" layoutInCell="0" allowOverlap="1" relativeHeight="5">
                <wp:simplePos x="0" y="0"/>
                <wp:positionH relativeFrom="column">
                  <wp:posOffset>4457700</wp:posOffset>
                </wp:positionH>
                <wp:positionV relativeFrom="paragraph">
                  <wp:posOffset>41910</wp:posOffset>
                </wp:positionV>
                <wp:extent cx="1097280" cy="285750"/>
                <wp:effectExtent l="5080" t="5080" r="5080" b="5080"/>
                <wp:wrapNone/>
                <wp:docPr id="1" name="组合 2154"/>
                <a:graphic xmlns:a="http://schemas.openxmlformats.org/drawingml/2006/main">
                  <a:graphicData uri="http://schemas.microsoft.com/office/word/2010/wordprocessingGroup">
                    <wpg:wgp>
                      <wpg:cNvGrpSpPr/>
                      <wpg:grpSpPr>
                        <a:xfrm>
                          <a:off x="0" y="0"/>
                          <a:ext cx="1097280" cy="285840"/>
                          <a:chOff x="0" y="0"/>
                          <a:chExt cx="1097280" cy="285840"/>
                        </a:xfrm>
                      </wpg:grpSpPr>
                      <wps:wsp>
                        <wps:cNvSpPr txBox="1"/>
                        <wps:spPr>
                          <a:xfrm>
                            <a:off x="0" y="0"/>
                            <a:ext cx="54864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座号</w:t>
                              </w:r>
                            </w:p>
                          </w:txbxContent>
                        </wps:txbx>
                        <wps:bodyPr wrap="square" anchor="t">
                          <a:noAutofit/>
                        </wps:bodyPr>
                      </wps:wsp>
                      <wps:wsp>
                        <wps:cNvSpPr txBox="1"/>
                        <wps:spPr>
                          <a:xfrm>
                            <a:off x="548640" y="0"/>
                            <a:ext cx="548640" cy="285840"/>
                          </a:xfrm>
                          <a:prstGeom prst="rect">
                            <a:avLst/>
                          </a:prstGeom>
                          <a:solidFill>
                            <a:srgbClr val="ffffff"/>
                          </a:solidFill>
                          <a:ln w="9360">
                            <a:solidFill>
                              <a:srgbClr val="000000"/>
                            </a:solidFill>
                            <a:miter/>
                          </a:ln>
                        </wps:spPr>
                        <wps:bodyPr/>
                      </wps:wsp>
                    </wpg:wgp>
                  </a:graphicData>
                </a:graphic>
              </wp:anchor>
            </w:drawing>
          </mc:Choice>
          <mc:Fallback>
            <w:pict>
              <v:group id="shape_0" alt="组合 2154" style="position:absolute;margin-left:351pt;margin-top:3.3pt;width:86.4pt;height:22.5pt" coordorigin="7020,66" coordsize="1728,450">
                <v:shapetype id="_x0000_t202" coordsize="21600,21600" o:spt="202" path="m,l,21600l21600,21600l21600,xe">
                  <v:stroke joinstyle="miter"/>
                  <v:path gradientshapeok="t" o:connecttype="rect"/>
                </v:shapetype>
                <v:shape id="shape_0" fillcolor="white" stroked="t" o:allowincell="f" style="position:absolute;left:7020;top:66;width:863;height:44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座号</w:t>
                        </w:r>
                      </w:p>
                    </w:txbxContent>
                  </v:textbox>
                  <v:fill o:detectmouseclick="t" type="solid" color2="black"/>
                  <v:stroke color="black" weight="9360" joinstyle="miter" endcap="flat"/>
                  <w10:wrap type="none"/>
                </v:shape>
                <v:shape id="shape_0" fillcolor="white" stroked="t" o:allowincell="f" style="position:absolute;left:7884;top:66;width:863;height:449;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b/>
          <w:sz w:val="44"/>
          <w:szCs w:val="44"/>
        </w:rPr>
        <w:t>20</w:t>
      </w:r>
      <w:r>
        <w:rPr>
          <w:b/>
          <w:sz w:val="44"/>
          <w:szCs w:val="44"/>
        </w:rPr>
        <w:t>20</w:t>
      </w:r>
      <w:r>
        <w:rPr>
          <w:b/>
          <w:sz w:val="44"/>
          <w:szCs w:val="44"/>
        </w:rPr>
        <w:t>-202</w:t>
      </w:r>
      <w:r>
        <w:rPr>
          <w:b/>
          <w:sz w:val="44"/>
          <w:szCs w:val="44"/>
        </w:rPr>
        <w:t>1</w:t>
      </w:r>
      <w:r>
        <w:rPr>
          <w:b/>
          <w:sz w:val="44"/>
          <w:szCs w:val="44"/>
        </w:rPr>
        <w:t>学年</w:t>
      </w:r>
    </w:p>
    <w:p>
      <w:pPr>
        <w:pStyle w:val="Normal"/>
        <w:jc w:val="center"/>
        <w:rPr/>
      </w:pPr>
      <w:r>
        <w:rPr>
          <w:b/>
          <w:sz w:val="44"/>
          <w:szCs w:val="44"/>
        </w:rPr>
        <w:t>第二学期第一次初四年级语文试题</w:t>
      </w:r>
    </w:p>
    <w:p>
      <w:pPr>
        <w:pStyle w:val="Normal"/>
        <w:rPr>
          <w:sz w:val="28"/>
          <w:szCs w:val="28"/>
        </w:rPr>
      </w:pPr>
      <w:r>
        <w:rPr>
          <w:rFonts w:eastAsia="Times New Roman"/>
          <w:sz w:val="32"/>
          <w:szCs w:val="32"/>
        </w:rPr>
        <w:t xml:space="preserve">      </w:t>
      </w:r>
      <w:r>
        <w:rPr>
          <w:rFonts w:eastAsia="Times New Roman"/>
          <w:sz w:val="32"/>
          <w:szCs w:val="32"/>
        </w:rPr>
        <w:t xml:space="preserve">         </w:t>
      </w:r>
      <w:r>
        <w:rPr>
          <w:sz w:val="28"/>
          <w:szCs w:val="28"/>
        </w:rPr>
        <w:t>命题人：张慧革</w:t>
      </w:r>
      <w:r>
        <w:rPr>
          <w:rFonts w:eastAsia="Times New Roman"/>
          <w:sz w:val="28"/>
          <w:szCs w:val="28"/>
        </w:rPr>
        <w:t xml:space="preserve"> </w:t>
      </w:r>
    </w:p>
    <w:p>
      <w:pPr>
        <w:pStyle w:val="Normal"/>
        <w:rPr>
          <w:rFonts w:ascii="Calibri;Bahnschrift Light" w:hAnsi="Calibri;Bahnschrift Light" w:cs="Calibri;Bahnschrift Light"/>
        </w:rPr>
      </w:pPr>
      <w:r>
        <w:rPr>
          <w:rFonts w:ascii="Calibri;Bahnschrift Light" w:hAnsi="Calibri;Bahnschrift Light" w:cs="Calibri;Bahnschrift Light"/>
        </w:rPr>
        <w:t>一、积累与运用</w:t>
      </w:r>
      <w:r>
        <w:rPr>
          <w:rFonts w:cs="Calibri;Bahnschrift Light" w:ascii="Calibri;Bahnschrift Light" w:hAnsi="Calibri;Bahnschrift Light"/>
        </w:rPr>
        <w:t>(</w:t>
      </w:r>
      <w:r>
        <w:rPr>
          <w:rFonts w:ascii="Calibri;Bahnschrift Light" w:hAnsi="Calibri;Bahnschrift Light" w:cs="Calibri;Bahnschrift Light"/>
        </w:rPr>
        <w:t>共</w:t>
      </w:r>
      <w:r>
        <w:rPr>
          <w:rFonts w:cs="Calibri;Bahnschrift Light" w:ascii="Calibri;Bahnschrift Light" w:hAnsi="Calibri;Bahnschrift Light"/>
        </w:rPr>
        <w:t>28</w:t>
      </w:r>
      <w:r>
        <w:rPr>
          <w:rFonts w:ascii="Calibri;Bahnschrift Light" w:hAnsi="Calibri;Bahnschrift Light" w:cs="Calibri;Bahnschrift Light"/>
        </w:rPr>
        <w:t>分</w:t>
      </w:r>
      <w:r>
        <w:rPr>
          <w:rFonts w:cs="Calibri;Bahnschrift Light" w:ascii="Calibri;Bahnschrift Light" w:hAnsi="Calibri;Bahnschrift Light"/>
        </w:rPr>
        <w:t>)</w:t>
      </w:r>
    </w:p>
    <w:p>
      <w:pPr>
        <w:pStyle w:val="Normal"/>
        <w:rPr>
          <w:rFonts w:ascii="Calibri;Bahnschrift Light" w:hAnsi="Calibri;Bahnschrift Light" w:cs="Calibri;Bahnschrift Light"/>
        </w:rPr>
      </w:pPr>
      <w:r>
        <w:rPr>
          <w:rFonts w:cs="Calibri;Bahnschrift Light" w:ascii="Calibri;Bahnschrift Light" w:hAnsi="Calibri;Bahnschrift Light"/>
        </w:rPr>
        <w:t>1.</w:t>
      </w:r>
      <w:r>
        <w:rPr>
          <w:rFonts w:ascii="Calibri;Bahnschrift Light" w:hAnsi="Calibri;Bahnschrift Light" w:cs="Calibri;Bahnschrift Light"/>
        </w:rPr>
        <w:t>下列词语中加点的字</w:t>
      </w:r>
      <w:r>
        <w:rPr>
          <w:rFonts w:cs="Calibri;Bahnschrift Light" w:ascii="Calibri;Bahnschrift Light" w:hAnsi="Calibri;Bahnschrift Light"/>
        </w:rPr>
        <w:t>,</w:t>
      </w:r>
      <w:r>
        <w:rPr>
          <w:rFonts w:ascii="Calibri;Bahnschrift Light" w:hAnsi="Calibri;Bahnschrift Light" w:cs="Calibri;Bahnschrift Light"/>
        </w:rPr>
        <w:t>每对读音都不相同的一项是（</w:t>
      </w:r>
      <w:r>
        <w:rPr>
          <w:rFonts w:ascii="Calibri;Bahnschrift Light" w:hAnsi="Calibri;Bahnschrift Light" w:cs="Calibri;Bahnschrift Light" w:eastAsia="Calibri;Bahnschrift Light"/>
        </w:rPr>
        <w:t xml:space="preserve">       </w:t>
      </w:r>
      <w:r>
        <w:rPr>
          <w:rFonts w:ascii="Calibri;Bahnschrift Light" w:hAnsi="Calibri;Bahnschrift Light" w:cs="Calibri;Bahnschrift Light"/>
        </w:rPr>
        <w:t>）（</w:t>
      </w:r>
      <w:r>
        <w:rPr>
          <w:rFonts w:cs="Calibri;Bahnschrift Light" w:ascii="Calibri;Bahnschrift Light" w:hAnsi="Calibri;Bahnschrift Light"/>
        </w:rPr>
        <w:t>2</w:t>
      </w:r>
      <w:r>
        <w:rPr>
          <w:rFonts w:ascii="Calibri;Bahnschrift Light" w:hAnsi="Calibri;Bahnschrift Light" w:cs="Calibri;Bahnschrift Light"/>
        </w:rPr>
        <w:t>分）</w:t>
      </w:r>
    </w:p>
    <w:p>
      <w:pPr>
        <w:pStyle w:val="Normal"/>
        <w:rPr/>
      </w:pPr>
      <w:r>
        <w:rPr>
          <w:rFonts w:cs="Calibri;Bahnschrift Light" w:ascii="Calibri;Bahnschrift Light" w:hAnsi="Calibri;Bahnschrift Light"/>
        </w:rPr>
        <w:t>A.</w:t>
      </w:r>
      <w:r>
        <w:rPr>
          <w:rFonts w:ascii="Calibri;Bahnschrift Light" w:hAnsi="Calibri;Bahnschrift Light" w:cs="Calibri;Bahnschrift Light"/>
        </w:rPr>
        <w:t>投</w:t>
      </w:r>
      <w:r>
        <w:rPr>
          <w:rFonts w:ascii="Calibri;Bahnschrift Light" w:hAnsi="Calibri;Bahnschrift Light" w:cs="Calibri;Bahnschrift Light"/>
          <w:em w:val="underDot"/>
        </w:rPr>
        <w:t>奔</w:t>
      </w:r>
      <w:r>
        <w:rPr>
          <w:rFonts w:cs="Calibri;Bahnschrift Light" w:ascii="Calibri;Bahnschrift Light" w:hAnsi="Calibri;Bahnschrift Light"/>
        </w:rPr>
        <w:t>/</w:t>
      </w:r>
      <w:r>
        <w:rPr>
          <w:rFonts w:ascii="Calibri;Bahnschrift Light" w:hAnsi="Calibri;Bahnschrift Light" w:cs="Calibri;Bahnschrift Light"/>
          <w:em w:val="underDot"/>
        </w:rPr>
        <w:t>奔</w:t>
      </w:r>
      <w:r>
        <w:rPr>
          <w:rFonts w:ascii="Calibri;Bahnschrift Light" w:hAnsi="Calibri;Bahnschrift Light" w:cs="Calibri;Bahnschrift Light"/>
        </w:rPr>
        <w:t>走</w:t>
      </w:r>
      <w:r>
        <w:rPr>
          <w:rFonts w:ascii="Calibri;Bahnschrift Light" w:hAnsi="Calibri;Bahnschrift Light" w:cs="Calibri;Bahnschrift Light" w:eastAsia="Calibri;Bahnschrift Light"/>
        </w:rPr>
        <w:t xml:space="preserve">      </w:t>
      </w:r>
      <w:r>
        <w:rPr>
          <w:rFonts w:ascii="Calibri;Bahnschrift Light" w:hAnsi="Calibri;Bahnschrift Light" w:cs="Calibri;Bahnschrift Light"/>
          <w:em w:val="underDot"/>
        </w:rPr>
        <w:t>累</w:t>
      </w:r>
      <w:r>
        <w:rPr>
          <w:rFonts w:ascii="Calibri;Bahnschrift Light" w:hAnsi="Calibri;Bahnschrift Light" w:cs="Calibri;Bahnschrift Light"/>
        </w:rPr>
        <w:t>赘</w:t>
      </w:r>
      <w:r>
        <w:rPr>
          <w:rFonts w:cs="Calibri;Bahnschrift Light" w:ascii="Calibri;Bahnschrift Light" w:hAnsi="Calibri;Bahnschrift Light"/>
        </w:rPr>
        <w:t>/</w:t>
      </w:r>
      <w:r>
        <w:rPr>
          <w:rFonts w:ascii="Calibri;Bahnschrift Light" w:hAnsi="Calibri;Bahnschrift Light" w:cs="Calibri;Bahnschrift Light"/>
        </w:rPr>
        <w:t>连篇</w:t>
      </w:r>
      <w:r>
        <w:rPr>
          <w:rFonts w:ascii="Calibri;Bahnschrift Light" w:hAnsi="Calibri;Bahnschrift Light" w:cs="Calibri;Bahnschrift Light"/>
          <w:em w:val="underDot"/>
        </w:rPr>
        <w:t>累</w:t>
      </w:r>
      <w:r>
        <w:rPr>
          <w:rFonts w:ascii="Calibri;Bahnschrift Light" w:hAnsi="Calibri;Bahnschrift Light" w:cs="Calibri;Bahnschrift Light"/>
        </w:rPr>
        <w:t>牍</w:t>
      </w:r>
      <w:r>
        <w:rPr>
          <w:rFonts w:ascii="Calibri;Bahnschrift Light" w:hAnsi="Calibri;Bahnschrift Light" w:cs="Calibri;Bahnschrift Light" w:eastAsia="Calibri;Bahnschrift Light"/>
        </w:rPr>
        <w:t xml:space="preserve">       </w:t>
      </w:r>
      <w:r>
        <w:rPr>
          <w:rFonts w:ascii="Calibri;Bahnschrift Light" w:hAnsi="Calibri;Bahnschrift Light" w:cs="Calibri;Bahnschrift Light"/>
        </w:rPr>
        <w:t>恰如其</w:t>
      </w:r>
      <w:r>
        <w:rPr>
          <w:rFonts w:ascii="Calibri;Bahnschrift Light" w:hAnsi="Calibri;Bahnschrift Light" w:cs="Calibri;Bahnschrift Light"/>
          <w:em w:val="underDot"/>
        </w:rPr>
        <w:t>分</w:t>
      </w:r>
      <w:r>
        <w:rPr>
          <w:rFonts w:cs="Calibri;Bahnschrift Light" w:ascii="Calibri;Bahnschrift Light" w:hAnsi="Calibri;Bahnschrift Light"/>
        </w:rPr>
        <w:t>/</w:t>
      </w:r>
      <w:r>
        <w:rPr>
          <w:rFonts w:ascii="Calibri;Bahnschrift Light" w:hAnsi="Calibri;Bahnschrift Light" w:cs="Calibri;Bahnschrift Light"/>
          <w:em w:val="underDot"/>
        </w:rPr>
        <w:t>分</w:t>
      </w:r>
      <w:r>
        <w:rPr>
          <w:rFonts w:ascii="Calibri;Bahnschrift Light" w:hAnsi="Calibri;Bahnschrift Light" w:cs="Calibri;Bahnschrift Light"/>
        </w:rPr>
        <w:t>道扬镳</w:t>
      </w:r>
    </w:p>
    <w:p>
      <w:pPr>
        <w:pStyle w:val="Normal"/>
        <w:rPr>
          <w:rFonts w:ascii="Calibri;Bahnschrift Light" w:hAnsi="Calibri;Bahnschrift Light" w:cs="Calibri;Bahnschrift Light"/>
        </w:rPr>
      </w:pPr>
      <w:r>
        <w:rPr>
          <w:rFonts w:cs="Calibri;Bahnschrift Light" w:ascii="Calibri;Bahnschrift Light" w:hAnsi="Calibri;Bahnschrift Light"/>
        </w:rPr>
        <w:t>B.</w:t>
      </w:r>
      <w:r>
        <w:rPr>
          <w:rFonts w:ascii="Calibri;Bahnschrift Light" w:hAnsi="Calibri;Bahnschrift Light" w:cs="Calibri;Bahnschrift Light"/>
        </w:rPr>
        <w:t>戏</w:t>
      </w:r>
      <w:r>
        <w:rPr>
          <w:rFonts w:ascii="Calibri;Bahnschrift Light" w:hAnsi="Calibri;Bahnschrift Light" w:cs="Calibri;Bahnschrift Light"/>
          <w:em w:val="underDot"/>
        </w:rPr>
        <w:t>谑</w:t>
      </w:r>
      <w:r>
        <w:rPr>
          <w:rFonts w:cs="Calibri;Bahnschrift Light" w:ascii="Calibri;Bahnschrift Light" w:hAnsi="Calibri;Bahnschrift Light"/>
        </w:rPr>
        <w:t>/</w:t>
      </w:r>
      <w:r>
        <w:rPr>
          <w:rFonts w:ascii="Calibri;Bahnschrift Light" w:hAnsi="Calibri;Bahnschrift Light" w:cs="Calibri;Bahnschrift Light"/>
          <w:em w:val="underDot"/>
        </w:rPr>
        <w:t>虐</w:t>
      </w:r>
      <w:r>
        <w:rPr>
          <w:rFonts w:ascii="Calibri;Bahnschrift Light" w:hAnsi="Calibri;Bahnschrift Light" w:cs="Calibri;Bahnschrift Light"/>
        </w:rPr>
        <w:t>待</w:t>
      </w:r>
      <w:r>
        <w:rPr>
          <w:rFonts w:ascii="Calibri;Bahnschrift Light" w:hAnsi="Calibri;Bahnschrift Light" w:cs="Calibri;Bahnschrift Light" w:eastAsia="Calibri;Bahnschrift Light"/>
        </w:rPr>
        <w:t xml:space="preserve">      </w:t>
      </w:r>
      <w:r>
        <w:rPr>
          <w:rFonts w:ascii="Calibri;Bahnschrift Light" w:hAnsi="Calibri;Bahnschrift Light" w:cs="Calibri;Bahnschrift Light"/>
          <w:em w:val="underDot"/>
        </w:rPr>
        <w:t>肄</w:t>
      </w:r>
      <w:r>
        <w:rPr>
          <w:rFonts w:ascii="Calibri;Bahnschrift Light" w:hAnsi="Calibri;Bahnschrift Light" w:cs="Calibri;Bahnschrift Light"/>
        </w:rPr>
        <w:t>业</w:t>
      </w:r>
      <w:r>
        <w:rPr>
          <w:rFonts w:cs="Calibri;Bahnschrift Light" w:ascii="Calibri;Bahnschrift Light" w:hAnsi="Calibri;Bahnschrift Light"/>
        </w:rPr>
        <w:t>/</w:t>
      </w:r>
      <w:r>
        <w:rPr>
          <w:rFonts w:ascii="Calibri;Bahnschrift Light" w:hAnsi="Calibri;Bahnschrift Light" w:cs="Calibri;Bahnschrift Light"/>
          <w:em w:val="underDot"/>
        </w:rPr>
        <w:t>肆</w:t>
      </w:r>
      <w:r>
        <w:rPr>
          <w:rFonts w:ascii="Calibri;Bahnschrift Light" w:hAnsi="Calibri;Bahnschrift Light" w:cs="Calibri;Bahnschrift Light"/>
        </w:rPr>
        <w:t>无忌惮</w:t>
      </w:r>
      <w:r>
        <w:rPr>
          <w:rFonts w:ascii="Calibri;Bahnschrift Light" w:hAnsi="Calibri;Bahnschrift Light" w:cs="Calibri;Bahnschrift Light" w:eastAsia="Calibri;Bahnschrift Light"/>
        </w:rPr>
        <w:t xml:space="preserve">       </w:t>
      </w:r>
      <w:r>
        <w:rPr>
          <w:rFonts w:ascii="Calibri;Bahnschrift Light" w:hAnsi="Calibri;Bahnschrift Light" w:cs="Calibri;Bahnschrift Light"/>
        </w:rPr>
        <w:t>大加</w:t>
      </w:r>
      <w:r>
        <w:rPr>
          <w:rFonts w:ascii="Calibri;Bahnschrift Light" w:hAnsi="Calibri;Bahnschrift Light" w:cs="Calibri;Bahnschrift Light"/>
          <w:em w:val="underDot"/>
        </w:rPr>
        <w:t>炫</w:t>
      </w:r>
      <w:r>
        <w:rPr>
          <w:rFonts w:ascii="Calibri;Bahnschrift Light" w:hAnsi="Calibri;Bahnschrift Light" w:cs="Calibri;Bahnschrift Light"/>
        </w:rPr>
        <w:t>耀</w:t>
      </w:r>
      <w:r>
        <w:rPr>
          <w:rFonts w:cs="Calibri;Bahnschrift Light" w:ascii="Calibri;Bahnschrift Light" w:hAnsi="Calibri;Bahnschrift Light"/>
        </w:rPr>
        <w:t>/</w:t>
      </w:r>
      <w:r>
        <w:rPr>
          <w:rFonts w:ascii="Calibri;Bahnschrift Light" w:hAnsi="Calibri;Bahnschrift Light" w:cs="Calibri;Bahnschrift Light"/>
        </w:rPr>
        <w:t>头晕目</w:t>
      </w:r>
      <w:r>
        <w:rPr>
          <w:rFonts w:ascii="Calibri;Bahnschrift Light" w:hAnsi="Calibri;Bahnschrift Light" w:cs="Calibri;Bahnschrift Light"/>
          <w:em w:val="underDot"/>
        </w:rPr>
        <w:t>眩</w:t>
      </w:r>
    </w:p>
    <w:p>
      <w:pPr>
        <w:pStyle w:val="Normal"/>
        <w:rPr/>
      </w:pPr>
      <w:r>
        <w:rPr>
          <w:rFonts w:cs="Calibri;Bahnschrift Light" w:ascii="Calibri;Bahnschrift Light" w:hAnsi="Calibri;Bahnschrift Light"/>
        </w:rPr>
        <w:t>C.</w:t>
      </w:r>
      <w:r>
        <w:rPr>
          <w:rFonts w:ascii="Calibri;Bahnschrift Light" w:hAnsi="Calibri;Bahnschrift Light" w:cs="Calibri;Bahnschrift Light"/>
          <w:em w:val="underDot"/>
        </w:rPr>
        <w:t>轧</w:t>
      </w:r>
      <w:r>
        <w:rPr>
          <w:rFonts w:ascii="Calibri;Bahnschrift Light" w:hAnsi="Calibri;Bahnschrift Light" w:cs="Calibri;Bahnschrift Light"/>
        </w:rPr>
        <w:t>钢</w:t>
      </w:r>
      <w:r>
        <w:rPr>
          <w:rFonts w:cs="Calibri;Bahnschrift Light" w:ascii="Calibri;Bahnschrift Light" w:hAnsi="Calibri;Bahnschrift Light"/>
        </w:rPr>
        <w:t>/</w:t>
      </w:r>
      <w:r>
        <w:rPr>
          <w:rFonts w:ascii="Calibri;Bahnschrift Light" w:hAnsi="Calibri;Bahnschrift Light" w:cs="Calibri;Bahnschrift Light"/>
        </w:rPr>
        <w:t>倾</w:t>
      </w:r>
      <w:r>
        <w:rPr>
          <w:rFonts w:ascii="Calibri;Bahnschrift Light" w:hAnsi="Calibri;Bahnschrift Light" w:cs="Calibri;Bahnschrift Light"/>
          <w:em w:val="underDot"/>
        </w:rPr>
        <w:t>轧</w:t>
      </w:r>
      <w:r>
        <w:rPr>
          <w:rFonts w:ascii="Calibri;Bahnschrift Light" w:hAnsi="Calibri;Bahnschrift Light" w:cs="Calibri;Bahnschrift Light" w:eastAsia="Calibri;Bahnschrift Light"/>
        </w:rPr>
        <w:t xml:space="preserve">      </w:t>
      </w:r>
      <w:r>
        <w:rPr>
          <w:rFonts w:ascii="Calibri;Bahnschrift Light" w:hAnsi="Calibri;Bahnschrift Light" w:cs="Calibri;Bahnschrift Light"/>
          <w:em w:val="underDot"/>
        </w:rPr>
        <w:t>应</w:t>
      </w:r>
      <w:r>
        <w:rPr>
          <w:rFonts w:ascii="Calibri;Bahnschrift Light" w:hAnsi="Calibri;Bahnschrift Light" w:cs="Calibri;Bahnschrift Light"/>
        </w:rPr>
        <w:t>届</w:t>
      </w:r>
      <w:r>
        <w:rPr>
          <w:rFonts w:cs="Calibri;Bahnschrift Light" w:ascii="Calibri;Bahnschrift Light" w:hAnsi="Calibri;Bahnschrift Light"/>
        </w:rPr>
        <w:t>/</w:t>
      </w:r>
      <w:r>
        <w:rPr>
          <w:rFonts w:ascii="Calibri;Bahnschrift Light" w:hAnsi="Calibri;Bahnschrift Light" w:cs="Calibri;Bahnschrift Light"/>
          <w:em w:val="underDot"/>
        </w:rPr>
        <w:t>应</w:t>
      </w:r>
      <w:r>
        <w:rPr>
          <w:rFonts w:ascii="Calibri;Bahnschrift Light" w:hAnsi="Calibri;Bahnschrift Light" w:cs="Calibri;Bahnschrift Light"/>
        </w:rPr>
        <w:t>有尽有</w:t>
      </w:r>
      <w:r>
        <w:rPr>
          <w:rFonts w:ascii="Calibri;Bahnschrift Light" w:hAnsi="Calibri;Bahnschrift Light" w:cs="Calibri;Bahnschrift Light" w:eastAsia="Calibri;Bahnschrift Light"/>
        </w:rPr>
        <w:t xml:space="preserve">       </w:t>
      </w:r>
      <w:r>
        <w:rPr>
          <w:rFonts w:ascii="Calibri;Bahnschrift Light" w:hAnsi="Calibri;Bahnschrift Light" w:cs="Calibri;Bahnschrift Light"/>
        </w:rPr>
        <w:t>善</w:t>
      </w:r>
      <w:r>
        <w:rPr>
          <w:rFonts w:ascii="Calibri;Bahnschrift Light" w:hAnsi="Calibri;Bahnschrift Light" w:cs="Calibri;Bahnschrift Light"/>
          <w:em w:val="underDot"/>
        </w:rPr>
        <w:t>解</w:t>
      </w:r>
      <w:r>
        <w:rPr>
          <w:rFonts w:ascii="Calibri;Bahnschrift Light" w:hAnsi="Calibri;Bahnschrift Light" w:cs="Calibri;Bahnschrift Light"/>
        </w:rPr>
        <w:t>人意</w:t>
      </w:r>
      <w:r>
        <w:rPr>
          <w:rFonts w:cs="Calibri;Bahnschrift Light" w:ascii="Calibri;Bahnschrift Light" w:hAnsi="Calibri;Bahnschrift Light"/>
        </w:rPr>
        <w:t>/</w:t>
      </w:r>
      <w:r>
        <w:rPr>
          <w:rFonts w:ascii="Calibri;Bahnschrift Light" w:hAnsi="Calibri;Bahnschrift Light" w:cs="Calibri;Bahnschrift Light"/>
          <w:em w:val="underDot"/>
        </w:rPr>
        <w:t>解</w:t>
      </w:r>
      <w:r>
        <w:rPr>
          <w:rFonts w:ascii="Calibri;Bahnschrift Light" w:hAnsi="Calibri;Bahnschrift Light" w:cs="Calibri;Bahnschrift Light"/>
        </w:rPr>
        <w:t>甲归田</w:t>
      </w:r>
    </w:p>
    <w:p>
      <w:pPr>
        <w:pStyle w:val="Normal"/>
        <w:rPr>
          <w:rFonts w:ascii="Calibri;Bahnschrift Light" w:hAnsi="Calibri;Bahnschrift Light" w:cs="Calibri;Bahnschrift Light"/>
        </w:rPr>
      </w:pPr>
      <w:r>
        <w:rPr>
          <w:rFonts w:cs="Calibri;Bahnschrift Light" w:ascii="Calibri;Bahnschrift Light" w:hAnsi="Calibri;Bahnschrift Light"/>
        </w:rPr>
        <w:t>D.</w:t>
      </w:r>
      <w:r>
        <w:rPr>
          <w:rFonts w:ascii="Calibri;Bahnschrift Light" w:hAnsi="Calibri;Bahnschrift Light" w:cs="Calibri;Bahnschrift Light"/>
        </w:rPr>
        <w:t>梗</w:t>
      </w:r>
      <w:r>
        <w:rPr>
          <w:rFonts w:ascii="Calibri;Bahnschrift Light" w:hAnsi="Calibri;Bahnschrift Light" w:cs="Calibri;Bahnschrift Light"/>
          <w:em w:val="underDot"/>
        </w:rPr>
        <w:t>概</w:t>
      </w:r>
      <w:r>
        <w:rPr>
          <w:rFonts w:cs="Calibri;Bahnschrift Light" w:ascii="Calibri;Bahnschrift Light" w:hAnsi="Calibri;Bahnschrift Light"/>
        </w:rPr>
        <w:t>/</w:t>
      </w:r>
      <w:r>
        <w:rPr>
          <w:rFonts w:ascii="Calibri;Bahnschrift Light" w:hAnsi="Calibri;Bahnschrift Light" w:cs="Calibri;Bahnschrift Light"/>
        </w:rPr>
        <w:t>灌</w:t>
      </w:r>
      <w:r>
        <w:rPr>
          <w:rFonts w:ascii="Calibri;Bahnschrift Light" w:hAnsi="Calibri;Bahnschrift Light" w:cs="Calibri;Bahnschrift Light"/>
          <w:em w:val="underDot"/>
        </w:rPr>
        <w:t>溉</w:t>
      </w:r>
      <w:r>
        <w:rPr>
          <w:rFonts w:ascii="Calibri;Bahnschrift Light" w:hAnsi="Calibri;Bahnschrift Light" w:cs="Calibri;Bahnschrift Light" w:eastAsia="Calibri;Bahnschrift Light"/>
        </w:rPr>
        <w:t xml:space="preserve">      </w:t>
      </w:r>
      <w:r>
        <w:rPr>
          <w:rFonts w:ascii="Calibri;Bahnschrift Light" w:hAnsi="Calibri;Bahnschrift Light" w:cs="Calibri;Bahnschrift Light"/>
          <w:em w:val="underDot"/>
        </w:rPr>
        <w:t>撇</w:t>
      </w:r>
      <w:r>
        <w:rPr>
          <w:rFonts w:ascii="Calibri;Bahnschrift Light" w:hAnsi="Calibri;Bahnschrift Light" w:cs="Calibri;Bahnschrift Light"/>
        </w:rPr>
        <w:t>嘴</w:t>
      </w:r>
      <w:r>
        <w:rPr>
          <w:rFonts w:cs="Calibri;Bahnschrift Light" w:ascii="Calibri;Bahnschrift Light" w:hAnsi="Calibri;Bahnschrift Light"/>
        </w:rPr>
        <w:t>/</w:t>
      </w:r>
      <w:r>
        <w:rPr>
          <w:rFonts w:ascii="Calibri;Bahnschrift Light" w:hAnsi="Calibri;Bahnschrift Light" w:cs="Calibri;Bahnschrift Light"/>
        </w:rPr>
        <w:t>惊鸿一</w:t>
      </w:r>
      <w:r>
        <w:rPr>
          <w:rFonts w:ascii="Calibri;Bahnschrift Light" w:hAnsi="Calibri;Bahnschrift Light" w:cs="Calibri;Bahnschrift Light"/>
          <w:em w:val="underDot"/>
        </w:rPr>
        <w:t>瞥</w:t>
      </w:r>
      <w:r>
        <w:rPr>
          <w:rFonts w:ascii="Calibri;Bahnschrift Light" w:hAnsi="Calibri;Bahnschrift Light" w:cs="Calibri;Bahnschrift Light" w:eastAsia="Calibri;Bahnschrift Light"/>
        </w:rPr>
        <w:t xml:space="preserve">      </w:t>
      </w:r>
      <w:r>
        <w:rPr>
          <w:rFonts w:ascii="Calibri;Bahnschrift Light" w:hAnsi="Calibri;Bahnschrift Light" w:cs="Calibri;Bahnschrift Light" w:eastAsia="Calibri;Bahnschrift Light"/>
          <w:em w:val="underDot"/>
        </w:rPr>
        <w:t xml:space="preserve"> </w:t>
      </w:r>
      <w:r>
        <w:rPr>
          <w:rFonts w:ascii="Calibri;Bahnschrift Light" w:hAnsi="Calibri;Bahnschrift Light" w:cs="Calibri;Bahnschrift Light"/>
          <w:em w:val="underDot"/>
        </w:rPr>
        <w:t>怆</w:t>
      </w:r>
      <w:r>
        <w:rPr>
          <w:rFonts w:ascii="Calibri;Bahnschrift Light" w:hAnsi="Calibri;Bahnschrift Light" w:cs="Calibri;Bahnschrift Light"/>
        </w:rPr>
        <w:t>然泪下</w:t>
      </w:r>
      <w:r>
        <w:rPr>
          <w:rFonts w:cs="Calibri;Bahnschrift Light" w:ascii="Calibri;Bahnschrift Light" w:hAnsi="Calibri;Bahnschrift Light"/>
        </w:rPr>
        <w:t>/</w:t>
      </w:r>
      <w:r>
        <w:rPr>
          <w:rFonts w:ascii="Calibri;Bahnschrift Light" w:hAnsi="Calibri;Bahnschrift Light" w:cs="Calibri;Bahnschrift Light"/>
        </w:rPr>
        <w:t>满目</w:t>
      </w:r>
      <w:r>
        <w:rPr>
          <w:rFonts w:ascii="Calibri;Bahnschrift Light" w:hAnsi="Calibri;Bahnschrift Light" w:cs="Calibri;Bahnschrift Light"/>
          <w:em w:val="underDot"/>
        </w:rPr>
        <w:t>疮</w:t>
      </w:r>
      <w:r>
        <w:rPr>
          <w:rFonts w:ascii="Calibri;Bahnschrift Light" w:hAnsi="Calibri;Bahnschrift Light" w:cs="Calibri;Bahnschrift Light"/>
        </w:rPr>
        <w:t>痍</w:t>
      </w:r>
    </w:p>
    <w:p>
      <w:pPr>
        <w:pStyle w:val="Normal"/>
        <w:spacing w:lineRule="exact" w:line="240"/>
        <w:rPr>
          <w:rFonts w:ascii="Calibri;Bahnschrift Light" w:hAnsi="Calibri;Bahnschrift Light" w:cs="Calibri;Bahnschrift Light"/>
        </w:rPr>
      </w:pPr>
      <w:r>
        <w:rPr>
          <w:rFonts w:cs="Calibri;Bahnschrift Light" w:ascii="Calibri;Bahnschrift Light" w:hAnsi="Calibri;Bahnschrift Light"/>
        </w:rPr>
        <w:t>2.</w:t>
      </w:r>
      <w:r>
        <w:rPr>
          <w:rFonts w:ascii="Calibri;Bahnschrift Light" w:hAnsi="Calibri;Bahnschrift Light" w:cs="Calibri;Bahnschrift Light"/>
        </w:rPr>
        <w:t>下列词语中没有错别字的一项是（</w:t>
      </w:r>
      <w:r>
        <w:rPr>
          <w:rFonts w:ascii="Calibri;Bahnschrift Light" w:hAnsi="Calibri;Bahnschrift Light" w:cs="Calibri;Bahnschrift Light" w:eastAsia="Calibri;Bahnschrift Light"/>
        </w:rPr>
        <w:t xml:space="preserve">       </w:t>
      </w:r>
      <w:r>
        <w:rPr>
          <w:rFonts w:ascii="Calibri;Bahnschrift Light" w:hAnsi="Calibri;Bahnschrift Light" w:cs="Calibri;Bahnschrift Light"/>
        </w:rPr>
        <w:t>）（</w:t>
      </w:r>
      <w:r>
        <w:rPr>
          <w:rFonts w:cs="Calibri;Bahnschrift Light" w:ascii="Calibri;Bahnschrift Light" w:hAnsi="Calibri;Bahnschrift Light"/>
        </w:rPr>
        <w:t>2</w:t>
      </w:r>
      <w:r>
        <w:rPr>
          <w:rFonts w:ascii="Calibri;Bahnschrift Light" w:hAnsi="Calibri;Bahnschrift Light" w:cs="Calibri;Bahnschrift Light"/>
        </w:rPr>
        <w:t>分）</w:t>
      </w:r>
    </w:p>
    <w:p>
      <w:pPr>
        <w:pStyle w:val="Normal"/>
        <w:spacing w:lineRule="exact" w:line="240"/>
        <w:rPr/>
      </w:pPr>
      <w:r>
        <w:rPr>
          <w:rFonts w:cs="Calibri;Bahnschrift Light" w:ascii="Calibri;Bahnschrift Light" w:hAnsi="Calibri;Bahnschrift Light"/>
        </w:rPr>
        <w:t>A.</w:t>
      </w:r>
      <w:r>
        <w:rPr>
          <w:rFonts w:ascii="Calibri;Bahnschrift Light" w:hAnsi="Calibri;Bahnschrift Light" w:cs="Calibri;Bahnschrift Light"/>
        </w:rPr>
        <w:t>派谴</w:t>
      </w:r>
      <w:r>
        <w:rPr>
          <w:rFonts w:ascii="Calibri;Bahnschrift Light" w:hAnsi="Calibri;Bahnschrift Light" w:cs="Calibri;Bahnschrift Light" w:eastAsia="Calibri;Bahnschrift Light"/>
        </w:rPr>
        <w:t xml:space="preserve">  </w:t>
      </w:r>
      <w:r>
        <w:rPr>
          <w:rFonts w:ascii="Calibri;Bahnschrift Light" w:hAnsi="Calibri;Bahnschrift Light" w:cs="Calibri;Bahnschrift Light"/>
        </w:rPr>
        <w:t>纹身</w:t>
      </w:r>
      <w:r>
        <w:rPr>
          <w:rFonts w:ascii="Calibri;Bahnschrift Light" w:hAnsi="Calibri;Bahnschrift Light" w:cs="Calibri;Bahnschrift Light" w:eastAsia="Calibri;Bahnschrift Light"/>
        </w:rPr>
        <w:t xml:space="preserve">  </w:t>
      </w:r>
      <w:r>
        <w:rPr>
          <w:rFonts w:ascii="Calibri;Bahnschrift Light" w:hAnsi="Calibri;Bahnschrift Light" w:cs="Calibri;Bahnschrift Light"/>
        </w:rPr>
        <w:t>大杂烩</w:t>
      </w:r>
      <w:r>
        <w:rPr>
          <w:rFonts w:ascii="Calibri;Bahnschrift Light" w:hAnsi="Calibri;Bahnschrift Light" w:cs="Calibri;Bahnschrift Light" w:eastAsia="Calibri;Bahnschrift Light"/>
        </w:rPr>
        <w:t xml:space="preserve">  </w:t>
      </w:r>
      <w:r>
        <w:rPr>
          <w:rFonts w:ascii="Calibri;Bahnschrift Light" w:hAnsi="Calibri;Bahnschrift Light" w:cs="Calibri;Bahnschrift Light"/>
        </w:rPr>
        <w:t>莫衷一是</w:t>
      </w:r>
      <w:r>
        <w:rPr>
          <w:rFonts w:ascii="Calibri;Bahnschrift Light" w:hAnsi="Calibri;Bahnschrift Light" w:cs="Calibri;Bahnschrift Light" w:eastAsia="Calibri;Bahnschrift Light"/>
        </w:rPr>
        <w:t xml:space="preserve"> </w:t>
      </w:r>
      <w:r>
        <w:rPr>
          <w:rFonts w:ascii="Calibri;Bahnschrift Light" w:hAnsi="Calibri;Bahnschrift Light" w:cs="Calibri;Bahnschrift Light"/>
        </w:rPr>
        <w:t>含英咀华</w:t>
      </w:r>
      <w:r>
        <w:rPr>
          <w:rFonts w:ascii="Calibri;Bahnschrift Light" w:hAnsi="Calibri;Bahnschrift Light" w:cs="Calibri;Bahnschrift Light" w:eastAsia="Calibri;Bahnschrift Light"/>
        </w:rPr>
        <w:t xml:space="preserve"> </w:t>
      </w:r>
      <w:r>
        <w:rPr>
          <w:rFonts w:cs="Calibri;Bahnschrift Light" w:ascii="Calibri;Bahnschrift Light" w:hAnsi="Calibri;Bahnschrift Light"/>
        </w:rPr>
        <w:t>B.</w:t>
      </w:r>
      <w:r>
        <w:rPr>
          <w:rFonts w:ascii="Calibri;Bahnschrift Light" w:hAnsi="Calibri;Bahnschrift Light" w:cs="Calibri;Bahnschrift Light"/>
        </w:rPr>
        <w:t>娴熟</w:t>
      </w:r>
      <w:r>
        <w:rPr>
          <w:rFonts w:ascii="Calibri;Bahnschrift Light" w:hAnsi="Calibri;Bahnschrift Light" w:cs="Calibri;Bahnschrift Light" w:eastAsia="Calibri;Bahnschrift Light"/>
        </w:rPr>
        <w:t xml:space="preserve">  </w:t>
      </w:r>
      <w:r>
        <w:rPr>
          <w:rFonts w:ascii="Calibri;Bahnschrift Light" w:hAnsi="Calibri;Bahnschrift Light" w:cs="Calibri;Bahnschrift Light"/>
        </w:rPr>
        <w:t>枢纽</w:t>
      </w:r>
      <w:r>
        <w:rPr>
          <w:rFonts w:ascii="Calibri;Bahnschrift Light" w:hAnsi="Calibri;Bahnschrift Light" w:cs="Calibri;Bahnschrift Light" w:eastAsia="Calibri;Bahnschrift Light"/>
        </w:rPr>
        <w:t xml:space="preserve">  </w:t>
      </w:r>
      <w:r>
        <w:rPr>
          <w:rFonts w:ascii="Calibri;Bahnschrift Light" w:hAnsi="Calibri;Bahnschrift Light" w:cs="Calibri;Bahnschrift Light"/>
        </w:rPr>
        <w:t>满堂彩</w:t>
      </w:r>
      <w:r>
        <w:rPr>
          <w:rFonts w:ascii="Calibri;Bahnschrift Light" w:hAnsi="Calibri;Bahnschrift Light" w:cs="Calibri;Bahnschrift Light" w:eastAsia="Calibri;Bahnschrift Light"/>
        </w:rPr>
        <w:t xml:space="preserve"> </w:t>
      </w:r>
      <w:r>
        <w:rPr>
          <w:rFonts w:ascii="Calibri;Bahnschrift Light" w:hAnsi="Calibri;Bahnschrift Light" w:cs="Calibri;Bahnschrift Light"/>
        </w:rPr>
        <w:t>素昧平生</w:t>
      </w:r>
      <w:r>
        <w:rPr>
          <w:rFonts w:ascii="Calibri;Bahnschrift Light" w:hAnsi="Calibri;Bahnschrift Light" w:cs="Calibri;Bahnschrift Light" w:eastAsia="Calibri;Bahnschrift Light"/>
        </w:rPr>
        <w:t xml:space="preserve">  </w:t>
      </w:r>
      <w:r>
        <w:rPr>
          <w:rFonts w:ascii="Calibri;Bahnschrift Light" w:hAnsi="Calibri;Bahnschrift Light" w:cs="Calibri;Bahnschrift Light"/>
        </w:rPr>
        <w:t>开源节流</w:t>
      </w:r>
    </w:p>
    <w:p>
      <w:pPr>
        <w:pStyle w:val="Normal"/>
        <w:spacing w:lineRule="exact" w:line="240"/>
        <w:rPr>
          <w:rFonts w:ascii="Calibri;Bahnschrift Light" w:hAnsi="Calibri;Bahnschrift Light" w:cs="Calibri;Bahnschrift Light"/>
        </w:rPr>
      </w:pPr>
      <w:r>
        <w:rPr>
          <w:rFonts w:cs="Calibri;Bahnschrift Light" w:ascii="Calibri;Bahnschrift Light" w:hAnsi="Calibri;Bahnschrift Light"/>
        </w:rPr>
        <w:t>C.</w:t>
      </w:r>
      <w:r>
        <w:rPr>
          <w:rFonts w:ascii="Calibri;Bahnschrift Light" w:hAnsi="Calibri;Bahnschrift Light" w:cs="Calibri;Bahnschrift Light"/>
        </w:rPr>
        <w:t>博弈</w:t>
      </w:r>
      <w:r>
        <w:rPr>
          <w:rFonts w:ascii="Calibri;Bahnschrift Light" w:hAnsi="Calibri;Bahnschrift Light" w:cs="Calibri;Bahnschrift Light" w:eastAsia="Calibri;Bahnschrift Light"/>
        </w:rPr>
        <w:t xml:space="preserve"> </w:t>
      </w:r>
      <w:r>
        <w:rPr>
          <w:rFonts w:ascii="Calibri;Bahnschrift Light" w:hAnsi="Calibri;Bahnschrift Light" w:cs="Calibri;Bahnschrift Light"/>
        </w:rPr>
        <w:t>草率</w:t>
      </w:r>
      <w:r>
        <w:rPr>
          <w:rFonts w:ascii="Calibri;Bahnschrift Light" w:hAnsi="Calibri;Bahnschrift Light" w:cs="Calibri;Bahnschrift Light" w:eastAsia="Calibri;Bahnschrift Light"/>
        </w:rPr>
        <w:t xml:space="preserve">   </w:t>
      </w:r>
      <w:r>
        <w:rPr>
          <w:rFonts w:ascii="Calibri;Bahnschrift Light" w:hAnsi="Calibri;Bahnschrift Light" w:cs="Calibri;Bahnschrift Light"/>
        </w:rPr>
        <w:t>踩高跷</w:t>
      </w:r>
      <w:r>
        <w:rPr>
          <w:rFonts w:ascii="Calibri;Bahnschrift Light" w:hAnsi="Calibri;Bahnschrift Light" w:cs="Calibri;Bahnschrift Light" w:eastAsia="Calibri;Bahnschrift Light"/>
        </w:rPr>
        <w:t xml:space="preserve">  </w:t>
      </w:r>
      <w:r>
        <w:rPr>
          <w:rFonts w:ascii="Calibri;Bahnschrift Light" w:hAnsi="Calibri;Bahnschrift Light" w:cs="Calibri;Bahnschrift Light"/>
        </w:rPr>
        <w:t>白手起家</w:t>
      </w:r>
      <w:r>
        <w:rPr>
          <w:rFonts w:ascii="Calibri;Bahnschrift Light" w:hAnsi="Calibri;Bahnschrift Light" w:cs="Calibri;Bahnschrift Light" w:eastAsia="Calibri;Bahnschrift Light"/>
        </w:rPr>
        <w:t xml:space="preserve"> </w:t>
      </w:r>
      <w:r>
        <w:rPr>
          <w:rFonts w:ascii="Calibri;Bahnschrift Light" w:hAnsi="Calibri;Bahnschrift Light" w:cs="Calibri;Bahnschrift Light"/>
        </w:rPr>
        <w:t>涣然一新</w:t>
      </w:r>
      <w:r>
        <w:rPr>
          <w:rFonts w:cs="Calibri;Bahnschrift Light" w:ascii="Calibri;Bahnschrift Light" w:hAnsi="Calibri;Bahnschrift Light"/>
        </w:rPr>
        <w:t>D.</w:t>
      </w:r>
      <w:r>
        <w:rPr>
          <w:rFonts w:ascii="Calibri;Bahnschrift Light" w:hAnsi="Calibri;Bahnschrift Light" w:cs="Calibri;Bahnschrift Light"/>
        </w:rPr>
        <w:t>襁褓</w:t>
      </w:r>
      <w:r>
        <w:rPr>
          <w:rFonts w:ascii="Calibri;Bahnschrift Light" w:hAnsi="Calibri;Bahnschrift Light" w:cs="Calibri;Bahnschrift Light" w:eastAsia="Calibri;Bahnschrift Light"/>
        </w:rPr>
        <w:t xml:space="preserve">  </w:t>
      </w:r>
      <w:r>
        <w:rPr>
          <w:rFonts w:ascii="Calibri;Bahnschrift Light" w:hAnsi="Calibri;Bahnschrift Light" w:cs="Calibri;Bahnschrift Light"/>
        </w:rPr>
        <w:t>栋梁</w:t>
      </w:r>
      <w:r>
        <w:rPr>
          <w:rFonts w:ascii="Calibri;Bahnschrift Light" w:hAnsi="Calibri;Bahnschrift Light" w:cs="Calibri;Bahnschrift Light" w:eastAsia="Calibri;Bahnschrift Light"/>
        </w:rPr>
        <w:t xml:space="preserve">   </w:t>
      </w:r>
      <w:r>
        <w:rPr>
          <w:rFonts w:ascii="Calibri;Bahnschrift Light" w:hAnsi="Calibri;Bahnschrift Light" w:cs="Calibri;Bahnschrift Light"/>
        </w:rPr>
        <w:t>副作用</w:t>
      </w:r>
      <w:r>
        <w:rPr>
          <w:rFonts w:ascii="Calibri;Bahnschrift Light" w:hAnsi="Calibri;Bahnschrift Light" w:cs="Calibri;Bahnschrift Light" w:eastAsia="Calibri;Bahnschrift Light"/>
        </w:rPr>
        <w:t xml:space="preserve"> </w:t>
      </w:r>
      <w:r>
        <w:rPr>
          <w:rFonts w:ascii="Calibri;Bahnschrift Light" w:hAnsi="Calibri;Bahnschrift Light" w:cs="Calibri;Bahnschrift Light"/>
        </w:rPr>
        <w:t>分庭抗礼</w:t>
      </w:r>
      <w:r>
        <w:rPr>
          <w:rFonts w:ascii="Calibri;Bahnschrift Light" w:hAnsi="Calibri;Bahnschrift Light" w:cs="Calibri;Bahnschrift Light" w:eastAsia="Calibri;Bahnschrift Light"/>
        </w:rPr>
        <w:t xml:space="preserve">  </w:t>
      </w:r>
      <w:r>
        <w:rPr>
          <w:rFonts w:ascii="Calibri;Bahnschrift Light" w:hAnsi="Calibri;Bahnschrift Light" w:cs="Calibri;Bahnschrift Light"/>
        </w:rPr>
        <w:t>流言斐语</w:t>
      </w:r>
    </w:p>
    <w:p>
      <w:pPr>
        <w:pStyle w:val="Normal"/>
        <w:spacing w:lineRule="exact" w:line="240"/>
        <w:rPr>
          <w:rFonts w:ascii="Calibri;Bahnschrift Light" w:hAnsi="Calibri;Bahnschrift Light" w:cs="Calibri;Bahnschrift Light"/>
        </w:rPr>
      </w:pPr>
      <w:r>
        <w:rPr>
          <w:rFonts w:cs="Calibri;Bahnschrift Light" w:ascii="Calibri;Bahnschrift Light" w:hAnsi="Calibri;Bahnschrift Light"/>
        </w:rPr>
        <w:t>3.</w:t>
      </w:r>
      <w:r>
        <w:rPr>
          <w:rFonts w:ascii="Calibri;Bahnschrift Light" w:hAnsi="Calibri;Bahnschrift Light" w:cs="Calibri;Bahnschrift Light"/>
        </w:rPr>
        <w:t>下列有关文化常识的表述</w:t>
      </w:r>
      <w:r>
        <w:rPr>
          <w:rFonts w:cs="Calibri;Bahnschrift Light" w:ascii="Calibri;Bahnschrift Light" w:hAnsi="Calibri;Bahnschrift Light"/>
        </w:rPr>
        <w:t>,</w:t>
      </w:r>
      <w:r>
        <w:rPr>
          <w:rFonts w:ascii="Calibri;Bahnschrift Light" w:hAnsi="Calibri;Bahnschrift Light" w:cs="Calibri;Bahnschrift Light"/>
        </w:rPr>
        <w:t>错误的一项是（</w:t>
      </w:r>
      <w:r>
        <w:rPr>
          <w:rFonts w:ascii="Calibri;Bahnschrift Light" w:hAnsi="Calibri;Bahnschrift Light" w:cs="Calibri;Bahnschrift Light" w:eastAsia="Calibri;Bahnschrift Light"/>
        </w:rPr>
        <w:t xml:space="preserve">       </w:t>
      </w:r>
      <w:r>
        <w:rPr>
          <w:rFonts w:ascii="Calibri;Bahnschrift Light" w:hAnsi="Calibri;Bahnschrift Light" w:cs="Calibri;Bahnschrift Light"/>
        </w:rPr>
        <w:t>）</w:t>
      </w:r>
      <w:r>
        <w:rPr>
          <w:rFonts w:cs="Calibri;Bahnschrift Light" w:ascii="Calibri;Bahnschrift Light" w:hAnsi="Calibri;Bahnschrift Light"/>
        </w:rPr>
        <w:t>(2</w:t>
      </w:r>
      <w:r>
        <w:rPr>
          <w:rFonts w:ascii="Calibri;Bahnschrift Light" w:hAnsi="Calibri;Bahnschrift Light" w:cs="Calibri;Bahnschrift Light"/>
        </w:rPr>
        <w:t>分</w:t>
      </w:r>
      <w:r>
        <w:rPr>
          <w:rFonts w:cs="Calibri;Bahnschrift Light" w:ascii="Calibri;Bahnschrift Light" w:hAnsi="Calibri;Bahnschrift Light"/>
        </w:rPr>
        <w:t>)</w:t>
      </w:r>
    </w:p>
    <w:p>
      <w:pPr>
        <w:pStyle w:val="Normal"/>
        <w:rPr>
          <w:rFonts w:ascii="Calibri;Bahnschrift Light" w:hAnsi="Calibri;Bahnschrift Light" w:cs="Calibri;Bahnschrift Light"/>
        </w:rPr>
      </w:pPr>
      <w:r>
        <w:rPr>
          <w:rFonts w:cs="Calibri;Bahnschrift Light" w:ascii="Calibri;Bahnschrift Light" w:hAnsi="Calibri;Bahnschrift Light"/>
        </w:rPr>
        <w:t>A.</w:t>
      </w:r>
      <w:r>
        <w:rPr>
          <w:rFonts w:ascii="Calibri;Bahnschrift Light" w:hAnsi="Calibri;Bahnschrift Light" w:cs="Calibri;Bahnschrift Light"/>
        </w:rPr>
        <w:t>《刘姥姥进大观园》选自我国古典小说中最伟大的现实主义作品《红楼梦》</w:t>
      </w:r>
      <w:r>
        <w:rPr>
          <w:rFonts w:cs="Calibri;Bahnschrift Light" w:ascii="Calibri;Bahnschrift Light" w:hAnsi="Calibri;Bahnschrift Light"/>
        </w:rPr>
        <w:t>,</w:t>
      </w:r>
      <w:r>
        <w:rPr>
          <w:rFonts w:ascii="Calibri;Bahnschrift Light" w:hAnsi="Calibri;Bahnschrift Light" w:cs="Calibri;Bahnschrift Light"/>
        </w:rPr>
        <w:t>它问世后深受人们喜爱。</w:t>
      </w:r>
    </w:p>
    <w:p>
      <w:pPr>
        <w:pStyle w:val="Normal"/>
        <w:spacing w:lineRule="exact" w:line="240"/>
        <w:rPr>
          <w:rFonts w:ascii="Calibri;Bahnschrift Light" w:hAnsi="Calibri;Bahnschrift Light" w:cs="Calibri;Bahnschrift Light"/>
        </w:rPr>
      </w:pPr>
      <w:r>
        <w:rPr>
          <w:rFonts w:cs="Calibri;Bahnschrift Light" w:ascii="Calibri;Bahnschrift Light" w:hAnsi="Calibri;Bahnschrift Light"/>
        </w:rPr>
        <w:t>B.</w:t>
      </w:r>
      <w:r>
        <w:rPr>
          <w:rFonts w:ascii="Calibri;Bahnschrift Light" w:hAnsi="Calibri;Bahnschrift Light" w:cs="Calibri;Bahnschrift Light"/>
        </w:rPr>
        <w:t>《富贵不能淫》选自儒家经典《孟子》</w:t>
      </w:r>
      <w:r>
        <w:rPr>
          <w:rFonts w:cs="Calibri;Bahnschrift Light" w:ascii="Calibri;Bahnschrift Light" w:hAnsi="Calibri;Bahnschrift Light"/>
        </w:rPr>
        <w:t>,</w:t>
      </w:r>
      <w:r>
        <w:rPr>
          <w:rFonts w:ascii="Calibri;Bahnschrift Light" w:hAnsi="Calibri;Bahnschrift Light" w:cs="Calibri;Bahnschrift Light"/>
        </w:rPr>
        <w:t>它与《论语》《中庸》《大学》合称四书。五经是指儒家经典《诗》《书《礼》《易》《春秋》。</w:t>
      </w:r>
    </w:p>
    <w:p>
      <w:pPr>
        <w:pStyle w:val="Normal"/>
        <w:spacing w:lineRule="exact" w:line="240"/>
        <w:rPr>
          <w:rFonts w:ascii="Calibri;Bahnschrift Light" w:hAnsi="Calibri;Bahnschrift Light" w:cs="Calibri;Bahnschrift Light"/>
        </w:rPr>
      </w:pPr>
      <w:r>
        <w:rPr>
          <w:rFonts w:cs="Calibri;Bahnschrift Light" w:ascii="Calibri;Bahnschrift Light" w:hAnsi="Calibri;Bahnschrift Light"/>
        </w:rPr>
        <w:t>C.</w:t>
      </w:r>
      <w:r>
        <w:rPr>
          <w:rFonts w:ascii="Calibri;Bahnschrift Light" w:hAnsi="Calibri;Bahnschrift Light" w:cs="Calibri;Bahnschrift Light"/>
        </w:rPr>
        <w:t>《陋室铭》中的“铭”是古代文体名</w:t>
      </w:r>
      <w:r>
        <w:rPr>
          <w:rFonts w:cs="Calibri;Bahnschrift Light" w:ascii="Calibri;Bahnschrift Light" w:hAnsi="Calibri;Bahnschrift Light"/>
        </w:rPr>
        <w:t>,</w:t>
      </w:r>
      <w:r>
        <w:rPr>
          <w:rFonts w:ascii="Calibri;Bahnschrift Light" w:hAnsi="Calibri;Bahnschrift Light" w:cs="Calibri;Bahnschrift Light"/>
        </w:rPr>
        <w:t>用于记述功德或警戒劝勉</w:t>
      </w:r>
      <w:r>
        <w:rPr>
          <w:rFonts w:cs="Calibri;Bahnschrift Light" w:ascii="Calibri;Bahnschrift Light" w:hAnsi="Calibri;Bahnschrift Light"/>
        </w:rPr>
        <w:t>,</w:t>
      </w:r>
      <w:r>
        <w:rPr>
          <w:rFonts w:ascii="Calibri;Bahnschrift Light" w:hAnsi="Calibri;Bahnschrift Light" w:cs="Calibri;Bahnschrift Light"/>
        </w:rPr>
        <w:t>文辞精练</w:t>
      </w:r>
      <w:r>
        <w:rPr>
          <w:rFonts w:cs="Calibri;Bahnschrift Light" w:ascii="Calibri;Bahnschrift Light" w:hAnsi="Calibri;Bahnschrift Light"/>
        </w:rPr>
        <w:t>,</w:t>
      </w:r>
      <w:r>
        <w:rPr>
          <w:rFonts w:ascii="Calibri;Bahnschrift Light" w:hAnsi="Calibri;Bahnschrift Light" w:cs="Calibri;Bahnschrift Light"/>
        </w:rPr>
        <w:t>体制短小</w:t>
      </w:r>
      <w:r>
        <w:rPr>
          <w:rFonts w:cs="Calibri;Bahnschrift Light" w:ascii="Calibri;Bahnschrift Light" w:hAnsi="Calibri;Bahnschrift Light"/>
        </w:rPr>
        <w:t>,</w:t>
      </w:r>
      <w:r>
        <w:rPr>
          <w:rFonts w:ascii="Calibri;Bahnschrift Light" w:hAnsi="Calibri;Bahnschrift Light" w:cs="Calibri;Bahnschrift Light"/>
        </w:rPr>
        <w:t>最短者不足</w:t>
      </w:r>
      <w:r>
        <w:rPr>
          <w:rFonts w:cs="Calibri;Bahnschrift Light" w:ascii="Calibri;Bahnschrift Light" w:hAnsi="Calibri;Bahnschrift Light"/>
        </w:rPr>
        <w:t>10</w:t>
      </w:r>
      <w:r>
        <w:rPr>
          <w:rFonts w:ascii="Calibri;Bahnschrift Light" w:hAnsi="Calibri;Bahnschrift Light" w:cs="Calibri;Bahnschrift Light"/>
        </w:rPr>
        <w:t>字。</w:t>
      </w:r>
    </w:p>
    <w:p>
      <w:pPr>
        <w:pStyle w:val="Normal"/>
        <w:spacing w:lineRule="exact" w:line="240"/>
        <w:rPr>
          <w:rFonts w:ascii="Calibri;Bahnschrift Light" w:hAnsi="Calibri;Bahnschrift Light" w:cs="Calibri;Bahnschrift Light"/>
        </w:rPr>
      </w:pPr>
      <w:r>
        <w:rPr>
          <w:rFonts w:cs="Calibri;Bahnschrift Light" w:ascii="Calibri;Bahnschrift Light" w:hAnsi="Calibri;Bahnschrift Light"/>
        </w:rPr>
        <w:t>D.</w:t>
      </w:r>
      <w:r>
        <w:rPr>
          <w:rFonts w:ascii="Calibri;Bahnschrift Light" w:hAnsi="Calibri;Bahnschrift Light" w:cs="Calibri;Bahnschrift Light"/>
        </w:rPr>
        <w:t>古代称谓有敬称与谦称之分。如愚、敝、卑、家父、舍弟、麾下、在下等属于谦称</w:t>
      </w:r>
      <w:r>
        <w:rPr>
          <w:rFonts w:cs="Calibri;Bahnschrift Light" w:ascii="Calibri;Bahnschrift Light" w:hAnsi="Calibri;Bahnschrift Light"/>
        </w:rPr>
        <w:t>;</w:t>
      </w:r>
      <w:r>
        <w:rPr>
          <w:rFonts w:ascii="Calibri;Bahnschrift Light" w:hAnsi="Calibri;Bahnschrift Light" w:cs="Calibri;Bahnschrift Light"/>
        </w:rPr>
        <w:t>令尊、令郎、在上、尊上、尊君、贤弟等属于敬称。</w:t>
      </w:r>
    </w:p>
    <w:p>
      <w:pPr>
        <w:pStyle w:val="Normal"/>
        <w:spacing w:lineRule="exact" w:line="240"/>
        <w:rPr>
          <w:rFonts w:ascii="Calibri;Bahnschrift Light" w:hAnsi="Calibri;Bahnschrift Light" w:cs="Calibri;Bahnschrift Light"/>
        </w:rPr>
      </w:pPr>
      <w:r>
        <w:rPr>
          <w:rFonts w:cs="Calibri;Bahnschrift Light" w:ascii="Calibri;Bahnschrift Light" w:hAnsi="Calibri;Bahnschrift Light"/>
        </w:rPr>
        <w:t>4.</w:t>
      </w:r>
      <w:r>
        <w:rPr>
          <w:rFonts w:ascii="Calibri;Bahnschrift Light" w:hAnsi="Calibri;Bahnschrift Light" w:cs="Calibri;Bahnschrift Light"/>
        </w:rPr>
        <w:t>古诗文默写（</w:t>
      </w:r>
      <w:r>
        <w:rPr>
          <w:rFonts w:cs="Calibri;Bahnschrift Light" w:ascii="Calibri;Bahnschrift Light" w:hAnsi="Calibri;Bahnschrift Light"/>
        </w:rPr>
        <w:t>8</w:t>
      </w:r>
      <w:r>
        <w:rPr>
          <w:rFonts w:ascii="Calibri;Bahnschrift Light" w:hAnsi="Calibri;Bahnschrift Light" w:cs="Calibri;Bahnschrift Light"/>
        </w:rPr>
        <w:t>分）</w:t>
      </w:r>
    </w:p>
    <w:p>
      <w:pPr>
        <w:pStyle w:val="Normal"/>
        <w:spacing w:lineRule="exact" w:line="240"/>
        <w:rPr/>
      </w:pPr>
      <w:r>
        <w:rPr>
          <w:rFonts w:ascii="Calibri;Bahnschrift Light" w:hAnsi="Calibri;Bahnschrift Light" w:cs="Calibri;Bahnschrift Light"/>
        </w:rPr>
        <w:t>（</w:t>
      </w:r>
      <w:r>
        <w:rPr>
          <w:rFonts w:cs="Calibri;Bahnschrift Light" w:ascii="Calibri;Bahnschrift Light" w:hAnsi="Calibri;Bahnschrift Light"/>
        </w:rPr>
        <w:t>1</w:t>
      </w:r>
      <w:r>
        <w:rPr>
          <w:rFonts w:ascii="Calibri;Bahnschrift Light" w:hAnsi="Calibri;Bahnschrift Light" w:cs="Calibri;Bahnschrift Light"/>
        </w:rPr>
        <w:t>）最爱湖东行不足</w:t>
      </w:r>
      <w:r>
        <w:rPr>
          <w:rFonts w:cs="Calibri;Bahnschrift Light" w:ascii="Calibri;Bahnschrift Light" w:hAnsi="Calibri;Bahnschrift Light"/>
        </w:rPr>
        <w:t>,</w:t>
      </w:r>
      <w:r>
        <w:rPr>
          <w:rFonts w:cs="Calibri;Bahnschrift Light" w:ascii="Calibri;Bahnschrift Light" w:hAnsi="Calibri;Bahnschrift Light"/>
          <w:u w:val="single"/>
        </w:rPr>
        <w:t xml:space="preserve">                      </w:t>
      </w:r>
      <w:r>
        <w:rPr>
          <w:rFonts w:ascii="Calibri;Bahnschrift Light" w:hAnsi="Calibri;Bahnschrift Light" w:cs="Calibri;Bahnschrift Light"/>
        </w:rPr>
        <w:t>。《钱塘湖春行》</w:t>
      </w:r>
    </w:p>
    <w:p>
      <w:pPr>
        <w:pStyle w:val="Normal"/>
        <w:spacing w:lineRule="exact" w:line="240"/>
        <w:rPr>
          <w:rFonts w:ascii="Calibri;Bahnschrift Light" w:hAnsi="Calibri;Bahnschrift Light" w:cs="Calibri;Bahnschrift Light"/>
        </w:rPr>
      </w:pPr>
      <w:r>
        <w:rPr>
          <w:rFonts w:ascii="Calibri;Bahnschrift Light" w:hAnsi="Calibri;Bahnschrift Light" w:cs="Calibri;Bahnschrift Light"/>
        </w:rPr>
        <w:t>（</w:t>
      </w:r>
      <w:r>
        <w:rPr>
          <w:rFonts w:cs="Calibri;Bahnschrift Light" w:ascii="Calibri;Bahnschrift Light" w:hAnsi="Calibri;Bahnschrift Light"/>
        </w:rPr>
        <w:t>2</w:t>
      </w:r>
      <w:r>
        <w:rPr>
          <w:rFonts w:ascii="Calibri;Bahnschrift Light" w:hAnsi="Calibri;Bahnschrift Light" w:cs="Calibri;Bahnschrift Light"/>
        </w:rPr>
        <w:t>）</w:t>
      </w:r>
      <w:ins w:id="0" w:author="Administrator" w:date="2021-02-27T17:16:00Z">
        <w:r>
          <w:rPr>
            <w:rFonts w:ascii="Calibri;Bahnschrift Light" w:hAnsi="Calibri;Bahnschrift Light" w:cs="Calibri;Bahnschrift Light"/>
          </w:rPr>
          <w:t>崔颢在</w:t>
        </w:r>
      </w:ins>
      <w:r>
        <w:rPr>
          <w:rFonts w:ascii="Calibri;Bahnschrift Light" w:hAnsi="Calibri;Bahnschrift Light" w:cs="Calibri;Bahnschrift Light"/>
        </w:rPr>
        <w:t>《</w:t>
      </w:r>
      <w:del w:id="1" w:author="Administrator" w:date="2021-02-27T17:16:00Z">
        <w:r>
          <w:rPr>
            <w:rFonts w:ascii="Calibri;Bahnschrift Light" w:hAnsi="Calibri;Bahnschrift Light" w:cs="Calibri;Bahnschrift Light"/>
          </w:rPr>
          <w:delText>邹忌讽齐王纳谏</w:delText>
        </w:r>
      </w:del>
      <w:ins w:id="2" w:author="Administrator" w:date="2021-02-27T17:16:00Z">
        <w:r>
          <w:rPr>
            <w:rFonts w:ascii="Calibri;Bahnschrift Light" w:hAnsi="Calibri;Bahnschrift Light" w:cs="Calibri;Bahnschrift Light"/>
          </w:rPr>
          <w:t>黄鹤楼</w:t>
        </w:r>
      </w:ins>
      <w:r>
        <w:rPr>
          <w:rFonts w:ascii="Calibri;Bahnschrift Light" w:hAnsi="Calibri;Bahnschrift Light" w:cs="Calibri;Bahnschrift Light"/>
        </w:rPr>
        <w:t>》</w:t>
      </w:r>
      <w:ins w:id="3" w:author="Administrator" w:date="2021-02-27T17:16:00Z">
        <w:r>
          <w:rPr>
            <w:rFonts w:ascii="Calibri;Bahnschrift Light" w:hAnsi="Calibri;Bahnschrift Light" w:cs="Calibri;Bahnschrift Light"/>
          </w:rPr>
          <w:t>一诗</w:t>
        </w:r>
      </w:ins>
      <w:r>
        <w:rPr>
          <w:rFonts w:ascii="Calibri;Bahnschrift Light" w:hAnsi="Calibri;Bahnschrift Light" w:cs="Calibri;Bahnschrift Light"/>
        </w:rPr>
        <w:t>中</w:t>
      </w:r>
      <w:ins w:id="4" w:author="Administrator" w:date="2021-02-27T17:16:00Z">
        <w:r>
          <w:rPr>
            <w:rFonts w:ascii="Calibri;Bahnschrift Light" w:hAnsi="Calibri;Bahnschrift Light" w:cs="Calibri;Bahnschrift Light"/>
          </w:rPr>
          <w:t>，以游子之身登楼远眺，触景抒怀</w:t>
        </w:r>
      </w:ins>
      <w:ins w:id="5" w:author="Administrator" w:date="2021-02-27T17:18:00Z">
        <w:r>
          <w:rPr>
            <w:rFonts w:ascii="Calibri;Bahnschrift Light" w:hAnsi="Calibri;Bahnschrift Light" w:cs="Calibri;Bahnschrift Light"/>
          </w:rPr>
          <w:t>归思难禁，继而生发出不知家在何处之愁绪的诗句</w:t>
        </w:r>
      </w:ins>
      <w:del w:id="6" w:author="Administrator" w:date="2021-02-27T17:18:00Z">
        <w:r>
          <w:rPr>
            <w:rFonts w:ascii="Calibri;Bahnschrift Light" w:hAnsi="Calibri;Bahnschrift Light" w:cs="Calibri;Bahnschrift Light"/>
          </w:rPr>
          <w:delText>邹忌入朝讽谏齐威王</w:delText>
        </w:r>
      </w:del>
      <w:del w:id="7" w:author="Administrator" w:date="2021-02-27T17:18:00Z">
        <w:r>
          <w:rPr>
            <w:rFonts w:cs="Calibri;Bahnschrift Light" w:ascii="Calibri;Bahnschrift Light" w:hAnsi="Calibri;Bahnschrift Light"/>
          </w:rPr>
          <w:delText>,</w:delText>
        </w:r>
      </w:del>
      <w:del w:id="8" w:author="Administrator" w:date="2021-02-27T17:18:00Z">
        <w:r>
          <w:rPr>
            <w:rFonts w:ascii="Calibri;Bahnschrift Light" w:hAnsi="Calibri;Bahnschrift Light" w:cs="Calibri;Bahnschrift Light"/>
          </w:rPr>
          <w:delText>认为齐威王被大臣和国内的人蒙蔽得很厉害的句子</w:delText>
        </w:r>
      </w:del>
      <w:r>
        <w:rPr>
          <w:rFonts w:ascii="Calibri;Bahnschrift Light" w:hAnsi="Calibri;Bahnschrift Light" w:cs="Calibri;Bahnschrift Light"/>
        </w:rPr>
        <w:t>是</w:t>
      </w:r>
      <w:ins w:id="9" w:author="Administrator" w:date="2021-02-27T17:19:00Z">
        <w:r>
          <w:rPr>
            <w:rFonts w:ascii="Calibri;Bahnschrift Light" w:hAnsi="Calibri;Bahnschrift Light" w:cs="Calibri;Bahnschrift Light"/>
          </w:rPr>
          <w:t>：“</w:t>
        </w:r>
      </w:ins>
      <w:r>
        <w:rPr>
          <w:rFonts w:ascii="Calibri;Bahnschrift Light" w:hAnsi="Calibri;Bahnschrift Light" w:cs="Calibri;Bahnschrift Light" w:eastAsia="Calibri;Bahnschrift Light"/>
          <w:u w:val="single"/>
        </w:rPr>
        <w:t xml:space="preserve">                   </w:t>
      </w:r>
      <w:ins w:id="10" w:author="Administrator" w:date="2021-02-27T17:19:00Z">
        <w:r>
          <w:rPr>
            <w:rFonts w:ascii="Calibri;Bahnschrift Light" w:hAnsi="Calibri;Bahnschrift Light" w:cs="Calibri;Bahnschrift Light"/>
          </w:rPr>
          <w:t>？</w:t>
        </w:r>
      </w:ins>
      <w:del w:id="11" w:author="Administrator" w:date="2021-02-27T17:19:00Z">
        <w:r>
          <w:rPr>
            <w:rFonts w:ascii="Calibri;Bahnschrift Light" w:hAnsi="Calibri;Bahnschrift Light" w:cs="Calibri;Bahnschrift Light"/>
          </w:rPr>
          <w:delText>，</w:delText>
        </w:r>
      </w:del>
      <w:r>
        <w:rPr>
          <w:rFonts w:ascii="Calibri;Bahnschrift Light" w:hAnsi="Calibri;Bahnschrift Light" w:cs="Calibri;Bahnschrift Light" w:eastAsia="Calibri;Bahnschrift Light"/>
          <w:u w:val="single"/>
        </w:rPr>
        <w:t xml:space="preserve">                  </w:t>
      </w:r>
      <w:r>
        <w:rPr>
          <w:rFonts w:ascii="Calibri;Bahnschrift Light" w:hAnsi="Calibri;Bahnschrift Light" w:cs="Calibri;Bahnschrift Light"/>
        </w:rPr>
        <w:t>。</w:t>
      </w:r>
      <w:ins w:id="12" w:author="Administrator" w:date="2021-02-27T17:19:00Z">
        <w:r>
          <w:rPr>
            <w:rFonts w:ascii="Calibri;Bahnschrift Light" w:hAnsi="Calibri;Bahnschrift Light" w:cs="Calibri;Bahnschrift Light"/>
          </w:rPr>
          <w:t>”</w:t>
        </w:r>
      </w:ins>
    </w:p>
    <w:p>
      <w:pPr>
        <w:pStyle w:val="Normal"/>
        <w:spacing w:lineRule="exact" w:line="240"/>
        <w:rPr>
          <w:rFonts w:ascii="Calibri;Bahnschrift Light" w:hAnsi="Calibri;Bahnschrift Light" w:cs="Calibri;Bahnschrift Light"/>
          <w:u w:val="single"/>
        </w:rPr>
      </w:pPr>
      <w:r>
        <w:rPr>
          <w:rFonts w:ascii="Calibri;Bahnschrift Light" w:hAnsi="Calibri;Bahnschrift Light" w:cs="Calibri;Bahnschrift Light"/>
        </w:rPr>
        <w:t>（</w:t>
      </w:r>
      <w:r>
        <w:rPr>
          <w:rFonts w:cs="Calibri;Bahnschrift Light" w:ascii="Calibri;Bahnschrift Light" w:hAnsi="Calibri;Bahnschrift Light"/>
        </w:rPr>
        <w:t>3</w:t>
      </w:r>
      <w:r>
        <w:rPr>
          <w:rFonts w:ascii="Calibri;Bahnschrift Light" w:hAnsi="Calibri;Bahnschrift Light" w:cs="Calibri;Bahnschrift Light"/>
        </w:rPr>
        <w:t>）</w:t>
      </w:r>
      <w:del w:id="13" w:author="Administrator" w:date="2021-02-27T17:23:00Z">
        <w:r>
          <w:rPr>
            <w:rFonts w:ascii="Calibri;Bahnschrift Light" w:hAnsi="Calibri;Bahnschrift Light" w:cs="Calibri;Bahnschrift Light"/>
          </w:rPr>
          <w:delText>文天祥在</w:delText>
        </w:r>
      </w:del>
      <w:ins w:id="14" w:author="Administrator" w:date="2021-02-27T17:23:00Z">
        <w:r>
          <w:rPr>
            <w:rFonts w:ascii="Calibri;Bahnschrift Light" w:hAnsi="Calibri;Bahnschrift Light" w:cs="Calibri;Bahnschrift Light"/>
          </w:rPr>
          <w:t>王维</w:t>
        </w:r>
      </w:ins>
      <w:r>
        <w:rPr>
          <w:rFonts w:ascii="Calibri;Bahnschrift Light" w:hAnsi="Calibri;Bahnschrift Light" w:cs="Calibri;Bahnschrift Light"/>
        </w:rPr>
        <w:t>《</w:t>
      </w:r>
      <w:del w:id="15" w:author="Administrator" w:date="2021-02-27T17:23:00Z">
        <w:r>
          <w:rPr>
            <w:rFonts w:ascii="Calibri;Bahnschrift Light" w:hAnsi="Calibri;Bahnschrift Light" w:cs="Calibri;Bahnschrift Light"/>
          </w:rPr>
          <w:delText>过零丁洋</w:delText>
        </w:r>
      </w:del>
      <w:ins w:id="16" w:author="Administrator" w:date="2021-02-27T17:23:00Z">
        <w:r>
          <w:rPr>
            <w:rFonts w:ascii="Calibri;Bahnschrift Light" w:hAnsi="Calibri;Bahnschrift Light" w:cs="Calibri;Bahnschrift Light"/>
          </w:rPr>
          <w:t>使至塞上</w:t>
        </w:r>
      </w:ins>
      <w:r>
        <w:rPr>
          <w:rFonts w:ascii="Calibri;Bahnschrift Light" w:hAnsi="Calibri;Bahnschrift Light" w:cs="Calibri;Bahnschrift Light"/>
        </w:rPr>
        <w:t>》</w:t>
      </w:r>
      <w:ins w:id="17" w:author="Administrator" w:date="2021-02-27T17:24:00Z">
        <w:r>
          <w:rPr>
            <w:rFonts w:ascii="Calibri;Bahnschrift Light" w:hAnsi="Calibri;Bahnschrift Light" w:cs="Calibri;Bahnschrift Light"/>
          </w:rPr>
          <w:t>一诗</w:t>
        </w:r>
      </w:ins>
      <w:r>
        <w:rPr>
          <w:rFonts w:ascii="Calibri;Bahnschrift Light" w:hAnsi="Calibri;Bahnschrift Light" w:cs="Calibri;Bahnschrift Light"/>
        </w:rPr>
        <w:t>中</w:t>
      </w:r>
      <w:ins w:id="18" w:author="Administrator" w:date="2021-02-27T17:24:00Z">
        <w:r>
          <w:rPr>
            <w:rFonts w:ascii="Calibri;Bahnschrift Light" w:hAnsi="Calibri;Bahnschrift Light" w:cs="Calibri;Bahnschrift Light"/>
          </w:rPr>
          <w:t>诗人运用“燕然勒石记功”</w:t>
        </w:r>
      </w:ins>
      <w:ins w:id="19" w:author="Administrator" w:date="2021-02-27T17:24:00Z">
        <w:r>
          <w:rPr>
            <w:rFonts w:ascii="Calibri;Bahnschrift Light" w:hAnsi="Calibri;Bahnschrift Light" w:cs="Calibri;Bahnschrift Light" w:eastAsia="Calibri;Bahnschrift Light"/>
          </w:rPr>
          <w:t xml:space="preserve"> </w:t>
        </w:r>
      </w:ins>
      <w:ins w:id="20" w:author="Administrator" w:date="2021-02-27T17:24:00Z">
        <w:r>
          <w:rPr>
            <w:rFonts w:ascii="Calibri;Bahnschrift Light" w:hAnsi="Calibri;Bahnschrift Light" w:cs="Calibri;Bahnschrift Light"/>
          </w:rPr>
          <w:t>的典故，含蓄赞扬前线将士的诗句是</w:t>
        </w:r>
      </w:ins>
      <w:ins w:id="21" w:author="Administrator" w:date="2021-02-27T17:24:00Z">
        <w:r>
          <w:rPr>
            <w:rFonts w:ascii="Calibri;Bahnschrift Light" w:hAnsi="Calibri;Bahnschrift Light" w:cs="Calibri;Bahnschrift Light"/>
          </w:rPr>
          <w:t>’</w:t>
        </w:r>
      </w:ins>
      <w:del w:id="22" w:author="Administrator" w:date="2021-02-27T17:24:00Z">
        <w:r>
          <w:rPr>
            <w:rFonts w:ascii="Calibri;Bahnschrift Light" w:hAnsi="Calibri;Bahnschrift Light" w:cs="Calibri;Bahnschrift Light"/>
          </w:rPr>
          <w:delText>以比喻的方式描写自己身世的一句是</w:delText>
        </w:r>
      </w:del>
      <w:r>
        <w:rPr>
          <w:rFonts w:ascii="Calibri;Bahnschrift Light" w:hAnsi="Calibri;Bahnschrift Light" w:cs="Calibri;Bahnschrift Light"/>
        </w:rPr>
        <w:t>“</w:t>
      </w:r>
      <w:r>
        <w:rPr>
          <w:rFonts w:ascii="Calibri;Bahnschrift Light" w:hAnsi="Calibri;Bahnschrift Light" w:cs="Calibri;Bahnschrift Light" w:eastAsia="Calibri;Bahnschrift Light"/>
          <w:u w:val="single"/>
        </w:rPr>
        <w:t xml:space="preserve">          </w:t>
      </w:r>
      <w:ins w:id="23" w:author="Administrator" w:date="2021-02-27T17:26:00Z">
        <w:r>
          <w:rPr>
            <w:rFonts w:ascii="Calibri;Bahnschrift Light" w:hAnsi="Calibri;Bahnschrift Light" w:cs="Calibri;Bahnschrift Light" w:eastAsia="Calibri;Bahnschrift Light"/>
            <w:u w:val="single"/>
          </w:rPr>
          <w:t xml:space="preserve">  </w:t>
        </w:r>
      </w:ins>
      <w:r>
        <w:rPr>
          <w:rFonts w:ascii="Calibri;Bahnschrift Light" w:hAnsi="Calibri;Bahnschrift Light" w:cs="Calibri;Bahnschrift Light" w:eastAsia="Calibri;Bahnschrift Light"/>
          <w:u w:val="single"/>
        </w:rPr>
        <w:t xml:space="preserve">  </w:t>
      </w:r>
      <w:ins w:id="24" w:author="Administrator" w:date="2021-02-27T17:26:00Z">
        <w:r>
          <w:rPr>
            <w:rFonts w:ascii="Calibri;Bahnschrift Light" w:hAnsi="Calibri;Bahnschrift Light" w:cs="Calibri;Bahnschrift Light"/>
          </w:rPr>
          <w:t>，</w:t>
        </w:r>
      </w:ins>
      <w:ins w:id="25" w:author="Administrator" w:date="2021-02-27T17:26:00Z">
        <w:r>
          <w:rPr>
            <w:rFonts w:ascii="Calibri;Bahnschrift Light" w:hAnsi="Calibri;Bahnschrift Light" w:cs="Calibri;Bahnschrift Light" w:eastAsia="Calibri;Bahnschrift Light"/>
            <w:u w:val="single"/>
          </w:rPr>
          <w:t xml:space="preserve">           </w:t>
        </w:r>
      </w:ins>
      <w:ins w:id="26" w:author="Administrator" w:date="2021-02-27T17:26:00Z">
        <w:r>
          <w:rPr>
            <w:rFonts w:ascii="Calibri;Bahnschrift Light" w:hAnsi="Calibri;Bahnschrift Light" w:cs="Calibri;Bahnschrift Light" w:eastAsia="Calibri;Bahnschrift Light"/>
            <w:u w:val="single"/>
          </w:rPr>
          <w:t xml:space="preserve"> </w:t>
        </w:r>
      </w:ins>
      <w:ins w:id="27" w:author="Administrator" w:date="2021-02-27T17:26:00Z">
        <w:r>
          <w:rPr>
            <w:rFonts w:ascii="Calibri;Bahnschrift Light" w:hAnsi="Calibri;Bahnschrift Light" w:cs="Calibri;Bahnschrift Light" w:eastAsia="Calibri;Bahnschrift Light"/>
            <w:u w:val="single"/>
          </w:rPr>
          <w:t xml:space="preserve"> </w:t>
        </w:r>
      </w:ins>
      <w:del w:id="28" w:author="Administrator" w:date="2021-02-27T17:26:00Z">
        <w:r>
          <w:rPr>
            <w:rFonts w:ascii="Calibri;Bahnschrift Light" w:hAnsi="Calibri;Bahnschrift Light" w:cs="Calibri;Bahnschrift Light" w:eastAsia="Calibri;Bahnschrift Light"/>
            <w:u w:val="single"/>
          </w:rPr>
          <w:delText xml:space="preserve">   </w:delText>
        </w:r>
      </w:del>
      <w:ins w:id="29" w:author="Administrator" w:date="2021-02-27T17:25:00Z">
        <w:r>
          <w:rPr>
            <w:rFonts w:ascii="Calibri;Bahnschrift Light" w:hAnsi="Calibri;Bahnschrift Light" w:cs="Calibri;Bahnschrift Light"/>
          </w:rPr>
          <w:t>。</w:t>
        </w:r>
      </w:ins>
      <w:r>
        <w:rPr>
          <w:rFonts w:ascii="Calibri;Bahnschrift Light" w:hAnsi="Calibri;Bahnschrift Light" w:cs="Calibri;Bahnschrift Light"/>
        </w:rPr>
        <w:t>”，</w:t>
      </w:r>
      <w:del w:id="30" w:author="Administrator" w:date="2021-02-27T17:25:00Z">
        <w:r>
          <w:rPr>
            <w:rFonts w:ascii="Calibri;Bahnschrift Light" w:hAnsi="Calibri;Bahnschrift Light" w:cs="Calibri;Bahnschrift Light"/>
          </w:rPr>
          <w:delText>诗人对自己</w:delText>
        </w:r>
      </w:del>
    </w:p>
    <w:p>
      <w:pPr>
        <w:pStyle w:val="Normal"/>
        <w:spacing w:lineRule="exact" w:line="240"/>
        <w:rPr>
          <w:del w:id="36" w:author="Administrator" w:date="2021-02-27T17:26:00Z"/>
        </w:rPr>
      </w:pPr>
      <w:del w:id="31" w:author="Administrator" w:date="2021-02-27T17:26:00Z">
        <w:r>
          <w:rPr>
            <w:rFonts w:ascii="Calibri;Bahnschrift Light" w:hAnsi="Calibri;Bahnschrift Light" w:cs="Calibri;Bahnschrift Light"/>
          </w:rPr>
          <w:delText>的生死并不顾惜</w:delText>
        </w:r>
      </w:del>
      <w:del w:id="32" w:author="Administrator" w:date="2021-02-27T17:26:00Z">
        <w:r>
          <w:rPr>
            <w:rFonts w:cs="Calibri;Bahnschrift Light" w:ascii="Calibri;Bahnschrift Light" w:hAnsi="Calibri;Bahnschrift Light"/>
          </w:rPr>
          <w:delText>,</w:delText>
        </w:r>
      </w:del>
      <w:del w:id="33" w:author="Administrator" w:date="2021-02-27T17:26:00Z">
        <w:r>
          <w:rPr>
            <w:rFonts w:ascii="Calibri;Bahnschrift Light" w:hAnsi="Calibri;Bahnschrift Light" w:cs="Calibri;Bahnschrift Light"/>
          </w:rPr>
          <w:delText>因为他的人生追求是“</w:delText>
        </w:r>
      </w:del>
      <w:del w:id="34" w:author="Administrator" w:date="2021-02-27T17:26:00Z">
        <w:r>
          <w:rPr>
            <w:rFonts w:ascii="Calibri;Bahnschrift Light" w:hAnsi="Calibri;Bahnschrift Light" w:cs="Calibri;Bahnschrift Light" w:eastAsia="Calibri;Bahnschrift Light"/>
            <w:u w:val="single"/>
          </w:rPr>
          <w:delText xml:space="preserve">                     </w:delText>
        </w:r>
      </w:del>
      <w:del w:id="35" w:author="Administrator" w:date="2021-02-27T17:26:00Z">
        <w:r>
          <w:rPr>
            <w:rFonts w:ascii="Calibri;Bahnschrift Light" w:hAnsi="Calibri;Bahnschrift Light" w:cs="Calibri;Bahnschrift Light"/>
          </w:rPr>
          <w:delText>”。</w:delText>
        </w:r>
      </w:del>
    </w:p>
    <w:p>
      <w:pPr>
        <w:pStyle w:val="Normal"/>
        <w:spacing w:lineRule="exact" w:line="240"/>
        <w:rPr>
          <w:rFonts w:ascii="Calibri;Bahnschrift Light" w:hAnsi="Calibri;Bahnschrift Light" w:cs="Calibri;Bahnschrift Light"/>
          <w:u w:val="single"/>
          <w:del w:id="48" w:author="Administrator" w:date="2021-02-27T17:31:00Z"/>
        </w:rPr>
      </w:pPr>
      <w:r>
        <w:rPr>
          <w:rFonts w:ascii="Calibri;Bahnschrift Light" w:hAnsi="Calibri;Bahnschrift Light" w:cs="Calibri;Bahnschrift Light"/>
        </w:rPr>
        <w:t>（</w:t>
      </w:r>
      <w:r>
        <w:rPr>
          <w:rFonts w:cs="Calibri;Bahnschrift Light" w:ascii="Calibri;Bahnschrift Light" w:hAnsi="Calibri;Bahnschrift Light"/>
        </w:rPr>
        <w:t>4</w:t>
      </w:r>
      <w:r>
        <w:rPr>
          <w:rFonts w:ascii="Calibri;Bahnschrift Light" w:hAnsi="Calibri;Bahnschrift Light" w:cs="Calibri;Bahnschrift Light"/>
        </w:rPr>
        <w:t>）《</w:t>
      </w:r>
      <w:del w:id="37" w:author="Administrator" w:date="2021-02-27T17:29:00Z">
        <w:r>
          <w:rPr>
            <w:rFonts w:ascii="Calibri;Bahnschrift Light" w:hAnsi="Calibri;Bahnschrift Light" w:cs="Calibri;Bahnschrift Light"/>
          </w:rPr>
          <w:delText>曹刿论战</w:delText>
        </w:r>
      </w:del>
      <w:ins w:id="38" w:author="Administrator" w:date="2021-02-27T17:29:00Z">
        <w:r>
          <w:rPr>
            <w:rFonts w:ascii="Calibri;Bahnschrift Light" w:hAnsi="Calibri;Bahnschrift Light" w:cs="Calibri;Bahnschrift Light"/>
          </w:rPr>
          <w:t>记承天寺夜游</w:t>
        </w:r>
      </w:ins>
      <w:r>
        <w:rPr>
          <w:rFonts w:ascii="Calibri;Bahnschrift Light" w:hAnsi="Calibri;Bahnschrift Light" w:cs="Calibri;Bahnschrift Light"/>
        </w:rPr>
        <w:t>》中</w:t>
      </w:r>
      <w:del w:id="39" w:author="Administrator" w:date="2021-02-27T17:29:00Z">
        <w:r>
          <w:rPr>
            <w:rFonts w:ascii="Calibri;Bahnschrift Light" w:hAnsi="Calibri;Bahnschrift Light" w:cs="Calibri;Bahnschrift Light"/>
          </w:rPr>
          <w:delText>曹刿认为“忠之属也。可以一战”的理由是</w:delText>
        </w:r>
      </w:del>
      <w:del w:id="40" w:author="Administrator" w:date="2021-02-27T17:29:00Z">
        <w:r>
          <w:rPr>
            <w:rFonts w:cs="Calibri;Bahnschrift Light" w:ascii="Calibri;Bahnschrift Light" w:hAnsi="Calibri;Bahnschrift Light"/>
          </w:rPr>
          <w:delText>:</w:delText>
        </w:r>
      </w:del>
      <w:ins w:id="41" w:author="Administrator" w:date="2021-02-27T17:29:00Z">
        <w:r>
          <w:rPr>
            <w:rFonts w:ascii="Calibri;Bahnschrift Light" w:hAnsi="Calibri;Bahnschrift Light" w:cs="Calibri;Bahnschrift Light"/>
          </w:rPr>
          <w:t>表达作者复杂微妙情感的语句是“</w:t>
        </w:r>
      </w:ins>
      <w:r>
        <w:rPr>
          <w:rFonts w:ascii="Calibri;Bahnschrift Light" w:hAnsi="Calibri;Bahnschrift Light" w:cs="Calibri;Bahnschrift Light" w:eastAsia="Calibri;Bahnschrift Light"/>
          <w:u w:val="single"/>
        </w:rPr>
        <w:t xml:space="preserve">           </w:t>
      </w:r>
      <w:del w:id="42" w:author="Administrator" w:date="2021-02-27T17:30:00Z">
        <w:r>
          <w:rPr>
            <w:rFonts w:ascii="Calibri;Bahnschrift Light" w:hAnsi="Calibri;Bahnschrift Light" w:cs="Calibri;Bahnschrift Light" w:eastAsia="Calibri;Bahnschrift Light"/>
            <w:u w:val="single"/>
          </w:rPr>
          <w:delText xml:space="preserve">     </w:delText>
        </w:r>
      </w:del>
      <w:ins w:id="43" w:author="Administrator" w:date="2021-02-27T17:19:00Z">
        <w:r>
          <w:rPr>
            <w:rFonts w:ascii="Calibri;Bahnschrift Light" w:hAnsi="Calibri;Bahnschrift Light" w:cs="Calibri;Bahnschrift Light"/>
          </w:rPr>
          <w:t>？</w:t>
        </w:r>
      </w:ins>
      <w:del w:id="44" w:author="Administrator" w:date="2021-02-27T17:19:00Z">
        <w:r>
          <w:rPr>
            <w:rFonts w:ascii="Calibri;Bahnschrift Light" w:hAnsi="Calibri;Bahnschrift Light" w:cs="Calibri;Bahnschrift Light"/>
          </w:rPr>
          <w:delText>，</w:delText>
        </w:r>
      </w:del>
      <w:r>
        <w:rPr>
          <w:rFonts w:ascii="Calibri;Bahnschrift Light" w:hAnsi="Calibri;Bahnschrift Light" w:cs="Calibri;Bahnschrift Light" w:eastAsia="Calibri;Bahnschrift Light"/>
          <w:u w:val="single"/>
        </w:rPr>
        <w:t xml:space="preserve">                  </w:t>
      </w:r>
      <w:r>
        <w:rPr>
          <w:rFonts w:ascii="Calibri;Bahnschrift Light" w:hAnsi="Calibri;Bahnschrift Light" w:cs="Calibri;Bahnschrift Light"/>
          <w:u w:val="single"/>
        </w:rPr>
        <w:t>？</w:t>
      </w:r>
      <w:r>
        <w:rPr>
          <w:rFonts w:ascii="Calibri;Bahnschrift Light" w:hAnsi="Calibri;Bahnschrift Light" w:cs="Calibri;Bahnschrift Light" w:eastAsia="Calibri;Bahnschrift Light"/>
          <w:u w:val="single"/>
        </w:rPr>
        <w:t xml:space="preserve"> </w:t>
      </w:r>
      <w:r>
        <w:rPr>
          <w:rFonts w:ascii="Calibri;Bahnschrift Light" w:hAnsi="Calibri;Bahnschrift Light" w:cs="Calibri;Bahnschrift Light" w:eastAsia="Calibri;Bahnschrift Light"/>
          <w:u w:val="single"/>
        </w:rPr>
        <w:t xml:space="preserve">             </w:t>
      </w:r>
      <w:r>
        <w:rPr>
          <w:rFonts w:ascii="Calibri;Bahnschrift Light" w:hAnsi="Calibri;Bahnschrift Light" w:cs="Calibri;Bahnschrift Light"/>
          <w:u w:val="single"/>
        </w:rPr>
        <w:t>。”</w:t>
      </w:r>
      <w:del w:id="45" w:author="Administrator" w:date="2021-02-27T17:30:00Z">
        <w:r>
          <w:rPr>
            <w:rFonts w:ascii="Calibri;Bahnschrift Light" w:hAnsi="Calibri;Bahnschrift Light" w:cs="Calibri;Bahnschrift Light" w:eastAsia="Calibri;Bahnschrift Light"/>
            <w:u w:val="single"/>
          </w:rPr>
          <w:delText xml:space="preserve">             </w:delText>
        </w:r>
      </w:del>
      <w:del w:id="46" w:author="Administrator" w:date="2021-02-27T17:26:00Z">
        <w:r>
          <w:rPr>
            <w:rFonts w:ascii="Calibri;Bahnschrift Light" w:hAnsi="Calibri;Bahnschrift Light" w:cs="Calibri;Bahnschrift Light" w:eastAsia="Calibri;Bahnschrift Light"/>
            <w:u w:val="single"/>
          </w:rPr>
          <w:delText xml:space="preserve"> </w:delText>
        </w:r>
      </w:del>
      <w:del w:id="47" w:author="Administrator" w:date="2021-02-27T17:26:00Z">
        <w:r>
          <w:rPr>
            <w:rFonts w:ascii="Calibri;Bahnschrift Light" w:hAnsi="Calibri;Bahnschrift Light" w:cs="Calibri;Bahnschrift Light"/>
          </w:rPr>
          <w:delText>，</w:delText>
        </w:r>
      </w:del>
    </w:p>
    <w:p>
      <w:pPr>
        <w:pStyle w:val="Normal"/>
        <w:spacing w:lineRule="exact" w:line="240"/>
        <w:rPr>
          <w:rFonts w:ascii="Calibri;Bahnschrift Light" w:hAnsi="Calibri;Bahnschrift Light" w:cs="Calibri;Bahnschrift Light"/>
        </w:rPr>
      </w:pPr>
      <w:del w:id="49" w:author="Administrator" w:date="2021-02-27T17:31:00Z">
        <w:r>
          <w:rPr>
            <w:rFonts w:eastAsia="Calibri;Bahnschrift Light" w:cs="Calibri;Bahnschrift Light" w:ascii="Calibri;Bahnschrift Light" w:hAnsi="Calibri;Bahnschrift Light"/>
            <w:u w:val="single"/>
          </w:rPr>
          <w:delText xml:space="preserve">        </w:delText>
        </w:r>
      </w:del>
      <w:del w:id="50" w:author="Administrator" w:date="2021-02-27T17:31:00Z">
        <w:r>
          <w:rPr>
            <w:rFonts w:ascii="Calibri;Bahnschrift Light" w:hAnsi="Calibri;Bahnschrift Light" w:cs="Calibri;Bahnschrift Light"/>
          </w:rPr>
          <w:delText>。</w:delText>
        </w:r>
      </w:del>
    </w:p>
    <w:p>
      <w:pPr>
        <w:pStyle w:val="Normal"/>
        <w:spacing w:lineRule="exact" w:line="240"/>
        <w:rPr/>
      </w:pPr>
      <w:r>
        <w:rPr>
          <w:rFonts w:cs="Calibri;Bahnschrift Light" w:ascii="Calibri;Bahnschrift Light" w:hAnsi="Calibri;Bahnschrift Light"/>
        </w:rPr>
        <w:t>5.</w:t>
      </w:r>
      <w:r>
        <w:rPr>
          <w:rFonts w:ascii="Calibri;Bahnschrift Light" w:hAnsi="Calibri;Bahnschrift Light" w:cs="Calibri;Bahnschrift Light"/>
        </w:rPr>
        <w:t>请从下面名著中任选一部</w:t>
      </w:r>
      <w:r>
        <w:rPr>
          <w:rFonts w:cs="Calibri;Bahnschrift Light" w:ascii="Calibri;Bahnschrift Light" w:hAnsi="Calibri;Bahnschrift Light"/>
        </w:rPr>
        <w:t>,</w:t>
      </w:r>
      <w:r>
        <w:rPr>
          <w:rFonts w:ascii="Calibri;Bahnschrift Light" w:hAnsi="Calibri;Bahnschrift Light" w:cs="Calibri;Bahnschrift Light"/>
        </w:rPr>
        <w:t>选择合适的内容为下面的观点提供论据。</w:t>
      </w:r>
      <w:r>
        <w:rPr>
          <w:rFonts w:cs="Calibri;Bahnschrift Light" w:ascii="Calibri;Bahnschrift Light" w:hAnsi="Calibri;Bahnschrift Light"/>
        </w:rPr>
        <w:t>(4</w:t>
      </w:r>
      <w:r>
        <w:rPr>
          <w:rFonts w:ascii="Calibri;Bahnschrift Light" w:hAnsi="Calibri;Bahnschrift Light" w:cs="Calibri;Bahnschrift Light"/>
        </w:rPr>
        <w:t>分</w:t>
      </w:r>
      <w:r>
        <w:rPr>
          <w:rFonts w:cs="Calibri;Bahnschrift Light" w:ascii="Calibri;Bahnschrift Light" w:hAnsi="Calibri;Bahnschrift Light"/>
        </w:rPr>
        <w:t>)</w:t>
      </w:r>
    </w:p>
    <w:p>
      <w:pPr>
        <w:pStyle w:val="Normal"/>
        <w:spacing w:lineRule="exact" w:line="240"/>
        <w:ind w:firstLine="420"/>
        <w:rPr>
          <w:rFonts w:ascii="Calibri;Bahnschrift Light" w:hAnsi="Calibri;Bahnschrift Light" w:cs="Calibri;Bahnschrift Light"/>
        </w:rPr>
      </w:pPr>
      <w:r>
        <w:rPr>
          <w:rFonts w:ascii="Calibri;Bahnschrift Light" w:hAnsi="Calibri;Bahnschrift Light" w:cs="Calibri;Bahnschrift Light"/>
        </w:rPr>
        <w:t>遇见是一种神奇的安排</w:t>
      </w:r>
      <w:r>
        <w:rPr>
          <w:rFonts w:cs="Calibri;Bahnschrift Light" w:ascii="Calibri;Bahnschrift Light" w:hAnsi="Calibri;Bahnschrift Light"/>
        </w:rPr>
        <w:t>,</w:t>
      </w:r>
      <w:r>
        <w:rPr>
          <w:rFonts w:ascii="Calibri;Bahnschrift Light" w:hAnsi="Calibri;Bahnschrift Light" w:cs="Calibri;Bahnschrift Light"/>
        </w:rPr>
        <w:t>有些人因遇见某个人、某些事而使命运发生改变</w:t>
      </w:r>
      <w:r>
        <w:rPr>
          <w:rFonts w:cs="Calibri;Bahnschrift Light" w:ascii="Calibri;Bahnschrift Light" w:hAnsi="Calibri;Bahnschrift Light"/>
        </w:rPr>
        <w:t>,</w:t>
      </w:r>
      <w:r>
        <w:rPr>
          <w:rFonts w:ascii="Calibri;Bahnschrift Light" w:hAnsi="Calibri;Bahnschrift Light" w:cs="Calibri;Bahnschrift Light"/>
        </w:rPr>
        <w:t>有些人不管遇见什么都能坚守自己的追求。</w:t>
      </w:r>
    </w:p>
    <w:p>
      <w:pPr>
        <w:pStyle w:val="Normal"/>
        <w:spacing w:lineRule="exact" w:line="240"/>
        <w:ind w:firstLine="1470"/>
        <w:rPr>
          <w:rFonts w:ascii="Calibri;Bahnschrift Light" w:hAnsi="Calibri;Bahnschrift Light" w:cs="Calibri;Bahnschrift Light"/>
        </w:rPr>
      </w:pPr>
      <w:r>
        <w:rPr>
          <w:rFonts w:ascii="Calibri;Bahnschrift Light" w:hAnsi="Calibri;Bahnschrift Light" w:cs="Calibri;Bahnschrift Light"/>
        </w:rPr>
        <w:t>《西游记》</w:t>
      </w:r>
      <w:r>
        <w:rPr>
          <w:rFonts w:ascii="Calibri;Bahnschrift Light" w:hAnsi="Calibri;Bahnschrift Light" w:cs="Calibri;Bahnschrift Light" w:eastAsia="Calibri;Bahnschrift Light"/>
        </w:rPr>
        <w:t xml:space="preserve">    </w:t>
      </w:r>
      <w:r>
        <w:rPr>
          <w:rFonts w:ascii="Calibri;Bahnschrift Light" w:hAnsi="Calibri;Bahnschrift Light" w:cs="Calibri;Bahnschrift Light"/>
        </w:rPr>
        <w:t>《简</w:t>
      </w:r>
      <w:r>
        <w:rPr>
          <w:rFonts w:cs="Calibri;Bahnschrift Light" w:ascii="Calibri;Bahnschrift Light" w:hAnsi="Calibri;Bahnschrift Light"/>
        </w:rPr>
        <w:t>·</w:t>
      </w:r>
      <w:r>
        <w:rPr>
          <w:rFonts w:ascii="Calibri;Bahnschrift Light" w:hAnsi="Calibri;Bahnschrift Light" w:cs="Calibri;Bahnschrift Light"/>
        </w:rPr>
        <w:t>爱》</w:t>
      </w:r>
      <w:r>
        <w:rPr>
          <w:rFonts w:ascii="Calibri;Bahnschrift Light" w:hAnsi="Calibri;Bahnschrift Light" w:cs="Calibri;Bahnschrift Light" w:eastAsia="Calibri;Bahnschrift Light"/>
        </w:rPr>
        <w:t xml:space="preserve">    </w:t>
      </w:r>
      <w:r>
        <w:rPr>
          <w:rFonts w:ascii="Calibri;Bahnschrift Light" w:hAnsi="Calibri;Bahnschrift Light" w:cs="Calibri;Bahnschrift Light"/>
        </w:rPr>
        <w:t>《钢铁是怎样炼成的》</w:t>
      </w:r>
    </w:p>
    <w:p>
      <w:pPr>
        <w:pStyle w:val="Normal"/>
        <w:spacing w:lineRule="exact" w:line="240"/>
        <w:ind w:firstLine="1470"/>
        <w:rPr>
          <w:rFonts w:ascii="Calibri;Bahnschrift Light" w:hAnsi="Calibri;Bahnschrift Light" w:cs="Calibri;Bahnschrift Light"/>
        </w:rPr>
      </w:pPr>
      <w:r>
        <w:rPr>
          <w:rFonts w:cs="Calibri;Bahnschrift Light" w:ascii="Calibri;Bahnschrift Light" w:hAnsi="Calibri;Bahnschrift Light"/>
        </w:rPr>
      </w:r>
    </w:p>
    <w:p>
      <w:pPr>
        <w:pStyle w:val="Normal"/>
        <w:spacing w:lineRule="exact" w:line="240"/>
        <w:rPr>
          <w:rFonts w:ascii="Calibri;Bahnschrift Light" w:hAnsi="Calibri;Bahnschrift Light" w:cs="Calibri;Bahnschrift Light"/>
          <w:u w:val="single"/>
        </w:rPr>
      </w:pPr>
      <w:r>
        <w:rPr>
          <w:rFonts w:eastAsia="Calibri;Bahnschrift Light" w:cs="Calibri;Bahnschrift Light" w:ascii="Calibri;Bahnschrift Light" w:hAnsi="Calibri;Bahnschrift Light"/>
          <w:u w:val="single"/>
        </w:rPr>
        <w:t xml:space="preserve">                                                                                                                                                                 </w:t>
      </w:r>
    </w:p>
    <w:p>
      <w:pPr>
        <w:pStyle w:val="Normal"/>
        <w:spacing w:lineRule="exact" w:line="240"/>
        <w:rPr>
          <w:rFonts w:ascii="Calibri;Bahnschrift Light" w:hAnsi="Calibri;Bahnschrift Light" w:cs="Calibri;Bahnschrift Light"/>
          <w:u w:val="single"/>
        </w:rPr>
      </w:pPr>
      <w:r>
        <w:rPr>
          <w:rFonts w:eastAsia="Calibri;Bahnschrift Light" w:cs="Calibri;Bahnschrift Light" w:ascii="Calibri;Bahnschrift Light" w:hAnsi="Calibri;Bahnschrift Light"/>
          <w:u w:val="single"/>
        </w:rPr>
        <w:t xml:space="preserve">                                                                                                                                                          </w:t>
      </w:r>
    </w:p>
    <w:p>
      <w:pPr>
        <w:pStyle w:val="Normal"/>
        <w:spacing w:lineRule="exact" w:line="240"/>
        <w:rPr>
          <w:rFonts w:ascii="Calibri;Bahnschrift Light" w:hAnsi="Calibri;Bahnschrift Light" w:cs="Calibri;Bahnschrift Light"/>
          <w:u w:val="single"/>
        </w:rPr>
      </w:pPr>
      <w:r>
        <w:rPr>
          <w:rFonts w:eastAsia="Calibri;Bahnschrift Light" w:cs="Calibri;Bahnschrift Light" w:ascii="Calibri;Bahnschrift Light" w:hAnsi="Calibri;Bahnschrift Light"/>
          <w:u w:val="single"/>
        </w:rPr>
        <w:t xml:space="preserve">                                                                                                                                                                 </w:t>
      </w:r>
    </w:p>
    <w:p>
      <w:pPr>
        <w:pStyle w:val="Normal"/>
        <w:spacing w:lineRule="exact" w:line="240"/>
        <w:rPr>
          <w:rFonts w:ascii="Calibri;Bahnschrift Light" w:hAnsi="Calibri;Bahnschrift Light" w:cs="Calibri;Bahnschrift Light"/>
          <w:u w:val="single"/>
          <w:ins w:id="52" w:author="Administrator" w:date="2021-02-27T17:09:00Z"/>
        </w:rPr>
      </w:pPr>
      <w:ins w:id="51" w:author="Administrator" w:date="2021-02-27T17:09:00Z">
        <w:r>
          <w:rPr>
            <w:rFonts w:eastAsia="Calibri;Bahnschrift Light" w:cs="Calibri;Bahnschrift Light" w:ascii="Calibri;Bahnschrift Light" w:hAnsi="Calibri;Bahnschrift Light"/>
            <w:u w:val="single"/>
          </w:rPr>
          <w:t xml:space="preserve">                                                                                                                                                                 </w:t>
        </w:r>
      </w:ins>
    </w:p>
    <w:p>
      <w:pPr>
        <w:pStyle w:val="Normal"/>
        <w:spacing w:lineRule="exact" w:line="240"/>
        <w:rPr>
          <w:rFonts w:ascii="Calibri;Bahnschrift Light" w:hAnsi="Calibri;Bahnschrift Light" w:cs="Calibri;Bahnschrift Light"/>
          <w:u w:val="single"/>
        </w:rPr>
      </w:pPr>
      <w:r>
        <w:rPr>
          <w:rFonts w:cs="Calibri;Bahnschrift Light" w:ascii="Calibri;Bahnschrift Light" w:hAnsi="Calibri;Bahnschrift Light"/>
          <w:u w:val="single"/>
        </w:rPr>
      </w:r>
    </w:p>
    <w:p>
      <w:pPr>
        <w:pStyle w:val="Normal"/>
        <w:spacing w:lineRule="exact" w:line="240"/>
        <w:rPr>
          <w:rFonts w:ascii="Calibri;Bahnschrift Light" w:hAnsi="Calibri;Bahnschrift Light" w:cs="Calibri;Bahnschrift Light"/>
        </w:rPr>
      </w:pPr>
      <w:r>
        <w:rPr>
          <w:rFonts w:cs="Calibri;Bahnschrift Light" w:ascii="Calibri;Bahnschrift Light" w:hAnsi="Calibri;Bahnschrift Light"/>
        </w:rPr>
        <w:t>6.</w:t>
      </w:r>
      <w:r>
        <w:rPr>
          <w:rFonts w:ascii="Calibri;Bahnschrift Light" w:hAnsi="Calibri;Bahnschrift Light" w:cs="Calibri;Bahnschrift Light"/>
        </w:rPr>
        <w:t>在下面一段文字的横线处补写恰当的语句</w:t>
      </w:r>
      <w:r>
        <w:rPr>
          <w:rFonts w:cs="Calibri;Bahnschrift Light" w:ascii="Calibri;Bahnschrift Light" w:hAnsi="Calibri;Bahnschrift Light"/>
        </w:rPr>
        <w:t>,</w:t>
      </w:r>
      <w:r>
        <w:rPr>
          <w:rFonts w:ascii="Calibri;Bahnschrift Light" w:hAnsi="Calibri;Bahnschrift Light" w:cs="Calibri;Bahnschrift Light"/>
        </w:rPr>
        <w:t>使整段文字语意完整、连贯。（</w:t>
      </w:r>
      <w:r>
        <w:rPr>
          <w:rFonts w:cs="Calibri;Bahnschrift Light" w:ascii="Calibri;Bahnschrift Light" w:hAnsi="Calibri;Bahnschrift Light"/>
        </w:rPr>
        <w:t>4</w:t>
      </w:r>
      <w:r>
        <w:rPr>
          <w:rFonts w:ascii="Calibri;Bahnschrift Light" w:hAnsi="Calibri;Bahnschrift Light" w:cs="Calibri;Bahnschrift Light"/>
        </w:rPr>
        <w:t>分）</w:t>
      </w:r>
    </w:p>
    <w:p>
      <w:pPr>
        <w:pStyle w:val="Normal"/>
        <w:spacing w:lineRule="exact" w:line="240"/>
        <w:rPr>
          <w:rFonts w:ascii="Calibri;Bahnschrift Light" w:hAnsi="Calibri;Bahnschrift Light" w:cs="Calibri;Bahnschrift Light"/>
        </w:rPr>
      </w:pPr>
      <w:r>
        <w:rPr>
          <w:rFonts w:ascii="Calibri;Bahnschrift Light" w:hAnsi="Calibri;Bahnschrift Light" w:cs="Calibri;Bahnschrift Light"/>
        </w:rPr>
        <w:t>在我国古代</w:t>
      </w:r>
      <w:r>
        <w:rPr>
          <w:rFonts w:cs="Calibri;Bahnschrift Light" w:ascii="Calibri;Bahnschrift Light" w:hAnsi="Calibri;Bahnschrift Light"/>
        </w:rPr>
        <w:t>,</w:t>
      </w:r>
      <w:r>
        <w:rPr>
          <w:rFonts w:ascii="Calibri;Bahnschrift Light" w:hAnsi="Calibri;Bahnschrift Light" w:cs="Calibri;Bahnschrift Light"/>
        </w:rPr>
        <w:t>黄色是皇帝的专用服色</w:t>
      </w:r>
      <w:r>
        <w:rPr>
          <w:rFonts w:cs="Calibri;Bahnschrift Light" w:ascii="Calibri;Bahnschrift Light" w:hAnsi="Calibri;Bahnschrift Light"/>
        </w:rPr>
        <w:t>,</w:t>
      </w:r>
      <w:r>
        <w:rPr>
          <w:rFonts w:ascii="Calibri;Bahnschrift Light" w:hAnsi="Calibri;Bahnschrift Light" w:cs="Calibri;Bahnschrift Light"/>
        </w:rPr>
        <w:t>象征神圣、权威和不容侵犯。除皇帝外</w:t>
      </w:r>
      <w:r>
        <w:rPr>
          <w:rFonts w:cs="Calibri;Bahnschrift Light" w:ascii="Calibri;Bahnschrift Light" w:hAnsi="Calibri;Bahnschrift Light"/>
        </w:rPr>
        <w:t>,</w:t>
      </w:r>
      <w:r>
        <w:rPr>
          <w:rFonts w:ascii="Calibri;Bahnschrift Light" w:hAnsi="Calibri;Bahnschrift Light" w:cs="Calibri;Bahnschrift Light"/>
        </w:rPr>
        <w:t>任何人都不允许穿黄色的衣服。</w:t>
      </w:r>
      <w:r>
        <w:rPr>
          <w:rFonts w:ascii="Calibri;Bahnschrift Light" w:hAnsi="Calibri;Bahnschrift Light" w:cs="Calibri;Bahnschrift Light" w:eastAsia="Calibri;Bahnschrift Light"/>
        </w:rPr>
        <w:t xml:space="preserve">  </w:t>
      </w:r>
      <w:r>
        <w:rPr>
          <w:rFonts w:ascii="Calibri;Bahnschrift Light" w:hAnsi="Calibri;Bahnschrift Light" w:cs="Calibri;Bahnschrift Light" w:eastAsia="Calibri;Bahnschrift Light"/>
          <w:u w:val="single"/>
        </w:rPr>
        <w:t xml:space="preserve"> </w:t>
      </w:r>
      <w:r>
        <w:rPr>
          <w:rFonts w:ascii="Calibri;Bahnschrift Light" w:hAnsi="Calibri;Bahnschrift Light" w:cs="Calibri;Bahnschrift Light"/>
          <w:u w:val="single"/>
        </w:rPr>
        <w:t>①</w:t>
      </w:r>
      <w:r>
        <w:rPr>
          <w:rFonts w:ascii="Calibri;Bahnschrift Light" w:hAnsi="Calibri;Bahnschrift Light" w:cs="Calibri;Bahnschrift Light" w:eastAsia="Calibri;Bahnschrift Light"/>
          <w:u w:val="single"/>
        </w:rPr>
        <w:t xml:space="preserve">   </w:t>
      </w:r>
      <w:r>
        <w:rPr>
          <w:rFonts w:ascii="Calibri;Bahnschrift Light" w:hAnsi="Calibri;Bahnschrift Light" w:cs="Calibri;Bahnschrift Light" w:eastAsia="Calibri;Bahnschrift Light"/>
        </w:rPr>
        <w:t xml:space="preserve"> </w:t>
      </w:r>
      <w:r>
        <w:rPr>
          <w:rFonts w:ascii="Calibri;Bahnschrift Light" w:hAnsi="Calibri;Bahnschrift Light" w:cs="Calibri;Bahnschrift Light"/>
        </w:rPr>
        <w:t>。如夏朝君主穿黑色</w:t>
      </w:r>
      <w:r>
        <w:rPr>
          <w:rFonts w:cs="Calibri;Bahnschrift Light" w:ascii="Calibri;Bahnschrift Light" w:hAnsi="Calibri;Bahnschrift Light"/>
        </w:rPr>
        <w:t>,</w:t>
      </w:r>
      <w:r>
        <w:rPr>
          <w:rFonts w:ascii="Calibri;Bahnschrift Light" w:hAnsi="Calibri;Bahnschrift Light" w:cs="Calibri;Bahnschrift Light"/>
        </w:rPr>
        <w:t>商朝君主穿白色</w:t>
      </w:r>
      <w:r>
        <w:rPr>
          <w:rFonts w:cs="Calibri;Bahnschrift Light" w:ascii="Calibri;Bahnschrift Light" w:hAnsi="Calibri;Bahnschrift Light"/>
        </w:rPr>
        <w:t>,</w:t>
      </w:r>
      <w:r>
        <w:rPr>
          <w:rFonts w:ascii="Calibri;Bahnschrift Light" w:hAnsi="Calibri;Bahnschrift Light" w:cs="Calibri;Bahnschrift Light"/>
        </w:rPr>
        <w:t>周朝君主穿红色。春秋时</w:t>
      </w:r>
      <w:r>
        <w:rPr>
          <w:rFonts w:cs="Calibri;Bahnschrift Light" w:ascii="Calibri;Bahnschrift Light" w:hAnsi="Calibri;Bahnschrift Light"/>
        </w:rPr>
        <w:t>,</w:t>
      </w:r>
      <w:r>
        <w:rPr>
          <w:rFonts w:ascii="Calibri;Bahnschrift Light" w:hAnsi="Calibri;Bahnschrift Light" w:cs="Calibri;Bahnschrift Light"/>
        </w:rPr>
        <w:t>齐国流行紫色</w:t>
      </w:r>
      <w:r>
        <w:rPr>
          <w:rFonts w:cs="Calibri;Bahnschrift Light" w:ascii="Calibri;Bahnschrift Light" w:hAnsi="Calibri;Bahnschrift Light"/>
        </w:rPr>
        <w:t>,</w:t>
      </w:r>
      <w:r>
        <w:rPr>
          <w:rFonts w:ascii="Calibri;Bahnschrift Light" w:hAnsi="Calibri;Bahnschrift Light" w:cs="Calibri;Bahnschrift Light"/>
        </w:rPr>
        <w:t>齐桓公穿紫袍</w:t>
      </w:r>
      <w:r>
        <w:rPr>
          <w:rFonts w:cs="Calibri;Bahnschrift Light" w:ascii="Calibri;Bahnschrift Light" w:hAnsi="Calibri;Bahnschrift Light"/>
        </w:rPr>
        <w:t>,</w:t>
      </w:r>
      <w:r>
        <w:rPr>
          <w:rFonts w:ascii="Calibri;Bahnschrift Light" w:hAnsi="Calibri;Bahnschrift Light" w:cs="Calibri;Bahnschrift Light"/>
        </w:rPr>
        <w:t>导致齐国紫色丝织品价格暴涨</w:t>
      </w:r>
      <w:r>
        <w:rPr>
          <w:rFonts w:ascii="Calibri;Bahnschrift Light" w:hAnsi="Calibri;Bahnschrift Light" w:cs="Calibri;Bahnschrift Light" w:eastAsia="Calibri;Bahnschrift Light"/>
        </w:rPr>
        <w:t xml:space="preserve"> </w:t>
      </w:r>
      <w:r>
        <w:rPr>
          <w:rFonts w:ascii="Calibri;Bahnschrift Light" w:hAnsi="Calibri;Bahnschrift Light" w:cs="Calibri;Bahnschrift Light" w:eastAsia="Calibri;Bahnschrift Light"/>
        </w:rPr>
        <w:t xml:space="preserve"> </w:t>
      </w:r>
      <w:r>
        <w:rPr>
          <w:rFonts w:ascii="Calibri;Bahnschrift Light" w:hAnsi="Calibri;Bahnschrift Light" w:cs="Calibri;Bahnschrift Light"/>
        </w:rPr>
        <w:t>。</w:t>
      </w:r>
      <w:r>
        <w:rPr>
          <w:rFonts w:ascii="Calibri;Bahnschrift Light" w:hAnsi="Calibri;Bahnschrift Light" w:cs="Calibri;Bahnschrift Light"/>
          <w:u w:val="single"/>
        </w:rPr>
        <w:t>②</w:t>
      </w:r>
      <w:r>
        <w:rPr>
          <w:rFonts w:ascii="Calibri;Bahnschrift Light" w:hAnsi="Calibri;Bahnschrift Light" w:cs="Calibri;Bahnschrift Light" w:eastAsia="Calibri;Bahnschrift Light"/>
          <w:u w:val="single"/>
        </w:rPr>
        <w:t xml:space="preserve"> </w:t>
      </w:r>
      <w:r>
        <w:rPr>
          <w:rFonts w:ascii="Calibri;Bahnschrift Light" w:hAnsi="Calibri;Bahnschrift Light" w:cs="Calibri;Bahnschrift Light" w:eastAsia="Calibri;Bahnschrift Light"/>
        </w:rPr>
        <w:t xml:space="preserve"> </w:t>
      </w:r>
      <w:r>
        <w:rPr>
          <w:rFonts w:ascii="Calibri;Bahnschrift Light" w:hAnsi="Calibri;Bahnschrift Light" w:cs="Calibri;Bahnschrift Light"/>
        </w:rPr>
        <w:t>以明朝为例</w:t>
      </w:r>
      <w:r>
        <w:rPr>
          <w:rFonts w:cs="Calibri;Bahnschrift Light" w:ascii="Calibri;Bahnschrift Light" w:hAnsi="Calibri;Bahnschrift Light"/>
        </w:rPr>
        <w:t>:</w:t>
      </w:r>
      <w:r>
        <w:rPr>
          <w:rFonts w:ascii="Calibri;Bahnschrift Light" w:hAnsi="Calibri;Bahnschrift Light" w:cs="Calibri;Bahnschrift Light"/>
        </w:rPr>
        <w:t>文武官员一至四品都是绯红色</w:t>
      </w:r>
      <w:r>
        <w:rPr>
          <w:rFonts w:cs="Calibri;Bahnschrift Light" w:ascii="Calibri;Bahnschrift Light" w:hAnsi="Calibri;Bahnschrift Light"/>
        </w:rPr>
        <w:t>,</w:t>
      </w:r>
      <w:r>
        <w:rPr>
          <w:rFonts w:ascii="Calibri;Bahnschrift Light" w:hAnsi="Calibri;Bahnschrift Light" w:cs="Calibri;Bahnschrift Light"/>
        </w:rPr>
        <w:t>五至七品是青色</w:t>
      </w:r>
      <w:r>
        <w:rPr>
          <w:rFonts w:cs="Calibri;Bahnschrift Light" w:ascii="Calibri;Bahnschrift Light" w:hAnsi="Calibri;Bahnschrift Light"/>
        </w:rPr>
        <w:t>,</w:t>
      </w:r>
      <w:r>
        <w:rPr>
          <w:rFonts w:ascii="Calibri;Bahnschrift Light" w:hAnsi="Calibri;Bahnschrift Light" w:cs="Calibri;Bahnschrift Light"/>
        </w:rPr>
        <w:t>八、九品是绿色。</w:t>
      </w:r>
    </w:p>
    <w:p>
      <w:pPr>
        <w:pStyle w:val="Normal"/>
        <w:spacing w:lineRule="exact" w:line="240"/>
        <w:rPr>
          <w:rFonts w:ascii="Calibri;Bahnschrift Light" w:hAnsi="Calibri;Bahnschrift Light" w:cs="Calibri;Bahnschrift Light"/>
          <w:u w:val="single"/>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rFonts w:cs="Calibri;Bahnschrift Light" w:ascii="Calibri;Bahnschrift Light" w:hAnsi="Calibri;Bahnschrift Light"/>
          <w:lang w:val="en-US" w:eastAsia="en-US"/>
        </w:rPr>
        <w:fldChar w:fldCharType="separate"/>
      </w:r>
      <w:r>
        <w:rPr>
          <w:rFonts w:cs="Calibri;Bahnschrift Light" w:ascii="Calibri;Bahnschrift Light" w:hAnsi="Calibri;Bahnschrift Light"/>
          <w:lang w:val="en-US" w:eastAsia="en-US"/>
        </w:rPr>
        <w:t>①</w:t>
      </w:r>
      <w:r>
        <w:rPr>
          <w:rFonts w:cs="Calibri;Bahnschrift Light" w:ascii="Calibri;Bahnschrift Light" w:hAnsi="Calibri;Bahnschrift Light"/>
          <w:lang w:val="en-US" w:eastAsia="en-US"/>
        </w:rPr>
      </w:r>
      <w:r>
        <w:rPr>
          <w:rFonts w:cs="Calibri;Bahnschrift Light" w:ascii="Calibri;Bahnschrift Light" w:hAnsi="Calibri;Bahnschrift Light"/>
          <w:lang w:val="en-US" w:eastAsia="en-US"/>
        </w:rPr>
        <w:fldChar w:fldCharType="end"/>
      </w:r>
      <w:r>
        <w:rPr>
          <w:rFonts w:cs="Calibri;Bahnschrift Light" w:ascii="Calibri;Bahnschrift Light" w:hAnsi="Calibri;Bahnschrift Light"/>
          <w:u w:val="single"/>
        </w:rPr>
        <w:t xml:space="preserve">                                                                                                                                                                 </w:t>
      </w:r>
    </w:p>
    <w:p>
      <w:pPr>
        <w:pStyle w:val="Normal"/>
        <w:spacing w:lineRule="exact" w:line="240"/>
        <w:rPr>
          <w:rFonts w:ascii="Calibri;Bahnschrift Light" w:hAnsi="Calibri;Bahnschrift Light" w:cs="Calibri;Bahnschrift Light"/>
          <w:u w:val="single"/>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rFonts w:cs="Calibri;Bahnschrift Light" w:ascii="Calibri;Bahnschrift Light" w:hAnsi="Calibri;Bahnschrift Light"/>
          <w:lang w:val="en-US" w:eastAsia="en-US"/>
        </w:rPr>
        <w:fldChar w:fldCharType="separate"/>
      </w:r>
      <w:r>
        <w:rPr>
          <w:rFonts w:cs="Calibri;Bahnschrift Light" w:ascii="Calibri;Bahnschrift Light" w:hAnsi="Calibri;Bahnschrift Light"/>
          <w:lang w:val="en-US" w:eastAsia="en-US"/>
        </w:rPr>
        <w:t>②</w:t>
      </w:r>
      <w:r>
        <w:rPr>
          <w:rFonts w:cs="Calibri;Bahnschrift Light" w:ascii="Calibri;Bahnschrift Light" w:hAnsi="Calibri;Bahnschrift Light"/>
          <w:lang w:val="en-US" w:eastAsia="en-US"/>
        </w:rPr>
      </w:r>
      <w:r>
        <w:rPr>
          <w:rFonts w:cs="Calibri;Bahnschrift Light" w:ascii="Calibri;Bahnschrift Light" w:hAnsi="Calibri;Bahnschrift Light"/>
          <w:lang w:val="en-US" w:eastAsia="en-US"/>
        </w:rPr>
        <w:fldChar w:fldCharType="end"/>
      </w:r>
      <w:r>
        <w:rPr>
          <w:rFonts w:cs="Calibri;Bahnschrift Light" w:ascii="Calibri;Bahnschrift Light" w:hAnsi="Calibri;Bahnschrift Light"/>
          <w:u w:val="single"/>
        </w:rPr>
        <w:t xml:space="preserve">                                                                                                                                                                 </w:t>
      </w:r>
      <w:r>
        <w:rPr>
          <w:rFonts w:cs="Calibri;Bahnschrift Light" w:ascii="Calibri;Bahnschrift Light" w:hAnsi="Calibri;Bahnschrift Light"/>
        </w:rPr>
        <w:t xml:space="preserve">                                                                                                                                                                             </w:t>
      </w:r>
    </w:p>
    <w:p>
      <w:pPr>
        <w:pStyle w:val="Normal"/>
        <w:spacing w:lineRule="exact" w:line="240"/>
        <w:rPr>
          <w:rFonts w:ascii="Calibri;Bahnschrift Light" w:hAnsi="Calibri;Bahnschrift Light" w:cs="Calibri;Bahnschrift Light"/>
        </w:rPr>
      </w:pPr>
      <w:r>
        <w:rPr>
          <w:rFonts w:cs="Calibri;Bahnschrift Light" w:ascii="Calibri;Bahnschrift Light" w:hAnsi="Calibri;Bahnschrift Light"/>
        </w:rPr>
        <w:t>7.</w:t>
      </w:r>
      <w:r>
        <w:rPr>
          <w:rFonts w:ascii="Calibri;Bahnschrift Light" w:hAnsi="Calibri;Bahnschrift Light" w:cs="Calibri;Bahnschrift Light"/>
        </w:rPr>
        <w:t>阅读下面材料</w:t>
      </w:r>
      <w:r>
        <w:rPr>
          <w:rFonts w:cs="Calibri;Bahnschrift Light" w:ascii="Calibri;Bahnschrift Light" w:hAnsi="Calibri;Bahnschrift Light"/>
        </w:rPr>
        <w:t>,</w:t>
      </w:r>
      <w:r>
        <w:rPr>
          <w:rFonts w:ascii="Calibri;Bahnschrift Light" w:hAnsi="Calibri;Bahnschrift Light" w:cs="Calibri;Bahnschrift Light"/>
        </w:rPr>
        <w:t>按要求答题。</w:t>
      </w:r>
      <w:r>
        <w:rPr>
          <w:rFonts w:cs="Calibri;Bahnschrift Light" w:ascii="Calibri;Bahnschrift Light" w:hAnsi="Calibri;Bahnschrift Light"/>
        </w:rPr>
        <w:t>(</w:t>
      </w:r>
      <w:r>
        <w:rPr>
          <w:rFonts w:ascii="Calibri;Bahnschrift Light" w:hAnsi="Calibri;Bahnschrift Light" w:cs="Calibri;Bahnschrift Light"/>
        </w:rPr>
        <w:t>共</w:t>
      </w:r>
      <w:r>
        <w:rPr>
          <w:rFonts w:cs="Calibri;Bahnschrift Light" w:ascii="Calibri;Bahnschrift Light" w:hAnsi="Calibri;Bahnschrift Light"/>
        </w:rPr>
        <w:t>6</w:t>
      </w:r>
      <w:r>
        <w:rPr>
          <w:rFonts w:ascii="Calibri;Bahnschrift Light" w:hAnsi="Calibri;Bahnschrift Light" w:cs="Calibri;Bahnschrift Light"/>
        </w:rPr>
        <w:t>分</w:t>
      </w:r>
      <w:r>
        <w:rPr>
          <w:rFonts w:cs="Calibri;Bahnschrift Light" w:ascii="Calibri;Bahnschrift Light" w:hAnsi="Calibri;Bahnschrift Light"/>
        </w:rPr>
        <w:t>)</w:t>
      </w:r>
    </w:p>
    <w:p>
      <w:pPr>
        <w:pStyle w:val="Normal"/>
        <w:spacing w:lineRule="exact" w:line="240"/>
        <w:rPr>
          <w:rFonts w:ascii="Calibri;Bahnschrift Light" w:hAnsi="Calibri;Bahnschrift Light" w:cs="Calibri;Bahnschrift Light"/>
        </w:rPr>
      </w:pPr>
      <w:r>
        <w:rPr>
          <w:rFonts w:eastAsia="Calibri;Bahnschrift Light" w:cs="Calibri;Bahnschrift Light" w:ascii="Calibri;Bahnschrift Light" w:hAnsi="Calibri;Bahnschrift Light"/>
        </w:rPr>
        <w:t xml:space="preserve">    </w:t>
      </w:r>
      <w:r>
        <w:rPr>
          <w:rFonts w:ascii="Calibri;Bahnschrift Light" w:hAnsi="Calibri;Bahnschrift Light" w:cs="Calibri;Bahnschrift Light"/>
        </w:rPr>
        <w:t>材料—</w:t>
      </w:r>
      <w:r>
        <w:rPr>
          <w:rFonts w:ascii="Calibri;Bahnschrift Light" w:hAnsi="Calibri;Bahnschrift Light" w:cs="Calibri;Bahnschrift Light" w:eastAsia="Calibri;Bahnschrift Light"/>
        </w:rPr>
        <w:t xml:space="preserve"> </w:t>
      </w:r>
      <w:r>
        <w:rPr>
          <w:rFonts w:cs="Calibri;Bahnschrift Light" w:ascii="Calibri;Bahnschrift Light" w:hAnsi="Calibri;Bahnschrift Light"/>
        </w:rPr>
        <w:t>10</w:t>
      </w:r>
      <w:r>
        <w:rPr>
          <w:rFonts w:ascii="Calibri;Bahnschrift Light" w:hAnsi="Calibri;Bahnschrift Light" w:cs="Calibri;Bahnschrift Light"/>
        </w:rPr>
        <w:t>月</w:t>
      </w:r>
      <w:r>
        <w:rPr>
          <w:rFonts w:cs="Calibri;Bahnschrift Light" w:ascii="Calibri;Bahnschrift Light" w:hAnsi="Calibri;Bahnschrift Light"/>
        </w:rPr>
        <w:t>20</w:t>
      </w:r>
      <w:r>
        <w:rPr>
          <w:rFonts w:ascii="Calibri;Bahnschrift Light" w:hAnsi="Calibri;Bahnschrift Light" w:cs="Calibri;Bahnschrift Light"/>
        </w:rPr>
        <w:t>日</w:t>
      </w:r>
      <w:r>
        <w:rPr>
          <w:rFonts w:cs="Calibri;Bahnschrift Light" w:ascii="Calibri;Bahnschrift Light" w:hAnsi="Calibri;Bahnschrift Light"/>
        </w:rPr>
        <w:t>,</w:t>
      </w:r>
      <w:r>
        <w:rPr>
          <w:rFonts w:ascii="Calibri;Bahnschrift Light" w:hAnsi="Calibri;Bahnschrift Light" w:cs="Calibri;Bahnschrift Light"/>
        </w:rPr>
        <w:t>第六届世界互联网大会在乌镇互联网国际会展中心鸟镇厅开幕。本届大会的主题是“智能互联开放合作——携手共建网络空间命运共同体”。来自全球的</w:t>
      </w:r>
      <w:r>
        <w:rPr>
          <w:rFonts w:cs="Calibri;Bahnschrift Light" w:ascii="Calibri;Bahnschrift Light" w:hAnsi="Calibri;Bahnschrift Light"/>
        </w:rPr>
        <w:t>1500</w:t>
      </w:r>
      <w:r>
        <w:rPr>
          <w:rFonts w:ascii="Calibri;Bahnschrift Light" w:hAnsi="Calibri;Bahnschrift Light" w:cs="Calibri;Bahnschrift Light"/>
        </w:rPr>
        <w:t>多名嘉宾齐聚乌镇</w:t>
      </w:r>
      <w:r>
        <w:rPr>
          <w:rFonts w:cs="Calibri;Bahnschrift Light" w:ascii="Calibri;Bahnschrift Light" w:hAnsi="Calibri;Bahnschrift Light"/>
        </w:rPr>
        <w:t>,</w:t>
      </w:r>
      <w:r>
        <w:rPr>
          <w:rFonts w:ascii="Calibri;Bahnschrift Light" w:hAnsi="Calibri;Bahnschrift Light" w:cs="Calibri;Bahnschrift Light"/>
        </w:rPr>
        <w:t>共话未来。“互联网公益慈善论坛”聚焦公益慈善主题</w:t>
      </w:r>
      <w:r>
        <w:rPr>
          <w:rFonts w:cs="Calibri;Bahnschrift Light" w:ascii="Calibri;Bahnschrift Light" w:hAnsi="Calibri;Bahnschrift Light"/>
        </w:rPr>
        <w:t>,</w:t>
      </w:r>
      <w:r>
        <w:rPr>
          <w:rFonts w:ascii="Calibri;Bahnschrift Light" w:hAnsi="Calibri;Bahnschrift Light" w:cs="Calibri;Bahnschrift Light"/>
        </w:rPr>
        <w:t>嘉宾共同探讨如何构建互联网时代的新公益慈善理念和发展模式</w:t>
      </w:r>
      <w:r>
        <w:rPr>
          <w:rFonts w:cs="Calibri;Bahnschrift Light" w:ascii="Calibri;Bahnschrift Light" w:hAnsi="Calibri;Bahnschrift Light"/>
        </w:rPr>
        <w:t>,</w:t>
      </w:r>
      <w:r>
        <w:rPr>
          <w:rFonts w:ascii="Calibri;Bahnschrift Light" w:hAnsi="Calibri;Bahnschrift Light" w:cs="Calibri;Bahnschrift Light"/>
        </w:rPr>
        <w:t>发挥互联网在公益慈善领域的作用</w:t>
      </w:r>
      <w:r>
        <w:rPr>
          <w:rFonts w:cs="Calibri;Bahnschrift Light" w:ascii="Calibri;Bahnschrift Light" w:hAnsi="Calibri;Bahnschrift Light"/>
        </w:rPr>
        <w:t>,</w:t>
      </w:r>
      <w:r>
        <w:rPr>
          <w:rFonts w:ascii="Calibri;Bahnschrift Light" w:hAnsi="Calibri;Bahnschrift Light" w:cs="Calibri;Bahnschrift Light"/>
        </w:rPr>
        <w:t>推动普惠发展。</w:t>
      </w:r>
    </w:p>
    <w:p>
      <w:pPr>
        <w:pStyle w:val="Normal"/>
        <w:spacing w:lineRule="exact" w:line="240"/>
        <w:rPr/>
      </w:pPr>
      <w:r>
        <w:rPr>
          <w:rFonts w:ascii="Calibri;Bahnschrift Light" w:hAnsi="Calibri;Bahnschrift Light" w:cs="Calibri;Bahnschrift Light"/>
        </w:rPr>
        <w:t>材料二</w:t>
      </w:r>
      <w:r>
        <w:rPr>
          <w:rFonts w:ascii="Calibri;Bahnschrift Light" w:hAnsi="Calibri;Bahnschrift Light" w:cs="Calibri;Bahnschrift Light" w:eastAsia="Calibri;Bahnschrift Light"/>
        </w:rPr>
        <w:t xml:space="preserve"> </w:t>
      </w:r>
      <w:r>
        <w:rPr>
          <w:rFonts w:ascii="Calibri;Bahnschrift Light" w:hAnsi="Calibri;Bahnschrift Light" w:cs="Calibri;Bahnschrift Light"/>
        </w:rPr>
        <w:t>“头条寻人”是一个典型互联网赋能公益项目。它借助“互联网</w:t>
      </w:r>
      <w:r>
        <w:rPr>
          <w:rFonts w:cs="Calibri;Bahnschrift Light" w:ascii="Calibri;Bahnschrift Light" w:hAnsi="Calibri;Bahnschrift Light"/>
        </w:rPr>
        <w:t>+</w:t>
      </w:r>
      <w:r>
        <w:rPr>
          <w:rFonts w:cs="宋体;SimSun" w:ascii="宋体;SimSun" w:hAnsi="宋体;SimSun"/>
        </w:rPr>
        <w:t>”</w:t>
      </w:r>
      <w:r>
        <w:rPr>
          <w:rFonts w:ascii="Calibri;Bahnschrift Light" w:hAnsi="Calibri;Bahnschrift Light" w:cs="Calibri;Bahnschrift Light"/>
        </w:rPr>
        <w:t>的精准地域弹窗技术</w:t>
      </w:r>
      <w:r>
        <w:rPr>
          <w:rFonts w:cs="Calibri;Bahnschrift Light" w:ascii="Calibri;Bahnschrift Light" w:hAnsi="Calibri;Bahnschrift Light"/>
        </w:rPr>
        <w:t>,</w:t>
      </w:r>
      <w:r>
        <w:rPr>
          <w:rFonts w:ascii="Calibri;Bahnschrift Light" w:hAnsi="Calibri;Bahnschrift Light" w:cs="Calibri;Bahnschrift Light"/>
        </w:rPr>
        <w:t>对寻人或寻亲信息进行定向地域推送</w:t>
      </w:r>
      <w:r>
        <w:rPr>
          <w:rFonts w:cs="Calibri;Bahnschrift Light" w:ascii="Calibri;Bahnschrift Light" w:hAnsi="Calibri;Bahnschrift Light"/>
        </w:rPr>
        <w:t>,</w:t>
      </w:r>
      <w:r>
        <w:rPr>
          <w:rFonts w:ascii="Calibri;Bahnschrift Light" w:hAnsi="Calibri;Bahnschrift Light" w:cs="Calibri;Bahnschrift Light"/>
        </w:rPr>
        <w:t>来帮助家属寻找走失人员</w:t>
      </w:r>
      <w:r>
        <w:rPr>
          <w:rFonts w:cs="Calibri;Bahnschrift Light" w:ascii="Calibri;Bahnschrift Light" w:hAnsi="Calibri;Bahnschrift Light"/>
        </w:rPr>
        <w:t>,</w:t>
      </w:r>
      <w:r>
        <w:rPr>
          <w:rFonts w:ascii="Calibri;Bahnschrift Light" w:hAnsi="Calibri;Bahnschrift Light" w:cs="Calibri;Bahnschrift Light"/>
        </w:rPr>
        <w:t>也帮助在救助管理机构的疑似走失人员寻找家人。</w:t>
      </w:r>
      <w:r>
        <w:rPr>
          <w:rFonts w:cs="Calibri;Bahnschrift Light" w:ascii="Calibri;Bahnschrift Light" w:hAnsi="Calibri;Bahnschrift Light"/>
        </w:rPr>
        <w:t>60</w:t>
      </w:r>
      <w:r>
        <w:rPr>
          <w:rFonts w:ascii="Calibri;Bahnschrift Light" w:hAnsi="Calibri;Bahnschrift Light" w:cs="Calibri;Bahnschrift Light"/>
        </w:rPr>
        <w:t>秒</w:t>
      </w:r>
      <w:r>
        <w:rPr>
          <w:rFonts w:cs="Calibri;Bahnschrift Light" w:ascii="Calibri;Bahnschrift Light" w:hAnsi="Calibri;Bahnschrift Light"/>
        </w:rPr>
        <w:t>,</w:t>
      </w:r>
      <w:r>
        <w:rPr>
          <w:rFonts w:ascii="Calibri;Bahnschrift Light" w:hAnsi="Calibri;Bahnschrift Light" w:cs="Calibri;Bahnschrift Light"/>
        </w:rPr>
        <w:t>是该项目找回一位走失者最短的时间。截止到</w:t>
      </w:r>
      <w:r>
        <w:rPr>
          <w:rFonts w:cs="Calibri;Bahnschrift Light" w:ascii="Calibri;Bahnschrift Light" w:hAnsi="Calibri;Bahnschrift Light"/>
        </w:rPr>
        <w:t>2019</w:t>
      </w:r>
      <w:r>
        <w:rPr>
          <w:rFonts w:ascii="Calibri;Bahnschrift Light" w:hAnsi="Calibri;Bahnschrift Light" w:cs="Calibri;Bahnschrift Light"/>
        </w:rPr>
        <w:t>年</w:t>
      </w:r>
      <w:r>
        <w:rPr>
          <w:rFonts w:cs="Calibri;Bahnschrift Light" w:ascii="Calibri;Bahnschrift Light" w:hAnsi="Calibri;Bahnschrift Light"/>
        </w:rPr>
        <w:t>10</w:t>
      </w:r>
      <w:r>
        <w:rPr>
          <w:rFonts w:ascii="Calibri;Bahnschrift Light" w:hAnsi="Calibri;Bahnschrift Light" w:cs="Calibri;Bahnschrift Light"/>
        </w:rPr>
        <w:t>月</w:t>
      </w:r>
      <w:r>
        <w:rPr>
          <w:rFonts w:cs="Calibri;Bahnschrift Light" w:ascii="Calibri;Bahnschrift Light" w:hAnsi="Calibri;Bahnschrift Light"/>
        </w:rPr>
        <w:t>,</w:t>
      </w:r>
      <w:r>
        <w:rPr>
          <w:rFonts w:ascii="Calibri;Bahnschrift Light" w:hAnsi="Calibri;Bahnschrift Light" w:cs="Calibri;Bahnschrift Light"/>
        </w:rPr>
        <w:t>项目已成功找回走失者</w:t>
      </w:r>
      <w:r>
        <w:rPr>
          <w:rFonts w:cs="Calibri;Bahnschrift Light" w:ascii="Calibri;Bahnschrift Light" w:hAnsi="Calibri;Bahnschrift Light"/>
        </w:rPr>
        <w:t>11406</w:t>
      </w:r>
      <w:r>
        <w:rPr>
          <w:rFonts w:ascii="Calibri;Bahnschrift Light" w:hAnsi="Calibri;Bahnschrift Light" w:cs="Calibri;Bahnschrift Light"/>
        </w:rPr>
        <w:t>人。在互联网时代之前</w:t>
      </w:r>
      <w:r>
        <w:rPr>
          <w:rFonts w:cs="Calibri;Bahnschrift Light" w:ascii="Calibri;Bahnschrift Light" w:hAnsi="Calibri;Bahnschrift Light"/>
        </w:rPr>
        <w:t>,</w:t>
      </w:r>
      <w:r>
        <w:rPr>
          <w:rFonts w:ascii="Calibri;Bahnschrift Light" w:hAnsi="Calibri;Bahnschrift Light" w:cs="Calibri;Bahnschrift Light"/>
        </w:rPr>
        <w:t>用秒来度量一次成功的寻人信息传递</w:t>
      </w:r>
      <w:r>
        <w:rPr>
          <w:rFonts w:cs="Calibri;Bahnschrift Light" w:ascii="Calibri;Bahnschrift Light" w:hAnsi="Calibri;Bahnschrift Light"/>
        </w:rPr>
        <w:t>,</w:t>
      </w:r>
      <w:r>
        <w:rPr>
          <w:rFonts w:ascii="Calibri;Bahnschrift Light" w:hAnsi="Calibri;Bahnschrift Light" w:cs="Calibri;Bahnschrift Light"/>
        </w:rPr>
        <w:t>是不能想象的。</w:t>
      </w:r>
    </w:p>
    <w:p>
      <w:pPr>
        <w:pStyle w:val="Normal"/>
        <w:spacing w:lineRule="exact" w:line="240"/>
        <w:rPr>
          <w:rFonts w:ascii="Calibri;Bahnschrift Light" w:hAnsi="Calibri;Bahnschrift Light" w:cs="Calibri;Bahnschrift Light"/>
        </w:rPr>
      </w:pPr>
      <w:r>
        <w:rPr>
          <w:rFonts w:ascii="Calibri;Bahnschrift Light" w:hAnsi="Calibri;Bahnschrift Light" w:cs="Calibri;Bahnschrift Light"/>
        </w:rPr>
        <w:t>某网络公司从网络扶贫的角度出发</w:t>
      </w:r>
      <w:r>
        <w:rPr>
          <w:rFonts w:cs="Calibri;Bahnschrift Light" w:ascii="Calibri;Bahnschrift Light" w:hAnsi="Calibri;Bahnschrift Light"/>
        </w:rPr>
        <w:t>,</w:t>
      </w:r>
      <w:r>
        <w:rPr>
          <w:rFonts w:ascii="Calibri;Bahnschrift Light" w:hAnsi="Calibri;Bahnschrift Light" w:cs="Calibri;Bahnschrift Light"/>
        </w:rPr>
        <w:t>还探索出一条信息赋能扶贫攻坚的新路径。以抖音启动的“山里</w:t>
      </w:r>
      <w:r>
        <w:rPr>
          <w:rFonts w:cs="Calibri;Bahnschrift Light" w:ascii="Calibri;Bahnschrift Light" w:hAnsi="Calibri;Bahnschrift Light"/>
        </w:rPr>
        <w:t>DOU</w:t>
      </w:r>
      <w:r>
        <w:rPr>
          <w:rFonts w:ascii="Calibri;Bahnschrift Light" w:hAnsi="Calibri;Bahnschrift Light" w:cs="Calibri;Bahnschrift Light"/>
        </w:rPr>
        <w:t>是好风光”项目为例</w:t>
      </w:r>
      <w:r>
        <w:rPr>
          <w:rFonts w:cs="Calibri;Bahnschrift Light" w:ascii="Calibri;Bahnschrift Light" w:hAnsi="Calibri;Bahnschrift Light"/>
        </w:rPr>
        <w:t>,</w:t>
      </w:r>
      <w:r>
        <w:rPr>
          <w:rFonts w:ascii="Calibri;Bahnschrift Light" w:hAnsi="Calibri;Bahnschrift Light" w:cs="Calibri;Bahnschrift Light"/>
        </w:rPr>
        <w:t>该项目聚焦文旅扶贫</w:t>
      </w:r>
      <w:r>
        <w:rPr>
          <w:rFonts w:cs="Calibri;Bahnschrift Light" w:ascii="Calibri;Bahnschrift Light" w:hAnsi="Calibri;Bahnschrift Light"/>
        </w:rPr>
        <w:t>,</w:t>
      </w:r>
      <w:r>
        <w:rPr>
          <w:rFonts w:ascii="Calibri;Bahnschrift Light" w:hAnsi="Calibri;Bahnschrift Light" w:cs="Calibri;Bahnschrift Light"/>
        </w:rPr>
        <w:t>为贫困地区的特色旅游景点打造品牌</w:t>
      </w:r>
      <w:r>
        <w:rPr>
          <w:rFonts w:cs="Calibri;Bahnschrift Light" w:ascii="Calibri;Bahnschrift Light" w:hAnsi="Calibri;Bahnschrift Light"/>
        </w:rPr>
        <w:t>,</w:t>
      </w:r>
      <w:r>
        <w:rPr>
          <w:rFonts w:ascii="Calibri;Bahnschrift Light" w:hAnsi="Calibri;Bahnschrift Light" w:cs="Calibri;Bahnschrift Light"/>
        </w:rPr>
        <w:t>为各地贫困县美景提供了超</w:t>
      </w:r>
      <w:r>
        <w:rPr>
          <w:rFonts w:cs="Calibri;Bahnschrift Light" w:ascii="Calibri;Bahnschrift Light" w:hAnsi="Calibri;Bahnschrift Light"/>
        </w:rPr>
        <w:t>50</w:t>
      </w:r>
      <w:r>
        <w:rPr>
          <w:rFonts w:ascii="Calibri;Bahnschrift Light" w:hAnsi="Calibri;Bahnschrift Light" w:cs="Calibri;Bahnschrift Light"/>
        </w:rPr>
        <w:t>亿次曝光</w:t>
      </w:r>
      <w:r>
        <w:rPr>
          <w:rFonts w:cs="Calibri;Bahnschrift Light" w:ascii="Calibri;Bahnschrift Light" w:hAnsi="Calibri;Bahnschrift Light"/>
        </w:rPr>
        <w:t>,</w:t>
      </w:r>
      <w:r>
        <w:rPr>
          <w:rFonts w:ascii="Calibri;Bahnschrift Light" w:hAnsi="Calibri;Bahnschrift Light" w:cs="Calibri;Bahnschrift Light"/>
        </w:rPr>
        <w:t>助推它们成为热门景点</w:t>
      </w:r>
      <w:r>
        <w:rPr>
          <w:rFonts w:cs="Calibri;Bahnschrift Light" w:ascii="Calibri;Bahnschrift Light" w:hAnsi="Calibri;Bahnschrift Light"/>
        </w:rPr>
        <w:t>,</w:t>
      </w:r>
      <w:r>
        <w:rPr>
          <w:rFonts w:ascii="Calibri;Bahnschrift Light" w:hAnsi="Calibri;Bahnschrift Light" w:cs="Calibri;Bahnschrift Light"/>
        </w:rPr>
        <w:t>带动当地旅游产业的发展</w:t>
      </w:r>
      <w:r>
        <w:rPr>
          <w:rFonts w:cs="Calibri;Bahnschrift Light" w:ascii="Calibri;Bahnschrift Light" w:hAnsi="Calibri;Bahnschrift Light"/>
        </w:rPr>
        <w:t>,</w:t>
      </w:r>
      <w:r>
        <w:rPr>
          <w:rFonts w:ascii="Calibri;Bahnschrift Light" w:hAnsi="Calibri;Bahnschrift Light" w:cs="Calibri;Bahnschrift Light"/>
        </w:rPr>
        <w:t>提高居民收入。</w:t>
      </w:r>
    </w:p>
    <w:p>
      <w:pPr>
        <w:pStyle w:val="Normal"/>
        <w:spacing w:lineRule="exact" w:line="240"/>
        <w:rPr>
          <w:rFonts w:ascii="Calibri;Bahnschrift Light" w:hAnsi="Calibri;Bahnschrift Light" w:cs="Calibri;Bahnschrift Light"/>
        </w:rPr>
      </w:pPr>
      <w:r>
        <w:rPr>
          <w:rFonts w:cs="Calibri;Bahnschrift Light" w:ascii="Calibri;Bahnschrift Light" w:hAnsi="Calibri;Bahnschrift Light"/>
        </w:rPr>
        <w:drawing>
          <wp:anchor behindDoc="0" distT="0" distB="0" distL="114935" distR="114935" simplePos="0" locked="0" layoutInCell="0" allowOverlap="1" relativeHeight="6">
            <wp:simplePos x="0" y="0"/>
            <wp:positionH relativeFrom="page">
              <wp:posOffset>7513320</wp:posOffset>
            </wp:positionH>
            <wp:positionV relativeFrom="page">
              <wp:posOffset>3688080</wp:posOffset>
            </wp:positionV>
            <wp:extent cx="2895600" cy="1379220"/>
            <wp:effectExtent l="0" t="0" r="0" b="0"/>
            <wp:wrapSquare wrapText="bothSides"/>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2"/>
                    <a:srcRect l="19154" t="-3" r="14057" b="-3"/>
                    <a:stretch>
                      <a:fillRect/>
                    </a:stretch>
                  </pic:blipFill>
                  <pic:spPr bwMode="auto">
                    <a:xfrm>
                      <a:off x="0" y="0"/>
                      <a:ext cx="2895600" cy="1379220"/>
                    </a:xfrm>
                    <a:prstGeom prst="rect">
                      <a:avLst/>
                    </a:prstGeom>
                  </pic:spPr>
                </pic:pic>
              </a:graphicData>
            </a:graphic>
          </wp:anchor>
        </w:drawing>
      </w:r>
    </w:p>
    <w:p>
      <w:pPr>
        <w:pStyle w:val="Normal"/>
        <w:spacing w:lineRule="exact" w:line="240"/>
        <w:rPr>
          <w:rFonts w:ascii="Calibri;Bahnschrift Light" w:hAnsi="Calibri;Bahnschrift Light" w:cs="Calibri;Bahnschrift Light"/>
        </w:rPr>
      </w:pPr>
      <w:r>
        <w:rPr>
          <w:rFonts w:cs="Calibri;Bahnschrift Light" w:ascii="Calibri;Bahnschrift Light" w:hAnsi="Calibri;Bahnschrift Light"/>
        </w:rPr>
      </w:r>
    </w:p>
    <w:p>
      <w:pPr>
        <w:pStyle w:val="Normal"/>
        <w:spacing w:lineRule="exact" w:line="240"/>
        <w:rPr>
          <w:rFonts w:ascii="Calibri;Bahnschrift Light" w:hAnsi="Calibri;Bahnschrift Light" w:cs="Calibri;Bahnschrift Light"/>
        </w:rPr>
      </w:pPr>
      <w:r>
        <w:rPr>
          <w:rFonts w:cs="Calibri;Bahnschrift Light" w:ascii="Calibri;Bahnschrift Light" w:hAnsi="Calibri;Bahnschrift Light"/>
        </w:rPr>
      </w:r>
    </w:p>
    <w:p>
      <w:pPr>
        <w:pStyle w:val="Normal"/>
        <w:spacing w:lineRule="exact" w:line="240"/>
        <w:rPr>
          <w:rFonts w:ascii="Calibri;Bahnschrift Light" w:hAnsi="Calibri;Bahnschrift Light" w:cs="Calibri;Bahnschrift Light"/>
        </w:rPr>
      </w:pPr>
      <w:r>
        <w:rPr>
          <w:rFonts w:cs="Calibri;Bahnschrift Light" w:ascii="Calibri;Bahnschrift Light" w:hAnsi="Calibri;Bahnschrift Light"/>
        </w:rPr>
      </w:r>
    </w:p>
    <w:p>
      <w:pPr>
        <w:pStyle w:val="Normal"/>
        <w:spacing w:lineRule="exact" w:line="240"/>
        <w:rPr>
          <w:rFonts w:ascii="Calibri;Bahnschrift Light" w:hAnsi="Calibri;Bahnschrift Light" w:cs="Calibri;Bahnschrift Light"/>
        </w:rPr>
      </w:pPr>
      <w:r>
        <w:rPr>
          <w:rFonts w:cs="Calibri;Bahnschrift Light" w:ascii="Calibri;Bahnschrift Light" w:hAnsi="Calibri;Bahnschrift Light"/>
        </w:rPr>
      </w:r>
    </w:p>
    <w:p>
      <w:pPr>
        <w:pStyle w:val="Normal"/>
        <w:spacing w:lineRule="exact" w:line="240"/>
        <w:rPr>
          <w:rFonts w:ascii="Calibri;Bahnschrift Light" w:hAnsi="Calibri;Bahnschrift Light" w:cs="Calibri;Bahnschrift Light"/>
        </w:rPr>
      </w:pPr>
      <w:r>
        <w:rPr>
          <w:rFonts w:cs="Calibri;Bahnschrift Light" w:ascii="Calibri;Bahnschrift Light" w:hAnsi="Calibri;Bahnschrift Light"/>
        </w:rPr>
      </w:r>
    </w:p>
    <w:p>
      <w:pPr>
        <w:pStyle w:val="Normal"/>
        <w:spacing w:lineRule="exact" w:line="240"/>
        <w:rPr>
          <w:rFonts w:ascii="Calibri;Bahnschrift Light" w:hAnsi="Calibri;Bahnschrift Light" w:cs="Calibri;Bahnschrift Light"/>
        </w:rPr>
      </w:pPr>
      <w:r>
        <w:rPr>
          <w:rFonts w:cs="Calibri;Bahnschrift Light" w:ascii="Calibri;Bahnschrift Light" w:hAnsi="Calibri;Bahnschrift Light"/>
        </w:rPr>
      </w:r>
    </w:p>
    <w:p>
      <w:pPr>
        <w:pStyle w:val="Normal"/>
        <w:spacing w:lineRule="exact" w:line="240"/>
        <w:rPr>
          <w:rFonts w:ascii="Calibri;Bahnschrift Light" w:hAnsi="Calibri;Bahnschrift Light" w:cs="Calibri;Bahnschrift Light"/>
        </w:rPr>
      </w:pPr>
      <w:r>
        <w:rPr>
          <w:rFonts w:cs="Calibri;Bahnschrift Light" w:ascii="Calibri;Bahnschrift Light" w:hAnsi="Calibri;Bahnschrift Light"/>
        </w:rPr>
      </w:r>
    </w:p>
    <w:p>
      <w:pPr>
        <w:pStyle w:val="Normal"/>
        <w:spacing w:lineRule="exact" w:line="240"/>
        <w:rPr>
          <w:rFonts w:ascii="Calibri;Bahnschrift Light" w:hAnsi="Calibri;Bahnschrift Light" w:cs="Calibri;Bahnschrift Light"/>
        </w:rPr>
      </w:pPr>
      <w:r>
        <w:rPr>
          <w:rFonts w:cs="Calibri;Bahnschrift Light" w:ascii="Calibri;Bahnschrift Light" w:hAnsi="Calibri;Bahnschrift Light"/>
        </w:rPr>
      </w:r>
    </w:p>
    <w:p>
      <w:pPr>
        <w:pStyle w:val="Normal"/>
        <w:spacing w:lineRule="exact" w:line="240"/>
        <w:rPr>
          <w:rFonts w:ascii="Calibri;Bahnschrift Light" w:hAnsi="Calibri;Bahnschrift Light" w:cs="Calibri;Bahnschrift Light"/>
          <w:ins w:id="54" w:author="Administrator" w:date="2021-02-27T17:08:00Z"/>
        </w:rPr>
      </w:pPr>
      <w:ins w:id="53" w:author="Administrator" w:date="2021-02-27T17:08:00Z">
        <w:r>
          <w:rPr>
            <w:rFonts w:cs="Calibri;Bahnschrift Light" w:ascii="Calibri;Bahnschrift Light" w:hAnsi="Calibri;Bahnschrift Light"/>
          </w:rPr>
        </w:r>
      </w:ins>
    </w:p>
    <w:p>
      <w:pPr>
        <w:pStyle w:val="Normal"/>
        <w:spacing w:lineRule="exact" w:line="240"/>
        <w:rPr>
          <w:rFonts w:ascii="Calibri;Bahnschrift Light" w:hAnsi="Calibri;Bahnschrift Light" w:cs="Calibri;Bahnschrift Light"/>
          <w:ins w:id="56" w:author="Administrator" w:date="2021-02-27T17:10:00Z"/>
        </w:rPr>
      </w:pPr>
      <w:ins w:id="55" w:author="Administrator" w:date="2021-02-27T17:10:00Z">
        <w:r>
          <w:rPr>
            <w:rFonts w:cs="Calibri;Bahnschrift Light" w:ascii="Calibri;Bahnschrift Light" w:hAnsi="Calibri;Bahnschrift Light"/>
          </w:rPr>
        </w:r>
      </w:ins>
    </w:p>
    <w:p>
      <w:pPr>
        <w:pStyle w:val="Normal"/>
        <w:spacing w:lineRule="exact" w:line="240"/>
        <w:rPr>
          <w:rFonts w:ascii="Calibri;Bahnschrift Light" w:hAnsi="Calibri;Bahnschrift Light" w:cs="Calibri;Bahnschrift Light"/>
          <w:ins w:id="58" w:author="Administrator" w:date="2021-02-27T17:10:00Z"/>
        </w:rPr>
      </w:pPr>
      <w:ins w:id="57" w:author="Administrator" w:date="2021-02-27T17:10:00Z">
        <w:r>
          <w:rPr>
            <w:rFonts w:cs="Calibri;Bahnschrift Light" w:ascii="Calibri;Bahnschrift Light" w:hAnsi="Calibri;Bahnschrift Light"/>
          </w:rPr>
        </w:r>
      </w:ins>
    </w:p>
    <w:p>
      <w:pPr>
        <w:pStyle w:val="Normal"/>
        <w:spacing w:lineRule="exact" w:line="240"/>
        <w:rPr>
          <w:rFonts w:ascii="Calibri;Bahnschrift Light" w:hAnsi="Calibri;Bahnschrift Light" w:cs="Calibri;Bahnschrift Light"/>
        </w:rPr>
      </w:pPr>
      <w:r>
        <w:rPr>
          <w:rFonts w:ascii="Calibri;Bahnschrift Light" w:hAnsi="Calibri;Bahnschrift Light" w:cs="Calibri;Bahnschrift Light"/>
        </w:rPr>
        <w:t>材料三“圆梦精灵图书馆”计划是某网络公司发起的另一项公益扶贫活动流程。</w:t>
      </w:r>
    </w:p>
    <w:p>
      <w:pPr>
        <w:pStyle w:val="Normal"/>
        <w:spacing w:lineRule="exact" w:line="240"/>
        <w:rPr>
          <w:rFonts w:ascii="Calibri;Bahnschrift Light" w:hAnsi="Calibri;Bahnschrift Light" w:cs="Calibri;Bahnschrift Light"/>
        </w:rPr>
      </w:pPr>
      <w:r>
        <w:rPr>
          <w:rFonts w:cs="Calibri;Bahnschrift Light" w:ascii="Calibri;Bahnschrift Light" w:hAnsi="Calibri;Bahnschrift Light"/>
        </w:rPr>
        <w:t>(1)</w:t>
      </w:r>
      <w:r>
        <w:rPr>
          <w:rFonts w:ascii="Calibri;Bahnschrift Light" w:hAnsi="Calibri;Bahnschrift Light" w:cs="Calibri;Bahnschrift Light"/>
        </w:rPr>
        <w:t>下面两个标题中</w:t>
      </w:r>
      <w:r>
        <w:rPr>
          <w:rFonts w:cs="Calibri;Bahnschrift Light" w:ascii="Calibri;Bahnschrift Light" w:hAnsi="Calibri;Bahnschrift Light"/>
        </w:rPr>
        <w:t>,</w:t>
      </w:r>
      <w:r>
        <w:rPr>
          <w:rFonts w:ascii="Calibri;Bahnschrift Light" w:hAnsi="Calibri;Bahnschrift Light" w:cs="Calibri;Bahnschrift Light"/>
        </w:rPr>
        <w:t>哪一个更适合做材料一的新闻标题</w:t>
      </w:r>
      <w:r>
        <w:rPr>
          <w:rFonts w:cs="Calibri;Bahnschrift Light" w:ascii="Calibri;Bahnschrift Light" w:hAnsi="Calibri;Bahnschrift Light"/>
        </w:rPr>
        <w:t>,</w:t>
      </w:r>
      <w:r>
        <w:rPr>
          <w:rFonts w:ascii="Calibri;Bahnschrift Light" w:hAnsi="Calibri;Bahnschrift Light" w:cs="Calibri;Bahnschrift Light"/>
        </w:rPr>
        <w:t>请简述理由。（</w:t>
      </w:r>
      <w:r>
        <w:rPr>
          <w:rFonts w:cs="Calibri;Bahnschrift Light" w:ascii="Calibri;Bahnschrift Light" w:hAnsi="Calibri;Bahnschrift Light"/>
        </w:rPr>
        <w:t>2</w:t>
      </w:r>
      <w:r>
        <w:rPr>
          <w:rFonts w:ascii="Calibri;Bahnschrift Light" w:hAnsi="Calibri;Bahnschrift Light" w:cs="Calibri;Bahnschrift Light"/>
        </w:rPr>
        <w:t>分</w:t>
      </w:r>
      <w:r>
        <w:rPr>
          <w:rFonts w:cs="Calibri;Bahnschrift Light" w:ascii="Calibri;Bahnschrift Light" w:hAnsi="Calibri;Bahnschrift Light"/>
        </w:rPr>
        <w:t>)</w:t>
      </w:r>
    </w:p>
    <w:p>
      <w:pPr>
        <w:pStyle w:val="Normal"/>
        <w:spacing w:lineRule="exact" w:line="240"/>
        <w:rPr>
          <w:rFonts w:ascii="Calibri;Bahnschrift Light" w:hAnsi="Calibri;Bahnschrift Light" w:cs="Calibri;Bahnschrift Light"/>
        </w:rPr>
      </w:pPr>
      <w:r>
        <w:rPr>
          <w:rFonts w:ascii="Calibri;Bahnschrift Light" w:hAnsi="Calibri;Bahnschrift Light" w:cs="Calibri;Bahnschrift Light"/>
        </w:rPr>
        <w:t>标题一</w:t>
      </w:r>
      <w:r>
        <w:rPr>
          <w:rFonts w:cs="Calibri;Bahnschrift Light" w:ascii="Calibri;Bahnschrift Light" w:hAnsi="Calibri;Bahnschrift Light"/>
        </w:rPr>
        <w:t>:</w:t>
      </w:r>
      <w:r>
        <w:rPr>
          <w:rFonts w:ascii="Calibri;Bahnschrift Light" w:hAnsi="Calibri;Bahnschrift Light" w:cs="Calibri;Bahnschrift Light"/>
        </w:rPr>
        <w:t>第六届世界互联网大会在乌镇开幕</w:t>
      </w:r>
    </w:p>
    <w:p>
      <w:pPr>
        <w:pStyle w:val="Normal"/>
        <w:spacing w:lineRule="exact" w:line="240"/>
        <w:rPr>
          <w:rFonts w:ascii="Calibri;Bahnschrift Light" w:hAnsi="Calibri;Bahnschrift Light" w:cs="Calibri;Bahnschrift Light"/>
        </w:rPr>
      </w:pPr>
      <w:r>
        <w:rPr>
          <w:rFonts w:ascii="Calibri;Bahnschrift Light" w:hAnsi="Calibri;Bahnschrift Light" w:cs="Calibri;Bahnschrift Light"/>
        </w:rPr>
        <w:t>标题二</w:t>
      </w:r>
      <w:r>
        <w:rPr>
          <w:rFonts w:cs="Calibri;Bahnschrift Light" w:ascii="Calibri;Bahnschrift Light" w:hAnsi="Calibri;Bahnschrift Light"/>
        </w:rPr>
        <w:t>:</w:t>
      </w:r>
      <w:r>
        <w:rPr>
          <w:rFonts w:ascii="Calibri;Bahnschrift Light" w:hAnsi="Calibri;Bahnschrift Light" w:cs="Calibri;Bahnschrift Light"/>
        </w:rPr>
        <w:t>嘉宾齐聚乌镇共话网络慈善</w:t>
      </w:r>
      <w:r>
        <w:rPr>
          <w:rFonts w:ascii="Calibri;Bahnschrift Light" w:hAnsi="Calibri;Bahnschrift Light" w:cs="Calibri;Bahnschrift Light" w:eastAsia="Calibri;Bahnschrift Light"/>
        </w:rPr>
        <w:t xml:space="preserve">   </w:t>
      </w:r>
    </w:p>
    <w:p>
      <w:pPr>
        <w:pStyle w:val="Normal"/>
        <w:spacing w:lineRule="exact" w:line="240"/>
        <w:rPr>
          <w:rFonts w:ascii="Calibri;Bahnschrift Light" w:hAnsi="Calibri;Bahnschrift Light" w:cs="Calibri;Bahnschrift Light"/>
          <w:u w:val="single"/>
        </w:rPr>
      </w:pPr>
      <w:r>
        <w:rPr>
          <w:rFonts w:eastAsia="Calibri;Bahnschrift Light" w:cs="Calibri;Bahnschrift Light" w:ascii="Calibri;Bahnschrift Light" w:hAnsi="Calibri;Bahnschrift Light"/>
          <w:u w:val="single"/>
        </w:rPr>
        <w:t xml:space="preserve">                                                                                                                                                                 </w:t>
      </w:r>
    </w:p>
    <w:p>
      <w:pPr>
        <w:pStyle w:val="Normal"/>
        <w:spacing w:lineRule="exact" w:line="240"/>
        <w:rPr>
          <w:rFonts w:ascii="Calibri;Bahnschrift Light" w:hAnsi="Calibri;Bahnschrift Light" w:cs="Calibri;Bahnschrift Light"/>
          <w:u w:val="single"/>
        </w:rPr>
      </w:pPr>
      <w:r>
        <w:rPr>
          <w:rFonts w:eastAsia="Calibri;Bahnschrift Light" w:cs="Calibri;Bahnschrift Light" w:ascii="Calibri;Bahnschrift Light" w:hAnsi="Calibri;Bahnschrift Light"/>
          <w:u w:val="single"/>
        </w:rPr>
        <w:t xml:space="preserve">                                                                                                                                                                 </w:t>
      </w:r>
    </w:p>
    <w:p>
      <w:pPr>
        <w:pStyle w:val="Normal"/>
        <w:spacing w:lineRule="exact" w:line="240"/>
        <w:rPr>
          <w:rFonts w:ascii="Calibri;Bahnschrift Light" w:hAnsi="Calibri;Bahnschrift Light" w:eastAsia="Calibri;Bahnschrift Light" w:cs="Calibri;Bahnschrift Light"/>
        </w:rPr>
      </w:pPr>
      <w:r>
        <w:rPr>
          <w:rFonts w:eastAsia="Calibri;Bahnschrift Light" w:cs="Calibri;Bahnschrift Light" w:ascii="Calibri;Bahnschrift Light" w:hAnsi="Calibri;Bahnschrift Light"/>
        </w:rPr>
        <w:t xml:space="preserve">                                                                                             </w:t>
      </w:r>
    </w:p>
    <w:p>
      <w:pPr>
        <w:pStyle w:val="Normal"/>
        <w:spacing w:lineRule="exact" w:line="240"/>
        <w:rPr>
          <w:rFonts w:ascii="Calibri;Bahnschrift Light" w:hAnsi="Calibri;Bahnschrift Light" w:cs="Calibri;Bahnschrift Light"/>
        </w:rPr>
      </w:pPr>
      <w:r>
        <w:rPr>
          <w:rFonts w:cs="Calibri;Bahnschrift Light" w:ascii="Calibri;Bahnschrift Light" w:hAnsi="Calibri;Bahnschrift Light"/>
        </w:rPr>
        <w:t>(2)</w:t>
      </w:r>
      <w:r>
        <w:rPr>
          <w:rFonts w:ascii="Calibri;Bahnschrift Light" w:hAnsi="Calibri;Bahnschrift Light" w:cs="Calibri;Bahnschrift Light"/>
        </w:rPr>
        <w:t>请用简洁的语言介绍材料三所示的“圆梦精灵图书馆”计划的流程图。</w:t>
      </w:r>
      <w:r>
        <w:rPr>
          <w:rFonts w:cs="Calibri;Bahnschrift Light" w:ascii="Calibri;Bahnschrift Light" w:hAnsi="Calibri;Bahnschrift Light"/>
        </w:rPr>
        <w:t>(4</w:t>
      </w:r>
      <w:r>
        <w:rPr>
          <w:rFonts w:ascii="Calibri;Bahnschrift Light" w:hAnsi="Calibri;Bahnschrift Light" w:cs="Calibri;Bahnschrift Light"/>
        </w:rPr>
        <w:t>分</w:t>
      </w:r>
      <w:r>
        <w:rPr>
          <w:rFonts w:cs="Calibri;Bahnschrift Light" w:ascii="Calibri;Bahnschrift Light" w:hAnsi="Calibri;Bahnschrift Light"/>
        </w:rPr>
        <w:t>)</w:t>
      </w:r>
    </w:p>
    <w:p>
      <w:pPr>
        <w:pStyle w:val="Normal"/>
        <w:spacing w:lineRule="exact" w:line="240"/>
        <w:rPr>
          <w:rFonts w:ascii="Calibri;Bahnschrift Light" w:hAnsi="Calibri;Bahnschrift Light" w:cs="Calibri;Bahnschrift Light"/>
          <w:u w:val="single"/>
          <w:ins w:id="61" w:author="Administrator" w:date="2021-02-27T17:09:00Z"/>
        </w:rPr>
      </w:pPr>
      <w:del w:id="59" w:author="Administrator" w:date="2021-02-27T17:09:00Z">
        <w:r>
          <w:rPr>
            <w:rFonts w:eastAsia="Calibri;Bahnschrift Light" w:cs="Calibri;Bahnschrift Light" w:ascii="Calibri;Bahnschrift Light" w:hAnsi="Calibri;Bahnschrift Light"/>
          </w:rPr>
          <w:delText xml:space="preserve"> </w:delText>
        </w:r>
      </w:del>
      <w:ins w:id="60" w:author="Administrator" w:date="2021-02-27T17:09:00Z">
        <w:r>
          <w:rPr>
            <w:rFonts w:eastAsia="Calibri;Bahnschrift Light" w:cs="Calibri;Bahnschrift Light" w:ascii="Calibri;Bahnschrift Light" w:hAnsi="Calibri;Bahnschrift Light"/>
            <w:u w:val="single"/>
          </w:rPr>
          <w:t xml:space="preserve">                                                                                                                                                                 </w:t>
        </w:r>
      </w:ins>
    </w:p>
    <w:p>
      <w:pPr>
        <w:pStyle w:val="Normal"/>
        <w:spacing w:lineRule="exact" w:line="240"/>
        <w:rPr>
          <w:rFonts w:ascii="Calibri;Bahnschrift Light" w:hAnsi="Calibri;Bahnschrift Light" w:cs="Calibri;Bahnschrift Light"/>
          <w:u w:val="single"/>
          <w:ins w:id="63" w:author="Administrator" w:date="2021-02-27T17:09:00Z"/>
        </w:rPr>
      </w:pPr>
      <w:ins w:id="62" w:author="Administrator" w:date="2021-02-27T17:09:00Z">
        <w:r>
          <w:rPr>
            <w:rFonts w:eastAsia="Calibri;Bahnschrift Light" w:cs="Calibri;Bahnschrift Light" w:ascii="Calibri;Bahnschrift Light" w:hAnsi="Calibri;Bahnschrift Light"/>
            <w:u w:val="single"/>
          </w:rPr>
          <w:t xml:space="preserve">                                                                                                                                                                                                                                                 </w:t>
        </w:r>
      </w:ins>
    </w:p>
    <w:p>
      <w:pPr>
        <w:pStyle w:val="Normal"/>
        <w:spacing w:lineRule="exact" w:line="240"/>
        <w:rPr>
          <w:rFonts w:ascii="Calibri;Bahnschrift Light" w:hAnsi="Calibri;Bahnschrift Light" w:cs="Calibri;Bahnschrift Light"/>
          <w:u w:val="single"/>
          <w:ins w:id="65" w:author="Administrator" w:date="2021-02-27T17:09:00Z"/>
        </w:rPr>
      </w:pPr>
      <w:ins w:id="64" w:author="Administrator" w:date="2021-02-27T17:09:00Z">
        <w:r>
          <w:rPr>
            <w:rFonts w:eastAsia="Calibri;Bahnschrift Light" w:cs="Calibri;Bahnschrift Light" w:ascii="Calibri;Bahnschrift Light" w:hAnsi="Calibri;Bahnschrift Light"/>
            <w:u w:val="single"/>
          </w:rPr>
          <w:t xml:space="preserve">                                                                                                                                                                 </w:t>
        </w:r>
      </w:ins>
    </w:p>
    <w:p>
      <w:pPr>
        <w:pStyle w:val="Normal"/>
        <w:spacing w:lineRule="exact" w:line="240"/>
        <w:rPr>
          <w:rFonts w:ascii="Calibri;Bahnschrift Light" w:hAnsi="Calibri;Bahnschrift Light" w:cs="Calibri;Bahnschrift Light"/>
          <w:u w:val="single"/>
        </w:rPr>
      </w:pPr>
      <w:ins w:id="66" w:author="Administrator" w:date="2021-02-27T17:09:00Z">
        <w:r>
          <w:rPr>
            <w:rFonts w:eastAsia="Calibri;Bahnschrift Light" w:cs="Calibri;Bahnschrift Light" w:ascii="Calibri;Bahnschrift Light" w:hAnsi="Calibri;Bahnschrift Light"/>
          </w:rPr>
          <w:t xml:space="preserve">                                                                                        </w:t>
        </w:r>
      </w:ins>
      <w:ins w:id="67" w:author="Administrator" w:date="2021-02-27T17:09:00Z">
        <w:r>
          <w:rPr>
            <w:rFonts w:eastAsia="Calibri;Bahnschrift Light" w:cs="Calibri;Bahnschrift Light" w:ascii="Calibri;Bahnschrift Light" w:hAnsi="Calibri;Bahnschrift Light"/>
            <w:u w:val="single"/>
          </w:rPr>
          <w:t xml:space="preserve">                                                                                </w:t>
        </w:r>
      </w:ins>
      <w:ins w:id="68" w:author="Administrator" w:date="2021-02-27T17:09:00Z">
        <w:r>
          <w:rPr>
            <w:rFonts w:eastAsia="Calibri;Bahnschrift Light" w:cs="Calibri;Bahnschrift Light" w:ascii="Calibri;Bahnschrift Light" w:hAnsi="Calibri;Bahnschrift Light"/>
          </w:rPr>
          <w:t xml:space="preserve"> </w:t>
        </w:r>
      </w:ins>
      <w:ins w:id="69" w:author="Administrator" w:date="2021-02-27T17:09:00Z">
        <w:r>
          <w:rPr>
            <w:rFonts w:eastAsia="Calibri;Bahnschrift Light" w:cs="Calibri;Bahnschrift Light" w:ascii="Calibri;Bahnschrift Light" w:hAnsi="Calibri;Bahnschrift Light"/>
          </w:rPr>
          <w:t xml:space="preserve">                                                                                        </w:t>
        </w:r>
      </w:ins>
      <w:r>
        <w:rPr>
          <w:rFonts w:eastAsia="Calibri;Bahnschrift Light" w:cs="Calibri;Bahnschrift Light" w:ascii="Calibri;Bahnschrift Light" w:hAnsi="Calibri;Bahnschrift Light"/>
        </w:rPr>
        <w:t xml:space="preserve">                                                                                            </w:t>
      </w:r>
    </w:p>
    <w:p>
      <w:pPr>
        <w:pStyle w:val="Normal"/>
        <w:spacing w:lineRule="exact" w:line="240"/>
        <w:rPr>
          <w:rFonts w:ascii="Calibri;Bahnschrift Light" w:hAnsi="Calibri;Bahnschrift Light" w:cs="Calibri;Bahnschrift Light"/>
        </w:rPr>
      </w:pPr>
      <w:r>
        <w:rPr>
          <w:rFonts w:ascii="Calibri;Bahnschrift Light" w:hAnsi="Calibri;Bahnschrift Light" w:cs="Calibri;Bahnschrift Light"/>
        </w:rPr>
        <w:t>二、现代文阅读</w:t>
      </w:r>
      <w:r>
        <w:rPr>
          <w:rFonts w:cs="Calibri;Bahnschrift Light" w:ascii="Calibri;Bahnschrift Light" w:hAnsi="Calibri;Bahnschrift Light"/>
        </w:rPr>
        <w:t>(</w:t>
      </w:r>
      <w:r>
        <w:rPr>
          <w:rFonts w:ascii="Calibri;Bahnschrift Light" w:hAnsi="Calibri;Bahnschrift Light" w:cs="Calibri;Bahnschrift Light"/>
        </w:rPr>
        <w:t>共</w:t>
      </w:r>
      <w:r>
        <w:rPr>
          <w:rFonts w:cs="Calibri;Bahnschrift Light" w:ascii="Calibri;Bahnschrift Light" w:hAnsi="Calibri;Bahnschrift Light"/>
        </w:rPr>
        <w:t>28</w:t>
      </w:r>
      <w:r>
        <w:rPr>
          <w:rFonts w:ascii="Calibri;Bahnschrift Light" w:hAnsi="Calibri;Bahnschrift Light" w:cs="Calibri;Bahnschrift Light"/>
        </w:rPr>
        <w:t>分</w:t>
      </w:r>
      <w:r>
        <w:rPr>
          <w:rFonts w:cs="Calibri;Bahnschrift Light" w:ascii="Calibri;Bahnschrift Light" w:hAnsi="Calibri;Bahnschrift Light"/>
        </w:rPr>
        <w:t>)</w:t>
      </w:r>
    </w:p>
    <w:p>
      <w:pPr>
        <w:pStyle w:val="Normal"/>
        <w:spacing w:lineRule="exact" w:line="240"/>
        <w:rPr>
          <w:rFonts w:ascii="Calibri;Bahnschrift Light" w:hAnsi="Calibri;Bahnschrift Light" w:cs="Calibri;Bahnschrift Light"/>
        </w:rPr>
      </w:pPr>
      <w:r>
        <w:rPr>
          <w:rFonts w:cs="Calibri;Bahnschrift Light" w:ascii="Calibri;Bahnschrift Light" w:hAnsi="Calibri;Bahnschrift Light"/>
        </w:rPr>
        <w:t>(</w:t>
      </w:r>
      <w:r>
        <w:rPr>
          <w:rFonts w:ascii="Calibri;Bahnschrift Light" w:hAnsi="Calibri;Bahnschrift Light" w:cs="Calibri;Bahnschrift Light"/>
        </w:rPr>
        <w:t>一</w:t>
      </w:r>
      <w:r>
        <w:rPr>
          <w:rFonts w:cs="Calibri;Bahnschrift Light" w:ascii="Calibri;Bahnschrift Light" w:hAnsi="Calibri;Bahnschrift Light"/>
        </w:rPr>
        <w:t>)</w:t>
      </w:r>
      <w:r>
        <w:rPr>
          <w:rFonts w:ascii="Calibri;Bahnschrift Light" w:hAnsi="Calibri;Bahnschrift Light" w:cs="Calibri;Bahnschrift Light"/>
        </w:rPr>
        <w:t>阅读下文</w:t>
      </w:r>
      <w:r>
        <w:rPr>
          <w:rFonts w:cs="Calibri;Bahnschrift Light" w:ascii="Calibri;Bahnschrift Light" w:hAnsi="Calibri;Bahnschrift Light"/>
        </w:rPr>
        <w:t>,</w:t>
      </w:r>
      <w:r>
        <w:rPr>
          <w:rFonts w:ascii="Calibri;Bahnschrift Light" w:hAnsi="Calibri;Bahnschrift Light" w:cs="Calibri;Bahnschrift Light"/>
        </w:rPr>
        <w:t>完成</w:t>
      </w:r>
      <w:r>
        <w:rPr>
          <w:rFonts w:cs="Calibri;Bahnschrift Light" w:ascii="Calibri;Bahnschrift Light" w:hAnsi="Calibri;Bahnschrift Light"/>
        </w:rPr>
        <w:t>8~11</w:t>
      </w:r>
      <w:r>
        <w:rPr>
          <w:rFonts w:ascii="Calibri;Bahnschrift Light" w:hAnsi="Calibri;Bahnschrift Light" w:cs="Calibri;Bahnschrift Light"/>
        </w:rPr>
        <w:t>题。</w:t>
      </w:r>
      <w:r>
        <w:rPr>
          <w:rFonts w:cs="Calibri;Bahnschrift Light" w:ascii="Calibri;Bahnschrift Light" w:hAnsi="Calibri;Bahnschrift Light"/>
        </w:rPr>
        <w:t>(</w:t>
      </w:r>
      <w:r>
        <w:rPr>
          <w:rFonts w:ascii="Calibri;Bahnschrift Light" w:hAnsi="Calibri;Bahnschrift Light" w:cs="Calibri;Bahnschrift Light"/>
        </w:rPr>
        <w:t>共</w:t>
      </w:r>
      <w:r>
        <w:rPr>
          <w:rFonts w:cs="Calibri;Bahnschrift Light" w:ascii="Calibri;Bahnschrift Light" w:hAnsi="Calibri;Bahnschrift Light"/>
        </w:rPr>
        <w:t>16</w:t>
      </w:r>
      <w:r>
        <w:rPr>
          <w:rFonts w:ascii="Calibri;Bahnschrift Light" w:hAnsi="Calibri;Bahnschrift Light" w:cs="Calibri;Bahnschrift Light"/>
        </w:rPr>
        <w:t>分</w:t>
      </w:r>
      <w:r>
        <w:rPr>
          <w:rFonts w:cs="Calibri;Bahnschrift Light" w:ascii="Calibri;Bahnschrift Light" w:hAnsi="Calibri;Bahnschrift Light"/>
        </w:rPr>
        <w:t>)</w:t>
      </w:r>
    </w:p>
    <w:p>
      <w:pPr>
        <w:pStyle w:val="Normal"/>
        <w:spacing w:lineRule="exact" w:line="240"/>
        <w:ind w:firstLine="4200"/>
        <w:rPr>
          <w:rFonts w:ascii="Calibri;Bahnschrift Light" w:hAnsi="Calibri;Bahnschrift Light" w:cs="Calibri;Bahnschrift Light"/>
        </w:rPr>
      </w:pPr>
      <w:r>
        <w:rPr>
          <w:rFonts w:cs="Calibri;Bahnschrift Light" w:ascii="Calibri;Bahnschrift Light" w:hAnsi="Calibri;Bahnschrift Light"/>
        </w:rPr>
      </w:r>
    </w:p>
    <w:p>
      <w:pPr>
        <w:pStyle w:val="Normal"/>
        <w:spacing w:lineRule="exact" w:line="240"/>
        <w:ind w:firstLine="4200"/>
        <w:rPr>
          <w:rFonts w:ascii="Calibri;Bahnschrift Light" w:hAnsi="Calibri;Bahnschrift Light" w:cs="Calibri;Bahnschrift Light"/>
        </w:rPr>
      </w:pPr>
      <w:r>
        <w:rPr>
          <w:rFonts w:ascii="Calibri;Bahnschrift Light" w:hAnsi="Calibri;Bahnschrift Light" w:cs="Calibri;Bahnschrift Light"/>
        </w:rPr>
        <w:t>良心</w:t>
      </w:r>
    </w:p>
    <w:p>
      <w:pPr>
        <w:pStyle w:val="Normal"/>
        <w:spacing w:lineRule="exact" w:line="240"/>
        <w:rPr/>
      </w:pPr>
      <w:r>
        <w:rPr>
          <w:rFonts w:cs="宋体;SimSun" w:ascii="宋体;SimSun" w:hAnsi="宋体;SimSun"/>
        </w:rPr>
        <w:t>①</w:t>
      </w:r>
      <w:r>
        <w:rPr>
          <w:rFonts w:ascii="Calibri;Bahnschrift Light" w:hAnsi="Calibri;Bahnschrift Light" w:cs="Calibri;Bahnschrift Light"/>
        </w:rPr>
        <w:t>父亲因腹痛难忍进医院急诊</w:t>
      </w:r>
      <w:r>
        <w:rPr>
          <w:rFonts w:cs="Calibri;Bahnschrift Light" w:ascii="Calibri;Bahnschrift Light" w:hAnsi="Calibri;Bahnschrift Light"/>
        </w:rPr>
        <w:t>,B</w:t>
      </w:r>
      <w:r>
        <w:rPr>
          <w:rFonts w:ascii="Calibri;Bahnschrift Light" w:hAnsi="Calibri;Bahnschrift Light" w:cs="Calibri;Bahnschrift Light"/>
        </w:rPr>
        <w:t>超显示是急性阑尾炎</w:t>
      </w:r>
      <w:r>
        <w:rPr>
          <w:rFonts w:cs="Calibri;Bahnschrift Light" w:ascii="Calibri;Bahnschrift Light" w:hAnsi="Calibri;Bahnschrift Light"/>
        </w:rPr>
        <w:t>,</w:t>
      </w:r>
      <w:r>
        <w:rPr>
          <w:rFonts w:ascii="Calibri;Bahnschrift Light" w:hAnsi="Calibri;Bahnschrift Light" w:cs="Calibri;Bahnschrift Light"/>
        </w:rPr>
        <w:t>肠腔上还有一个直径</w:t>
      </w:r>
      <w:r>
        <w:rPr>
          <w:rFonts w:cs="Calibri;Bahnschrift Light" w:ascii="Calibri;Bahnschrift Light" w:hAnsi="Calibri;Bahnschrift Light"/>
        </w:rPr>
        <w:t>4</w:t>
      </w:r>
      <w:r>
        <w:rPr>
          <w:rFonts w:ascii="Calibri;Bahnschrift Light" w:hAnsi="Calibri;Bahnschrift Light" w:cs="Calibri;Bahnschrift Light"/>
        </w:rPr>
        <w:t>厘米的不明包块</w:t>
      </w:r>
      <w:r>
        <w:rPr>
          <w:rFonts w:cs="Calibri;Bahnschrift Light" w:ascii="Calibri;Bahnschrift Light" w:hAnsi="Calibri;Bahnschrift Light"/>
        </w:rPr>
        <w:t>,</w:t>
      </w:r>
      <w:r>
        <w:rPr>
          <w:rFonts w:ascii="Calibri;Bahnschrift Light" w:hAnsi="Calibri;Bahnschrift Light" w:cs="Calibri;Bahnschrift Light"/>
        </w:rPr>
        <w:t>医生怀疑这个包块是癌。“如果在阑尾手术中病人因其他病灶的影响而死在手术台上</w:t>
      </w:r>
      <w:r>
        <w:rPr>
          <w:rFonts w:cs="Calibri;Bahnschrift Light" w:ascii="Calibri;Bahnschrift Light" w:hAnsi="Calibri;Bahnschrift Light"/>
        </w:rPr>
        <w:t>,</w:t>
      </w:r>
      <w:r>
        <w:rPr>
          <w:rFonts w:ascii="Calibri;Bahnschrift Light" w:hAnsi="Calibri;Bahnschrift Light" w:cs="Calibri;Bahnschrift Light"/>
        </w:rPr>
        <w:t>本院不承担医疗责任。同意的话</w:t>
      </w:r>
      <w:r>
        <w:rPr>
          <w:rFonts w:cs="Calibri;Bahnschrift Light" w:ascii="Calibri;Bahnschrift Light" w:hAnsi="Calibri;Bahnschrift Light"/>
        </w:rPr>
        <w:t>,</w:t>
      </w:r>
      <w:r>
        <w:rPr>
          <w:rFonts w:ascii="Calibri;Bahnschrift Light" w:hAnsi="Calibri;Bahnschrift Light" w:cs="Calibri;Bahnschrift Light"/>
        </w:rPr>
        <w:t>请你们在手术单上签字。”</w:t>
      </w:r>
    </w:p>
    <w:p>
      <w:pPr>
        <w:pStyle w:val="Normal"/>
        <w:spacing w:lineRule="exact" w:line="240"/>
        <w:rPr/>
      </w:pPr>
      <w:r>
        <w:rPr>
          <w:rFonts w:cs="宋体;SimSun" w:ascii="宋体;SimSun" w:hAnsi="宋体;SimSun"/>
        </w:rPr>
        <w:t>②“</w:t>
      </w:r>
      <w:r>
        <w:rPr>
          <w:rFonts w:ascii="Calibri;Bahnschrift Light" w:hAnsi="Calibri;Bahnschrift Light" w:cs="Calibri;Bahnschrift Light"/>
        </w:rPr>
        <w:t>你们”是指大哥和我。医生的话让大哥的脸“刷”地变白</w:t>
      </w:r>
      <w:r>
        <w:rPr>
          <w:rFonts w:cs="Calibri;Bahnschrift Light" w:ascii="Calibri;Bahnschrift Light" w:hAnsi="Calibri;Bahnschrift Light"/>
        </w:rPr>
        <w:t>,</w:t>
      </w:r>
      <w:r>
        <w:rPr>
          <w:rFonts w:ascii="Calibri;Bahnschrift Light" w:hAnsi="Calibri;Bahnschrift Light" w:cs="Calibri;Bahnschrift Light"/>
        </w:rPr>
        <w:t>手术单在他手中“噗噗”地抖动。他把目光投向我</w:t>
      </w:r>
      <w:r>
        <w:rPr>
          <w:rFonts w:cs="Calibri;Bahnschrift Light" w:ascii="Calibri;Bahnschrift Light" w:hAnsi="Calibri;Bahnschrift Light"/>
        </w:rPr>
        <w:t>,</w:t>
      </w:r>
      <w:r>
        <w:rPr>
          <w:rFonts w:ascii="Calibri;Bahnschrift Light" w:hAnsi="Calibri;Bahnschrift Light" w:cs="Calibri;Bahnschrift Light"/>
        </w:rPr>
        <w:t>突然的灾难让他的脸上充满同舟共济的企盼。他问</w:t>
      </w:r>
      <w:r>
        <w:rPr>
          <w:rFonts w:cs="Calibri;Bahnschrift Light" w:ascii="Calibri;Bahnschrift Light" w:hAnsi="Calibri;Bahnschrift Light"/>
        </w:rPr>
        <w:t>,</w:t>
      </w:r>
      <w:r>
        <w:rPr>
          <w:rFonts w:ascii="Calibri;Bahnschrift Light" w:hAnsi="Calibri;Bahnschrift Light" w:cs="Calibri;Bahnschrift Light"/>
        </w:rPr>
        <w:t>二子</w:t>
      </w:r>
      <w:r>
        <w:rPr>
          <w:rFonts w:cs="Calibri;Bahnschrift Light" w:ascii="Calibri;Bahnschrift Light" w:hAnsi="Calibri;Bahnschrift Light"/>
        </w:rPr>
        <w:t>,</w:t>
      </w:r>
      <w:r>
        <w:rPr>
          <w:rFonts w:ascii="Calibri;Bahnschrift Light" w:hAnsi="Calibri;Bahnschrift Light" w:cs="Calibri;Bahnschrift Light"/>
        </w:rPr>
        <w:t>你看呢？</w:t>
      </w:r>
    </w:p>
    <w:p>
      <w:pPr>
        <w:pStyle w:val="Normal"/>
        <w:spacing w:lineRule="exact" w:line="240"/>
        <w:rPr/>
      </w:pPr>
      <w:r>
        <w:rPr>
          <w:rFonts w:cs="宋体;SimSun" w:ascii="宋体;SimSun" w:hAnsi="宋体;SimSun"/>
        </w:rPr>
        <w:t>③“</w:t>
      </w:r>
      <w:r>
        <w:rPr>
          <w:rFonts w:ascii="Calibri;Bahnschrift Light" w:hAnsi="Calibri;Bahnschrift Light" w:cs="Calibri;Bahnschrift Light"/>
        </w:rPr>
        <w:t>签就签呗</w:t>
      </w:r>
      <w:r>
        <w:rPr>
          <w:rFonts w:cs="Calibri;Bahnschrift Light" w:ascii="Calibri;Bahnschrift Light" w:hAnsi="Calibri;Bahnschrift Light"/>
        </w:rPr>
        <w:t>!</w:t>
      </w:r>
      <w:r>
        <w:rPr>
          <w:rFonts w:cs="宋体;SimSun" w:ascii="宋体;SimSun" w:hAnsi="宋体;SimSun"/>
        </w:rPr>
        <w:t>”</w:t>
      </w:r>
      <w:r>
        <w:rPr>
          <w:rFonts w:ascii="Calibri;Bahnschrift Light" w:hAnsi="Calibri;Bahnschrift Light" w:cs="Calibri;Bahnschrift Light"/>
        </w:rPr>
        <w:t>我漠然地说。甚至我还打了一个哈欠</w:t>
      </w:r>
      <w:r>
        <w:rPr>
          <w:rFonts w:cs="Calibri;Bahnschrift Light" w:ascii="Calibri;Bahnschrift Light" w:hAnsi="Calibri;Bahnschrift Light"/>
        </w:rPr>
        <w:t>,</w:t>
      </w:r>
      <w:r>
        <w:rPr>
          <w:rFonts w:ascii="Calibri;Bahnschrift Light" w:hAnsi="Calibri;Bahnschrift Light" w:cs="Calibri;Bahnschrift Light"/>
        </w:rPr>
        <w:t>不耐烦地说</w:t>
      </w:r>
      <w:r>
        <w:rPr>
          <w:rFonts w:cs="Calibri;Bahnschrift Light" w:ascii="Calibri;Bahnschrift Light" w:hAnsi="Calibri;Bahnschrift Light"/>
        </w:rPr>
        <w:t>:</w:t>
      </w:r>
      <w:r>
        <w:rPr>
          <w:rFonts w:cs="宋体;SimSun" w:ascii="宋体;SimSun" w:hAnsi="宋体;SimSun"/>
        </w:rPr>
        <w:t>“</w:t>
      </w:r>
      <w:r>
        <w:rPr>
          <w:rFonts w:ascii="Calibri;Bahnschrift Light" w:hAnsi="Calibri;Bahnschrift Light" w:cs="Calibri;Bahnschrift Light"/>
        </w:rPr>
        <w:t>昨晩我打了通宵麻将</w:t>
      </w:r>
      <w:r>
        <w:rPr>
          <w:rFonts w:cs="Calibri;Bahnschrift Light" w:ascii="Calibri;Bahnschrift Light" w:hAnsi="Calibri;Bahnschrift Light"/>
        </w:rPr>
        <w:t>,</w:t>
      </w:r>
      <w:r>
        <w:rPr>
          <w:rFonts w:ascii="Calibri;Bahnschrift Light" w:hAnsi="Calibri;Bahnschrift Light" w:cs="Calibri;Bahnschrift Light"/>
        </w:rPr>
        <w:t>太困了</w:t>
      </w:r>
      <w:r>
        <w:rPr>
          <w:rFonts w:cs="Calibri;Bahnschrift Light" w:ascii="Calibri;Bahnschrift Light" w:hAnsi="Calibri;Bahnschrift Light"/>
        </w:rPr>
        <w:t>,</w:t>
      </w:r>
      <w:r>
        <w:rPr>
          <w:rFonts w:ascii="Calibri;Bahnschrift Light" w:hAnsi="Calibri;Bahnschrift Light" w:cs="Calibri;Bahnschrift Light"/>
        </w:rPr>
        <w:t>想早点回家</w:t>
      </w:r>
      <w:r>
        <w:rPr>
          <w:rFonts w:cs="Calibri;Bahnschrift Light" w:ascii="Calibri;Bahnschrift Light" w:hAnsi="Calibri;Bahnschrift Light"/>
        </w:rPr>
        <w:t>,</w:t>
      </w:r>
      <w:r>
        <w:rPr>
          <w:rFonts w:ascii="Calibri;Bahnschrift Light" w:hAnsi="Calibri;Bahnschrift Light" w:cs="Calibri;Bahnschrift Light"/>
        </w:rPr>
        <w:t>手术时你就一个人待在这儿吧</w:t>
      </w:r>
      <w:r>
        <w:rPr>
          <w:rFonts w:cs="Calibri;Bahnschrift Light" w:ascii="Calibri;Bahnschrift Light" w:hAnsi="Calibri;Bahnschrift Light"/>
        </w:rPr>
        <w:t>!</w:t>
      </w:r>
      <w:r>
        <w:rPr>
          <w:rFonts w:cs="宋体;SimSun" w:ascii="宋体;SimSun" w:hAnsi="宋体;SimSun"/>
        </w:rPr>
        <w:t>”</w:t>
      </w:r>
      <w:r>
        <w:rPr>
          <w:rFonts w:ascii="Calibri;Bahnschrift Light" w:hAnsi="Calibri;Bahnschrift Light" w:cs="Calibri;Bahnschrift Light"/>
        </w:rPr>
        <w:t>我想</w:t>
      </w:r>
      <w:r>
        <w:rPr>
          <w:rFonts w:cs="Calibri;Bahnschrift Light" w:ascii="Calibri;Bahnschrift Light" w:hAnsi="Calibri;Bahnschrift Light"/>
        </w:rPr>
        <w:t>,</w:t>
      </w:r>
      <w:r>
        <w:rPr>
          <w:rFonts w:ascii="Calibri;Bahnschrift Light" w:hAnsi="Calibri;Bahnschrift Light" w:cs="Calibri;Bahnschrift Light"/>
        </w:rPr>
        <w:t>既然没有大祸临头的感觉</w:t>
      </w:r>
      <w:r>
        <w:rPr>
          <w:rFonts w:cs="Calibri;Bahnschrift Light" w:ascii="Calibri;Bahnschrift Light" w:hAnsi="Calibri;Bahnschrift Light"/>
        </w:rPr>
        <w:t>,</w:t>
      </w:r>
      <w:r>
        <w:rPr>
          <w:rFonts w:ascii="Calibri;Bahnschrift Light" w:hAnsi="Calibri;Bahnschrift Light" w:cs="Calibri;Bahnschrift Light"/>
        </w:rPr>
        <w:t>何必要虚张声势地悲伤。大哥最终还是忍住了愤怒</w:t>
      </w:r>
      <w:r>
        <w:rPr>
          <w:rFonts w:cs="Calibri;Bahnschrift Light" w:ascii="Calibri;Bahnschrift Light" w:hAnsi="Calibri;Bahnschrift Light"/>
        </w:rPr>
        <w:t>,</w:t>
      </w:r>
      <w:r>
        <w:rPr>
          <w:rFonts w:ascii="Calibri;Bahnschrift Light" w:hAnsi="Calibri;Bahnschrift Light" w:cs="Calibri;Bahnschrift Light"/>
        </w:rPr>
        <w:t>在手术单上赌博一样谨慎地写下自己的名字。</w:t>
      </w:r>
    </w:p>
    <w:p>
      <w:pPr>
        <w:pStyle w:val="Normal"/>
        <w:spacing w:lineRule="exact" w:line="240"/>
        <w:rPr/>
      </w:pPr>
      <w:r>
        <w:rPr>
          <w:rFonts w:cs="宋体;SimSun" w:ascii="宋体;SimSun" w:hAnsi="宋体;SimSun"/>
        </w:rPr>
        <w:t>④</w:t>
      </w:r>
      <w:r>
        <w:rPr>
          <w:rFonts w:ascii="Calibri;Bahnschrift Light" w:hAnsi="Calibri;Bahnschrift Light" w:cs="Calibri;Bahnschrift Light"/>
        </w:rPr>
        <w:t>我的冷血是存心的</w:t>
      </w:r>
      <w:r>
        <w:rPr>
          <w:rFonts w:cs="Calibri;Bahnschrift Light" w:ascii="Calibri;Bahnschrift Light" w:hAnsi="Calibri;Bahnschrift Light"/>
        </w:rPr>
        <w:t>,</w:t>
      </w:r>
      <w:r>
        <w:rPr>
          <w:rFonts w:ascii="Calibri;Bahnschrift Light" w:hAnsi="Calibri;Bahnschrift Light" w:cs="Calibri;Bahnschrift Light"/>
        </w:rPr>
        <w:t>因为我对父亲有着深深的不满。父亲原来是一名工人</w:t>
      </w:r>
      <w:r>
        <w:rPr>
          <w:rFonts w:cs="Calibri;Bahnschrift Light" w:ascii="Calibri;Bahnschrift Light" w:hAnsi="Calibri;Bahnschrift Light"/>
        </w:rPr>
        <w:t>,45</w:t>
      </w:r>
      <w:r>
        <w:rPr>
          <w:rFonts w:ascii="Calibri;Bahnschrift Light" w:hAnsi="Calibri;Bahnschrift Light" w:cs="Calibri;Bahnschrift Light"/>
        </w:rPr>
        <w:t>岁那年他病退回家</w:t>
      </w:r>
      <w:r>
        <w:rPr>
          <w:rFonts w:cs="Calibri;Bahnschrift Light" w:ascii="Calibri;Bahnschrift Light" w:hAnsi="Calibri;Bahnschrift Light"/>
        </w:rPr>
        <w:t>,</w:t>
      </w:r>
      <w:r>
        <w:rPr>
          <w:rFonts w:ascii="Calibri;Bahnschrift Light" w:hAnsi="Calibri;Bahnschrift Light" w:cs="Calibri;Bahnschrift Light"/>
        </w:rPr>
        <w:t>让与我同班读书的大哥辍学“顶替”。大哥比我大一岁</w:t>
      </w:r>
      <w:r>
        <w:rPr>
          <w:rFonts w:cs="Calibri;Bahnschrift Light" w:ascii="Calibri;Bahnschrift Light" w:hAnsi="Calibri;Bahnschrift Light"/>
        </w:rPr>
        <w:t>,</w:t>
      </w:r>
      <w:r>
        <w:rPr>
          <w:rFonts w:ascii="Calibri;Bahnschrift Light" w:hAnsi="Calibri;Bahnschrift Light" w:cs="Calibri;Bahnschrift Light"/>
        </w:rPr>
        <w:t>我俩的成绩不相上下</w:t>
      </w:r>
      <w:r>
        <w:rPr>
          <w:rFonts w:cs="Calibri;Bahnschrift Light" w:ascii="Calibri;Bahnschrift Light" w:hAnsi="Calibri;Bahnschrift Light"/>
        </w:rPr>
        <w:t>,</w:t>
      </w:r>
      <w:r>
        <w:rPr>
          <w:rFonts w:ascii="Calibri;Bahnschrift Light" w:hAnsi="Calibri;Bahnschrift Light" w:cs="Calibri;Bahnschrift Light"/>
        </w:rPr>
        <w:t>都是班上的尖子生。可那时家里穷</w:t>
      </w:r>
      <w:r>
        <w:rPr>
          <w:rFonts w:cs="Calibri;Bahnschrift Light" w:ascii="Calibri;Bahnschrift Light" w:hAnsi="Calibri;Bahnschrift Light"/>
        </w:rPr>
        <w:t>,</w:t>
      </w:r>
      <w:r>
        <w:rPr>
          <w:rFonts w:ascii="Calibri;Bahnschrift Light" w:hAnsi="Calibri;Bahnschrift Light" w:cs="Calibri;Bahnschrift Light"/>
        </w:rPr>
        <w:t>父亲怕我俩都考上又都读不“终局”</w:t>
      </w:r>
      <w:r>
        <w:rPr>
          <w:rFonts w:cs="Calibri;Bahnschrift Light" w:ascii="Calibri;Bahnschrift Light" w:hAnsi="Calibri;Bahnschrift Light"/>
        </w:rPr>
        <w:t>,</w:t>
      </w:r>
      <w:r>
        <w:rPr>
          <w:rFonts w:ascii="Calibri;Bahnschrift Light" w:hAnsi="Calibri;Bahnschrift Light" w:cs="Calibri;Bahnschrift Light"/>
        </w:rPr>
        <w:t>于是决定让大哥回来“顶替”。</w:t>
      </w:r>
    </w:p>
    <w:p>
      <w:pPr>
        <w:pStyle w:val="Normal"/>
        <w:spacing w:lineRule="exact" w:line="240"/>
        <w:rPr/>
      </w:pPr>
      <w:r>
        <w:rPr>
          <w:rFonts w:cs="宋体;SimSun" w:ascii="宋体;SimSun" w:hAnsi="宋体;SimSun"/>
        </w:rPr>
        <w:t>⑤</w:t>
      </w:r>
      <w:r>
        <w:rPr>
          <w:rFonts w:ascii="Calibri;Bahnschrift Light" w:hAnsi="Calibri;Bahnschrift Light" w:cs="Calibri;Bahnschrift Light"/>
        </w:rPr>
        <w:t>就这样</w:t>
      </w:r>
      <w:r>
        <w:rPr>
          <w:rFonts w:cs="Calibri;Bahnschrift Light" w:ascii="Calibri;Bahnschrift Light" w:hAnsi="Calibri;Bahnschrift Light"/>
        </w:rPr>
        <w:t>,</w:t>
      </w:r>
      <w:r>
        <w:rPr>
          <w:rFonts w:ascii="Calibri;Bahnschrift Light" w:hAnsi="Calibri;Bahnschrift Light" w:cs="Calibri;Bahnschrift Light"/>
        </w:rPr>
        <w:t>我和大哥开始了不同的人生。大哥进厂不久</w:t>
      </w:r>
      <w:r>
        <w:rPr>
          <w:rFonts w:cs="Calibri;Bahnschrift Light" w:ascii="Calibri;Bahnschrift Light" w:hAnsi="Calibri;Bahnschrift Light"/>
        </w:rPr>
        <w:t>,</w:t>
      </w:r>
      <w:r>
        <w:rPr>
          <w:rFonts w:ascii="Calibri;Bahnschrift Light" w:hAnsi="Calibri;Bahnschrift Light" w:cs="Calibri;Bahnschrift Light"/>
        </w:rPr>
        <w:t>厂里更新了机器设备</w:t>
      </w:r>
      <w:r>
        <w:rPr>
          <w:rFonts w:cs="Calibri;Bahnschrift Light" w:ascii="Calibri;Bahnschrift Light" w:hAnsi="Calibri;Bahnschrift Light"/>
        </w:rPr>
        <w:t>,</w:t>
      </w:r>
      <w:r>
        <w:rPr>
          <w:rFonts w:ascii="Calibri;Bahnschrift Light" w:hAnsi="Calibri;Bahnschrift Light" w:cs="Calibri;Bahnschrift Light"/>
        </w:rPr>
        <w:t>他的工作只是坐在电脑监控室里按电钮</w:t>
      </w:r>
      <w:r>
        <w:rPr>
          <w:rFonts w:cs="Calibri;Bahnschrift Light" w:ascii="Calibri;Bahnschrift Light" w:hAnsi="Calibri;Bahnschrift Light"/>
        </w:rPr>
        <w:t>,</w:t>
      </w:r>
      <w:r>
        <w:rPr>
          <w:rFonts w:ascii="Calibri;Bahnschrift Light" w:hAnsi="Calibri;Bahnschrift Light" w:cs="Calibri;Bahnschrift Light"/>
        </w:rPr>
        <w:t>轻松自在</w:t>
      </w:r>
      <w:r>
        <w:rPr>
          <w:rFonts w:cs="Calibri;Bahnschrift Light" w:ascii="Calibri;Bahnschrift Light" w:hAnsi="Calibri;Bahnschrift Light"/>
        </w:rPr>
        <w:t>,</w:t>
      </w:r>
      <w:r>
        <w:rPr>
          <w:rFonts w:ascii="Calibri;Bahnschrift Light" w:hAnsi="Calibri;Bahnschrift Light" w:cs="Calibri;Bahnschrift Light"/>
        </w:rPr>
        <w:t>养得白白胖胖</w:t>
      </w:r>
      <w:r>
        <w:rPr>
          <w:rFonts w:cs="Calibri;Bahnschrift Light" w:ascii="Calibri;Bahnschrift Light" w:hAnsi="Calibri;Bahnschrift Light"/>
        </w:rPr>
        <w:t>,</w:t>
      </w:r>
      <w:r>
        <w:rPr>
          <w:rFonts w:ascii="Calibri;Bahnschrift Light" w:hAnsi="Calibri;Bahnschrift Light" w:cs="Calibri;Bahnschrift Light"/>
        </w:rPr>
        <w:t>并按部就班地娶了妻</w:t>
      </w:r>
      <w:r>
        <w:rPr>
          <w:rFonts w:cs="Calibri;Bahnschrift Light" w:ascii="Calibri;Bahnschrift Light" w:hAnsi="Calibri;Bahnschrift Light"/>
        </w:rPr>
        <w:t>,</w:t>
      </w:r>
      <w:r>
        <w:rPr>
          <w:rFonts w:ascii="Calibri;Bahnschrift Light" w:hAnsi="Calibri;Bahnschrift Light" w:cs="Calibri;Bahnschrift Light"/>
        </w:rPr>
        <w:t>生了子</w:t>
      </w:r>
      <w:r>
        <w:rPr>
          <w:rFonts w:cs="Calibri;Bahnschrift Light" w:ascii="Calibri;Bahnschrift Light" w:hAnsi="Calibri;Bahnschrift Light"/>
        </w:rPr>
        <w:t>,</w:t>
      </w:r>
      <w:r>
        <w:rPr>
          <w:rFonts w:ascii="Calibri;Bahnschrift Light" w:hAnsi="Calibri;Bahnschrift Light" w:cs="Calibri;Bahnschrift Light"/>
        </w:rPr>
        <w:t>节假日一家三口共用一辆摩托车</w:t>
      </w:r>
      <w:r>
        <w:rPr>
          <w:rFonts w:cs="Calibri;Bahnschrift Light" w:ascii="Calibri;Bahnschrift Light" w:hAnsi="Calibri;Bahnschrift Light"/>
        </w:rPr>
        <w:t>,</w:t>
      </w:r>
      <w:r>
        <w:rPr>
          <w:rFonts w:ascii="Calibri;Bahnschrift Light" w:hAnsi="Calibri;Bahnschrift Light" w:cs="Calibri;Bahnschrift Light"/>
        </w:rPr>
        <w:t>像一串幸福的糖葫芦在大街小巷兜风</w:t>
      </w:r>
      <w:r>
        <w:rPr>
          <w:rFonts w:cs="Calibri;Bahnschrift Light" w:ascii="Calibri;Bahnschrift Light" w:hAnsi="Calibri;Bahnschrift Light"/>
        </w:rPr>
        <w:t>,</w:t>
      </w:r>
      <w:r>
        <w:rPr>
          <w:rFonts w:ascii="Calibri;Bahnschrift Light" w:hAnsi="Calibri;Bahnschrift Light" w:cs="Calibri;Bahnschrift Light"/>
        </w:rPr>
        <w:t>活得好不滋润。而我这个世纪末的大学生却赶上不包分配</w:t>
      </w:r>
      <w:r>
        <w:rPr>
          <w:rFonts w:cs="Calibri;Bahnschrift Light" w:ascii="Calibri;Bahnschrift Light" w:hAnsi="Calibri;Bahnschrift Light"/>
        </w:rPr>
        <w:t>,</w:t>
      </w:r>
      <w:r>
        <w:rPr>
          <w:rFonts w:ascii="Calibri;Bahnschrift Light" w:hAnsi="Calibri;Bahnschrift Light" w:cs="Calibri;Bahnschrift Light"/>
        </w:rPr>
        <w:t>在一个又一个人才市场里兜售了两年</w:t>
      </w:r>
      <w:r>
        <w:rPr>
          <w:rFonts w:cs="Calibri;Bahnschrift Light" w:ascii="Calibri;Bahnschrift Light" w:hAnsi="Calibri;Bahnschrift Light"/>
        </w:rPr>
        <w:t>,</w:t>
      </w:r>
      <w:r>
        <w:rPr>
          <w:rFonts w:ascii="Calibri;Bahnschrift Light" w:hAnsi="Calibri;Bahnschrift Light" w:cs="Calibri;Bahnschrift Light"/>
        </w:rPr>
        <w:t>赔尽了笑脸</w:t>
      </w:r>
      <w:r>
        <w:rPr>
          <w:rFonts w:cs="Calibri;Bahnschrift Light" w:ascii="Calibri;Bahnschrift Light" w:hAnsi="Calibri;Bahnschrift Light"/>
        </w:rPr>
        <w:t>,</w:t>
      </w:r>
      <w:r>
        <w:rPr>
          <w:rFonts w:ascii="Calibri;Bahnschrift Light" w:hAnsi="Calibri;Bahnschrift Light" w:cs="Calibri;Bahnschrift Light"/>
        </w:rPr>
        <w:t>仍然没能把自己推销出去</w:t>
      </w:r>
      <w:r>
        <w:rPr>
          <w:rFonts w:cs="Calibri;Bahnschrift Light" w:ascii="Calibri;Bahnschrift Light" w:hAnsi="Calibri;Bahnschrift Light"/>
        </w:rPr>
        <w:t>,</w:t>
      </w:r>
      <w:r>
        <w:rPr>
          <w:rFonts w:ascii="Calibri;Bahnschrift Light" w:hAnsi="Calibri;Bahnschrift Light" w:cs="Calibri;Bahnschrift Light"/>
        </w:rPr>
        <w:t>个中辛酸</w:t>
      </w:r>
      <w:r>
        <w:rPr>
          <w:rFonts w:cs="Calibri;Bahnschrift Light" w:ascii="Calibri;Bahnschrift Light" w:hAnsi="Calibri;Bahnschrift Light"/>
        </w:rPr>
        <w:t>,</w:t>
      </w:r>
      <w:r>
        <w:rPr>
          <w:rFonts w:ascii="Calibri;Bahnschrift Light" w:hAnsi="Calibri;Bahnschrift Light" w:cs="Calibri;Bahnschrift Light"/>
        </w:rPr>
        <w:t>一言难尽。正是我们兄弟俩截然不同的生活境况让我开始憎恨父亲</w:t>
      </w:r>
      <w:r>
        <w:rPr>
          <w:rFonts w:cs="Calibri;Bahnschrift Light" w:ascii="Calibri;Bahnschrift Light" w:hAnsi="Calibri;Bahnschrift Light"/>
        </w:rPr>
        <w:t>,</w:t>
      </w:r>
      <w:r>
        <w:rPr>
          <w:rFonts w:ascii="Calibri;Bahnschrift Light" w:hAnsi="Calibri;Bahnschrift Light" w:cs="Calibri;Bahnschrift Light"/>
        </w:rPr>
        <w:t>他明知我自幼体弱多病</w:t>
      </w:r>
      <w:r>
        <w:rPr>
          <w:rFonts w:cs="Calibri;Bahnschrift Light" w:ascii="Calibri;Bahnschrift Light" w:hAnsi="Calibri;Bahnschrift Light"/>
        </w:rPr>
        <w:t>,</w:t>
      </w:r>
      <w:r>
        <w:rPr>
          <w:rFonts w:ascii="Calibri;Bahnschrift Light" w:hAnsi="Calibri;Bahnschrift Light" w:cs="Calibri;Bahnschrift Light"/>
        </w:rPr>
        <w:t>为什么不以保险起见让我“顶替”呢</w:t>
      </w:r>
      <w:r>
        <w:rPr>
          <w:rFonts w:cs="Calibri;Bahnschrift Light" w:ascii="Calibri;Bahnschrift Light" w:hAnsi="Calibri;Bahnschrift Light"/>
        </w:rPr>
        <w:t>?</w:t>
      </w:r>
      <w:r>
        <w:rPr>
          <w:rFonts w:ascii="Calibri;Bahnschrift Light" w:hAnsi="Calibri;Bahnschrift Light" w:cs="Calibri;Bahnschrift Light"/>
        </w:rPr>
        <w:t>既然父亲把他的爱以最实惠的方式给了大哥一个人</w:t>
      </w:r>
      <w:r>
        <w:rPr>
          <w:rFonts w:cs="Calibri;Bahnschrift Light" w:ascii="Calibri;Bahnschrift Light" w:hAnsi="Calibri;Bahnschrift Light"/>
        </w:rPr>
        <w:t>,</w:t>
      </w:r>
      <w:r>
        <w:rPr>
          <w:rFonts w:ascii="Calibri;Bahnschrift Light" w:hAnsi="Calibri;Bahnschrift Light" w:cs="Calibri;Bahnschrift Light"/>
        </w:rPr>
        <w:t>那么就让大哥一个人来承担养老送终的义务吧</w:t>
      </w:r>
      <w:r>
        <w:rPr>
          <w:rFonts w:cs="Calibri;Bahnschrift Light" w:ascii="Calibri;Bahnschrift Light" w:hAnsi="Calibri;Bahnschrift Light"/>
        </w:rPr>
        <w:t>!</w:t>
      </w:r>
      <w:r>
        <w:rPr>
          <w:rFonts w:ascii="Calibri;Bahnschrift Light" w:hAnsi="Calibri;Bahnschrift Light" w:cs="Calibri;Bahnschrift Light"/>
        </w:rPr>
        <w:t>我虽然冷血却不矫情</w:t>
      </w:r>
      <w:r>
        <w:rPr>
          <w:rFonts w:cs="Calibri;Bahnschrift Light" w:ascii="Calibri;Bahnschrift Light" w:hAnsi="Calibri;Bahnschrift Light"/>
        </w:rPr>
        <w:t>,</w:t>
      </w:r>
      <w:r>
        <w:rPr>
          <w:rFonts w:ascii="Calibri;Bahnschrift Light" w:hAnsi="Calibri;Bahnschrift Light" w:cs="Calibri;Bahnschrift Light"/>
        </w:rPr>
        <w:t>言为心声是我最大的优点。所以我说要回家睡觉。</w:t>
      </w:r>
    </w:p>
    <w:p>
      <w:pPr>
        <w:pStyle w:val="Normal"/>
        <w:spacing w:lineRule="exact" w:line="240"/>
        <w:rPr/>
      </w:pPr>
      <w:r>
        <w:rPr>
          <w:rFonts w:cs="宋体;SimSun" w:ascii="宋体;SimSun" w:hAnsi="宋体;SimSun"/>
        </w:rPr>
        <w:t>⑥“</w:t>
      </w:r>
      <w:r>
        <w:rPr>
          <w:rFonts w:ascii="Calibri;Bahnschrift Light" w:hAnsi="Calibri;Bahnschrift Light" w:cs="Calibri;Bahnschrift Light"/>
        </w:rPr>
        <w:t>请你们帮着把病人抬上手术床。”医生对我们说。我只好跟着大哥来到父亲的病房。病床上的父亲已被自己的汗水淋湿</w:t>
      </w:r>
      <w:r>
        <w:rPr>
          <w:rFonts w:cs="Calibri;Bahnschrift Light" w:ascii="Calibri;Bahnschrift Light" w:hAnsi="Calibri;Bahnschrift Light"/>
        </w:rPr>
        <w:t>,</w:t>
      </w:r>
      <w:r>
        <w:rPr>
          <w:rFonts w:ascii="Calibri;Bahnschrift Light" w:hAnsi="Calibri;Bahnschrift Light" w:cs="Calibri;Bahnschrift Light"/>
        </w:rPr>
        <w:t>扭曲的表情昭示着体内的疼痛正像风暴一样肆虐。生命在这一刻显得无比脆弱</w:t>
      </w:r>
      <w:r>
        <w:rPr>
          <w:rFonts w:cs="Calibri;Bahnschrift Light" w:ascii="Calibri;Bahnschrift Light" w:hAnsi="Calibri;Bahnschrift Light"/>
        </w:rPr>
        <w:t>,</w:t>
      </w:r>
      <w:r>
        <w:rPr>
          <w:rFonts w:ascii="Calibri;Bahnschrift Light" w:hAnsi="Calibri;Bahnschrift Light" w:cs="Calibri;Bahnschrift Light"/>
        </w:rPr>
        <w:t>大哥的眼睛终于坚持不住漾出红红的雾气</w:t>
      </w:r>
      <w:r>
        <w:rPr>
          <w:rFonts w:cs="Calibri;Bahnschrift Light" w:ascii="Calibri;Bahnschrift Light" w:hAnsi="Calibri;Bahnschrift Light"/>
        </w:rPr>
        <w:t>,</w:t>
      </w:r>
      <w:r>
        <w:rPr>
          <w:rFonts w:ascii="Calibri;Bahnschrift Light" w:hAnsi="Calibri;Bahnschrift Light" w:cs="Calibri;Bahnschrift Light"/>
        </w:rPr>
        <w:t>这份柔情有悖于他一贯的钢铁个性。父亲瞬间明白了自己的病情</w:t>
      </w:r>
      <w:r>
        <w:rPr>
          <w:rFonts w:cs="Calibri;Bahnschrift Light" w:ascii="Calibri;Bahnschrift Light" w:hAnsi="Calibri;Bahnschrift Light"/>
        </w:rPr>
        <w:t>,</w:t>
      </w:r>
      <w:r>
        <w:rPr>
          <w:rFonts w:ascii="Calibri;Bahnschrift Light" w:hAnsi="Calibri;Bahnschrift Light" w:cs="Calibri;Bahnschrift Light"/>
        </w:rPr>
        <w:t>他忽然想起什么来</w:t>
      </w:r>
      <w:r>
        <w:rPr>
          <w:rFonts w:cs="Calibri;Bahnschrift Light" w:ascii="Calibri;Bahnschrift Light" w:hAnsi="Calibri;Bahnschrift Light"/>
        </w:rPr>
        <w:t>,</w:t>
      </w:r>
      <w:r>
        <w:rPr>
          <w:rFonts w:ascii="Calibri;Bahnschrift Light" w:hAnsi="Calibri;Bahnschrift Light" w:cs="Calibri;Bahnschrift Light"/>
        </w:rPr>
        <w:t>吃力地叮嘱大哥</w:t>
      </w:r>
      <w:r>
        <w:rPr>
          <w:rFonts w:cs="Calibri;Bahnschrift Light" w:ascii="Calibri;Bahnschrift Light" w:hAnsi="Calibri;Bahnschrift Light"/>
        </w:rPr>
        <w:t>:</w:t>
      </w:r>
      <w:r>
        <w:rPr>
          <w:rFonts w:cs="宋体;SimSun" w:ascii="宋体;SimSun" w:hAnsi="宋体;SimSun"/>
        </w:rPr>
        <w:t>“</w:t>
      </w:r>
      <w:r>
        <w:rPr>
          <w:rFonts w:ascii="Calibri;Bahnschrift Light" w:hAnsi="Calibri;Bahnschrift Light" w:cs="Calibri;Bahnschrift Light"/>
        </w:rPr>
        <w:t>假如我万一就这么走了</w:t>
      </w:r>
      <w:r>
        <w:rPr>
          <w:rFonts w:cs="Calibri;Bahnschrift Light" w:ascii="Calibri;Bahnschrift Light" w:hAnsi="Calibri;Bahnschrift Light"/>
        </w:rPr>
        <w:t>,</w:t>
      </w:r>
      <w:r>
        <w:rPr>
          <w:rFonts w:ascii="Calibri;Bahnschrift Light" w:hAnsi="Calibri;Bahnschrift Light" w:cs="Calibri;Bahnschrift Light"/>
        </w:rPr>
        <w:t>你只能给我立一根孝子棒</w:t>
      </w:r>
      <w:r>
        <w:rPr>
          <w:rFonts w:cs="Calibri;Bahnschrift Light" w:ascii="Calibri;Bahnschrift Light" w:hAnsi="Calibri;Bahnschrift Light"/>
        </w:rPr>
        <w:t>(</w:t>
      </w:r>
      <w:r>
        <w:rPr>
          <w:rFonts w:ascii="Calibri;Bahnschrift Light" w:hAnsi="Calibri;Bahnschrift Light" w:cs="Calibri;Bahnschrift Light"/>
        </w:rPr>
        <w:t>我们的风俗</w:t>
      </w:r>
      <w:r>
        <w:rPr>
          <w:rFonts w:cs="Calibri;Bahnschrift Light" w:ascii="Calibri;Bahnschrift Light" w:hAnsi="Calibri;Bahnschrift Light"/>
        </w:rPr>
        <w:t>,</w:t>
      </w:r>
      <w:r>
        <w:rPr>
          <w:rFonts w:ascii="Calibri;Bahnschrift Light" w:hAnsi="Calibri;Bahnschrift Light" w:cs="Calibri;Bahnschrift Light"/>
        </w:rPr>
        <w:t>一个儿子立一根</w:t>
      </w:r>
      <w:r>
        <w:rPr>
          <w:rFonts w:cs="Calibri;Bahnschrift Light" w:ascii="Calibri;Bahnschrift Light" w:hAnsi="Calibri;Bahnschrift Light"/>
        </w:rPr>
        <w:t>),</w:t>
      </w:r>
      <w:r>
        <w:rPr>
          <w:rFonts w:ascii="Calibri;Bahnschrift Light" w:hAnsi="Calibri;Bahnschrift Light" w:cs="Calibri;Bahnschrift Light"/>
        </w:rPr>
        <w:t>写上你的名字……”</w:t>
      </w:r>
    </w:p>
    <w:p>
      <w:pPr>
        <w:pStyle w:val="Normal"/>
        <w:spacing w:lineRule="exact" w:line="240"/>
        <w:rPr/>
      </w:pPr>
      <w:r>
        <w:rPr>
          <w:rFonts w:cs="宋体;SimSun" w:ascii="宋体;SimSun" w:hAnsi="宋体;SimSun"/>
        </w:rPr>
        <w:t>⑦“</w:t>
      </w:r>
      <w:r>
        <w:rPr>
          <w:rFonts w:ascii="Calibri;Bahnschrift Light" w:hAnsi="Calibri;Bahnschrift Light" w:cs="Calibri;Bahnschrift Light"/>
        </w:rPr>
        <w:t>为什么</w:t>
      </w:r>
      <w:r>
        <w:rPr>
          <w:rFonts w:cs="Calibri;Bahnschrift Light" w:ascii="Calibri;Bahnschrift Light" w:hAnsi="Calibri;Bahnschrift Light"/>
        </w:rPr>
        <w:t>?</w:t>
      </w:r>
      <w:r>
        <w:rPr>
          <w:rFonts w:cs="宋体;SimSun" w:ascii="宋体;SimSun" w:hAnsi="宋体;SimSun"/>
        </w:rPr>
        <w:t>”</w:t>
      </w:r>
      <w:r>
        <w:rPr>
          <w:rFonts w:ascii="Calibri;Bahnschrift Light" w:hAnsi="Calibri;Bahnschrift Light" w:cs="Calibri;Bahnschrift Light"/>
        </w:rPr>
        <w:t>大哥吃惊地问。我也对父亲的“遗言”感到不满。到死还在偏心眼儿</w:t>
      </w:r>
      <w:r>
        <w:rPr>
          <w:rFonts w:cs="Calibri;Bahnschrift Light" w:ascii="Calibri;Bahnschrift Light" w:hAnsi="Calibri;Bahnschrift Light"/>
        </w:rPr>
        <w:t>,</w:t>
      </w:r>
      <w:r>
        <w:rPr>
          <w:rFonts w:ascii="Calibri;Bahnschrift Light" w:hAnsi="Calibri;Bahnschrift Light" w:cs="Calibri;Bahnschrift Light"/>
        </w:rPr>
        <w:t>这不是变相地骂我不孝</w:t>
      </w:r>
      <w:r>
        <w:rPr>
          <w:rFonts w:cs="Calibri;Bahnschrift Light" w:ascii="Calibri;Bahnschrift Light" w:hAnsi="Calibri;Bahnschrift Light"/>
        </w:rPr>
        <w:t>,</w:t>
      </w:r>
      <w:r>
        <w:rPr>
          <w:rFonts w:ascii="Calibri;Bahnschrift Light" w:hAnsi="Calibri;Bahnschrift Light" w:cs="Calibri;Bahnschrift Light"/>
        </w:rPr>
        <w:t>不认我这个儿子吗</w:t>
      </w:r>
      <w:r>
        <w:rPr>
          <w:rFonts w:cs="Calibri;Bahnschrift Light" w:ascii="Calibri;Bahnschrift Light" w:hAnsi="Calibri;Bahnschrift Light"/>
        </w:rPr>
        <w:t>!</w:t>
      </w:r>
    </w:p>
    <w:p>
      <w:pPr>
        <w:pStyle w:val="Normal"/>
        <w:spacing w:lineRule="exact" w:line="240"/>
        <w:rPr/>
      </w:pPr>
      <w:r>
        <w:rPr>
          <w:rFonts w:cs="宋体;SimSun" w:ascii="宋体;SimSun" w:hAnsi="宋体;SimSun"/>
        </w:rPr>
        <w:t>⑧“</w:t>
      </w:r>
      <w:r>
        <w:rPr>
          <w:rFonts w:ascii="Calibri;Bahnschrift Light" w:hAnsi="Calibri;Bahnschrift Light" w:cs="Calibri;Bahnschrift Light"/>
        </w:rPr>
        <w:t>因为二子是我捡来的孩子</w:t>
      </w:r>
      <w:r>
        <w:rPr>
          <w:rFonts w:cs="Calibri;Bahnschrift Light" w:ascii="Calibri;Bahnschrift Light" w:hAnsi="Calibri;Bahnschrift Light"/>
        </w:rPr>
        <w:t>,</w:t>
      </w:r>
      <w:r>
        <w:rPr>
          <w:rFonts w:ascii="Calibri;Bahnschrift Light" w:hAnsi="Calibri;Bahnschrift Light" w:cs="Calibri;Bahnschrift Light"/>
        </w:rPr>
        <w:t>我得把这个权利留给他的亲生父母</w:t>
      </w:r>
      <w:r>
        <w:rPr>
          <w:rFonts w:cs="Calibri;Bahnschrift Light" w:ascii="Calibri;Bahnschrift Light" w:hAnsi="Calibri;Bahnschrift Light"/>
        </w:rPr>
        <w:t>,</w:t>
      </w:r>
      <w:r>
        <w:rPr>
          <w:rFonts w:ascii="Calibri;Bahnschrift Light" w:hAnsi="Calibri;Bahnschrift Light" w:cs="Calibri;Bahnschrift Light"/>
        </w:rPr>
        <w:t>万一他们以后有机会相认</w:t>
      </w:r>
      <w:r>
        <w:rPr>
          <w:rFonts w:cs="Calibri;Bahnschrift Light" w:ascii="Calibri;Bahnschrift Light" w:hAnsi="Calibri;Bahnschrift Light"/>
        </w:rPr>
        <w:t>,</w:t>
      </w:r>
      <w:r>
        <w:rPr>
          <w:rFonts w:ascii="Calibri;Bahnschrift Light" w:hAnsi="Calibri;Bahnschrift Light" w:cs="Calibri;Bahnschrift Light"/>
        </w:rPr>
        <w:t>我可不能昧了良心…父亲说着又把眼光移到我脸上</w:t>
      </w:r>
      <w:r>
        <w:rPr>
          <w:rFonts w:cs="Calibri;Bahnschrift Light" w:ascii="Calibri;Bahnschrift Light" w:hAnsi="Calibri;Bahnschrift Light"/>
        </w:rPr>
        <w:t>,</w:t>
      </w:r>
      <w:r>
        <w:rPr>
          <w:rFonts w:cs="宋体;SimSun" w:ascii="宋体;SimSun" w:hAnsi="宋体;SimSun"/>
        </w:rPr>
        <w:t>“</w:t>
      </w:r>
      <w:r>
        <w:rPr>
          <w:rFonts w:ascii="Calibri;Bahnschrift Light" w:hAnsi="Calibri;Bahnschrift Light" w:cs="Calibri;Bahnschrift Light"/>
        </w:rPr>
        <w:t>二子到现在还没找到工作</w:t>
      </w:r>
      <w:r>
        <w:rPr>
          <w:rFonts w:cs="Calibri;Bahnschrift Light" w:ascii="Calibri;Bahnschrift Light" w:hAnsi="Calibri;Bahnschrift Light"/>
        </w:rPr>
        <w:t>,</w:t>
      </w:r>
      <w:r>
        <w:rPr>
          <w:rFonts w:ascii="Calibri;Bahnschrift Light" w:hAnsi="Calibri;Bahnschrift Light" w:cs="Calibri;Bahnschrift Light"/>
        </w:rPr>
        <w:t>我实在不放心。谁会料到大学生就业这么难。那时让他多读书</w:t>
      </w:r>
      <w:r>
        <w:rPr>
          <w:rFonts w:cs="Calibri;Bahnschrift Light" w:ascii="Calibri;Bahnschrift Light" w:hAnsi="Calibri;Bahnschrift Light"/>
        </w:rPr>
        <w:t>,</w:t>
      </w:r>
      <w:r>
        <w:rPr>
          <w:rFonts w:ascii="Calibri;Bahnschrift Light" w:hAnsi="Calibri;Bahnschrift Light" w:cs="Calibri;Bahnschrift Light"/>
        </w:rPr>
        <w:t>我是想不能亏待了人家的孩子……二子啊</w:t>
      </w:r>
      <w:r>
        <w:rPr>
          <w:rFonts w:cs="Calibri;Bahnschrift Light" w:ascii="Calibri;Bahnschrift Light" w:hAnsi="Calibri;Bahnschrift Light"/>
        </w:rPr>
        <w:t>,</w:t>
      </w:r>
      <w:r>
        <w:rPr>
          <w:rFonts w:ascii="Calibri;Bahnschrift Light" w:hAnsi="Calibri;Bahnschrift Light" w:cs="Calibri;Bahnschrift Light"/>
        </w:rPr>
        <w:t>你别怨爸</w:t>
      </w:r>
      <w:r>
        <w:rPr>
          <w:rFonts w:cs="Calibri;Bahnschrift Light" w:ascii="Calibri;Bahnschrift Light" w:hAnsi="Calibri;Bahnschrift Light"/>
        </w:rPr>
        <w:t>,</w:t>
      </w:r>
      <w:r>
        <w:rPr>
          <w:rFonts w:ascii="Calibri;Bahnschrift Light" w:hAnsi="Calibri;Bahnschrift Light" w:cs="Calibri;Bahnschrift Light"/>
        </w:rPr>
        <w:t>爸就这点儿能耐。往后</w:t>
      </w:r>
      <w:r>
        <w:rPr>
          <w:rFonts w:cs="Calibri;Bahnschrift Light" w:ascii="Calibri;Bahnschrift Light" w:hAnsi="Calibri;Bahnschrift Light"/>
        </w:rPr>
        <w:t>,</w:t>
      </w:r>
      <w:r>
        <w:rPr>
          <w:rFonts w:ascii="Calibri;Bahnschrift Light" w:hAnsi="Calibri;Bahnschrift Light" w:cs="Calibri;Bahnschrift Light"/>
        </w:rPr>
        <w:t>让大哥多照顾着点儿一一大明</w:t>
      </w:r>
      <w:r>
        <w:rPr>
          <w:rFonts w:cs="Calibri;Bahnschrift Light" w:ascii="Calibri;Bahnschrift Light" w:hAnsi="Calibri;Bahnschrift Light"/>
        </w:rPr>
        <w:t>,</w:t>
      </w:r>
      <w:r>
        <w:rPr>
          <w:rFonts w:ascii="Calibri;Bahnschrift Light" w:hAnsi="Calibri;Bahnschrift Light" w:cs="Calibri;Bahnschrift Light"/>
        </w:rPr>
        <w:t>记着我的话</w:t>
      </w:r>
      <w:r>
        <w:rPr>
          <w:rFonts w:cs="Calibri;Bahnschrift Light" w:ascii="Calibri;Bahnschrift Light" w:hAnsi="Calibri;Bahnschrift Light"/>
        </w:rPr>
        <w:t>,</w:t>
      </w:r>
      <w:r>
        <w:rPr>
          <w:rFonts w:ascii="Calibri;Bahnschrift Light" w:hAnsi="Calibri;Bahnschrift Light" w:cs="Calibri;Bahnschrift Light"/>
        </w:rPr>
        <w:t>对弟弟要多帮衬</w:t>
      </w:r>
      <w:r>
        <w:rPr>
          <w:rFonts w:cs="Calibri;Bahnschrift Light" w:ascii="Calibri;Bahnschrift Light" w:hAnsi="Calibri;Bahnschrift Light"/>
        </w:rPr>
        <w:t>,</w:t>
      </w:r>
      <w:r>
        <w:rPr>
          <w:rFonts w:ascii="Calibri;Bahnschrift Light" w:hAnsi="Calibri;Bahnschrift Light" w:cs="Calibri;Bahnschrift Light"/>
        </w:rPr>
        <w:t>啊。”父亲艰难地说完这些</w:t>
      </w:r>
      <w:r>
        <w:rPr>
          <w:rFonts w:cs="Calibri;Bahnschrift Light" w:ascii="Calibri;Bahnschrift Light" w:hAnsi="Calibri;Bahnschrift Light"/>
        </w:rPr>
        <w:t>,</w:t>
      </w:r>
      <w:r>
        <w:rPr>
          <w:rFonts w:ascii="Calibri;Bahnschrift Light" w:hAnsi="Calibri;Bahnschrift Light" w:cs="Calibri;Bahnschrift Light"/>
        </w:rPr>
        <w:t>汗水已几乎将他淹没。他疼爱的目光久久地停在我脸上</w:t>
      </w:r>
      <w:r>
        <w:rPr>
          <w:rFonts w:cs="Calibri;Bahnschrift Light" w:ascii="Calibri;Bahnschrift Light" w:hAnsi="Calibri;Bahnschrift Light"/>
        </w:rPr>
        <w:t>,</w:t>
      </w:r>
      <w:r>
        <w:rPr>
          <w:rFonts w:ascii="Calibri;Bahnschrift Light" w:hAnsi="Calibri;Bahnschrift Light" w:cs="Calibri;Bahnschrift Light"/>
        </w:rPr>
        <w:t>眼眶里溢出浑浊的泪珠。而他对我二十多年的疼爱却得不到回报</w:t>
      </w:r>
      <w:r>
        <w:rPr>
          <w:rFonts w:cs="Calibri;Bahnschrift Light" w:ascii="Calibri;Bahnschrift Light" w:hAnsi="Calibri;Bahnschrift Light"/>
        </w:rPr>
        <w:t>,</w:t>
      </w:r>
      <w:r>
        <w:rPr>
          <w:rFonts w:ascii="Calibri;Bahnschrift Light" w:hAnsi="Calibri;Bahnschrift Light" w:cs="Calibri;Bahnschrift Light"/>
        </w:rPr>
        <w:t>他要把写有我的名字的孝子棒给别人一一为了良心。</w:t>
      </w:r>
    </w:p>
    <w:p>
      <w:pPr>
        <w:pStyle w:val="Normal"/>
        <w:spacing w:lineRule="exact" w:line="240"/>
        <w:rPr/>
      </w:pPr>
      <w:r>
        <w:rPr>
          <w:rFonts w:cs="宋体;SimSun" w:ascii="宋体;SimSun" w:hAnsi="宋体;SimSun"/>
        </w:rPr>
        <w:t>⑨</w:t>
      </w:r>
      <w:r>
        <w:rPr>
          <w:rFonts w:ascii="Calibri;Bahnschrift Light" w:hAnsi="Calibri;Bahnschrift Light" w:cs="Calibri;Bahnschrift Light"/>
        </w:rPr>
        <w:t>我的身世让我震惊。</w:t>
      </w:r>
    </w:p>
    <w:p>
      <w:pPr>
        <w:pStyle w:val="Normal"/>
        <w:spacing w:lineRule="exact" w:line="240"/>
        <w:rPr>
          <w:rFonts w:ascii="Calibri;Bahnschrift Light" w:hAnsi="Calibri;Bahnschrift Light" w:cs="Calibri;Bahnschrift Light"/>
        </w:rPr>
      </w:pPr>
      <w:r>
        <w:rPr>
          <w:rFonts w:cs="宋体;SimSun" w:ascii="宋体;SimSun" w:hAnsi="宋体;SimSun"/>
        </w:rPr>
        <w:t>⑩</w:t>
      </w:r>
      <w:r>
        <w:rPr>
          <w:rFonts w:ascii="Calibri;Bahnschrift Light" w:hAnsi="Calibri;Bahnschrift Light" w:cs="Calibri;Bahnschrift Light"/>
        </w:rPr>
        <w:t>我的狭隘让我羞愧。</w:t>
      </w:r>
      <w:r>
        <w:rPr>
          <w:rFonts w:ascii="宋体;SimSun" w:hAnsi="宋体;SimSun" w:cs="宋体;SimSun"/>
        </w:rPr>
        <w:t>我的灵魂被父亲的良心打了一记响亮的耳光</w:t>
      </w:r>
      <w:r>
        <w:rPr>
          <w:rFonts w:cs="Calibri;Bahnschrift Light" w:ascii="Calibri;Bahnschrift Light" w:hAnsi="Calibri;Bahnschrift Light"/>
        </w:rPr>
        <w:t>!</w:t>
      </w:r>
      <w:r>
        <w:rPr>
          <w:rFonts w:ascii="宋体;SimSun" w:hAnsi="宋体;SimSun" w:cs="宋体;SimSun"/>
        </w:rPr>
        <w:t>我没有离开医院</w:t>
      </w:r>
      <w:r>
        <w:rPr>
          <w:rFonts w:cs="Calibri;Bahnschrift Light" w:ascii="Calibri;Bahnschrift Light" w:hAnsi="Calibri;Bahnschrift Light"/>
        </w:rPr>
        <w:t>,</w:t>
      </w:r>
      <w:r>
        <w:rPr>
          <w:rFonts w:ascii="Calibri;Bahnschrift Light" w:hAnsi="Calibri;Bahnschrift Light" w:cs="Calibri;Bahnschrift Light"/>
        </w:rPr>
        <w:t>直至手术结束。医生告诉我们</w:t>
      </w:r>
      <w:r>
        <w:rPr>
          <w:rFonts w:cs="Calibri;Bahnschrift Light" w:ascii="Calibri;Bahnschrift Light" w:hAnsi="Calibri;Bahnschrift Light"/>
        </w:rPr>
        <w:t>,</w:t>
      </w:r>
      <w:r>
        <w:rPr>
          <w:rFonts w:ascii="Calibri;Bahnschrift Light" w:hAnsi="Calibri;Bahnschrift Light" w:cs="Calibri;Bahnschrift Light"/>
        </w:rPr>
        <w:t>不明包块”原来是肠腔积液</w:t>
      </w:r>
      <w:r>
        <w:rPr>
          <w:rFonts w:cs="Calibri;Bahnschrift Light" w:ascii="Calibri;Bahnschrift Light" w:hAnsi="Calibri;Bahnschrift Light"/>
        </w:rPr>
        <w:t>,</w:t>
      </w:r>
      <w:r>
        <w:rPr>
          <w:rFonts w:ascii="Calibri;Bahnschrift Light" w:hAnsi="Calibri;Bahnschrift Light" w:cs="Calibri;Bahnschrift Light"/>
        </w:rPr>
        <w:t>真是虚惊一场。</w:t>
      </w:r>
      <w:r>
        <w:rPr>
          <w:rFonts w:ascii="宋体;SimSun" w:hAnsi="宋体;SimSun" w:cs="宋体;SimSun"/>
        </w:rPr>
        <w:t>而我</w:t>
      </w:r>
      <w:r>
        <w:rPr>
          <w:rFonts w:cs="Calibri;Bahnschrift Light" w:ascii="Calibri;Bahnschrift Light" w:hAnsi="Calibri;Bahnschrift Light"/>
        </w:rPr>
        <w:t>,</w:t>
      </w:r>
      <w:r>
        <w:rPr>
          <w:rFonts w:ascii="Calibri;Bahnschrift Light" w:hAnsi="Calibri;Bahnschrift Light" w:cs="Calibri;Bahnschrift Light"/>
        </w:rPr>
        <w:t>已学着乌鸦反哺的姿势</w:t>
      </w:r>
      <w:r>
        <w:rPr>
          <w:rFonts w:cs="Calibri;Bahnschrift Light" w:ascii="Calibri;Bahnschrift Light" w:hAnsi="Calibri;Bahnschrift Light"/>
        </w:rPr>
        <w:t>,</w:t>
      </w:r>
      <w:r>
        <w:rPr>
          <w:rFonts w:ascii="Calibri;Bahnschrift Light" w:hAnsi="Calibri;Bahnschrift Light" w:cs="Calibri;Bahnschrift Light"/>
        </w:rPr>
        <w:t>给父亲喂饭。我的良心会背负如山的父爱</w:t>
      </w:r>
      <w:r>
        <w:rPr>
          <w:rFonts w:cs="Calibri;Bahnschrift Light" w:ascii="Calibri;Bahnschrift Light" w:hAnsi="Calibri;Bahnschrift Light"/>
        </w:rPr>
        <w:t>,</w:t>
      </w:r>
      <w:r>
        <w:rPr>
          <w:rFonts w:ascii="Calibri;Bahnschrift Light" w:hAnsi="Calibri;Bahnschrift Light" w:cs="Calibri;Bahnschrift Light"/>
        </w:rPr>
        <w:t>走过今生。</w:t>
      </w:r>
    </w:p>
    <w:p>
      <w:pPr>
        <w:pStyle w:val="Normal"/>
        <w:spacing w:lineRule="exact" w:line="240"/>
        <w:ind w:firstLine="6720"/>
        <w:rPr>
          <w:rFonts w:ascii="Calibri;Bahnschrift Light" w:hAnsi="Calibri;Bahnschrift Light" w:cs="Calibri;Bahnschrift Light"/>
        </w:rPr>
      </w:pPr>
      <w:r>
        <w:rPr>
          <w:rFonts w:cs="Calibri;Bahnschrift Light" w:ascii="Calibri;Bahnschrift Light" w:hAnsi="Calibri;Bahnschrift Light"/>
        </w:rPr>
        <w:t>(</w:t>
      </w:r>
      <w:r>
        <w:rPr>
          <w:rFonts w:ascii="Calibri;Bahnschrift Light" w:hAnsi="Calibri;Bahnschrift Light" w:cs="Calibri;Bahnschrift Light"/>
        </w:rPr>
        <w:t>作者</w:t>
      </w:r>
      <w:r>
        <w:rPr>
          <w:rFonts w:cs="Calibri;Bahnschrift Light" w:ascii="Calibri;Bahnschrift Light" w:hAnsi="Calibri;Bahnschrift Light"/>
        </w:rPr>
        <w:t>:</w:t>
      </w:r>
      <w:r>
        <w:rPr>
          <w:rFonts w:ascii="Calibri;Bahnschrift Light" w:hAnsi="Calibri;Bahnschrift Light" w:cs="Calibri;Bahnschrift Light"/>
        </w:rPr>
        <w:t>李聿钟</w:t>
      </w:r>
      <w:r>
        <w:rPr>
          <w:rFonts w:cs="Calibri;Bahnschrift Light" w:ascii="Calibri;Bahnschrift Light" w:hAnsi="Calibri;Bahnschrift Light"/>
        </w:rPr>
        <w:t>)</w:t>
      </w:r>
    </w:p>
    <w:p>
      <w:pPr>
        <w:pStyle w:val="Normal"/>
        <w:numPr>
          <w:ilvl w:val="0"/>
          <w:numId w:val="3"/>
        </w:numPr>
        <w:spacing w:lineRule="exact" w:line="240"/>
        <w:rPr>
          <w:rFonts w:ascii="Calibri;Bahnschrift Light" w:hAnsi="Calibri;Bahnschrift Light" w:cs="Calibri;Bahnschrift Light"/>
        </w:rPr>
      </w:pPr>
      <w:r>
        <w:rPr>
          <w:rFonts w:ascii="Calibri;Bahnschrift Light" w:hAnsi="Calibri;Bahnschrift Light" w:cs="Calibri;Bahnschrift Light"/>
        </w:rPr>
        <w:t>根据文章内容</w:t>
      </w:r>
      <w:r>
        <w:rPr>
          <w:rFonts w:cs="Calibri;Bahnschrift Light" w:ascii="Calibri;Bahnschrift Light" w:hAnsi="Calibri;Bahnschrift Light"/>
        </w:rPr>
        <w:t>,</w:t>
      </w:r>
      <w:r>
        <w:rPr>
          <w:rFonts w:ascii="Calibri;Bahnschrift Light" w:hAnsi="Calibri;Bahnschrift Light" w:cs="Calibri;Bahnschrift Light"/>
        </w:rPr>
        <w:t>补全下表中和父亲有关的情节或“我”对父亲的情感与态度。</w:t>
      </w:r>
      <w:r>
        <w:rPr>
          <w:rFonts w:cs="Calibri;Bahnschrift Light" w:ascii="Calibri;Bahnschrift Light" w:hAnsi="Calibri;Bahnschrift Light"/>
        </w:rPr>
        <w:t>(4</w:t>
      </w:r>
      <w:r>
        <w:rPr>
          <w:rFonts w:ascii="Calibri;Bahnschrift Light" w:hAnsi="Calibri;Bahnschrift Light" w:cs="Calibri;Bahnschrift Light"/>
        </w:rPr>
        <w:t>分</w:t>
      </w:r>
      <w:r>
        <w:rPr>
          <w:rFonts w:cs="Calibri;Bahnschrift Light" w:ascii="Calibri;Bahnschrift Light" w:hAnsi="Calibri;Bahnschrift Light"/>
        </w:rPr>
        <w:t>)</w:t>
      </w:r>
    </w:p>
    <w:tbl>
      <w:tblPr>
        <w:tblW w:w="8516" w:type="dxa"/>
        <w:jc w:val="left"/>
        <w:tblInd w:w="108" w:type="dxa"/>
        <w:tblLayout w:type="fixed"/>
        <w:tblCellMar>
          <w:top w:w="0" w:type="dxa"/>
          <w:left w:w="108" w:type="dxa"/>
          <w:bottom w:w="0" w:type="dxa"/>
          <w:right w:w="108" w:type="dxa"/>
        </w:tblCellMar>
      </w:tblPr>
      <w:tblGrid>
        <w:gridCol w:w="4210"/>
        <w:gridCol w:w="4306"/>
      </w:tblGrid>
      <w:tr>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libri;Bahnschrift Light" w:hAnsi="Calibri;Bahnschrift Light" w:cs="Calibri;Bahnschrift Light"/>
              </w:rPr>
            </w:pPr>
            <w:r>
              <w:rPr>
                <w:rFonts w:ascii="Calibri;Bahnschrift Light" w:hAnsi="Calibri;Bahnschrift Light" w:cs="Calibri;Bahnschrift Light"/>
              </w:rPr>
              <w:t>情节</w:t>
            </w:r>
          </w:p>
        </w:tc>
        <w:tc>
          <w:tcPr>
            <w:tcW w:w="43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宋体;SimSun" w:ascii="宋体;SimSun" w:hAnsi="宋体;SimSun"/>
              </w:rPr>
              <w:t>“</w:t>
            </w:r>
            <w:r>
              <w:rPr>
                <w:rFonts w:ascii="Calibri;Bahnschrift Light" w:hAnsi="Calibri;Bahnschrift Light" w:cs="Calibri;Bahnschrift Light"/>
              </w:rPr>
              <w:t>我”对父亲的情感和态度</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libri;Bahnschrift Light" w:hAnsi="Calibri;Bahnschrift Light" w:cs="Calibri;Bahnschrift Light"/>
              </w:rPr>
            </w:pPr>
            <w:r>
              <w:rPr>
                <w:rFonts w:ascii="Calibri;Bahnschrift Light" w:hAnsi="Calibri;Bahnschrift Light" w:cs="Calibri;Bahnschrift Light"/>
              </w:rPr>
              <w:t>父亲患病住院</w:t>
            </w:r>
          </w:p>
        </w:tc>
        <w:tc>
          <w:tcPr>
            <w:tcW w:w="43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libri;Bahnschrift Light" w:hAnsi="Calibri;Bahnschrift Light" w:cs="Calibri;Bahnschrift Light"/>
                <w:u w:val="single"/>
              </w:rPr>
            </w:pPr>
            <w:r>
              <w:rPr>
                <w:rFonts w:cs="宋体;SimSun" w:ascii="宋体;SimSun" w:hAnsi="宋体;SimSun"/>
              </w:rPr>
              <w:t>①</w:t>
            </w:r>
            <w:r>
              <w:rPr>
                <w:rFonts w:eastAsia="Calibri;Bahnschrift Light" w:cs="Calibri;Bahnschrift Light" w:ascii="Calibri;Bahnschrift Light" w:hAnsi="Calibri;Bahnschrift Light"/>
                <w:u w:val="single"/>
              </w:rPr>
              <w:t xml:space="preserve">                                            </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libri;Bahnschrift Light" w:hAnsi="Calibri;Bahnschrift Light" w:cs="Calibri;Bahnschrift Light"/>
                <w:u w:val="single"/>
              </w:rPr>
            </w:pPr>
            <w:r>
              <w:rPr>
                <w:rFonts w:cs="宋体;SimSun" w:ascii="宋体;SimSun" w:hAnsi="宋体;SimSun"/>
              </w:rPr>
              <w:t>②</w:t>
            </w:r>
            <w:r>
              <w:rPr>
                <w:rFonts w:eastAsia="Calibri;Bahnschrift Light" w:cs="Calibri;Bahnschrift Light" w:ascii="Calibri;Bahnschrift Light" w:hAnsi="Calibri;Bahnschrift Light"/>
                <w:u w:val="single"/>
              </w:rPr>
              <w:t xml:space="preserve">                                           </w:t>
            </w:r>
          </w:p>
        </w:tc>
        <w:tc>
          <w:tcPr>
            <w:tcW w:w="43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宋体;SimSun" w:ascii="宋体;SimSun" w:hAnsi="宋体;SimSun"/>
              </w:rPr>
              <w:t>“</w:t>
            </w:r>
            <w:r>
              <w:rPr>
                <w:rFonts w:ascii="Calibri;Bahnschrift Light" w:hAnsi="Calibri;Bahnschrift Light" w:cs="Calibri;Bahnschrift Light"/>
              </w:rPr>
              <w:t>我”对父亲极为不满</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libri;Bahnschrift Light" w:hAnsi="Calibri;Bahnschrift Light" w:cs="Calibri;Bahnschrift Light"/>
              </w:rPr>
            </w:pPr>
            <w:r>
              <w:rPr>
                <w:rFonts w:ascii="Calibri;Bahnschrift Light" w:hAnsi="Calibri;Bahnschrift Light" w:cs="Calibri;Bahnschrift Light"/>
              </w:rPr>
              <w:t>父亲讲述“我”的身世</w:t>
            </w:r>
          </w:p>
        </w:tc>
        <w:tc>
          <w:tcPr>
            <w:tcW w:w="43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libri;Bahnschrift Light" w:hAnsi="Calibri;Bahnschrift Light" w:cs="Calibri;Bahnschrift Light"/>
                <w:u w:val="single"/>
              </w:rPr>
            </w:pPr>
            <w:r>
              <w:rPr>
                <w:rFonts w:cs="宋体;SimSun" w:ascii="宋体;SimSun" w:hAnsi="宋体;SimSun"/>
              </w:rPr>
              <w:t>③</w:t>
            </w:r>
            <w:r>
              <w:rPr>
                <w:rFonts w:eastAsia="Calibri;Bahnschrift Light" w:cs="Calibri;Bahnschrift Light" w:ascii="Calibri;Bahnschrift Light" w:hAnsi="Calibri;Bahnschrift Light"/>
                <w:u w:val="single"/>
              </w:rPr>
              <w:t xml:space="preserve">                                           </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libri;Bahnschrift Light" w:hAnsi="Calibri;Bahnschrift Light" w:cs="Calibri;Bahnschrift Light"/>
              </w:rPr>
            </w:pPr>
            <w:r>
              <w:rPr>
                <w:rFonts w:ascii="Calibri;Bahnschrift Light" w:hAnsi="Calibri;Bahnschrift Light" w:cs="Calibri;Bahnschrift Light"/>
              </w:rPr>
              <w:t>父亲手术结束</w:t>
            </w:r>
          </w:p>
        </w:tc>
        <w:tc>
          <w:tcPr>
            <w:tcW w:w="43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libri;Bahnschrift Light" w:hAnsi="Calibri;Bahnschrift Light" w:cs="Calibri;Bahnschrift Light"/>
                <w:u w:val="single"/>
              </w:rPr>
            </w:pPr>
            <w:r>
              <w:rPr>
                <w:rFonts w:cs="宋体;SimSun" w:ascii="宋体;SimSun" w:hAnsi="宋体;SimSun"/>
              </w:rPr>
              <w:t>④</w:t>
            </w:r>
            <w:r>
              <w:rPr>
                <w:rFonts w:eastAsia="Calibri;Bahnschrift Light" w:cs="Calibri;Bahnschrift Light" w:ascii="Calibri;Bahnschrift Light" w:hAnsi="Calibri;Bahnschrift Light"/>
                <w:u w:val="single"/>
              </w:rPr>
              <w:t xml:space="preserve">                                            </w:t>
            </w:r>
          </w:p>
        </w:tc>
      </w:tr>
    </w:tbl>
    <w:p>
      <w:pPr>
        <w:pStyle w:val="Normal"/>
        <w:spacing w:lineRule="exact" w:line="240"/>
        <w:rPr>
          <w:rFonts w:ascii="Calibri;Bahnschrift Light" w:hAnsi="Calibri;Bahnschrift Light" w:cs="Calibri;Bahnschrift Light"/>
        </w:rPr>
      </w:pPr>
      <w:r>
        <w:rPr>
          <w:rFonts w:cs="Calibri;Bahnschrift Light" w:ascii="Calibri;Bahnschrift Light" w:hAnsi="Calibri;Bahnschrift Light"/>
        </w:rPr>
      </w:r>
    </w:p>
    <w:p>
      <w:pPr>
        <w:pStyle w:val="Normal"/>
        <w:spacing w:lineRule="exact" w:line="240"/>
        <w:rPr>
          <w:rFonts w:ascii="Calibri;Bahnschrift Light" w:hAnsi="Calibri;Bahnschrift Light" w:cs="Calibri;Bahnschrift Light"/>
        </w:rPr>
      </w:pPr>
      <w:r>
        <w:rPr>
          <w:rFonts w:cs="Calibri;Bahnschrift Light" w:ascii="Calibri;Bahnschrift Light" w:hAnsi="Calibri;Bahnschrift Light"/>
        </w:rPr>
        <w:t>9.</w:t>
      </w:r>
      <w:r>
        <w:rPr>
          <w:rFonts w:ascii="Calibri;Bahnschrift Light" w:hAnsi="Calibri;Bahnschrift Light" w:cs="Calibri;Bahnschrift Light"/>
        </w:rPr>
        <w:t>结合小说语境</w:t>
      </w:r>
      <w:r>
        <w:rPr>
          <w:rFonts w:cs="Calibri;Bahnschrift Light" w:ascii="Calibri;Bahnschrift Light" w:hAnsi="Calibri;Bahnschrift Light"/>
        </w:rPr>
        <w:t>,</w:t>
      </w:r>
      <w:r>
        <w:rPr>
          <w:rFonts w:ascii="Calibri;Bahnschrift Light" w:hAnsi="Calibri;Bahnschrift Light" w:cs="Calibri;Bahnschrift Light"/>
        </w:rPr>
        <w:t>完成下面的对话。</w:t>
      </w:r>
      <w:r>
        <w:rPr>
          <w:rFonts w:cs="Calibri;Bahnschrift Light" w:ascii="Calibri;Bahnschrift Light" w:hAnsi="Calibri;Bahnschrift Light"/>
        </w:rPr>
        <w:t>(4</w:t>
      </w:r>
      <w:r>
        <w:rPr>
          <w:rFonts w:ascii="Calibri;Bahnschrift Light" w:hAnsi="Calibri;Bahnschrift Light" w:cs="Calibri;Bahnschrift Light"/>
        </w:rPr>
        <w:t>分</w:t>
      </w:r>
      <w:r>
        <w:rPr>
          <w:rFonts w:cs="Calibri;Bahnschrift Light" w:ascii="Calibri;Bahnschrift Light" w:hAnsi="Calibri;Bahnschrift Light"/>
        </w:rPr>
        <w:t>)</w:t>
      </w:r>
    </w:p>
    <w:p>
      <w:pPr>
        <w:pStyle w:val="Normal"/>
        <w:spacing w:lineRule="exact" w:line="240"/>
        <w:rPr>
          <w:rFonts w:ascii="Calibri;Bahnschrift Light" w:hAnsi="Calibri;Bahnschrift Light" w:cs="Calibri;Bahnschrift Light"/>
        </w:rPr>
      </w:pPr>
      <w:r>
        <w:rPr>
          <w:rFonts w:ascii="Calibri;Bahnschrift Light" w:hAnsi="Calibri;Bahnschrift Light" w:cs="Calibri;Bahnschrift Light"/>
        </w:rPr>
        <w:t>甲说：“医生的话让大哥的脸‘刷’地变白</w:t>
      </w:r>
      <w:r>
        <w:rPr>
          <w:rFonts w:cs="Calibri;Bahnschrift Light" w:ascii="Calibri;Bahnschrift Light" w:hAnsi="Calibri;Bahnschrift Light"/>
        </w:rPr>
        <w:t>,</w:t>
      </w:r>
      <w:r>
        <w:rPr>
          <w:rFonts w:ascii="Calibri;Bahnschrift Light" w:hAnsi="Calibri;Bahnschrift Light" w:cs="Calibri;Bahnschrift Light"/>
        </w:rPr>
        <w:t>手术单在他手中‘噗噗’地抖动。”这句话我觉得写的很好</w:t>
      </w:r>
      <w:r>
        <w:rPr>
          <w:rFonts w:cs="Calibri;Bahnschrift Light" w:ascii="Calibri;Bahnschrift Light" w:hAnsi="Calibri;Bahnschrift Light"/>
        </w:rPr>
        <w:t>,</w:t>
      </w:r>
      <w:r>
        <w:rPr>
          <w:rFonts w:ascii="Calibri;Bahnschrift Light" w:hAnsi="Calibri;Bahnschrift Light" w:cs="Calibri;Bahnschrift Light"/>
        </w:rPr>
        <w:t>却说不出好在哪里。</w:t>
      </w:r>
    </w:p>
    <w:p>
      <w:pPr>
        <w:pStyle w:val="Normal"/>
        <w:spacing w:lineRule="exact" w:line="240"/>
        <w:rPr>
          <w:rFonts w:ascii="Calibri;Bahnschrift Light" w:hAnsi="Calibri;Bahnschrift Light" w:cs="Calibri;Bahnschrift Light"/>
          <w:u w:val="single"/>
          <w:ins w:id="70" w:author="Administrator" w:date="2021-02-27T17:10:00Z"/>
        </w:rPr>
      </w:pPr>
      <w:r>
        <w:rPr>
          <w:rFonts w:ascii="Calibri;Bahnschrift Light" w:hAnsi="Calibri;Bahnschrift Light" w:cs="Calibri;Bahnschrift Light"/>
        </w:rPr>
        <w:t>乙说：我认为这个句子好在：</w:t>
      </w:r>
      <w:r>
        <w:rPr>
          <w:rFonts w:ascii="Calibri;Bahnschrift Light" w:hAnsi="Calibri;Bahnschrift Light" w:cs="Calibri;Bahnschrift Light" w:eastAsia="Calibri;Bahnschrift Light"/>
          <w:u w:val="single"/>
        </w:rPr>
        <w:t xml:space="preserve">                                                      </w:t>
      </w:r>
    </w:p>
    <w:p>
      <w:pPr>
        <w:pStyle w:val="Normal"/>
        <w:spacing w:lineRule="exact" w:line="240"/>
        <w:rPr>
          <w:rFonts w:ascii="Calibri;Bahnschrift Light" w:hAnsi="Calibri;Bahnschrift Light" w:cs="Calibri;Bahnschrift Light"/>
          <w:u w:val="single"/>
        </w:rPr>
      </w:pPr>
      <w:ins w:id="71" w:author="Administrator" w:date="2021-02-27T17:10:00Z">
        <w:r>
          <w:rPr>
            <w:rFonts w:eastAsia="Calibri;Bahnschrift Light" w:cs="Calibri;Bahnschrift Light" w:ascii="Calibri;Bahnschrift Light" w:hAnsi="Calibri;Bahnschrift Light"/>
            <w:u w:val="single"/>
          </w:rPr>
          <w:t xml:space="preserve">                                     </w:t>
        </w:r>
      </w:ins>
      <w:r>
        <w:rPr>
          <w:rFonts w:eastAsia="Calibri;Bahnschrift Light" w:cs="Calibri;Bahnschrift Light" w:ascii="Calibri;Bahnschrift Light" w:hAnsi="Calibri;Bahnschrift Light"/>
          <w:u w:val="single"/>
        </w:rPr>
        <w:t xml:space="preserve">                                           </w:t>
      </w:r>
    </w:p>
    <w:p>
      <w:pPr>
        <w:pStyle w:val="Normal"/>
        <w:spacing w:lineRule="exact" w:line="240"/>
        <w:rPr>
          <w:rFonts w:ascii="Calibri;Bahnschrift Light" w:hAnsi="Calibri;Bahnschrift Light" w:cs="Calibri;Bahnschrift Light"/>
          <w:u w:val="single"/>
        </w:rPr>
      </w:pPr>
      <w:r>
        <w:rPr>
          <w:rFonts w:cs="Calibri;Bahnschrift Light" w:ascii="Calibri;Bahnschrift Light" w:hAnsi="Calibri;Bahnschrift Light"/>
          <w:u w:val="single"/>
        </w:rPr>
      </w:r>
    </w:p>
    <w:p>
      <w:pPr>
        <w:pStyle w:val="Normal"/>
        <w:spacing w:lineRule="exact" w:line="240"/>
        <w:rPr>
          <w:rFonts w:ascii="Calibri;Bahnschrift Light" w:hAnsi="Calibri;Bahnschrift Light" w:cs="Calibri;Bahnschrift Light"/>
        </w:rPr>
      </w:pPr>
      <w:r>
        <w:rPr>
          <w:rFonts w:cs="Calibri;Bahnschrift Light" w:ascii="Calibri;Bahnschrift Light" w:hAnsi="Calibri;Bahnschrift Light"/>
        </w:rPr>
        <w:t>10.</w:t>
      </w:r>
      <w:r>
        <w:rPr>
          <w:rFonts w:ascii="Calibri;Bahnschrift Light" w:hAnsi="Calibri;Bahnschrift Light" w:cs="Calibri;Bahnschrift Light"/>
        </w:rPr>
        <w:t>本文以“我”的口吻叙事</w:t>
      </w:r>
      <w:r>
        <w:rPr>
          <w:rFonts w:cs="Calibri;Bahnschrift Light" w:ascii="Calibri;Bahnschrift Light" w:hAnsi="Calibri;Bahnschrift Light"/>
        </w:rPr>
        <w:t>,</w:t>
      </w:r>
      <w:r>
        <w:rPr>
          <w:rFonts w:ascii="Calibri;Bahnschrift Light" w:hAnsi="Calibri;Bahnschrift Light" w:cs="Calibri;Bahnschrift Light"/>
        </w:rPr>
        <w:t>有什么好处</w:t>
      </w:r>
      <w:r>
        <w:rPr>
          <w:rFonts w:cs="Calibri;Bahnschrift Light" w:ascii="Calibri;Bahnschrift Light" w:hAnsi="Calibri;Bahnschrift Light"/>
        </w:rPr>
        <w:t>?</w:t>
      </w:r>
      <w:r>
        <w:rPr>
          <w:rFonts w:ascii="Calibri;Bahnschrift Light" w:hAnsi="Calibri;Bahnschrift Light" w:cs="Calibri;Bahnschrift Light"/>
        </w:rPr>
        <w:t>请结合文章内容简要分析。</w:t>
      </w:r>
      <w:r>
        <w:rPr>
          <w:rFonts w:cs="Calibri;Bahnschrift Light" w:ascii="Calibri;Bahnschrift Light" w:hAnsi="Calibri;Bahnschrift Light"/>
        </w:rPr>
        <w:t>(4</w:t>
      </w:r>
      <w:r>
        <w:rPr>
          <w:rFonts w:ascii="Calibri;Bahnschrift Light" w:hAnsi="Calibri;Bahnschrift Light" w:cs="Calibri;Bahnschrift Light"/>
        </w:rPr>
        <w:t>分</w:t>
      </w:r>
      <w:r>
        <w:rPr>
          <w:rFonts w:cs="Calibri;Bahnschrift Light" w:ascii="Calibri;Bahnschrift Light" w:hAnsi="Calibri;Bahnschrift Light"/>
        </w:rPr>
        <w:t>)</w:t>
      </w:r>
    </w:p>
    <w:p>
      <w:pPr>
        <w:pStyle w:val="Normal"/>
        <w:spacing w:lineRule="exact" w:line="240"/>
        <w:rPr>
          <w:rFonts w:ascii="Calibri;Bahnschrift Light" w:hAnsi="Calibri;Bahnschrift Light" w:cs="Calibri;Bahnschrift Light"/>
          <w:u w:val="single"/>
          <w:ins w:id="73" w:author="Administrator" w:date="2021-02-27T17:10:00Z"/>
        </w:rPr>
      </w:pPr>
      <w:r>
        <w:rPr>
          <w:rFonts w:eastAsia="Calibri;Bahnschrift Light" w:cs="Calibri;Bahnschrift Light" w:ascii="Calibri;Bahnschrift Light" w:hAnsi="Calibri;Bahnschrift Light"/>
          <w:u w:val="single"/>
        </w:rPr>
        <w:t xml:space="preserve">                                                                                </w:t>
      </w:r>
      <w:ins w:id="72" w:author="Administrator" w:date="2021-02-27T17:10:00Z">
        <w:r>
          <w:rPr>
            <w:rFonts w:eastAsia="Calibri;Bahnschrift Light" w:cs="Calibri;Bahnschrift Light" w:ascii="Calibri;Bahnschrift Light" w:hAnsi="Calibri;Bahnschrift Light"/>
            <w:u w:val="single"/>
          </w:rPr>
          <w:t xml:space="preserve">                                                                                                                                                                 </w:t>
        </w:r>
      </w:ins>
    </w:p>
    <w:p>
      <w:pPr>
        <w:pStyle w:val="Normal"/>
        <w:spacing w:lineRule="exact" w:line="240"/>
        <w:rPr>
          <w:ins w:id="75" w:author="Administrator" w:date="2021-02-27T17:10:00Z"/>
        </w:rPr>
      </w:pPr>
      <w:ins w:id="74" w:author="Administrator" w:date="2021-02-27T17:10:00Z">
        <w:r>
          <w:rPr>
            <w:rFonts w:eastAsia="Calibri;Bahnschrift Light" w:cs="Calibri;Bahnschrift Light" w:ascii="Calibri;Bahnschrift Light" w:hAnsi="Calibri;Bahnschrift Light"/>
            <w:u w:val="single"/>
          </w:rPr>
          <w:t xml:space="preserve">                                                                                                                                                                 </w:t>
        </w:r>
      </w:ins>
    </w:p>
    <w:p>
      <w:pPr>
        <w:pStyle w:val="Normal"/>
        <w:spacing w:lineRule="exact" w:line="240"/>
        <w:rPr>
          <w:rFonts w:ascii="Calibri;Bahnschrift Light" w:hAnsi="Calibri;Bahnschrift Light" w:cs="Calibri;Bahnschrift Light"/>
          <w:u w:val="single"/>
        </w:rPr>
      </w:pPr>
      <w:ins w:id="76" w:author="Administrator" w:date="2021-02-27T17:10:00Z">
        <w:r>
          <w:rPr>
            <w:rFonts w:eastAsia="Calibri;Bahnschrift Light" w:cs="Calibri;Bahnschrift Light" w:ascii="Calibri;Bahnschrift Light" w:hAnsi="Calibri;Bahnschrift Light"/>
            <w:u w:val="single"/>
          </w:rPr>
          <w:t xml:space="preserve">                                                                       </w:t>
        </w:r>
      </w:ins>
      <w:r>
        <w:rPr>
          <w:rFonts w:eastAsia="Calibri;Bahnschrift Light" w:cs="Calibri;Bahnschrift Light" w:ascii="Calibri;Bahnschrift Light" w:hAnsi="Calibri;Bahnschrift Light"/>
          <w:u w:val="single"/>
        </w:rPr>
        <w:t xml:space="preserve">            </w:t>
      </w:r>
    </w:p>
    <w:p>
      <w:pPr>
        <w:pStyle w:val="Normal"/>
        <w:spacing w:lineRule="exact" w:line="240"/>
        <w:rPr>
          <w:rFonts w:ascii="Calibri;Bahnschrift Light" w:hAnsi="Calibri;Bahnschrift Light" w:cs="Calibri;Bahnschrift Light"/>
          <w:ins w:id="77" w:author="Administrator" w:date="2021-02-27T17:11:00Z"/>
        </w:rPr>
      </w:pPr>
      <w:r>
        <w:rPr>
          <w:rFonts w:cs="Calibri;Bahnschrift Light" w:ascii="Calibri;Bahnschrift Light" w:hAnsi="Calibri;Bahnschrift Light"/>
        </w:rPr>
        <w:t>11.</w:t>
      </w:r>
      <w:r>
        <w:rPr>
          <w:rFonts w:ascii="Calibri;Bahnschrift Light" w:hAnsi="Calibri;Bahnschrift Light" w:cs="Calibri;Bahnschrift Light"/>
        </w:rPr>
        <w:t>本文构思巧妙</w:t>
      </w:r>
      <w:r>
        <w:rPr>
          <w:rFonts w:cs="Calibri;Bahnschrift Light" w:ascii="Calibri;Bahnschrift Light" w:hAnsi="Calibri;Bahnschrift Light"/>
        </w:rPr>
        <w:t>,</w:t>
      </w:r>
      <w:r>
        <w:rPr>
          <w:rFonts w:ascii="Calibri;Bahnschrift Light" w:hAnsi="Calibri;Bahnschrift Light" w:cs="Calibri;Bahnschrift Light"/>
        </w:rPr>
        <w:t>层层设置悬念</w:t>
      </w:r>
      <w:r>
        <w:rPr>
          <w:rFonts w:cs="Calibri;Bahnschrift Light" w:ascii="Calibri;Bahnschrift Light" w:hAnsi="Calibri;Bahnschrift Light"/>
        </w:rPr>
        <w:t>,</w:t>
      </w:r>
      <w:r>
        <w:rPr>
          <w:rFonts w:ascii="Calibri;Bahnschrift Light" w:hAnsi="Calibri;Bahnschrift Light" w:cs="Calibri;Bahnschrift Light"/>
        </w:rPr>
        <w:t>使故事情节一波三折。结合文章内容分析这种写法</w:t>
      </w:r>
      <w:r>
        <w:rPr>
          <w:rFonts w:cs="Calibri;Bahnschrift Light" w:ascii="Calibri;Bahnschrift Light" w:hAnsi="Calibri;Bahnschrift Light"/>
        </w:rPr>
        <w:t>,</w:t>
      </w:r>
      <w:r>
        <w:rPr>
          <w:rFonts w:ascii="Calibri;Bahnschrift Light" w:hAnsi="Calibri;Bahnschrift Light" w:cs="Calibri;Bahnschrift Light"/>
        </w:rPr>
        <w:t>说说其表达效果。</w:t>
      </w:r>
      <w:r>
        <w:rPr>
          <w:rFonts w:cs="Calibri;Bahnschrift Light" w:ascii="Calibri;Bahnschrift Light" w:hAnsi="Calibri;Bahnschrift Light"/>
        </w:rPr>
        <w:t>(4</w:t>
      </w:r>
      <w:r>
        <w:rPr>
          <w:rFonts w:ascii="Calibri;Bahnschrift Light" w:hAnsi="Calibri;Bahnschrift Light" w:cs="Calibri;Bahnschrift Light"/>
        </w:rPr>
        <w:t>分</w:t>
      </w:r>
      <w:r>
        <w:rPr>
          <w:rFonts w:cs="Calibri;Bahnschrift Light" w:ascii="Calibri;Bahnschrift Light" w:hAnsi="Calibri;Bahnschrift Light"/>
        </w:rPr>
        <w:t>)</w:t>
      </w:r>
    </w:p>
    <w:p>
      <w:pPr>
        <w:pStyle w:val="Normal"/>
        <w:spacing w:lineRule="exact" w:line="240"/>
        <w:rPr>
          <w:rFonts w:ascii="Calibri;Bahnschrift Light" w:hAnsi="Calibri;Bahnschrift Light" w:cs="Calibri;Bahnschrift Light"/>
          <w:u w:val="single"/>
          <w:ins w:id="79" w:author="Administrator" w:date="2021-02-27T17:11:00Z"/>
        </w:rPr>
      </w:pPr>
      <w:r>
        <w:rPr>
          <w:rFonts w:eastAsia="Calibri;Bahnschrift Light" w:cs="Calibri;Bahnschrift Light" w:ascii="Calibri;Bahnschrift Light" w:hAnsi="Calibri;Bahnschrift Light"/>
          <w:u w:val="single"/>
        </w:rPr>
        <w:t xml:space="preserve">                                                                                </w:t>
      </w:r>
      <w:ins w:id="78" w:author="Administrator" w:date="2021-02-27T17:11:00Z">
        <w:r>
          <w:rPr>
            <w:rFonts w:eastAsia="Calibri;Bahnschrift Light" w:cs="Calibri;Bahnschrift Light" w:ascii="Calibri;Bahnschrift Light" w:hAnsi="Calibri;Bahnschrift Light"/>
            <w:u w:val="single"/>
          </w:rPr>
          <w:t xml:space="preserve">                                                                                                                                                                 </w:t>
        </w:r>
      </w:ins>
    </w:p>
    <w:p>
      <w:pPr>
        <w:pStyle w:val="Normal"/>
        <w:spacing w:lineRule="exact" w:line="240"/>
        <w:rPr>
          <w:ins w:id="81" w:author="Administrator" w:date="2021-02-27T17:11:00Z"/>
        </w:rPr>
      </w:pPr>
      <w:ins w:id="80" w:author="Administrator" w:date="2021-02-27T17:11:00Z">
        <w:r>
          <w:rPr>
            <w:rFonts w:eastAsia="Calibri;Bahnschrift Light" w:cs="Calibri;Bahnschrift Light" w:ascii="Calibri;Bahnschrift Light" w:hAnsi="Calibri;Bahnschrift Light"/>
            <w:u w:val="single"/>
          </w:rPr>
          <w:t xml:space="preserve">                                                                                                                                                                 </w:t>
        </w:r>
      </w:ins>
    </w:p>
    <w:p>
      <w:pPr>
        <w:pStyle w:val="Normal"/>
        <w:spacing w:lineRule="exact" w:line="240"/>
        <w:rPr>
          <w:rFonts w:ascii="Calibri;Bahnschrift Light" w:hAnsi="Calibri;Bahnschrift Light" w:cs="Calibri;Bahnschrift Light"/>
        </w:rPr>
      </w:pPr>
      <w:ins w:id="82" w:author="Administrator" w:date="2021-02-27T17:11:00Z">
        <w:r>
          <w:rPr>
            <w:rFonts w:eastAsia="Calibri;Bahnschrift Light" w:cs="Calibri;Bahnschrift Light" w:ascii="Calibri;Bahnschrift Light" w:hAnsi="Calibri;Bahnschrift Light"/>
            <w:u w:val="single"/>
          </w:rPr>
          <w:t xml:space="preserve">                                                                       </w:t>
        </w:r>
      </w:ins>
      <w:r>
        <w:rPr>
          <w:rFonts w:eastAsia="Calibri;Bahnschrift Light" w:cs="Calibri;Bahnschrift Light" w:ascii="Calibri;Bahnschrift Light" w:hAnsi="Calibri;Bahnschrift Light"/>
          <w:u w:val="single"/>
        </w:rPr>
        <w:t xml:space="preserve">          </w:t>
      </w:r>
    </w:p>
    <w:p>
      <w:pPr>
        <w:pStyle w:val="Normal"/>
        <w:spacing w:lineRule="exact" w:line="240"/>
        <w:rPr>
          <w:rFonts w:ascii="Calibri;Bahnschrift Light" w:hAnsi="Calibri;Bahnschrift Light" w:cs="Calibri;Bahnschrift Light"/>
          <w:ins w:id="84" w:author="Administrator" w:date="2021-02-27T17:11:00Z"/>
        </w:rPr>
      </w:pPr>
      <w:ins w:id="83" w:author="Administrator" w:date="2021-02-27T17:11:00Z">
        <w:r>
          <w:rPr>
            <w:rFonts w:cs="Calibri;Bahnschrift Light" w:ascii="Calibri;Bahnschrift Light" w:hAnsi="Calibri;Bahnschrift Light"/>
          </w:rPr>
        </w:r>
      </w:ins>
    </w:p>
    <w:p>
      <w:pPr>
        <w:pStyle w:val="Normal"/>
        <w:spacing w:lineRule="exact" w:line="240"/>
        <w:rPr/>
      </w:pPr>
      <w:r>
        <w:rPr>
          <w:rFonts w:cs="Calibri;Bahnschrift Light" w:ascii="Calibri;Bahnschrift Light" w:hAnsi="Calibri;Bahnschrift Light"/>
        </w:rPr>
        <w:t>(</w:t>
      </w:r>
      <w:r>
        <w:rPr>
          <w:rFonts w:ascii="Calibri;Bahnschrift Light" w:hAnsi="Calibri;Bahnschrift Light" w:cs="Calibri;Bahnschrift Light"/>
        </w:rPr>
        <w:t>二</w:t>
      </w:r>
      <w:r>
        <w:rPr>
          <w:rFonts w:cs="Calibri;Bahnschrift Light" w:ascii="Calibri;Bahnschrift Light" w:hAnsi="Calibri;Bahnschrift Light"/>
        </w:rPr>
        <w:t>)</w:t>
      </w:r>
      <w:r>
        <w:rPr>
          <w:rFonts w:ascii="Calibri;Bahnschrift Light" w:hAnsi="Calibri;Bahnschrift Light" w:cs="Calibri;Bahnschrift Light"/>
        </w:rPr>
        <w:t>阅读下文</w:t>
      </w:r>
      <w:r>
        <w:rPr>
          <w:rFonts w:cs="Calibri;Bahnschrift Light" w:ascii="Calibri;Bahnschrift Light" w:hAnsi="Calibri;Bahnschrift Light"/>
        </w:rPr>
        <w:t>,</w:t>
      </w:r>
      <w:r>
        <w:rPr>
          <w:rFonts w:ascii="Calibri;Bahnschrift Light" w:hAnsi="Calibri;Bahnschrift Light" w:cs="Calibri;Bahnschrift Light"/>
        </w:rPr>
        <w:t>完成</w:t>
      </w:r>
      <w:r>
        <w:rPr>
          <w:rFonts w:cs="Calibri;Bahnschrift Light" w:ascii="Calibri;Bahnschrift Light" w:hAnsi="Calibri;Bahnschrift Light"/>
        </w:rPr>
        <w:t>1</w:t>
      </w:r>
      <w:r>
        <w:rPr>
          <w:rFonts w:cs="Calibri;Bahnschrift Light" w:ascii="Calibri;Bahnschrift Light" w:hAnsi="Calibri;Bahnschrift Light"/>
        </w:rPr>
        <w:t>2</w:t>
      </w:r>
      <w:r>
        <w:rPr>
          <w:rFonts w:cs="Calibri;Bahnschrift Light" w:ascii="Calibri;Bahnschrift Light" w:hAnsi="Calibri;Bahnschrift Light"/>
        </w:rPr>
        <w:t>-1</w:t>
      </w:r>
      <w:r>
        <w:rPr>
          <w:rFonts w:cs="Calibri;Bahnschrift Light" w:ascii="Calibri;Bahnschrift Light" w:hAnsi="Calibri;Bahnschrift Light"/>
        </w:rPr>
        <w:t>4</w:t>
      </w:r>
      <w:r>
        <w:rPr>
          <w:rFonts w:ascii="Calibri;Bahnschrift Light" w:hAnsi="Calibri;Bahnschrift Light" w:cs="Calibri;Bahnschrift Light"/>
        </w:rPr>
        <w:t>题。</w:t>
      </w:r>
      <w:r>
        <w:rPr>
          <w:rFonts w:cs="Calibri;Bahnschrift Light" w:ascii="Calibri;Bahnschrift Light" w:hAnsi="Calibri;Bahnschrift Light"/>
        </w:rPr>
        <w:t>(</w:t>
      </w:r>
      <w:r>
        <w:rPr>
          <w:rFonts w:ascii="Calibri;Bahnschrift Light" w:hAnsi="Calibri;Bahnschrift Light" w:cs="Calibri;Bahnschrift Light"/>
        </w:rPr>
        <w:t>共</w:t>
      </w:r>
      <w:r>
        <w:rPr>
          <w:rFonts w:cs="Calibri;Bahnschrift Light" w:ascii="Calibri;Bahnschrift Light" w:hAnsi="Calibri;Bahnschrift Light"/>
        </w:rPr>
        <w:t>12</w:t>
      </w:r>
      <w:r>
        <w:rPr>
          <w:rFonts w:ascii="Calibri;Bahnschrift Light" w:hAnsi="Calibri;Bahnschrift Light" w:cs="Calibri;Bahnschrift Light"/>
        </w:rPr>
        <w:t>分</w:t>
      </w:r>
      <w:r>
        <w:rPr>
          <w:rFonts w:cs="Calibri;Bahnschrift Light" w:ascii="Calibri;Bahnschrift Light" w:hAnsi="Calibri;Bahnschrift Light"/>
        </w:rPr>
        <w:t>)</w:t>
      </w:r>
    </w:p>
    <w:p>
      <w:pPr>
        <w:pStyle w:val="Normal"/>
        <w:spacing w:lineRule="exact" w:line="240"/>
        <w:jc w:val="center"/>
        <w:rPr/>
      </w:pPr>
      <w:r>
        <w:rPr>
          <w:rFonts w:ascii="Calibri;Bahnschrift Light" w:hAnsi="Calibri;Bahnschrift Light" w:cs="Calibri;Bahnschrift Light"/>
          <w:b/>
          <w:bCs/>
        </w:rPr>
        <w:t>一</w:t>
      </w:r>
      <w:r>
        <w:rPr>
          <w:rFonts w:ascii="Calibri;Bahnschrift Light" w:hAnsi="Calibri;Bahnschrift Light" w:cs="Calibri;Bahnschrift Light"/>
          <w:b/>
          <w:bCs/>
        </w:rPr>
        <w:t>万亿棵树助人类摆脱气候变暖</w:t>
      </w:r>
      <w:r>
        <w:rPr>
          <w:rFonts w:cs="Calibri;Bahnschrift Light" w:ascii="Calibri;Bahnschrift Light" w:hAnsi="Calibri;Bahnschrift Light"/>
          <w:b/>
          <w:bCs/>
        </w:rPr>
        <w:t>?</w:t>
      </w:r>
    </w:p>
    <w:p>
      <w:pPr>
        <w:pStyle w:val="Normal"/>
        <w:spacing w:lineRule="exact" w:line="240"/>
        <w:rPr/>
      </w:pPr>
      <w:r>
        <w:rPr>
          <w:rFonts w:eastAsia="微软雅黑" w:cs="微软雅黑" w:ascii="微软雅黑" w:hAnsi="微软雅黑"/>
        </w:rPr>
        <w:t>①</w:t>
      </w:r>
      <w:r>
        <w:rPr>
          <w:rFonts w:cs="Calibri;Bahnschrift Light" w:ascii="Calibri;Bahnschrift Light" w:hAnsi="Calibri;Bahnschrift Light"/>
        </w:rPr>
        <w:t>2018</w:t>
      </w:r>
      <w:r>
        <w:rPr>
          <w:rFonts w:ascii="Calibri;Bahnschrift Light" w:hAnsi="Calibri;Bahnschrift Light" w:cs="Calibri;Bahnschrift Light"/>
        </w:rPr>
        <w:t>年</w:t>
      </w:r>
      <w:r>
        <w:rPr>
          <w:rFonts w:cs="Calibri;Bahnschrift Light" w:ascii="Calibri;Bahnschrift Light" w:hAnsi="Calibri;Bahnschrift Light"/>
        </w:rPr>
        <w:t>,</w:t>
      </w:r>
      <w:r>
        <w:rPr>
          <w:rFonts w:ascii="Calibri;Bahnschrift Light" w:hAnsi="Calibri;Bahnschrift Light" w:cs="Calibri;Bahnschrift Light"/>
        </w:rPr>
        <w:t>全球气温上升了</w:t>
      </w:r>
      <w:r>
        <w:rPr>
          <w:rFonts w:cs="Calibri;Bahnschrift Light" w:ascii="Calibri;Bahnschrift Light" w:hAnsi="Calibri;Bahnschrift Light"/>
        </w:rPr>
        <w:t>1.16</w:t>
      </w:r>
      <w:r>
        <w:rPr>
          <w:rFonts w:eastAsia="微软雅黑" w:cs="微软雅黑" w:ascii="微软雅黑" w:hAnsi="微软雅黑"/>
        </w:rPr>
        <w:t>℃</w:t>
      </w:r>
      <w:r>
        <w:rPr>
          <w:rFonts w:cs="Calibri;Bahnschrift Light" w:ascii="Calibri;Bahnschrift Light" w:hAnsi="Calibri;Bahnschrift Light"/>
        </w:rPr>
        <w:t>,</w:t>
      </w:r>
      <w:r>
        <w:rPr>
          <w:rFonts w:ascii="Calibri;Bahnschrift Light" w:hAnsi="Calibri;Bahnschrift Light" w:cs="Calibri;Bahnschrift Light"/>
        </w:rPr>
        <w:t>这一年是有记录以来的第四热年份。气候变暖已经在我们的生活中体现出来了</w:t>
      </w:r>
      <w:r>
        <w:rPr>
          <w:rFonts w:cs="Calibri;Bahnschrift Light" w:ascii="Calibri;Bahnschrift Light" w:hAnsi="Calibri;Bahnschrift Light"/>
        </w:rPr>
        <w:t>,</w:t>
      </w:r>
      <w:r>
        <w:rPr>
          <w:rFonts w:ascii="Calibri;Bahnschrift Light" w:hAnsi="Calibri;Bahnschrift Light" w:cs="Calibri;Bahnschrift Light"/>
        </w:rPr>
        <w:t>如果不加以</w:t>
      </w:r>
      <w:r>
        <w:rPr>
          <w:rFonts w:ascii="Calibri;Bahnschrift Light" w:hAnsi="Calibri;Bahnschrift Light" w:cs="Calibri;Bahnschrift Light"/>
        </w:rPr>
        <w:t>遏制</w:t>
      </w:r>
      <w:r>
        <w:rPr>
          <w:rFonts w:cs="Calibri;Bahnschrift Light" w:ascii="Calibri;Bahnschrift Light" w:hAnsi="Calibri;Bahnschrift Light"/>
        </w:rPr>
        <w:t>,</w:t>
      </w:r>
      <w:r>
        <w:rPr>
          <w:rFonts w:ascii="Calibri;Bahnschrift Light" w:hAnsi="Calibri;Bahnschrift Light" w:cs="Calibri;Bahnschrift Light"/>
        </w:rPr>
        <w:t>那么变暖的趋势不会自动停止</w:t>
      </w:r>
      <w:r>
        <w:rPr>
          <w:rFonts w:cs="Calibri;Bahnschrift Light" w:ascii="Calibri;Bahnschrift Light" w:hAnsi="Calibri;Bahnschrift Light"/>
        </w:rPr>
        <w:t>,</w:t>
      </w:r>
      <w:r>
        <w:rPr>
          <w:rFonts w:ascii="Calibri;Bahnschrift Light" w:hAnsi="Calibri;Bahnschrift Light" w:cs="Calibri;Bahnschrift Light"/>
        </w:rPr>
        <w:t>预计到</w:t>
      </w:r>
      <w:r>
        <w:rPr>
          <w:rFonts w:cs="Calibri;Bahnschrift Light" w:ascii="Calibri;Bahnschrift Light" w:hAnsi="Calibri;Bahnschrift Light"/>
        </w:rPr>
        <w:t>2030</w:t>
      </w:r>
      <w:r>
        <w:rPr>
          <w:rFonts w:ascii="Calibri;Bahnschrift Light" w:hAnsi="Calibri;Bahnschrift Light" w:cs="Calibri;Bahnschrift Light"/>
        </w:rPr>
        <w:t>年</w:t>
      </w:r>
      <w:r>
        <w:rPr>
          <w:rFonts w:cs="Calibri;Bahnschrift Light" w:ascii="Calibri;Bahnschrift Light" w:hAnsi="Calibri;Bahnschrift Light"/>
        </w:rPr>
        <w:t>,</w:t>
      </w:r>
      <w:r>
        <w:rPr>
          <w:rFonts w:ascii="Calibri;Bahnschrift Light" w:hAnsi="Calibri;Bahnschrift Light" w:cs="Calibri;Bahnschrift Light"/>
        </w:rPr>
        <w:t>全球气温将上升</w:t>
      </w:r>
      <w:r>
        <w:rPr>
          <w:rFonts w:cs="Calibri;Bahnschrift Light" w:ascii="Calibri;Bahnschrift Light" w:hAnsi="Calibri;Bahnschrift Light"/>
        </w:rPr>
        <w:t>1.5</w:t>
      </w:r>
      <w:r>
        <w:rPr>
          <w:rFonts w:eastAsia="微软雅黑" w:cs="微软雅黑" w:ascii="微软雅黑" w:hAnsi="微软雅黑"/>
        </w:rPr>
        <w:t>℃</w:t>
      </w:r>
      <w:r>
        <w:rPr>
          <w:rFonts w:ascii="Calibri;Bahnschrift Light" w:hAnsi="Calibri;Bahnschrift Light" w:cs="Calibri;Bahnschrift Light"/>
        </w:rPr>
        <w:t>。届时</w:t>
      </w:r>
      <w:r>
        <w:rPr>
          <w:rFonts w:cs="Calibri;Bahnschrift Light" w:ascii="Calibri;Bahnschrift Light" w:hAnsi="Calibri;Bahnschrift Light"/>
        </w:rPr>
        <w:t>,</w:t>
      </w:r>
      <w:r>
        <w:rPr>
          <w:rFonts w:ascii="Calibri;Bahnschrift Light" w:hAnsi="Calibri;Bahnschrift Light" w:cs="Calibri;Bahnschrift Light"/>
        </w:rPr>
        <w:t>地球上的冰川和冰山大面积消融</w:t>
      </w:r>
      <w:r>
        <w:rPr>
          <w:rFonts w:cs="Calibri;Bahnschrift Light" w:ascii="Calibri;Bahnschrift Light" w:hAnsi="Calibri;Bahnschrift Light"/>
        </w:rPr>
        <w:t>,</w:t>
      </w:r>
      <w:r>
        <w:rPr>
          <w:rFonts w:ascii="Calibri;Bahnschrift Light" w:hAnsi="Calibri;Bahnschrift Light" w:cs="Calibri;Bahnschrift Light"/>
        </w:rPr>
        <w:t>海平面将大幅升高。</w:t>
      </w:r>
    </w:p>
    <w:p>
      <w:pPr>
        <w:pStyle w:val="Normal"/>
        <w:spacing w:lineRule="exact" w:line="240"/>
        <w:rPr>
          <w:rFonts w:ascii="Calibri;Bahnschrift Light" w:hAnsi="Calibri;Bahnschrift Light" w:cs="Calibri;Bahnschrift Light"/>
        </w:rPr>
      </w:pPr>
      <w:r>
        <w:rPr>
          <w:rFonts w:eastAsia="微软雅黑" w:cs="微软雅黑" w:ascii="微软雅黑" w:hAnsi="微软雅黑"/>
        </w:rPr>
        <w:t>②</w:t>
      </w:r>
      <w:r>
        <w:rPr>
          <w:rFonts w:ascii="Calibri;Bahnschrift Light" w:hAnsi="Calibri;Bahnschrift Light" w:cs="Calibri;Bahnschrift Light"/>
        </w:rPr>
        <w:t>对此</w:t>
      </w:r>
      <w:r>
        <w:rPr>
          <w:rFonts w:cs="Calibri;Bahnschrift Light" w:ascii="Calibri;Bahnschrift Light" w:hAnsi="Calibri;Bahnschrift Light"/>
        </w:rPr>
        <w:t>,</w:t>
      </w:r>
      <w:r>
        <w:rPr>
          <w:rFonts w:ascii="Calibri;Bahnschrift Light" w:hAnsi="Calibri;Bahnschrift Light" w:cs="Calibri;Bahnschrift Light"/>
        </w:rPr>
        <w:t>科学家们一直努力</w:t>
      </w:r>
      <w:r>
        <w:rPr>
          <w:rFonts w:cs="Calibri;Bahnschrift Light" w:ascii="Calibri;Bahnschrift Light" w:hAnsi="Calibri;Bahnschrift Light"/>
        </w:rPr>
        <w:t>,</w:t>
      </w:r>
      <w:r>
        <w:rPr>
          <w:rFonts w:ascii="Calibri;Bahnschrift Light" w:hAnsi="Calibri;Bahnschrift Light" w:cs="Calibri;Bahnschrift Light"/>
        </w:rPr>
        <w:t>希望找到能有效阻止气候变暖的方法</w:t>
      </w:r>
      <w:r>
        <w:rPr>
          <w:rFonts w:cs="Calibri;Bahnschrift Light" w:ascii="Calibri;Bahnschrift Light" w:hAnsi="Calibri;Bahnschrift Light"/>
        </w:rPr>
        <w:t>,</w:t>
      </w:r>
      <w:r>
        <w:rPr>
          <w:rFonts w:ascii="Calibri;Bahnschrift Light" w:hAnsi="Calibri;Bahnschrift Light" w:cs="Calibri;Bahnschrift Light"/>
        </w:rPr>
        <w:t>植树常常被认为是最可靠的方法之</w:t>
      </w:r>
      <w:r>
        <w:rPr>
          <w:rFonts w:ascii="Calibri;Bahnschrift Light" w:hAnsi="Calibri;Bahnschrift Light" w:cs="Calibri;Bahnschrift Light"/>
        </w:rPr>
        <w:t>一。</w:t>
      </w:r>
    </w:p>
    <w:p>
      <w:pPr>
        <w:pStyle w:val="Normal"/>
        <w:spacing w:lineRule="exact" w:line="240"/>
        <w:rPr>
          <w:rFonts w:ascii="Calibri;Bahnschrift Light" w:hAnsi="Calibri;Bahnschrift Light" w:cs="Calibri;Bahnschrift Light"/>
        </w:rPr>
      </w:pPr>
      <w:r>
        <w:rPr>
          <w:rFonts w:eastAsia="微软雅黑" w:cs="微软雅黑" w:ascii="微软雅黑" w:hAnsi="微软雅黑"/>
        </w:rPr>
        <w:t>③</w:t>
      </w:r>
      <w:r>
        <w:rPr>
          <w:rFonts w:ascii="Calibri;Bahnschrift Light" w:hAnsi="Calibri;Bahnschrift Light" w:cs="Calibri;Bahnschrift Light"/>
        </w:rPr>
        <w:t>二氧化碳是重要的</w:t>
      </w:r>
      <w:r>
        <w:rPr>
          <w:rFonts w:ascii="Calibri;Bahnschrift Light" w:hAnsi="Calibri;Bahnschrift Light" w:cs="Calibri;Bahnschrift Light"/>
        </w:rPr>
        <w:t>温室</w:t>
      </w:r>
      <w:r>
        <w:rPr>
          <w:rFonts w:ascii="Calibri;Bahnschrift Light" w:hAnsi="Calibri;Bahnschrift Light" w:cs="Calibri;Bahnschrift Light"/>
        </w:rPr>
        <w:t>气体</w:t>
      </w:r>
      <w:r>
        <w:rPr>
          <w:rFonts w:cs="Calibri;Bahnschrift Light" w:ascii="Calibri;Bahnschrift Light" w:hAnsi="Calibri;Bahnschrift Light"/>
        </w:rPr>
        <w:t>,</w:t>
      </w:r>
      <w:r>
        <w:rPr>
          <w:rFonts w:ascii="Calibri;Bahnschrift Light" w:hAnsi="Calibri;Bahnschrift Light" w:cs="Calibri;Bahnschrift Light"/>
        </w:rPr>
        <w:t>由于二氧化碳在大气中不会被化学降解</w:t>
      </w:r>
      <w:r>
        <w:rPr>
          <w:rFonts w:cs="Calibri;Bahnschrift Light" w:ascii="Calibri;Bahnschrift Light" w:hAnsi="Calibri;Bahnschrift Light"/>
        </w:rPr>
        <w:t>,</w:t>
      </w:r>
      <w:r>
        <w:rPr>
          <w:rFonts w:ascii="Calibri;Bahnschrift Light" w:hAnsi="Calibri;Bahnschrift Light" w:cs="Calibri;Bahnschrift Light"/>
        </w:rPr>
        <w:t>因此它会长时间停留在大气中</w:t>
      </w:r>
      <w:r>
        <w:rPr>
          <w:rFonts w:cs="Calibri;Bahnschrift Light" w:ascii="Calibri;Bahnschrift Light" w:hAnsi="Calibri;Bahnschrift Light"/>
        </w:rPr>
        <w:t>,</w:t>
      </w:r>
      <w:r>
        <w:rPr>
          <w:rFonts w:ascii="Calibri;Bahnschrift Light" w:hAnsi="Calibri;Bahnschrift Light" w:cs="Calibri;Bahnschrift Light"/>
        </w:rPr>
        <w:t>甚至几千年以前排放的二氧化碳仍在现在的大气中。而我们都知道</w:t>
      </w:r>
      <w:r>
        <w:rPr>
          <w:rFonts w:cs="Calibri;Bahnschrift Light" w:ascii="Calibri;Bahnschrift Light" w:hAnsi="Calibri;Bahnschrift Light"/>
        </w:rPr>
        <w:t>,</w:t>
      </w:r>
      <w:r>
        <w:rPr>
          <w:rFonts w:ascii="Calibri;Bahnschrift Light" w:hAnsi="Calibri;Bahnschrift Light" w:cs="Calibri;Bahnschrift Light"/>
        </w:rPr>
        <w:t>树木就像锁碳的“宝盒”</w:t>
      </w:r>
      <w:r>
        <w:rPr>
          <w:rFonts w:cs="Calibri;Bahnschrift Light" w:ascii="Calibri;Bahnschrift Light" w:hAnsi="Calibri;Bahnschrift Light"/>
        </w:rPr>
        <w:t>,</w:t>
      </w:r>
      <w:r>
        <w:rPr>
          <w:rFonts w:ascii="Calibri;Bahnschrift Light" w:hAnsi="Calibri;Bahnschrift Light" w:cs="Calibri;Bahnschrift Light"/>
        </w:rPr>
        <w:t>它们在光合作用的过程中</w:t>
      </w:r>
      <w:r>
        <w:rPr>
          <w:rFonts w:cs="Calibri;Bahnschrift Light" w:ascii="Calibri;Bahnschrift Light" w:hAnsi="Calibri;Bahnschrift Light"/>
        </w:rPr>
        <w:t>,</w:t>
      </w:r>
      <w:r>
        <w:rPr>
          <w:rFonts w:ascii="Calibri;Bahnschrift Light" w:hAnsi="Calibri;Bahnschrift Light" w:cs="Calibri;Bahnschrift Light"/>
        </w:rPr>
        <w:t>吸收大气中的二氧化碳</w:t>
      </w:r>
      <w:r>
        <w:rPr>
          <w:rFonts w:cs="Calibri;Bahnschrift Light" w:ascii="Calibri;Bahnschrift Light" w:hAnsi="Calibri;Bahnschrift Light"/>
        </w:rPr>
        <w:t>,</w:t>
      </w:r>
      <w:r>
        <w:rPr>
          <w:rFonts w:ascii="Calibri;Bahnschrift Light" w:hAnsi="Calibri;Bahnschrift Light" w:cs="Calibri;Bahnschrift Light"/>
        </w:rPr>
        <w:t>并转化成有机物</w:t>
      </w:r>
      <w:r>
        <w:rPr>
          <w:rFonts w:cs="Calibri;Bahnschrift Light" w:ascii="Calibri;Bahnschrift Light" w:hAnsi="Calibri;Bahnschrift Light"/>
        </w:rPr>
        <w:t>,</w:t>
      </w:r>
      <w:r>
        <w:rPr>
          <w:rFonts w:ascii="Calibri;Bahnschrift Light" w:hAnsi="Calibri;Bahnschrift Light" w:cs="Calibri;Bahnschrift Light"/>
        </w:rPr>
        <w:t>释放氧气</w:t>
      </w:r>
      <w:r>
        <w:rPr>
          <w:rFonts w:cs="Calibri;Bahnschrift Light" w:ascii="Calibri;Bahnschrift Light" w:hAnsi="Calibri;Bahnschrift Light"/>
        </w:rPr>
        <w:t>,</w:t>
      </w:r>
      <w:r>
        <w:rPr>
          <w:rFonts w:ascii="Calibri;Bahnschrift Light" w:hAnsi="Calibri;Bahnschrift Light" w:cs="Calibri;Bahnschrift Light"/>
        </w:rPr>
        <w:t>从而达到缓解气候变暖的目的</w:t>
      </w:r>
      <w:r>
        <w:rPr>
          <w:rFonts w:ascii="Calibri;Bahnschrift Light" w:hAnsi="Calibri;Bahnschrift Light" w:cs="Calibri;Bahnschrift Light"/>
        </w:rPr>
        <w:t>。</w:t>
      </w:r>
    </w:p>
    <w:p>
      <w:pPr>
        <w:pStyle w:val="Normal"/>
        <w:spacing w:lineRule="exact" w:line="240"/>
        <w:rPr/>
      </w:pPr>
      <w:r>
        <w:rPr>
          <w:rFonts w:eastAsia="微软雅黑" w:cs="微软雅黑" w:ascii="微软雅黑" w:hAnsi="微软雅黑"/>
        </w:rPr>
        <w:t>④</w:t>
      </w:r>
      <w:r>
        <w:rPr>
          <w:rFonts w:ascii="Calibri;Bahnschrift Light" w:hAnsi="Calibri;Bahnschrift Light" w:cs="Calibri;Bahnschrift Light"/>
        </w:rPr>
        <w:t>为了研究森林的</w:t>
      </w:r>
      <w:r>
        <w:rPr>
          <w:rFonts w:ascii="Calibri;Bahnschrift Light" w:hAnsi="Calibri;Bahnschrift Light" w:cs="Calibri;Bahnschrift Light"/>
        </w:rPr>
        <w:t>固</w:t>
      </w:r>
      <w:r>
        <w:rPr>
          <w:rFonts w:ascii="Calibri;Bahnschrift Light" w:hAnsi="Calibri;Bahnschrift Light" w:cs="Calibri;Bahnschrift Light"/>
        </w:rPr>
        <w:t>碳能力</w:t>
      </w:r>
      <w:r>
        <w:rPr>
          <w:rFonts w:cs="Calibri;Bahnschrift Light" w:ascii="Calibri;Bahnschrift Light" w:hAnsi="Calibri;Bahnschrift Light"/>
        </w:rPr>
        <w:t>,2015</w:t>
      </w:r>
      <w:r>
        <w:rPr>
          <w:rFonts w:ascii="Calibri;Bahnschrift Light" w:hAnsi="Calibri;Bahnschrift Light" w:cs="Calibri;Bahnschrift Light"/>
        </w:rPr>
        <w:t>年</w:t>
      </w:r>
      <w:r>
        <w:rPr>
          <w:rFonts w:cs="Calibri;Bahnschrift Light" w:ascii="Calibri;Bahnschrift Light" w:hAnsi="Calibri;Bahnschrift Light"/>
        </w:rPr>
        <w:t>,</w:t>
      </w:r>
      <w:r>
        <w:rPr>
          <w:rFonts w:ascii="Calibri;Bahnschrift Light" w:hAnsi="Calibri;Bahnschrift Light" w:cs="Calibri;Bahnschrift Light"/>
        </w:rPr>
        <w:t>英国科学家对亚马逊雨林吸收二氧化碳的能力进行了研究。研究结果显示</w:t>
      </w:r>
      <w:r>
        <w:rPr>
          <w:rFonts w:cs="Calibri;Bahnschrift Light" w:ascii="Calibri;Bahnschrift Light" w:hAnsi="Calibri;Bahnschrift Light"/>
        </w:rPr>
        <w:t>,</w:t>
      </w:r>
      <w:r>
        <w:rPr>
          <w:rFonts w:ascii="Calibri;Bahnschrift Light" w:hAnsi="Calibri;Bahnschrift Light" w:cs="Calibri;Bahnschrift Light"/>
        </w:rPr>
        <w:t>亚马逊雨林每年能吸收大约</w:t>
      </w:r>
      <w:r>
        <w:rPr>
          <w:rFonts w:cs="Calibri;Bahnschrift Light" w:ascii="Calibri;Bahnschrift Light" w:hAnsi="Calibri;Bahnschrift Light"/>
        </w:rPr>
        <w:t>22</w:t>
      </w:r>
      <w:r>
        <w:rPr>
          <w:rFonts w:ascii="Calibri;Bahnschrift Light" w:hAnsi="Calibri;Bahnschrift Light" w:cs="Calibri;Bahnschrift Light"/>
        </w:rPr>
        <w:t>亿吨二氧化碳</w:t>
      </w:r>
      <w:r>
        <w:rPr>
          <w:rFonts w:cs="Calibri;Bahnschrift Light" w:ascii="Calibri;Bahnschrift Light" w:hAnsi="Calibri;Bahnschrift Light"/>
        </w:rPr>
        <w:t>,</w:t>
      </w:r>
      <w:r>
        <w:rPr>
          <w:rFonts w:ascii="Calibri;Bahnschrift Light" w:hAnsi="Calibri;Bahnschrift Light" w:cs="Calibri;Bahnschrift Light"/>
        </w:rPr>
        <w:t>大约相当于吸收了</w:t>
      </w:r>
      <w:r>
        <w:rPr>
          <w:rFonts w:cs="Calibri;Bahnschrift Light" w:ascii="Calibri;Bahnschrift Light" w:hAnsi="Calibri;Bahnschrift Light"/>
        </w:rPr>
        <w:t>8.6</w:t>
      </w:r>
      <w:r>
        <w:rPr>
          <w:rFonts w:ascii="Calibri;Bahnschrift Light" w:hAnsi="Calibri;Bahnschrift Light" w:cs="Calibri;Bahnschrift Light"/>
        </w:rPr>
        <w:t>亿辆汽车一年排放的二氧化碳量。据统计</w:t>
      </w:r>
      <w:r>
        <w:rPr>
          <w:rFonts w:cs="Calibri;Bahnschrift Light" w:ascii="Calibri;Bahnschrift Light" w:hAnsi="Calibri;Bahnschrift Light"/>
        </w:rPr>
        <w:t>,</w:t>
      </w:r>
      <w:r>
        <w:rPr>
          <w:rFonts w:ascii="Calibri;Bahnschrift Light" w:hAnsi="Calibri;Bahnschrift Light" w:cs="Calibri;Bahnschrift Light"/>
        </w:rPr>
        <w:t>目前全球汽车保有量在</w:t>
      </w:r>
      <w:r>
        <w:rPr>
          <w:rFonts w:cs="Calibri;Bahnschrift Light" w:ascii="Calibri;Bahnschrift Light" w:hAnsi="Calibri;Bahnschrift Light"/>
        </w:rPr>
        <w:t>10</w:t>
      </w:r>
      <w:r>
        <w:rPr>
          <w:rFonts w:ascii="Calibri;Bahnschrift Light" w:hAnsi="Calibri;Bahnschrift Light" w:cs="Calibri;Bahnschrift Light"/>
        </w:rPr>
        <w:t>亿辆左右</w:t>
      </w:r>
      <w:r>
        <w:rPr>
          <w:rFonts w:cs="Calibri;Bahnschrift Light" w:ascii="Calibri;Bahnschrift Light" w:hAnsi="Calibri;Bahnschrift Light"/>
        </w:rPr>
        <w:t>,</w:t>
      </w:r>
      <w:r>
        <w:rPr>
          <w:rFonts w:ascii="Calibri;Bahnschrift Light" w:hAnsi="Calibri;Bahnschrift Light" w:cs="Calibri;Bahnschrift Light"/>
        </w:rPr>
        <w:t>如此看来</w:t>
      </w:r>
      <w:r>
        <w:rPr>
          <w:rFonts w:cs="Calibri;Bahnschrift Light" w:ascii="Calibri;Bahnschrift Light" w:hAnsi="Calibri;Bahnschrift Light"/>
        </w:rPr>
        <w:t>,</w:t>
      </w:r>
      <w:r>
        <w:rPr>
          <w:rFonts w:ascii="Calibri;Bahnschrift Light" w:hAnsi="Calibri;Bahnschrift Light" w:cs="Calibri;Bahnschrift Light"/>
        </w:rPr>
        <w:t>森林对缓解气候变暖是有一定作用的。而据估算</w:t>
      </w:r>
      <w:r>
        <w:rPr>
          <w:rFonts w:cs="Calibri;Bahnschrift Light" w:ascii="Calibri;Bahnschrift Light" w:hAnsi="Calibri;Bahnschrift Light"/>
        </w:rPr>
        <w:t>,</w:t>
      </w:r>
      <w:r>
        <w:rPr>
          <w:rFonts w:ascii="Calibri;Bahnschrift Light" w:hAnsi="Calibri;Bahnschrift Light" w:cs="Calibri;Bahnschrift Light"/>
        </w:rPr>
        <w:t>现在全世界每年向大气中排放</w:t>
      </w:r>
      <w:r>
        <w:rPr>
          <w:rFonts w:cs="Calibri;Bahnschrift Light" w:ascii="Calibri;Bahnschrift Light" w:hAnsi="Calibri;Bahnschrift Light"/>
        </w:rPr>
        <w:t>340</w:t>
      </w:r>
      <w:r>
        <w:rPr>
          <w:rFonts w:ascii="Calibri;Bahnschrift Light" w:hAnsi="Calibri;Bahnschrift Light" w:cs="Calibri;Bahnschrift Light"/>
        </w:rPr>
        <w:t>亿吨以上的二氧化碳</w:t>
      </w:r>
      <w:r>
        <w:rPr>
          <w:rFonts w:cs="Calibri;Bahnschrift Light" w:ascii="Calibri;Bahnschrift Light" w:hAnsi="Calibri;Bahnschrift Light"/>
        </w:rPr>
        <w:t>,</w:t>
      </w:r>
      <w:r>
        <w:rPr>
          <w:rFonts w:ascii="Calibri;Bahnschrift Light" w:hAnsi="Calibri;Bahnschrift Light" w:cs="Calibri;Bahnschrift Light"/>
        </w:rPr>
        <w:t>固</w:t>
      </w:r>
      <w:r>
        <w:rPr>
          <w:rFonts w:ascii="Calibri;Bahnschrift Light" w:hAnsi="Calibri;Bahnschrift Light" w:cs="Calibri;Bahnschrift Light"/>
        </w:rPr>
        <w:t>碳的主力军是海洋</w:t>
      </w:r>
      <w:r>
        <w:rPr>
          <w:rFonts w:cs="Calibri;Bahnschrift Light" w:ascii="Calibri;Bahnschrift Light" w:hAnsi="Calibri;Bahnschrift Light"/>
        </w:rPr>
        <w:t>,</w:t>
      </w:r>
      <w:r>
        <w:rPr>
          <w:rFonts w:ascii="Calibri;Bahnschrift Light" w:hAnsi="Calibri;Bahnschrift Light" w:cs="Calibri;Bahnschrift Light"/>
        </w:rPr>
        <w:t>它能吸收人类排放到大气中的三分之一的</w:t>
      </w:r>
      <w:r>
        <w:rPr>
          <w:rFonts w:ascii="Calibri;Bahnschrift Light" w:hAnsi="Calibri;Bahnschrift Light" w:cs="Calibri;Bahnschrift Light"/>
        </w:rPr>
        <w:t>二</w:t>
      </w:r>
      <w:r>
        <w:rPr>
          <w:rFonts w:ascii="Calibri;Bahnschrift Light" w:hAnsi="Calibri;Bahnschrift Light" w:cs="Calibri;Bahnschrift Light"/>
        </w:rPr>
        <w:t>氧化碳</w:t>
      </w:r>
      <w:r>
        <w:rPr>
          <w:rFonts w:cs="Calibri;Bahnschrift Light" w:ascii="Calibri;Bahnschrift Light" w:hAnsi="Calibri;Bahnschrift Light"/>
        </w:rPr>
        <w:t>,</w:t>
      </w:r>
      <w:r>
        <w:rPr>
          <w:rFonts w:ascii="Calibri;Bahnschrift Light" w:hAnsi="Calibri;Bahnschrift Light" w:cs="Calibri;Bahnschrift Light"/>
        </w:rPr>
        <w:t>如果森林的面积足够大</w:t>
      </w:r>
      <w:r>
        <w:rPr>
          <w:rFonts w:cs="Calibri;Bahnschrift Light" w:ascii="Calibri;Bahnschrift Light" w:hAnsi="Calibri;Bahnschrift Light"/>
        </w:rPr>
        <w:t>,</w:t>
      </w:r>
      <w:r>
        <w:rPr>
          <w:rFonts w:ascii="Calibri;Bahnschrift Light" w:hAnsi="Calibri;Bahnschrift Light" w:cs="Calibri;Bahnschrift Light"/>
        </w:rPr>
        <w:t>那么地球</w:t>
      </w:r>
      <w:r>
        <w:rPr>
          <w:rFonts w:ascii="Calibri;Bahnschrift Light" w:hAnsi="Calibri;Bahnschrift Light" w:cs="Calibri;Bahnschrift Light"/>
        </w:rPr>
        <w:t>固</w:t>
      </w:r>
      <w:r>
        <w:rPr>
          <w:rFonts w:ascii="Calibri;Bahnschrift Light" w:hAnsi="Calibri;Bahnschrift Light" w:cs="Calibri;Bahnschrift Light"/>
        </w:rPr>
        <w:t>碳的能力将更强</w:t>
      </w:r>
      <w:r>
        <w:rPr>
          <w:rFonts w:cs="Calibri;Bahnschrift Light" w:ascii="Calibri;Bahnschrift Light" w:hAnsi="Calibri;Bahnschrift Light"/>
        </w:rPr>
        <w:t>,</w:t>
      </w:r>
      <w:r>
        <w:rPr>
          <w:rFonts w:ascii="Calibri;Bahnschrift Light" w:hAnsi="Calibri;Bahnschrift Light" w:cs="Calibri;Bahnschrift Light"/>
        </w:rPr>
        <w:t>或许可以阻止气候变暖的步伐。</w:t>
      </w:r>
    </w:p>
    <w:p>
      <w:pPr>
        <w:pStyle w:val="Normal"/>
        <w:spacing w:lineRule="exact" w:line="240"/>
        <w:rPr/>
      </w:pPr>
      <w:r>
        <w:rPr>
          <w:rFonts w:eastAsia="微软雅黑" w:cs="微软雅黑" w:ascii="微软雅黑" w:hAnsi="微软雅黑"/>
        </w:rPr>
        <w:t>⑤</w:t>
      </w:r>
      <w:r>
        <w:rPr>
          <w:rFonts w:ascii="Calibri;Bahnschrift Light" w:hAnsi="Calibri;Bahnschrift Light" w:cs="Calibri;Bahnschrift Light"/>
        </w:rPr>
        <w:t>种多少树能救人类于水火呢</w:t>
      </w:r>
      <w:r>
        <w:rPr>
          <w:rFonts w:cs="Calibri;Bahnschrift Light" w:ascii="Calibri;Bahnschrift Light" w:hAnsi="Calibri;Bahnschrift Light"/>
        </w:rPr>
        <w:t>?</w:t>
      </w:r>
      <w:r>
        <w:rPr>
          <w:rFonts w:ascii="Calibri;Bahnschrift Light" w:hAnsi="Calibri;Bahnschrift Light" w:cs="Calibri;Bahnschrift Light"/>
        </w:rPr>
        <w:t>还真的有科学家仔细考虑了这个问题。</w:t>
      </w:r>
      <w:r>
        <w:rPr>
          <w:rFonts w:cs="Calibri;Bahnschrift Light" w:ascii="Calibri;Bahnschrift Light" w:hAnsi="Calibri;Bahnschrift Light"/>
        </w:rPr>
        <w:t>2019</w:t>
      </w:r>
      <w:r>
        <w:rPr>
          <w:rFonts w:ascii="Calibri;Bahnschrift Light" w:hAnsi="Calibri;Bahnschrift Light" w:cs="Calibri;Bahnschrift Light"/>
        </w:rPr>
        <w:t>年</w:t>
      </w:r>
      <w:r>
        <w:rPr>
          <w:rFonts w:cs="Calibri;Bahnschrift Light" w:ascii="Calibri;Bahnschrift Light" w:hAnsi="Calibri;Bahnschrift Light"/>
        </w:rPr>
        <w:t>7</w:t>
      </w:r>
      <w:r>
        <w:rPr>
          <w:rFonts w:ascii="Calibri;Bahnschrift Light" w:hAnsi="Calibri;Bahnschrift Light" w:cs="Calibri;Bahnschrift Light"/>
        </w:rPr>
        <w:t>月</w:t>
      </w:r>
      <w:r>
        <w:rPr>
          <w:rFonts w:cs="Calibri;Bahnschrift Light" w:ascii="Calibri;Bahnschrift Light" w:hAnsi="Calibri;Bahnschrift Light"/>
        </w:rPr>
        <w:t>,</w:t>
      </w:r>
      <w:r>
        <w:rPr>
          <w:rFonts w:ascii="Calibri;Bahnschrift Light" w:hAnsi="Calibri;Bahnschrift Light" w:cs="Calibri;Bahnschrift Light"/>
        </w:rPr>
        <w:t>瑞士苏黎世联邦理工学</w:t>
      </w:r>
      <w:r>
        <w:rPr>
          <w:rFonts w:ascii="Calibri;Bahnschrift Light" w:hAnsi="Calibri;Bahnschrift Light" w:cs="Calibri;Bahnschrift Light"/>
        </w:rPr>
        <w:t>院</w:t>
      </w:r>
      <w:r>
        <w:rPr>
          <w:rFonts w:ascii="Calibri;Bahnschrift Light" w:hAnsi="Calibri;Bahnschrift Light" w:cs="Calibri;Bahnschrift Light"/>
        </w:rPr>
        <w:t>的科学家通过研究发现</w:t>
      </w:r>
      <w:r>
        <w:rPr>
          <w:rFonts w:cs="Calibri;Bahnschrift Light" w:ascii="Calibri;Bahnschrift Light" w:hAnsi="Calibri;Bahnschrift Light"/>
        </w:rPr>
        <w:t>,</w:t>
      </w:r>
      <w:r>
        <w:rPr>
          <w:rFonts w:ascii="Calibri;Bahnschrift Light" w:hAnsi="Calibri;Bahnschrift Light" w:cs="Calibri;Bahnschrift Light"/>
        </w:rPr>
        <w:t>如果在全球再增加</w:t>
      </w:r>
      <w:r>
        <w:rPr>
          <w:rFonts w:cs="Calibri;Bahnschrift Light" w:ascii="Calibri;Bahnschrift Light" w:hAnsi="Calibri;Bahnschrift Light"/>
        </w:rPr>
        <w:t>10</w:t>
      </w:r>
      <w:r>
        <w:rPr>
          <w:rFonts w:ascii="Calibri;Bahnschrift Light" w:hAnsi="Calibri;Bahnschrift Light" w:cs="Calibri;Bahnschrift Light"/>
        </w:rPr>
        <w:t>亿公顷</w:t>
      </w:r>
      <w:r>
        <w:rPr>
          <w:rFonts w:cs="Calibri;Bahnschrift Light" w:ascii="Calibri;Bahnschrift Light" w:hAnsi="Calibri;Bahnschrift Light"/>
        </w:rPr>
        <w:t>(</w:t>
      </w:r>
      <w:r>
        <w:rPr>
          <w:rFonts w:ascii="Calibri;Bahnschrift Light" w:hAnsi="Calibri;Bahnschrift Light" w:cs="Calibri;Bahnschrift Light"/>
        </w:rPr>
        <w:t>相当于美国的国土面积</w:t>
      </w:r>
      <w:r>
        <w:rPr>
          <w:rFonts w:cs="Calibri;Bahnschrift Light" w:ascii="Calibri;Bahnschrift Light" w:hAnsi="Calibri;Bahnschrift Light"/>
        </w:rPr>
        <w:t>)</w:t>
      </w:r>
      <w:r>
        <w:rPr>
          <w:rFonts w:ascii="Calibri;Bahnschrift Light" w:hAnsi="Calibri;Bahnschrift Light" w:cs="Calibri;Bahnschrift Light"/>
        </w:rPr>
        <w:t>的树冠面积</w:t>
      </w:r>
      <w:r>
        <w:rPr>
          <w:rFonts w:cs="Calibri;Bahnschrift Light" w:ascii="Calibri;Bahnschrift Light" w:hAnsi="Calibri;Bahnschrift Light"/>
        </w:rPr>
        <w:t>,</w:t>
      </w:r>
      <w:r>
        <w:rPr>
          <w:rFonts w:ascii="Calibri;Bahnschrift Light" w:hAnsi="Calibri;Bahnschrift Light" w:cs="Calibri;Bahnschrift Light"/>
        </w:rPr>
        <w:t>相当于再种一万亿棵左右的树</w:t>
      </w:r>
      <w:r>
        <w:rPr>
          <w:rFonts w:cs="Calibri;Bahnschrift Light" w:ascii="Calibri;Bahnschrift Light" w:hAnsi="Calibri;Bahnschrift Light"/>
        </w:rPr>
        <w:t>,</w:t>
      </w:r>
      <w:r>
        <w:rPr>
          <w:rFonts w:ascii="Calibri;Bahnschrift Light" w:hAnsi="Calibri;Bahnschrift Light" w:cs="Calibri;Bahnschrift Light"/>
        </w:rPr>
        <w:t>那么全球森林将有能力吸收</w:t>
      </w:r>
      <w:r>
        <w:rPr>
          <w:rFonts w:cs="Calibri;Bahnschrift Light" w:ascii="Calibri;Bahnschrift Light" w:hAnsi="Calibri;Bahnschrift Light"/>
        </w:rPr>
        <w:t>2050</w:t>
      </w:r>
      <w:r>
        <w:rPr>
          <w:rFonts w:ascii="Calibri;Bahnschrift Light" w:hAnsi="Calibri;Bahnschrift Light" w:cs="Calibri;Bahnschrift Light"/>
        </w:rPr>
        <w:t>亿吨二氧化碳</w:t>
      </w:r>
      <w:r>
        <w:rPr>
          <w:rFonts w:cs="Calibri;Bahnschrift Light" w:ascii="Calibri;Bahnschrift Light" w:hAnsi="Calibri;Bahnschrift Light"/>
        </w:rPr>
        <w:t>,</w:t>
      </w:r>
      <w:r>
        <w:rPr>
          <w:rFonts w:ascii="Calibri;Bahnschrift Light" w:hAnsi="Calibri;Bahnschrift Light" w:cs="Calibri;Bahnschrift Light"/>
        </w:rPr>
        <w:t>这个量约占人类自工业革命以来释放到大气中的</w:t>
      </w:r>
      <w:r>
        <w:rPr>
          <w:rFonts w:ascii="Calibri;Bahnschrift Light" w:hAnsi="Calibri;Bahnschrift Light" w:cs="Calibri;Bahnschrift Light"/>
        </w:rPr>
        <w:t>三分</w:t>
      </w:r>
      <w:r>
        <w:rPr>
          <w:rFonts w:ascii="Calibri;Bahnschrift Light" w:hAnsi="Calibri;Bahnschrift Light" w:cs="Calibri;Bahnschrift Light"/>
        </w:rPr>
        <w:t>之二的二氧化碳</w:t>
      </w:r>
      <w:r>
        <w:rPr>
          <w:rFonts w:cs="Calibri;Bahnschrift Light" w:ascii="Calibri;Bahnschrift Light" w:hAnsi="Calibri;Bahnschrift Light"/>
        </w:rPr>
        <w:t>,</w:t>
      </w:r>
      <w:r>
        <w:rPr>
          <w:rFonts w:ascii="Calibri;Bahnschrift Light" w:hAnsi="Calibri;Bahnschrift Light" w:cs="Calibri;Bahnschrift Light"/>
        </w:rPr>
        <w:t>从而有效地阻止气候变暖。</w:t>
      </w:r>
    </w:p>
    <w:p>
      <w:pPr>
        <w:pStyle w:val="Normal"/>
        <w:spacing w:lineRule="exact" w:line="240"/>
        <w:rPr/>
      </w:pPr>
      <w:r>
        <w:rPr>
          <w:rFonts w:eastAsia="微软雅黑" w:cs="微软雅黑" w:ascii="微软雅黑" w:hAnsi="微软雅黑"/>
        </w:rPr>
        <w:t>⑥</w:t>
      </w:r>
      <w:r>
        <w:rPr>
          <w:rFonts w:ascii="Calibri;Bahnschrift Light" w:hAnsi="Calibri;Bahnschrift Light" w:cs="Calibri;Bahnschrift Light"/>
        </w:rPr>
        <w:t>种一万亿棵树真的能救人类于水火吗</w:t>
      </w:r>
      <w:r>
        <w:rPr>
          <w:rFonts w:cs="Calibri;Bahnschrift Light" w:ascii="Calibri;Bahnschrift Light" w:hAnsi="Calibri;Bahnschrift Light"/>
        </w:rPr>
        <w:t>?</w:t>
      </w:r>
      <w:r>
        <w:rPr>
          <w:rFonts w:ascii="Calibri;Bahnschrift Light" w:hAnsi="Calibri;Bahnschrift Light" w:cs="Calibri;Bahnschrift Light"/>
        </w:rPr>
        <w:t>一万亿棵树能否力挽狂澜</w:t>
      </w:r>
      <w:r>
        <w:rPr>
          <w:rFonts w:cs="Calibri;Bahnschrift Light" w:ascii="Calibri;Bahnschrift Light" w:hAnsi="Calibri;Bahnschrift Light"/>
        </w:rPr>
        <w:t>,</w:t>
      </w:r>
      <w:r>
        <w:rPr>
          <w:rFonts w:ascii="Calibri;Bahnschrift Light" w:hAnsi="Calibri;Bahnschrift Light" w:cs="Calibri;Bahnschrift Light"/>
        </w:rPr>
        <w:t>是否真能使地球降温这个问题在科学界也还是有争议的。一些科学家认为森林并不一定是为地球降温的好方法</w:t>
      </w:r>
      <w:r>
        <w:rPr>
          <w:rFonts w:cs="Calibri;Bahnschrift Light" w:ascii="Calibri;Bahnschrift Light" w:hAnsi="Calibri;Bahnschrift Light"/>
        </w:rPr>
        <w:t>,</w:t>
      </w:r>
      <w:r>
        <w:rPr>
          <w:rFonts w:ascii="Calibri;Bahnschrift Light" w:hAnsi="Calibri;Bahnschrift Light" w:cs="Calibri;Bahnschrift Light"/>
        </w:rPr>
        <w:t>它也有一些不利的影响。</w:t>
      </w:r>
    </w:p>
    <w:p>
      <w:pPr>
        <w:pStyle w:val="Normal"/>
        <w:spacing w:lineRule="exact" w:line="240"/>
        <w:rPr/>
      </w:pPr>
      <w:r>
        <w:rPr>
          <w:rFonts w:eastAsia="微软雅黑" w:cs="微软雅黑" w:ascii="微软雅黑" w:hAnsi="微软雅黑"/>
        </w:rPr>
        <w:t>⑦</w:t>
      </w:r>
      <w:r>
        <w:rPr>
          <w:rFonts w:ascii="Calibri;Bahnschrift Light" w:hAnsi="Calibri;Bahnschrift Light" w:cs="Calibri;Bahnschrift Light"/>
        </w:rPr>
        <w:t>美国大气化学家纳丁</w:t>
      </w:r>
      <w:r>
        <w:rPr>
          <w:rFonts w:cs="Calibri;Bahnschrift Light" w:ascii="Calibri;Bahnschrift Light" w:hAnsi="Calibri;Bahnschrift Light"/>
        </w:rPr>
        <w:t>·</w:t>
      </w:r>
      <w:r>
        <w:rPr>
          <w:rFonts w:ascii="Calibri;Bahnschrift Light" w:hAnsi="Calibri;Bahnschrift Light" w:cs="Calibri;Bahnschrift Light"/>
        </w:rPr>
        <w:t>昂格尔在研究中注意到</w:t>
      </w:r>
      <w:r>
        <w:rPr>
          <w:rFonts w:cs="Calibri;Bahnschrift Light" w:ascii="Calibri;Bahnschrift Light" w:hAnsi="Calibri;Bahnschrift Light"/>
        </w:rPr>
        <w:t>,</w:t>
      </w:r>
      <w:r>
        <w:rPr>
          <w:rFonts w:ascii="Calibri;Bahnschrift Light" w:hAnsi="Calibri;Bahnschrift Light" w:cs="Calibri;Bahnschrift Light"/>
        </w:rPr>
        <w:t>树木吸收二氧化碳</w:t>
      </w:r>
      <w:r>
        <w:rPr>
          <w:rFonts w:cs="Calibri;Bahnschrift Light" w:ascii="Calibri;Bahnschrift Light" w:hAnsi="Calibri;Bahnschrift Light"/>
        </w:rPr>
        <w:t>,</w:t>
      </w:r>
      <w:r>
        <w:rPr>
          <w:rFonts w:ascii="Calibri;Bahnschrift Light" w:hAnsi="Calibri;Bahnschrift Light" w:cs="Calibri;Bahnschrift Light"/>
        </w:rPr>
        <w:t>释放氧气的过程中</w:t>
      </w:r>
      <w:r>
        <w:rPr>
          <w:rFonts w:cs="Calibri;Bahnschrift Light" w:ascii="Calibri;Bahnschrift Light" w:hAnsi="Calibri;Bahnschrift Light"/>
        </w:rPr>
        <w:t>,</w:t>
      </w:r>
      <w:r>
        <w:rPr>
          <w:rFonts w:ascii="Calibri;Bahnschrift Light" w:hAnsi="Calibri;Bahnschrift Light" w:cs="Calibri;Bahnschrift Light"/>
        </w:rPr>
        <w:t>还会释放挥发性的有机化合物</w:t>
      </w:r>
      <w:r>
        <w:rPr>
          <w:rFonts w:cs="Calibri;Bahnschrift Light" w:ascii="Calibri;Bahnschrift Light" w:hAnsi="Calibri;Bahnschrift Light"/>
        </w:rPr>
        <w:t>,</w:t>
      </w:r>
      <w:r>
        <w:rPr>
          <w:rFonts w:ascii="Calibri;Bahnschrift Light" w:hAnsi="Calibri;Bahnschrift Light" w:cs="Calibri;Bahnschrift Light"/>
        </w:rPr>
        <w:t>其中包括异戊二烯。异戊二烯也是一种能够促进气候变暖的碳氢化合物</w:t>
      </w:r>
      <w:r>
        <w:rPr>
          <w:rFonts w:cs="Calibri;Bahnschrift Light" w:ascii="Calibri;Bahnschrift Light" w:hAnsi="Calibri;Bahnschrift Light"/>
        </w:rPr>
        <w:t>,</w:t>
      </w:r>
      <w:r>
        <w:rPr>
          <w:rFonts w:ascii="Calibri;Bahnschrift Light" w:hAnsi="Calibri;Bahnschrift Light" w:cs="Calibri;Bahnschrift Light"/>
        </w:rPr>
        <w:t>它能与空气中的</w:t>
      </w:r>
      <w:r>
        <w:rPr>
          <w:rFonts w:ascii="Calibri;Bahnschrift Light" w:hAnsi="Calibri;Bahnschrift Light" w:cs="Calibri;Bahnschrift Light"/>
        </w:rPr>
        <w:t>氮</w:t>
      </w:r>
      <w:r>
        <w:rPr>
          <w:rFonts w:ascii="Calibri;Bahnschrift Light" w:hAnsi="Calibri;Bahnschrift Light" w:cs="Calibri;Bahnschrift Light"/>
        </w:rPr>
        <w:t>氧化物发生反应</w:t>
      </w:r>
      <w:r>
        <w:rPr>
          <w:rFonts w:cs="Calibri;Bahnschrift Light" w:ascii="Calibri;Bahnschrift Light" w:hAnsi="Calibri;Bahnschrift Light"/>
        </w:rPr>
        <w:t>,</w:t>
      </w:r>
      <w:r>
        <w:rPr>
          <w:rFonts w:ascii="Calibri;Bahnschrift Light" w:hAnsi="Calibri;Bahnschrift Light" w:cs="Calibri;Bahnschrift Light"/>
        </w:rPr>
        <w:t>形成臭氧</w:t>
      </w:r>
      <w:r>
        <w:rPr>
          <w:rFonts w:cs="Calibri;Bahnschrift Light" w:ascii="Calibri;Bahnschrift Light" w:hAnsi="Calibri;Bahnschrift Light"/>
        </w:rPr>
        <w:t>,</w:t>
      </w:r>
      <w:r>
        <w:rPr>
          <w:rFonts w:ascii="Calibri;Bahnschrift Light" w:hAnsi="Calibri;Bahnschrift Light" w:cs="Calibri;Bahnschrift Light"/>
        </w:rPr>
        <w:t>而臭氧位于低层大气时</w:t>
      </w:r>
      <w:r>
        <w:rPr>
          <w:rFonts w:cs="Calibri;Bahnschrift Light" w:ascii="Calibri;Bahnschrift Light" w:hAnsi="Calibri;Bahnschrift Light"/>
        </w:rPr>
        <w:t>,</w:t>
      </w:r>
      <w:r>
        <w:rPr>
          <w:rFonts w:ascii="Calibri;Bahnschrift Light" w:hAnsi="Calibri;Bahnschrift Light" w:cs="Calibri;Bahnschrift Light"/>
        </w:rPr>
        <w:t>会加剧气候变暖效应。此外</w:t>
      </w:r>
      <w:r>
        <w:rPr>
          <w:rFonts w:cs="Calibri;Bahnschrift Light" w:ascii="Calibri;Bahnschrift Light" w:hAnsi="Calibri;Bahnschrift Light"/>
        </w:rPr>
        <w:t>,</w:t>
      </w:r>
      <w:r>
        <w:rPr>
          <w:rFonts w:ascii="Calibri;Bahnschrift Light" w:hAnsi="Calibri;Bahnschrift Light" w:cs="Calibri;Bahnschrift Light"/>
        </w:rPr>
        <w:t>异</w:t>
      </w:r>
      <w:r>
        <w:rPr>
          <w:rFonts w:ascii="Calibri;Bahnschrift Light" w:hAnsi="Calibri;Bahnschrift Light" w:cs="Calibri;Bahnschrift Light"/>
        </w:rPr>
        <w:t>戊二烯还能延长温室气体甲烷的寿命</w:t>
      </w:r>
      <w:r>
        <w:rPr>
          <w:rFonts w:cs="Calibri;Bahnschrift Light" w:ascii="Calibri;Bahnschrift Light" w:hAnsi="Calibri;Bahnschrift Light"/>
        </w:rPr>
        <w:t>,</w:t>
      </w:r>
      <w:r>
        <w:rPr>
          <w:rFonts w:ascii="Calibri;Bahnschrift Light" w:hAnsi="Calibri;Bahnschrift Light" w:cs="Calibri;Bahnschrift Light"/>
        </w:rPr>
        <w:t>使它不容易被分解。不过昂格尔发现</w:t>
      </w:r>
      <w:r>
        <w:rPr>
          <w:rFonts w:cs="Calibri;Bahnschrift Light" w:ascii="Calibri;Bahnschrift Light" w:hAnsi="Calibri;Bahnschrift Light"/>
        </w:rPr>
        <w:t>,</w:t>
      </w:r>
      <w:r>
        <w:rPr>
          <w:rFonts w:ascii="Calibri;Bahnschrift Light" w:hAnsi="Calibri;Bahnschrift Light" w:cs="Calibri;Bahnschrift Light"/>
        </w:rPr>
        <w:t>异戊二烯是个两面派</w:t>
      </w:r>
      <w:r>
        <w:rPr>
          <w:rFonts w:cs="Calibri;Bahnschrift Light" w:ascii="Calibri;Bahnschrift Light" w:hAnsi="Calibri;Bahnschrift Light"/>
        </w:rPr>
        <w:t>,</w:t>
      </w:r>
      <w:r>
        <w:rPr>
          <w:rFonts w:ascii="Calibri;Bahnschrift Light" w:hAnsi="Calibri;Bahnschrift Light" w:cs="Calibri;Bahnschrift Light"/>
        </w:rPr>
        <w:t>它不仅会促进地球气温升高</w:t>
      </w:r>
      <w:r>
        <w:rPr>
          <w:rFonts w:cs="Calibri;Bahnschrift Light" w:ascii="Calibri;Bahnschrift Light" w:hAnsi="Calibri;Bahnschrift Light"/>
        </w:rPr>
        <w:t>,</w:t>
      </w:r>
      <w:r>
        <w:rPr>
          <w:rFonts w:ascii="Calibri;Bahnschrift Light" w:hAnsi="Calibri;Bahnschrift Light" w:cs="Calibri;Bahnschrift Light"/>
        </w:rPr>
        <w:t>对地球降温也有促进作用</w:t>
      </w:r>
      <w:r>
        <w:rPr>
          <w:rFonts w:cs="Calibri;Bahnschrift Light" w:ascii="Calibri;Bahnschrift Light" w:hAnsi="Calibri;Bahnschrift Light"/>
        </w:rPr>
        <w:t>,</w:t>
      </w:r>
      <w:r>
        <w:rPr>
          <w:rFonts w:ascii="Calibri;Bahnschrift Light" w:hAnsi="Calibri;Bahnschrift Light" w:cs="Calibri;Bahnschrift Light"/>
        </w:rPr>
        <w:t>因为它能促进气溶胶的生成</w:t>
      </w:r>
      <w:r>
        <w:rPr>
          <w:rFonts w:cs="Calibri;Bahnschrift Light" w:ascii="Calibri;Bahnschrift Light" w:hAnsi="Calibri;Bahnschrift Light"/>
        </w:rPr>
        <w:t>,</w:t>
      </w:r>
      <w:r>
        <w:rPr>
          <w:rFonts w:ascii="Calibri;Bahnschrift Light" w:hAnsi="Calibri;Bahnschrift Light" w:cs="Calibri;Bahnschrift Light"/>
        </w:rPr>
        <w:t>而气溶胶能抵挡阳光到达地面。</w:t>
      </w:r>
    </w:p>
    <w:p>
      <w:pPr>
        <w:pStyle w:val="Normal"/>
        <w:spacing w:lineRule="exact" w:line="240"/>
        <w:rPr/>
      </w:pPr>
      <w:r>
        <w:rPr>
          <w:rFonts w:eastAsia="微软雅黑" w:cs="微软雅黑" w:ascii="微软雅黑" w:hAnsi="微软雅黑"/>
        </w:rPr>
        <w:t>⑧</w:t>
      </w:r>
      <w:r>
        <w:rPr>
          <w:rFonts w:ascii="Calibri;Bahnschrift Light" w:hAnsi="Calibri;Bahnschrift Light" w:cs="Calibri;Bahnschrift Light"/>
        </w:rPr>
        <w:t>为了确定森林对气候主要是消极影响还是积极影响</w:t>
      </w:r>
      <w:r>
        <w:rPr>
          <w:rFonts w:cs="Calibri;Bahnschrift Light" w:ascii="Calibri;Bahnschrift Light" w:hAnsi="Calibri;Bahnschrift Light"/>
        </w:rPr>
        <w:t>,</w:t>
      </w:r>
      <w:r>
        <w:rPr>
          <w:rFonts w:ascii="Calibri;Bahnschrift Light" w:hAnsi="Calibri;Bahnschrift Light" w:cs="Calibri;Bahnschrift Light"/>
        </w:rPr>
        <w:t>昂格尔构建了一个地球系统模型</w:t>
      </w:r>
      <w:r>
        <w:rPr>
          <w:rFonts w:cs="Calibri;Bahnschrift Light" w:ascii="Calibri;Bahnschrift Light" w:hAnsi="Calibri;Bahnschrift Light"/>
        </w:rPr>
        <w:t>,</w:t>
      </w:r>
      <w:r>
        <w:rPr>
          <w:rFonts w:ascii="Calibri;Bahnschrift Light" w:hAnsi="Calibri;Bahnschrift Light" w:cs="Calibri;Bahnschrift Light"/>
        </w:rPr>
        <w:t>用于估算森林的化学物质排放所产生的效应。结果她发现</w:t>
      </w:r>
      <w:r>
        <w:rPr>
          <w:rFonts w:cs="Calibri;Bahnschrift Light" w:ascii="Calibri;Bahnschrift Light" w:hAnsi="Calibri;Bahnschrift Light"/>
        </w:rPr>
        <w:t>,</w:t>
      </w:r>
      <w:r>
        <w:rPr>
          <w:rFonts w:ascii="Calibri;Bahnschrift Light" w:hAnsi="Calibri;Bahnschrift Light" w:cs="Calibri;Bahnschrift Light"/>
        </w:rPr>
        <w:t>植树造林并没有那么简单</w:t>
      </w:r>
      <w:r>
        <w:rPr>
          <w:rFonts w:cs="Calibri;Bahnschrift Light" w:ascii="Calibri;Bahnschrift Light" w:hAnsi="Calibri;Bahnschrift Light"/>
        </w:rPr>
        <w:t>,</w:t>
      </w:r>
      <w:r>
        <w:rPr>
          <w:rFonts w:ascii="Calibri;Bahnschrift Light" w:hAnsi="Calibri;Bahnschrift Light" w:cs="Calibri;Bahnschrift Light"/>
        </w:rPr>
        <w:t>热带和温带地区的树木会释放大量的促进气候变暖的异戊二烯</w:t>
      </w:r>
      <w:r>
        <w:rPr>
          <w:rFonts w:cs="Calibri;Bahnschrift Light" w:ascii="Calibri;Bahnschrift Light" w:hAnsi="Calibri;Bahnschrift Light"/>
        </w:rPr>
        <w:t>;</w:t>
      </w:r>
      <w:r>
        <w:rPr>
          <w:rFonts w:ascii="Calibri;Bahnschrift Light" w:hAnsi="Calibri;Bahnschrift Light" w:cs="Calibri;Bahnschrift Light"/>
        </w:rPr>
        <w:t>而高纬度地区的森林主要释放萜烯</w:t>
      </w:r>
      <w:r>
        <w:rPr>
          <w:rFonts w:cs="Calibri;Bahnschrift Light" w:ascii="Calibri;Bahnschrift Light" w:hAnsi="Calibri;Bahnschrift Light"/>
        </w:rPr>
        <w:t>,</w:t>
      </w:r>
      <w:r>
        <w:rPr>
          <w:rFonts w:ascii="Calibri;Bahnschrift Light" w:hAnsi="Calibri;Bahnschrift Light" w:cs="Calibri;Bahnschrift Light"/>
        </w:rPr>
        <w:t>这种物质可以形成气溶胶</w:t>
      </w:r>
      <w:r>
        <w:rPr>
          <w:rFonts w:cs="Calibri;Bahnschrift Light" w:ascii="Calibri;Bahnschrift Light" w:hAnsi="Calibri;Bahnschrift Light"/>
        </w:rPr>
        <w:t>,</w:t>
      </w:r>
      <w:r>
        <w:rPr>
          <w:rFonts w:ascii="Calibri;Bahnschrift Light" w:hAnsi="Calibri;Bahnschrift Light" w:cs="Calibri;Bahnschrift Light"/>
        </w:rPr>
        <w:t>促进云层的形成</w:t>
      </w:r>
      <w:r>
        <w:rPr>
          <w:rFonts w:cs="Calibri;Bahnschrift Light" w:ascii="Calibri;Bahnschrift Light" w:hAnsi="Calibri;Bahnschrift Light"/>
        </w:rPr>
        <w:t>,</w:t>
      </w:r>
      <w:r>
        <w:rPr>
          <w:rFonts w:ascii="Calibri;Bahnschrift Light" w:hAnsi="Calibri;Bahnschrift Light" w:cs="Calibri;Bahnschrift Light"/>
        </w:rPr>
        <w:t>阻挡阳光</w:t>
      </w:r>
      <w:r>
        <w:rPr>
          <w:rFonts w:cs="Calibri;Bahnschrift Light" w:ascii="Calibri;Bahnschrift Light" w:hAnsi="Calibri;Bahnschrift Light"/>
        </w:rPr>
        <w:t>,</w:t>
      </w:r>
      <w:r>
        <w:rPr>
          <w:rFonts w:ascii="Calibri;Bahnschrift Light" w:hAnsi="Calibri;Bahnschrift Light" w:cs="Calibri;Bahnschrift Light"/>
        </w:rPr>
        <w:t>可以起到降温的作用。因此</w:t>
      </w:r>
      <w:r>
        <w:rPr>
          <w:rFonts w:cs="Calibri;Bahnschrift Light" w:ascii="Calibri;Bahnschrift Light" w:hAnsi="Calibri;Bahnschrift Light"/>
        </w:rPr>
        <w:t>,</w:t>
      </w:r>
      <w:r>
        <w:rPr>
          <w:rFonts w:ascii="Calibri;Bahnschrift Light" w:hAnsi="Calibri;Bahnschrift Light" w:cs="Calibri;Bahnschrift Light"/>
        </w:rPr>
        <w:t>她认为种树是否能为地球降温是存在不确定性的。</w:t>
      </w:r>
    </w:p>
    <w:p>
      <w:pPr>
        <w:pStyle w:val="Normal"/>
        <w:spacing w:lineRule="exact" w:line="240"/>
        <w:rPr/>
      </w:pPr>
      <w:r>
        <w:rPr>
          <w:rFonts w:cs="宋体;SimSun" w:ascii="宋体;SimSun" w:hAnsi="宋体;SimSun"/>
        </w:rPr>
        <w:t>⑨</w:t>
      </w:r>
      <w:r>
        <w:rPr>
          <w:rFonts w:ascii="Calibri;Bahnschrift Light" w:hAnsi="Calibri;Bahnschrift Light" w:cs="Calibri;Bahnschrift Light"/>
        </w:rPr>
        <w:t>其实</w:t>
      </w:r>
      <w:r>
        <w:rPr>
          <w:rFonts w:cs="Calibri;Bahnschrift Light" w:ascii="Calibri;Bahnschrift Light" w:hAnsi="Calibri;Bahnschrift Light"/>
        </w:rPr>
        <w:t>,</w:t>
      </w:r>
      <w:r>
        <w:rPr>
          <w:rFonts w:ascii="Calibri;Bahnschrift Light" w:hAnsi="Calibri;Bahnschrift Light" w:cs="Calibri;Bahnschrift Light"/>
        </w:rPr>
        <w:t>早在</w:t>
      </w:r>
      <w:r>
        <w:rPr>
          <w:rFonts w:cs="Calibri;Bahnschrift Light" w:ascii="Calibri;Bahnschrift Light" w:hAnsi="Calibri;Bahnschrift Light"/>
        </w:rPr>
        <w:t>2006</w:t>
      </w:r>
      <w:r>
        <w:rPr>
          <w:rFonts w:ascii="Calibri;Bahnschrift Light" w:hAnsi="Calibri;Bahnschrift Light" w:cs="Calibri;Bahnschrift Light"/>
        </w:rPr>
        <w:t>年</w:t>
      </w:r>
      <w:r>
        <w:rPr>
          <w:rFonts w:cs="Calibri;Bahnschrift Light" w:ascii="Calibri;Bahnschrift Light" w:hAnsi="Calibri;Bahnschrift Light"/>
        </w:rPr>
        <w:t>,</w:t>
      </w:r>
      <w:r>
        <w:rPr>
          <w:rFonts w:ascii="Calibri;Bahnschrift Light" w:hAnsi="Calibri;Bahnschrift Light" w:cs="Calibri;Bahnschrift Light"/>
        </w:rPr>
        <w:t>科学家就发现</w:t>
      </w:r>
      <w:r>
        <w:rPr>
          <w:rFonts w:cs="Calibri;Bahnschrift Light" w:ascii="Calibri;Bahnschrift Light" w:hAnsi="Calibri;Bahnschrift Light"/>
        </w:rPr>
        <w:t>,</w:t>
      </w:r>
      <w:r>
        <w:rPr>
          <w:rFonts w:ascii="Calibri;Bahnschrift Light" w:hAnsi="Calibri;Bahnschrift Light" w:cs="Calibri;Bahnschrift Light"/>
        </w:rPr>
        <w:t>植物在生长过程中会释放甲烷。</w:t>
      </w:r>
      <w:r>
        <w:rPr>
          <w:rFonts w:cs="Calibri;Bahnschrift Light" w:ascii="Calibri;Bahnschrift Light" w:hAnsi="Calibri;Bahnschrift Light"/>
        </w:rPr>
        <w:t>2017</w:t>
      </w:r>
      <w:r>
        <w:rPr>
          <w:rFonts w:ascii="Calibri;Bahnschrift Light" w:hAnsi="Calibri;Bahnschrift Light" w:cs="Calibri;Bahnschrift Light"/>
        </w:rPr>
        <w:t>年</w:t>
      </w:r>
      <w:r>
        <w:rPr>
          <w:rFonts w:cs="Calibri;Bahnschrift Light" w:ascii="Calibri;Bahnschrift Light" w:hAnsi="Calibri;Bahnschrift Light"/>
        </w:rPr>
        <w:t>,</w:t>
      </w:r>
      <w:r>
        <w:rPr>
          <w:rFonts w:ascii="Calibri;Bahnschrift Light" w:hAnsi="Calibri;Bahnschrift Light" w:cs="Calibri;Bahnschrift Light"/>
        </w:rPr>
        <w:t>英国科学家也发现亚马逊雨林中的树木会大量释放甲烷</w:t>
      </w:r>
      <w:r>
        <w:rPr>
          <w:rFonts w:cs="Calibri;Bahnschrift Light" w:ascii="Calibri;Bahnschrift Light" w:hAnsi="Calibri;Bahnschrift Light"/>
        </w:rPr>
        <w:t>,</w:t>
      </w:r>
      <w:r>
        <w:rPr>
          <w:rFonts w:ascii="Calibri;Bahnschrift Light" w:hAnsi="Calibri;Bahnschrift Light" w:cs="Calibri;Bahnschrift Light"/>
        </w:rPr>
        <w:t>排放量甚至约占亚马逊雨林甲烷排放总量的一半。</w:t>
      </w:r>
      <w:r>
        <w:rPr>
          <w:rFonts w:cs="Calibri;Bahnschrift Light" w:ascii="Calibri;Bahnschrift Light" w:hAnsi="Calibri;Bahnschrift Light"/>
        </w:rPr>
        <w:t>2018</w:t>
      </w:r>
      <w:r>
        <w:rPr>
          <w:rFonts w:ascii="Calibri;Bahnschrift Light" w:hAnsi="Calibri;Bahnschrift Light" w:cs="Calibri;Bahnschrift Light"/>
        </w:rPr>
        <w:t>年</w:t>
      </w:r>
      <w:r>
        <w:rPr>
          <w:rFonts w:cs="Calibri;Bahnschrift Light" w:ascii="Calibri;Bahnschrift Light" w:hAnsi="Calibri;Bahnschrift Light"/>
        </w:rPr>
        <w:t>,</w:t>
      </w:r>
      <w:r>
        <w:rPr>
          <w:rFonts w:ascii="Calibri;Bahnschrift Light" w:hAnsi="Calibri;Bahnschrift Light" w:cs="Calibri;Bahnschrift Light"/>
        </w:rPr>
        <w:t>这组科学家又发现高山林地中的树木会释放甲烷和另一种温室气体一氧化二氮。而不仅是释放促进气候变暖的物质</w:t>
      </w:r>
      <w:r>
        <w:rPr>
          <w:rFonts w:cs="Calibri;Bahnschrift Light" w:ascii="Calibri;Bahnschrift Light" w:hAnsi="Calibri;Bahnschrift Light"/>
        </w:rPr>
        <w:t>,</w:t>
      </w:r>
      <w:r>
        <w:rPr>
          <w:rFonts w:ascii="Calibri;Bahnschrift Light" w:hAnsi="Calibri;Bahnschrift Light" w:cs="Calibri;Bahnschrift Light"/>
        </w:rPr>
        <w:t>森林可能还从其他方面导致局部地区的气温升高</w:t>
      </w:r>
      <w:r>
        <w:rPr>
          <w:rFonts w:cs="Calibri;Bahnschrift Light" w:ascii="Calibri;Bahnschrift Light" w:hAnsi="Calibri;Bahnschrift Light"/>
        </w:rPr>
        <w:t>,</w:t>
      </w:r>
      <w:r>
        <w:rPr>
          <w:rFonts w:ascii="Calibri;Bahnschrift Light" w:hAnsi="Calibri;Bahnschrift Light" w:cs="Calibri;Bahnschrift Light"/>
        </w:rPr>
        <w:t>影响范围或许还会扩大。比如高纬度地区生长着大量的针叶树种</w:t>
      </w:r>
      <w:r>
        <w:rPr>
          <w:rFonts w:cs="Calibri;Bahnschrift Light" w:ascii="Calibri;Bahnschrift Light" w:hAnsi="Calibri;Bahnschrift Light"/>
        </w:rPr>
        <w:t>,</w:t>
      </w:r>
      <w:r>
        <w:rPr>
          <w:rFonts w:ascii="Calibri;Bahnschrift Light" w:hAnsi="Calibri;Bahnschrift Light" w:cs="Calibri;Bahnschrift Light"/>
        </w:rPr>
        <w:t>一些科学家认为</w:t>
      </w:r>
      <w:r>
        <w:rPr>
          <w:rFonts w:cs="Calibri;Bahnschrift Light" w:ascii="Calibri;Bahnschrift Light" w:hAnsi="Calibri;Bahnschrift Light"/>
        </w:rPr>
        <w:t>,</w:t>
      </w:r>
      <w:r>
        <w:rPr>
          <w:rFonts w:ascii="Calibri;Bahnschrift Light" w:hAnsi="Calibri;Bahnschrift Light" w:cs="Calibri;Bahnschrift Light"/>
        </w:rPr>
        <w:t>这些树的叶片颜色较深</w:t>
      </w:r>
      <w:r>
        <w:rPr>
          <w:rFonts w:cs="Calibri;Bahnschrift Light" w:ascii="Calibri;Bahnschrift Light" w:hAnsi="Calibri;Bahnschrift Light"/>
        </w:rPr>
        <w:t>,</w:t>
      </w:r>
      <w:r>
        <w:rPr>
          <w:rFonts w:ascii="Calibri;Bahnschrift Light" w:hAnsi="Calibri;Bahnschrift Light" w:cs="Calibri;Bahnschrift Light"/>
        </w:rPr>
        <w:t>能吸收大量的热量</w:t>
      </w:r>
      <w:r>
        <w:rPr>
          <w:rFonts w:cs="Calibri;Bahnschrift Light" w:ascii="Calibri;Bahnschrift Light" w:hAnsi="Calibri;Bahnschrift Light"/>
        </w:rPr>
        <w:t>,</w:t>
      </w:r>
      <w:r>
        <w:rPr>
          <w:rFonts w:ascii="Calibri;Bahnschrift Light" w:hAnsi="Calibri;Bahnschrift Light" w:cs="Calibri;Bahnschrift Light"/>
        </w:rPr>
        <w:t>并且由于叶片较细</w:t>
      </w:r>
      <w:r>
        <w:rPr>
          <w:rFonts w:cs="Calibri;Bahnschrift Light" w:ascii="Calibri;Bahnschrift Light" w:hAnsi="Calibri;Bahnschrift Light"/>
        </w:rPr>
        <w:t>,</w:t>
      </w:r>
      <w:r>
        <w:rPr>
          <w:rFonts w:ascii="Calibri;Bahnschrift Light" w:hAnsi="Calibri;Bahnschrift Light" w:cs="Calibri;Bahnschrift Light"/>
        </w:rPr>
        <w:t>这些树的蒸腾作用也相对较弱</w:t>
      </w:r>
      <w:r>
        <w:rPr>
          <w:rFonts w:cs="Calibri;Bahnschrift Light" w:ascii="Calibri;Bahnschrift Light" w:hAnsi="Calibri;Bahnschrift Light"/>
        </w:rPr>
        <w:t>,</w:t>
      </w:r>
      <w:r>
        <w:rPr>
          <w:rFonts w:ascii="Calibri;Bahnschrift Light" w:hAnsi="Calibri;Bahnschrift Light" w:cs="Calibri;Bahnschrift Light"/>
        </w:rPr>
        <w:t>因此高纬度地区的针叶林周围的气温可能比同纬度种植其他树种的地区高。而地球大气是一个完整的系统</w:t>
      </w:r>
      <w:r>
        <w:rPr>
          <w:rFonts w:cs="Calibri;Bahnschrift Light" w:ascii="Calibri;Bahnschrift Light" w:hAnsi="Calibri;Bahnschrift Light"/>
        </w:rPr>
        <w:t>,</w:t>
      </w:r>
      <w:r>
        <w:rPr>
          <w:rFonts w:ascii="Calibri;Bahnschrift Light" w:hAnsi="Calibri;Bahnschrift Light" w:cs="Calibri;Bahnschrift Light"/>
        </w:rPr>
        <w:t>一个地区的气温可能也会对周边地区产生影响。</w:t>
      </w:r>
    </w:p>
    <w:p>
      <w:pPr>
        <w:pStyle w:val="Normal"/>
        <w:spacing w:lineRule="exact" w:line="240"/>
        <w:rPr/>
      </w:pPr>
      <w:r>
        <w:rPr>
          <w:rFonts w:cs="宋体;SimSun" w:ascii="宋体;SimSun" w:hAnsi="宋体;SimSun"/>
        </w:rPr>
        <w:t>⑩</w:t>
      </w:r>
      <w:r>
        <w:rPr>
          <w:rFonts w:ascii="Calibri;Bahnschrift Light" w:hAnsi="Calibri;Bahnschrift Light" w:cs="Calibri;Bahnschrift Light"/>
        </w:rPr>
        <w:t>植树造林对气候变化的积极影响是不可否认的</w:t>
      </w:r>
      <w:r>
        <w:rPr>
          <w:rFonts w:cs="Calibri;Bahnschrift Light" w:ascii="Calibri;Bahnschrift Light" w:hAnsi="Calibri;Bahnschrift Light"/>
        </w:rPr>
        <w:t>,</w:t>
      </w:r>
      <w:r>
        <w:rPr>
          <w:rFonts w:ascii="Calibri;Bahnschrift Light" w:hAnsi="Calibri;Bahnschrift Light" w:cs="Calibri;Bahnschrift Light"/>
        </w:rPr>
        <w:t>不过简单粗暴地种一万亿棵树来解决气候变暖的问题可能不一定奏效</w:t>
      </w:r>
      <w:r>
        <w:rPr>
          <w:rFonts w:cs="Calibri;Bahnschrift Light" w:ascii="Calibri;Bahnschrift Light" w:hAnsi="Calibri;Bahnschrift Light"/>
        </w:rPr>
        <w:t>,</w:t>
      </w:r>
      <w:r>
        <w:rPr>
          <w:rFonts w:ascii="Calibri;Bahnschrift Light" w:hAnsi="Calibri;Bahnschrift Light" w:cs="Calibri;Bahnschrift Light"/>
        </w:rPr>
        <w:t>在植树造林的同时</w:t>
      </w:r>
      <w:r>
        <w:rPr>
          <w:rFonts w:cs="Calibri;Bahnschrift Light" w:ascii="Calibri;Bahnschrift Light" w:hAnsi="Calibri;Bahnschrift Light"/>
        </w:rPr>
        <w:t>,</w:t>
      </w:r>
      <w:r>
        <w:rPr>
          <w:rFonts w:ascii="Calibri;Bahnschrift Light" w:hAnsi="Calibri;Bahnschrift Light" w:cs="Calibri;Bahnschrift Light"/>
        </w:rPr>
        <w:t>我们可能还需要考虑如何消除森林所带来的不利影响</w:t>
      </w:r>
      <w:r>
        <w:rPr>
          <w:rFonts w:cs="Calibri;Bahnschrift Light" w:ascii="Calibri;Bahnschrift Light" w:hAnsi="Calibri;Bahnschrift Light"/>
        </w:rPr>
        <w:t>,</w:t>
      </w:r>
      <w:r>
        <w:rPr>
          <w:rFonts w:ascii="Calibri;Bahnschrift Light" w:hAnsi="Calibri;Bahnschrift Light" w:cs="Calibri;Bahnschrift Light"/>
        </w:rPr>
        <w:t>才能将森林降温的效用最大化</w:t>
      </w:r>
      <w:r>
        <w:rPr>
          <w:rFonts w:cs="Calibri;Bahnschrift Light" w:ascii="Calibri;Bahnschrift Light" w:hAnsi="Calibri;Bahnschrift Light"/>
        </w:rPr>
        <w:t>,</w:t>
      </w:r>
      <w:r>
        <w:rPr>
          <w:rFonts w:ascii="Calibri;Bahnschrift Light" w:hAnsi="Calibri;Bahnschrift Light" w:cs="Calibri;Bahnschrift Light"/>
        </w:rPr>
        <w:t>达到减缓气候变暖的效果。</w:t>
      </w:r>
    </w:p>
    <w:p>
      <w:pPr>
        <w:pStyle w:val="Normal"/>
        <w:spacing w:lineRule="exact" w:line="240"/>
        <w:rPr>
          <w:rFonts w:ascii="Calibri;Bahnschrift Light" w:hAnsi="Calibri;Bahnschrift Light" w:cs="Calibri;Bahnschrift Light"/>
          <w:ins w:id="85" w:author="Administrator" w:date="2021-02-27T17:11:00Z"/>
        </w:rPr>
      </w:pPr>
      <w:r>
        <w:rPr>
          <w:rFonts w:cs="Calibri;Bahnschrift Light" w:ascii="Calibri;Bahnschrift Light" w:hAnsi="Calibri;Bahnschrift Light"/>
        </w:rPr>
        <w:t>12.</w:t>
      </w:r>
      <w:r>
        <w:rPr>
          <w:rFonts w:ascii="Calibri;Bahnschrift Light" w:hAnsi="Calibri;Bahnschrift Light" w:cs="Calibri;Bahnschrift Light"/>
        </w:rPr>
        <w:t>本文的标题是“一万亿棵树助人类摆脱气候变暖</w:t>
      </w:r>
      <w:r>
        <w:rPr>
          <w:rFonts w:cs="Calibri;Bahnschrift Light" w:ascii="Calibri;Bahnschrift Light" w:hAnsi="Calibri;Bahnschrift Light"/>
        </w:rPr>
        <w:t>?</w:t>
      </w:r>
      <w:r>
        <w:rPr>
          <w:rFonts w:cs="宋体;SimSun" w:ascii="宋体;SimSun" w:hAnsi="宋体;SimSun"/>
        </w:rPr>
        <w:t>”</w:t>
      </w:r>
      <w:r>
        <w:rPr>
          <w:rFonts w:ascii="Calibri;Bahnschrift Light" w:hAnsi="Calibri;Bahnschrift Light" w:cs="Calibri;Bahnschrift Light"/>
        </w:rPr>
        <w:t>若去掉标题中的问号好不好</w:t>
      </w:r>
      <w:r>
        <w:rPr>
          <w:rFonts w:cs="Calibri;Bahnschrift Light" w:ascii="Calibri;Bahnschrift Light" w:hAnsi="Calibri;Bahnschrift Light"/>
        </w:rPr>
        <w:t>?</w:t>
      </w:r>
      <w:r>
        <w:rPr>
          <w:rFonts w:ascii="Calibri;Bahnschrift Light" w:hAnsi="Calibri;Bahnschrift Light" w:cs="Calibri;Bahnschrift Light"/>
        </w:rPr>
        <w:t>结合全文说说你的理由。</w:t>
      </w:r>
      <w:r>
        <w:rPr>
          <w:rFonts w:ascii="Calibri;Bahnschrift Light" w:hAnsi="Calibri;Bahnschrift Light" w:cs="Calibri;Bahnschrift Light" w:eastAsia="Calibri;Bahnschrift Light"/>
        </w:rPr>
        <w:t xml:space="preserve"> </w:t>
      </w:r>
      <w:r>
        <w:rPr>
          <w:rFonts w:cs="Calibri;Bahnschrift Light" w:ascii="Calibri;Bahnschrift Light" w:hAnsi="Calibri;Bahnschrift Light"/>
        </w:rPr>
        <w:t>(4</w:t>
      </w:r>
      <w:r>
        <w:rPr>
          <w:rFonts w:ascii="Calibri;Bahnschrift Light" w:hAnsi="Calibri;Bahnschrift Light" w:cs="Calibri;Bahnschrift Light"/>
        </w:rPr>
        <w:t>分</w:t>
      </w:r>
      <w:r>
        <w:rPr>
          <w:rFonts w:cs="Calibri;Bahnschrift Light" w:ascii="Calibri;Bahnschrift Light" w:hAnsi="Calibri;Bahnschrift Light"/>
        </w:rPr>
        <w:t>)</w:t>
      </w:r>
    </w:p>
    <w:p>
      <w:pPr>
        <w:pStyle w:val="Normal"/>
        <w:spacing w:lineRule="exact" w:line="240"/>
        <w:rPr>
          <w:rFonts w:ascii="Calibri;Bahnschrift Light" w:hAnsi="Calibri;Bahnschrift Light" w:cs="Calibri;Bahnschrift Light"/>
          <w:u w:val="single"/>
          <w:ins w:id="87" w:author="Administrator" w:date="2021-02-27T17:11:00Z"/>
        </w:rPr>
      </w:pPr>
      <w:r>
        <w:rPr>
          <w:rFonts w:eastAsia="Calibri;Bahnschrift Light" w:cs="Calibri;Bahnschrift Light" w:ascii="Calibri;Bahnschrift Light" w:hAnsi="Calibri;Bahnschrift Light"/>
          <w:u w:val="single"/>
        </w:rPr>
        <w:t xml:space="preserve">                                                                                </w:t>
      </w:r>
      <w:ins w:id="86" w:author="Administrator" w:date="2021-02-27T17:11:00Z">
        <w:r>
          <w:rPr>
            <w:rFonts w:eastAsia="Calibri;Bahnschrift Light" w:cs="Calibri;Bahnschrift Light" w:ascii="Calibri;Bahnschrift Light" w:hAnsi="Calibri;Bahnschrift Light"/>
            <w:u w:val="single"/>
          </w:rPr>
          <w:t xml:space="preserve">                                                                                                                                                                 </w:t>
        </w:r>
      </w:ins>
    </w:p>
    <w:p>
      <w:pPr>
        <w:pStyle w:val="Normal"/>
        <w:spacing w:lineRule="exact" w:line="240"/>
        <w:rPr>
          <w:ins w:id="89" w:author="Administrator" w:date="2021-02-27T17:11:00Z"/>
        </w:rPr>
      </w:pPr>
      <w:ins w:id="88" w:author="Administrator" w:date="2021-02-27T17:11:00Z">
        <w:r>
          <w:rPr>
            <w:rFonts w:eastAsia="Calibri;Bahnschrift Light" w:cs="Calibri;Bahnschrift Light" w:ascii="Calibri;Bahnschrift Light" w:hAnsi="Calibri;Bahnschrift Light"/>
            <w:u w:val="single"/>
          </w:rPr>
          <w:t xml:space="preserve">                                                                                                                                                                 </w:t>
        </w:r>
      </w:ins>
    </w:p>
    <w:p>
      <w:pPr>
        <w:pStyle w:val="Normal"/>
        <w:spacing w:lineRule="exact" w:line="240"/>
        <w:rPr>
          <w:rFonts w:ascii="Calibri;Bahnschrift Light" w:hAnsi="Calibri;Bahnschrift Light" w:cs="Calibri;Bahnschrift Light"/>
        </w:rPr>
      </w:pPr>
      <w:r>
        <w:rPr>
          <w:rFonts w:eastAsia="Calibri;Bahnschrift Light" w:cs="Calibri;Bahnschrift Light" w:ascii="Calibri;Bahnschrift Light" w:hAnsi="Calibri;Bahnschrift Light"/>
          <w:u w:val="single"/>
        </w:rPr>
        <w:t xml:space="preserve">            </w:t>
      </w:r>
      <w:ins w:id="90" w:author="Administrator" w:date="2021-02-27T17:11:00Z">
        <w:r>
          <w:rPr>
            <w:rFonts w:eastAsia="Calibri;Bahnschrift Light" w:cs="Calibri;Bahnschrift Light" w:ascii="Calibri;Bahnschrift Light" w:hAnsi="Calibri;Bahnschrift Light"/>
            <w:u w:val="single"/>
          </w:rPr>
          <w:t xml:space="preserve">                                                                      </w:t>
        </w:r>
      </w:ins>
    </w:p>
    <w:p>
      <w:pPr>
        <w:pStyle w:val="Normal"/>
        <w:spacing w:lineRule="exact" w:line="240"/>
        <w:rPr>
          <w:rFonts w:ascii="Calibri;Bahnschrift Light" w:hAnsi="Calibri;Bahnschrift Light" w:cs="Calibri;Bahnschrift Light"/>
        </w:rPr>
      </w:pPr>
      <w:r>
        <w:rPr>
          <w:rFonts w:cs="Calibri;Bahnschrift Light" w:ascii="Calibri;Bahnschrift Light" w:hAnsi="Calibri;Bahnschrift Light"/>
        </w:rPr>
        <w:t>13.</w:t>
      </w:r>
      <w:r>
        <w:rPr>
          <w:rFonts w:ascii="Calibri;Bahnschrift Light" w:hAnsi="Calibri;Bahnschrift Light" w:cs="Calibri;Bahnschrift Light"/>
        </w:rPr>
        <w:t>下面有关本文的理解分析</w:t>
      </w:r>
      <w:r>
        <w:rPr>
          <w:rFonts w:cs="Calibri;Bahnschrift Light" w:ascii="Calibri;Bahnschrift Light" w:hAnsi="Calibri;Bahnschrift Light"/>
        </w:rPr>
        <w:t>,</w:t>
      </w:r>
      <w:r>
        <w:rPr>
          <w:rFonts w:ascii="Calibri;Bahnschrift Light" w:hAnsi="Calibri;Bahnschrift Light" w:cs="Calibri;Bahnschrift Light"/>
        </w:rPr>
        <w:t>不恰当的一项是（</w:t>
      </w:r>
      <w:r>
        <w:rPr>
          <w:rFonts w:ascii="Calibri;Bahnschrift Light" w:hAnsi="Calibri;Bahnschrift Light" w:cs="Calibri;Bahnschrift Light" w:eastAsia="Calibri;Bahnschrift Light"/>
        </w:rPr>
        <w:t xml:space="preserve">       </w:t>
      </w:r>
      <w:r>
        <w:rPr>
          <w:rFonts w:ascii="Calibri;Bahnschrift Light" w:hAnsi="Calibri;Bahnschrift Light" w:cs="Calibri;Bahnschrift Light"/>
        </w:rPr>
        <w:t>）（</w:t>
      </w:r>
      <w:r>
        <w:rPr>
          <w:rFonts w:cs="Calibri;Bahnschrift Light" w:ascii="Calibri;Bahnschrift Light" w:hAnsi="Calibri;Bahnschrift Light"/>
        </w:rPr>
        <w:t>4</w:t>
      </w:r>
      <w:r>
        <w:rPr>
          <w:rFonts w:ascii="Calibri;Bahnschrift Light" w:hAnsi="Calibri;Bahnschrift Light" w:cs="Calibri;Bahnschrift Light"/>
        </w:rPr>
        <w:t>分）</w:t>
      </w:r>
    </w:p>
    <w:p>
      <w:pPr>
        <w:pStyle w:val="Normal"/>
        <w:spacing w:lineRule="exact" w:line="240"/>
        <w:rPr>
          <w:rFonts w:ascii="Calibri;Bahnschrift Light" w:hAnsi="Calibri;Bahnschrift Light" w:cs="Calibri;Bahnschrift Light"/>
        </w:rPr>
      </w:pPr>
      <w:r>
        <w:rPr>
          <w:rFonts w:cs="Calibri;Bahnschrift Light" w:ascii="Calibri;Bahnschrift Light" w:hAnsi="Calibri;Bahnschrift Light"/>
        </w:rPr>
        <w:t>A.</w:t>
      </w:r>
      <w:r>
        <w:rPr>
          <w:rFonts w:ascii="Calibri;Bahnschrift Light" w:hAnsi="Calibri;Bahnschrift Light" w:cs="Calibri;Bahnschrift Light"/>
        </w:rPr>
        <w:t>固碳的主力军海洋能吸收人类排放到大气中的三分之一的二氧化碳</w:t>
      </w:r>
      <w:r>
        <w:rPr>
          <w:rFonts w:cs="Calibri;Bahnschrift Light" w:ascii="Calibri;Bahnschrift Light" w:hAnsi="Calibri;Bahnschrift Light"/>
        </w:rPr>
        <w:t>,</w:t>
      </w:r>
      <w:r>
        <w:rPr>
          <w:rFonts w:ascii="Calibri;Bahnschrift Light" w:hAnsi="Calibri;Bahnschrift Light" w:cs="Calibri;Bahnschrift Light"/>
        </w:rPr>
        <w:t>加上足够大的森林面积</w:t>
      </w:r>
      <w:r>
        <w:rPr>
          <w:rFonts w:cs="Calibri;Bahnschrift Light" w:ascii="Calibri;Bahnschrift Light" w:hAnsi="Calibri;Bahnschrift Light"/>
        </w:rPr>
        <w:t>,</w:t>
      </w:r>
      <w:r>
        <w:rPr>
          <w:rFonts w:ascii="Calibri;Bahnschrift Light" w:hAnsi="Calibri;Bahnschrift Light" w:cs="Calibri;Bahnschrift Light"/>
        </w:rPr>
        <w:t>就可以阻止气候变暖的步伐。</w:t>
      </w:r>
    </w:p>
    <w:p>
      <w:pPr>
        <w:pStyle w:val="Normal"/>
        <w:spacing w:lineRule="exact" w:line="240"/>
        <w:rPr/>
      </w:pPr>
      <w:r>
        <w:rPr>
          <w:rFonts w:cs="Calibri;Bahnschrift Light" w:ascii="Calibri;Bahnschrift Light" w:hAnsi="Calibri;Bahnschrift Light"/>
        </w:rPr>
        <w:t>B.</w:t>
      </w:r>
      <w:r>
        <w:rPr>
          <w:rFonts w:cs="宋体;SimSun" w:ascii="宋体;SimSun" w:hAnsi="宋体;SimSun"/>
        </w:rPr>
        <w:t>“</w:t>
      </w:r>
      <w:r>
        <w:rPr>
          <w:rFonts w:ascii="Calibri;Bahnschrift Light" w:hAnsi="Calibri;Bahnschrift Light" w:cs="Calibri;Bahnschrift Light"/>
        </w:rPr>
        <w:t>树木就像锁碳的‘宝盒”一句</w:t>
      </w:r>
      <w:r>
        <w:rPr>
          <w:rFonts w:cs="Calibri;Bahnschrift Light" w:ascii="Calibri;Bahnschrift Light" w:hAnsi="Calibri;Bahnschrift Light"/>
        </w:rPr>
        <w:t>,</w:t>
      </w:r>
      <w:r>
        <w:rPr>
          <w:rFonts w:ascii="Calibri;Bahnschrift Light" w:hAnsi="Calibri;Bahnschrift Light" w:cs="Calibri;Bahnschrift Light"/>
        </w:rPr>
        <w:t>运用打比方的说明方法</w:t>
      </w:r>
      <w:r>
        <w:rPr>
          <w:rFonts w:cs="Calibri;Bahnschrift Light" w:ascii="Calibri;Bahnschrift Light" w:hAnsi="Calibri;Bahnschrift Light"/>
        </w:rPr>
        <w:t>,</w:t>
      </w:r>
      <w:r>
        <w:rPr>
          <w:rFonts w:ascii="Calibri;Bahnschrift Light" w:hAnsi="Calibri;Bahnschrift Light" w:cs="Calibri;Bahnschrift Light"/>
        </w:rPr>
        <w:t>生动形象地说明了树木吸收大气中二氧化碳的作用之大</w:t>
      </w:r>
      <w:r>
        <w:rPr>
          <w:rFonts w:cs="Calibri;Bahnschrift Light" w:ascii="Calibri;Bahnschrift Light" w:hAnsi="Calibri;Bahnschrift Light"/>
        </w:rPr>
        <w:t>,</w:t>
      </w:r>
      <w:r>
        <w:rPr>
          <w:rFonts w:ascii="Calibri;Bahnschrift Light" w:hAnsi="Calibri;Bahnschrift Light" w:cs="Calibri;Bahnschrift Light"/>
        </w:rPr>
        <w:t>使说理通俗易懂</w:t>
      </w:r>
      <w:r>
        <w:rPr>
          <w:rFonts w:cs="Calibri;Bahnschrift Light" w:ascii="Calibri;Bahnschrift Light" w:hAnsi="Calibri;Bahnschrift Light"/>
        </w:rPr>
        <w:t>,</w:t>
      </w:r>
      <w:r>
        <w:rPr>
          <w:rFonts w:ascii="Calibri;Bahnschrift Light" w:hAnsi="Calibri;Bahnschrift Light" w:cs="Calibri;Bahnschrift Light"/>
        </w:rPr>
        <w:t>容易让人接受。</w:t>
      </w:r>
    </w:p>
    <w:p>
      <w:pPr>
        <w:pStyle w:val="Normal"/>
        <w:spacing w:lineRule="exact" w:line="240"/>
        <w:rPr/>
      </w:pPr>
      <w:r>
        <w:rPr>
          <w:rFonts w:cs="Calibri;Bahnschrift Light" w:ascii="Calibri;Bahnschrift Light" w:hAnsi="Calibri;Bahnschrift Light"/>
        </w:rPr>
        <w:t>C.</w:t>
      </w:r>
      <w:r>
        <w:rPr>
          <w:rFonts w:cs="宋体;SimSun" w:ascii="宋体;SimSun" w:hAnsi="宋体;SimSun"/>
        </w:rPr>
        <w:t>“</w:t>
      </w:r>
      <w:r>
        <w:rPr>
          <w:rFonts w:ascii="Calibri;Bahnschrift Light" w:hAnsi="Calibri;Bahnschrift Light" w:cs="Calibri;Bahnschrift Light"/>
        </w:rPr>
        <w:t>异戊二烯是个两面派”一句</w:t>
      </w:r>
      <w:r>
        <w:rPr>
          <w:rFonts w:cs="Calibri;Bahnschrift Light" w:ascii="Calibri;Bahnschrift Light" w:hAnsi="Calibri;Bahnschrift Light"/>
        </w:rPr>
        <w:t>,</w:t>
      </w:r>
      <w:r>
        <w:rPr>
          <w:rFonts w:ascii="Calibri;Bahnschrift Light" w:hAnsi="Calibri;Bahnschrift Light" w:cs="Calibri;Bahnschrift Light"/>
        </w:rPr>
        <w:t>运用拟人的修辞手法</w:t>
      </w:r>
      <w:r>
        <w:rPr>
          <w:rFonts w:cs="Calibri;Bahnschrift Light" w:ascii="Calibri;Bahnschrift Light" w:hAnsi="Calibri;Bahnschrift Light"/>
        </w:rPr>
        <w:t>,</w:t>
      </w:r>
      <w:r>
        <w:rPr>
          <w:rFonts w:ascii="Calibri;Bahnschrift Light" w:hAnsi="Calibri;Bahnschrift Light" w:cs="Calibri;Bahnschrift Light"/>
        </w:rPr>
        <w:t>生动形象地写出异戊二烯不仅会促进地球气温升高</w:t>
      </w:r>
      <w:r>
        <w:rPr>
          <w:rFonts w:cs="Calibri;Bahnschrift Light" w:ascii="Calibri;Bahnschrift Light" w:hAnsi="Calibri;Bahnschrift Light"/>
        </w:rPr>
        <w:t>,</w:t>
      </w:r>
      <w:r>
        <w:rPr>
          <w:rFonts w:ascii="Calibri;Bahnschrift Light" w:hAnsi="Calibri;Bahnschrift Light" w:cs="Calibri;Bahnschrift Light"/>
        </w:rPr>
        <w:t>还对地球降温有促进作用的两种特性。</w:t>
      </w:r>
    </w:p>
    <w:p>
      <w:pPr>
        <w:pStyle w:val="Normal"/>
        <w:spacing w:lineRule="exact" w:line="240"/>
        <w:rPr>
          <w:rFonts w:ascii="Calibri;Bahnschrift Light" w:hAnsi="Calibri;Bahnschrift Light" w:cs="Calibri;Bahnschrift Light"/>
        </w:rPr>
      </w:pPr>
      <w:r>
        <w:rPr>
          <w:rFonts w:cs="Calibri;Bahnschrift Light" w:ascii="Calibri;Bahnschrift Light" w:hAnsi="Calibri;Bahnschrift Light"/>
        </w:rPr>
        <w:t>D.</w:t>
      </w:r>
      <w:r>
        <w:rPr>
          <w:rFonts w:ascii="Calibri;Bahnschrift Light" w:hAnsi="Calibri;Bahnschrift Light" w:cs="Calibri;Bahnschrift Light"/>
        </w:rPr>
        <w:t>高纬度地区的针叶林周围的气温可能比同纬度种植其他树种的地区高的原因是</w:t>
      </w:r>
      <w:r>
        <w:rPr>
          <w:rFonts w:cs="Calibri;Bahnschrift Light" w:ascii="Calibri;Bahnschrift Light" w:hAnsi="Calibri;Bahnschrift Light"/>
        </w:rPr>
        <w:t>:</w:t>
      </w:r>
      <w:r>
        <w:rPr>
          <w:rFonts w:ascii="Calibri;Bahnschrift Light" w:hAnsi="Calibri;Bahnschrift Light" w:cs="Calibri;Bahnschrift Light"/>
        </w:rPr>
        <w:t>高纬度地区的针叶林叶片颜色较深</w:t>
      </w:r>
      <w:r>
        <w:rPr>
          <w:rFonts w:cs="Calibri;Bahnschrift Light" w:ascii="Calibri;Bahnschrift Light" w:hAnsi="Calibri;Bahnschrift Light"/>
        </w:rPr>
        <w:t>,</w:t>
      </w:r>
      <w:r>
        <w:rPr>
          <w:rFonts w:ascii="Calibri;Bahnschrift Light" w:hAnsi="Calibri;Bahnschrift Light" w:cs="Calibri;Bahnschrift Light"/>
        </w:rPr>
        <w:t>能吸收大量的热量</w:t>
      </w:r>
      <w:r>
        <w:rPr>
          <w:rFonts w:cs="Calibri;Bahnschrift Light" w:ascii="Calibri;Bahnschrift Light" w:hAnsi="Calibri;Bahnschrift Light"/>
        </w:rPr>
        <w:t>,</w:t>
      </w:r>
      <w:r>
        <w:rPr>
          <w:rFonts w:ascii="Calibri;Bahnschrift Light" w:hAnsi="Calibri;Bahnschrift Light" w:cs="Calibri;Bahnschrift Light"/>
        </w:rPr>
        <w:t>并且由于叶片较细</w:t>
      </w:r>
      <w:r>
        <w:rPr>
          <w:rFonts w:cs="Calibri;Bahnschrift Light" w:ascii="Calibri;Bahnschrift Light" w:hAnsi="Calibri;Bahnschrift Light"/>
        </w:rPr>
        <w:t>,</w:t>
      </w:r>
      <w:r>
        <w:rPr>
          <w:rFonts w:ascii="Calibri;Bahnschrift Light" w:hAnsi="Calibri;Bahnschrift Light" w:cs="Calibri;Bahnschrift Light"/>
        </w:rPr>
        <w:t>这些树的蒸腾作用也相对较弱。</w:t>
      </w:r>
    </w:p>
    <w:p>
      <w:pPr>
        <w:pStyle w:val="Normal"/>
        <w:spacing w:lineRule="exact" w:line="240"/>
        <w:rPr>
          <w:rFonts w:ascii="Calibri;Bahnschrift Light" w:hAnsi="Calibri;Bahnschrift Light" w:cs="Calibri;Bahnschrift Light"/>
        </w:rPr>
      </w:pPr>
      <w:r>
        <w:rPr>
          <w:rFonts w:cs="Calibri;Bahnschrift Light" w:ascii="Calibri;Bahnschrift Light" w:hAnsi="Calibri;Bahnschrift Light"/>
        </w:rPr>
        <w:t>14.</w:t>
      </w:r>
      <w:r>
        <w:rPr>
          <w:rFonts w:ascii="Calibri;Bahnschrift Light" w:hAnsi="Calibri;Bahnschrift Light" w:cs="Calibri;Bahnschrift Light"/>
        </w:rPr>
        <w:t>阅读下面的链接材料</w:t>
      </w:r>
      <w:r>
        <w:rPr>
          <w:rFonts w:cs="Calibri;Bahnschrift Light" w:ascii="Calibri;Bahnschrift Light" w:hAnsi="Calibri;Bahnschrift Light"/>
        </w:rPr>
        <w:t>,</w:t>
      </w:r>
      <w:r>
        <w:rPr>
          <w:rFonts w:ascii="Calibri;Bahnschrift Light" w:hAnsi="Calibri;Bahnschrift Light" w:cs="Calibri;Bahnschrift Light"/>
        </w:rPr>
        <w:t>结合本文中的知识</w:t>
      </w:r>
      <w:r>
        <w:rPr>
          <w:rFonts w:cs="Calibri;Bahnschrift Light" w:ascii="Calibri;Bahnschrift Light" w:hAnsi="Calibri;Bahnschrift Light"/>
        </w:rPr>
        <w:t>,</w:t>
      </w:r>
      <w:r>
        <w:rPr>
          <w:rFonts w:ascii="Calibri;Bahnschrift Light" w:hAnsi="Calibri;Bahnschrift Light" w:cs="Calibri;Bahnschrift Light"/>
        </w:rPr>
        <w:t>回答问题。</w:t>
      </w:r>
      <w:r>
        <w:rPr>
          <w:rFonts w:cs="Calibri;Bahnschrift Light" w:ascii="Calibri;Bahnschrift Light" w:hAnsi="Calibri;Bahnschrift Light"/>
        </w:rPr>
        <w:t>(4</w:t>
      </w:r>
      <w:r>
        <w:rPr>
          <w:rFonts w:ascii="Calibri;Bahnschrift Light" w:hAnsi="Calibri;Bahnschrift Light" w:cs="Calibri;Bahnschrift Light"/>
        </w:rPr>
        <w:t>分</w:t>
      </w:r>
      <w:r>
        <w:rPr>
          <w:rFonts w:cs="Calibri;Bahnschrift Light" w:ascii="Calibri;Bahnschrift Light" w:hAnsi="Calibri;Bahnschrift Light"/>
        </w:rPr>
        <w:t>)</w:t>
      </w:r>
    </w:p>
    <w:p>
      <w:pPr>
        <w:pStyle w:val="Normal"/>
        <w:spacing w:lineRule="exact" w:line="240"/>
        <w:rPr/>
      </w:pPr>
      <w:r>
        <w:rPr>
          <w:rFonts w:ascii="Calibri;Bahnschrift Light" w:hAnsi="Calibri;Bahnschrift Light" w:cs="Calibri;Bahnschrift Light"/>
          <w:b/>
          <w:bCs/>
        </w:rPr>
        <w:t>链接材料</w:t>
      </w:r>
      <w:r>
        <w:rPr>
          <w:rFonts w:cs="Calibri;Bahnschrift Light" w:ascii="Calibri;Bahnschrift Light" w:hAnsi="Calibri;Bahnschrift Light"/>
          <w:b/>
          <w:bCs/>
        </w:rPr>
        <w:t>:</w:t>
      </w:r>
      <w:r>
        <w:rPr>
          <w:rFonts w:cs="Calibri;Bahnschrift Light" w:ascii="Calibri;Bahnschrift Light" w:hAnsi="Calibri;Bahnschrift Light"/>
        </w:rPr>
        <w:t>2018</w:t>
      </w:r>
      <w:r>
        <w:rPr>
          <w:rFonts w:ascii="Calibri;Bahnschrift Light" w:hAnsi="Calibri;Bahnschrift Light" w:cs="Calibri;Bahnschrift Light"/>
        </w:rPr>
        <w:t>年的一项研究显示</w:t>
      </w:r>
      <w:r>
        <w:rPr>
          <w:rFonts w:cs="Calibri;Bahnschrift Light" w:ascii="Calibri;Bahnschrift Light" w:hAnsi="Calibri;Bahnschrift Light"/>
        </w:rPr>
        <w:t>,</w:t>
      </w:r>
      <w:r>
        <w:rPr>
          <w:rFonts w:ascii="Calibri;Bahnschrift Light" w:hAnsi="Calibri;Bahnschrift Light" w:cs="Calibri;Bahnschrift Light"/>
        </w:rPr>
        <w:t>一片茂密的森林与同面积的麦田相比，麦田反射回太空的阳光更多，因此麦田周围的气温与森林比起来会相对较低。不过科学家分析了森林和麦田的蒸腾作用</w:t>
      </w:r>
      <w:r>
        <w:rPr>
          <w:rFonts w:cs="Calibri;Bahnschrift Light" w:ascii="Calibri;Bahnschrift Light" w:hAnsi="Calibri;Bahnschrift Light"/>
        </w:rPr>
        <w:t>,</w:t>
      </w:r>
      <w:r>
        <w:rPr>
          <w:rFonts w:ascii="Calibri;Bahnschrift Light" w:hAnsi="Calibri;Bahnschrift Light" w:cs="Calibri;Bahnschrift Light"/>
        </w:rPr>
        <w:t>结果发现</w:t>
      </w:r>
      <w:r>
        <w:rPr>
          <w:rFonts w:cs="Calibri;Bahnschrift Light" w:ascii="Calibri;Bahnschrift Light" w:hAnsi="Calibri;Bahnschrift Light"/>
        </w:rPr>
        <w:t>,</w:t>
      </w:r>
      <w:r>
        <w:rPr>
          <w:rFonts w:ascii="Calibri;Bahnschrift Light" w:hAnsi="Calibri;Bahnschrift Light" w:cs="Calibri;Bahnschrift Light"/>
        </w:rPr>
        <w:t>森林的蒸腾作用比麦田的更剧烈</w:t>
      </w:r>
      <w:r>
        <w:rPr>
          <w:rFonts w:cs="Calibri;Bahnschrift Light" w:ascii="Calibri;Bahnschrift Light" w:hAnsi="Calibri;Bahnschrift Light"/>
        </w:rPr>
        <w:t>,</w:t>
      </w:r>
      <w:r>
        <w:rPr>
          <w:rFonts w:ascii="Calibri;Bahnschrift Light" w:hAnsi="Calibri;Bahnschrift Light" w:cs="Calibri;Bahnschrift Light"/>
        </w:rPr>
        <w:t>这是因为麦子的叶面积太小。而这意味着</w:t>
      </w:r>
      <w:r>
        <w:rPr>
          <w:rFonts w:cs="Calibri;Bahnschrift Light" w:ascii="Calibri;Bahnschrift Light" w:hAnsi="Calibri;Bahnschrift Light"/>
        </w:rPr>
        <w:t>,</w:t>
      </w:r>
      <w:r>
        <w:rPr>
          <w:rFonts w:ascii="Calibri;Bahnschrift Light" w:hAnsi="Calibri;Bahnschrift Light" w:cs="Calibri;Bahnschrift Light"/>
        </w:rPr>
        <w:t>森林上空聚积的水分更多</w:t>
      </w:r>
      <w:r>
        <w:rPr>
          <w:rFonts w:cs="Calibri;Bahnschrift Light" w:ascii="Calibri;Bahnschrift Light" w:hAnsi="Calibri;Bahnschrift Light"/>
        </w:rPr>
        <w:t>,</w:t>
      </w:r>
      <w:r>
        <w:rPr>
          <w:rFonts w:ascii="Calibri;Bahnschrift Light" w:hAnsi="Calibri;Bahnschrift Light" w:cs="Calibri;Bahnschrift Light"/>
        </w:rPr>
        <w:t>降雨也更多</w:t>
      </w:r>
      <w:r>
        <w:rPr>
          <w:rFonts w:cs="Calibri;Bahnschrift Light" w:ascii="Calibri;Bahnschrift Light" w:hAnsi="Calibri;Bahnschrift Light"/>
        </w:rPr>
        <w:t>,</w:t>
      </w:r>
      <w:r>
        <w:rPr>
          <w:rFonts w:ascii="Calibri;Bahnschrift Light" w:hAnsi="Calibri;Bahnschrift Light" w:cs="Calibri;Bahnschrift Light"/>
        </w:rPr>
        <w:t>从蒸腾作用导致的降温幅度来说</w:t>
      </w:r>
      <w:r>
        <w:rPr>
          <w:rFonts w:cs="Calibri;Bahnschrift Light" w:ascii="Calibri;Bahnschrift Light" w:hAnsi="Calibri;Bahnschrift Light"/>
        </w:rPr>
        <w:t>,</w:t>
      </w:r>
      <w:r>
        <w:rPr>
          <w:rFonts w:ascii="Calibri;Bahnschrift Light" w:hAnsi="Calibri;Bahnschrift Light" w:cs="Calibri;Bahnschrift Light"/>
        </w:rPr>
        <w:t>森林的降温幅度比麦田更大。</w:t>
      </w:r>
    </w:p>
    <w:p>
      <w:pPr>
        <w:pStyle w:val="Normal"/>
        <w:spacing w:lineRule="exact" w:line="240"/>
        <w:ind w:firstLine="420"/>
        <w:rPr>
          <w:rFonts w:ascii="Calibri;Bahnschrift Light" w:hAnsi="Calibri;Bahnschrift Light" w:cs="Calibri;Bahnschrift Light"/>
        </w:rPr>
      </w:pPr>
      <w:r>
        <w:rPr>
          <w:rFonts w:ascii="Calibri;Bahnschrift Light" w:hAnsi="Calibri;Bahnschrift Light" w:cs="Calibri;Bahnschrift Light"/>
        </w:rPr>
        <w:t>有人说</w:t>
      </w:r>
      <w:r>
        <w:rPr>
          <w:rFonts w:cs="Calibri;Bahnschrift Light" w:ascii="Calibri;Bahnschrift Light" w:hAnsi="Calibri;Bahnschrift Light"/>
        </w:rPr>
        <w:t>,</w:t>
      </w:r>
      <w:r>
        <w:rPr>
          <w:rFonts w:ascii="Calibri;Bahnschrift Light" w:hAnsi="Calibri;Bahnschrift Light" w:cs="Calibri;Bahnschrift Light"/>
        </w:rPr>
        <w:t>粮食作物也是绿色的</w:t>
      </w:r>
      <w:r>
        <w:rPr>
          <w:rFonts w:cs="Calibri;Bahnschrift Light" w:ascii="Calibri;Bahnschrift Light" w:hAnsi="Calibri;Bahnschrift Light"/>
        </w:rPr>
        <w:t>,</w:t>
      </w:r>
      <w:r>
        <w:rPr>
          <w:rFonts w:ascii="Calibri;Bahnschrift Light" w:hAnsi="Calibri;Bahnschrift Light" w:cs="Calibri;Bahnschrift Light"/>
        </w:rPr>
        <w:t>既然绿色的树叶通过光合作用将二氧化碳“锁”在自己体内</w:t>
      </w:r>
      <w:r>
        <w:rPr>
          <w:rFonts w:cs="Calibri;Bahnschrift Light" w:ascii="Calibri;Bahnschrift Light" w:hAnsi="Calibri;Bahnschrift Light"/>
        </w:rPr>
        <w:t>,</w:t>
      </w:r>
      <w:r>
        <w:rPr>
          <w:rFonts w:ascii="Calibri;Bahnschrift Light" w:hAnsi="Calibri;Bahnschrift Light" w:cs="Calibri;Bahnschrift Light"/>
        </w:rPr>
        <w:t>不如种大片的粮食作物</w:t>
      </w:r>
      <w:r>
        <w:rPr>
          <w:rFonts w:cs="Calibri;Bahnschrift Light" w:ascii="Calibri;Bahnschrift Light" w:hAnsi="Calibri;Bahnschrift Light"/>
        </w:rPr>
        <w:t>,</w:t>
      </w:r>
      <w:r>
        <w:rPr>
          <w:rFonts w:ascii="Calibri;Bahnschrift Light" w:hAnsi="Calibri;Bahnschrift Light" w:cs="Calibri;Bahnschrift Light"/>
        </w:rPr>
        <w:t>可以降温又为我们提供食物。你同意吗</w:t>
      </w:r>
      <w:r>
        <w:rPr>
          <w:rFonts w:cs="Calibri;Bahnschrift Light" w:ascii="Calibri;Bahnschrift Light" w:hAnsi="Calibri;Bahnschrift Light"/>
        </w:rPr>
        <w:t>?</w:t>
      </w:r>
      <w:r>
        <w:rPr>
          <w:rFonts w:ascii="Calibri;Bahnschrift Light" w:hAnsi="Calibri;Bahnschrift Light" w:cs="Calibri;Bahnschrift Light"/>
        </w:rPr>
        <w:t>请简述理由。</w:t>
      </w:r>
    </w:p>
    <w:p>
      <w:pPr>
        <w:pStyle w:val="Normal"/>
        <w:spacing w:lineRule="exact" w:line="240"/>
        <w:rPr>
          <w:rFonts w:ascii="Calibri;Bahnschrift Light" w:hAnsi="Calibri;Bahnschrift Light" w:cs="Calibri;Bahnschrift Light"/>
          <w:u w:val="single"/>
          <w:ins w:id="92" w:author="Administrator" w:date="2021-02-27T17:12:00Z"/>
        </w:rPr>
      </w:pPr>
      <w:r>
        <w:rPr>
          <w:rFonts w:eastAsia="Calibri;Bahnschrift Light" w:cs="Calibri;Bahnschrift Light" w:ascii="Calibri;Bahnschrift Light" w:hAnsi="Calibri;Bahnschrift Light"/>
          <w:u w:val="single"/>
        </w:rPr>
        <w:t xml:space="preserve">                                                                                </w:t>
      </w:r>
      <w:ins w:id="91" w:author="Administrator" w:date="2021-02-27T17:12:00Z">
        <w:r>
          <w:rPr>
            <w:rFonts w:eastAsia="Calibri;Bahnschrift Light" w:cs="Calibri;Bahnschrift Light" w:ascii="Calibri;Bahnschrift Light" w:hAnsi="Calibri;Bahnschrift Light"/>
            <w:u w:val="single"/>
          </w:rPr>
          <w:t xml:space="preserve">                                                                                                                                                                 </w:t>
        </w:r>
      </w:ins>
    </w:p>
    <w:p>
      <w:pPr>
        <w:pStyle w:val="Normal"/>
        <w:spacing w:lineRule="exact" w:line="240"/>
        <w:rPr>
          <w:ins w:id="94" w:author="Administrator" w:date="2021-02-27T17:12:00Z"/>
        </w:rPr>
      </w:pPr>
      <w:r>
        <w:rPr>
          <w:rFonts w:eastAsia="Calibri;Bahnschrift Light" w:cs="Calibri;Bahnschrift Light" w:ascii="Calibri;Bahnschrift Light" w:hAnsi="Calibri;Bahnschrift Light"/>
          <w:u w:val="single"/>
        </w:rPr>
        <w:t xml:space="preserve">          </w:t>
      </w:r>
      <w:ins w:id="93" w:author="Administrator" w:date="2021-02-27T17:12:00Z">
        <w:r>
          <w:rPr>
            <w:rFonts w:eastAsia="Calibri;Bahnschrift Light" w:cs="Calibri;Bahnschrift Light" w:ascii="Calibri;Bahnschrift Light" w:hAnsi="Calibri;Bahnschrift Light"/>
            <w:u w:val="single"/>
          </w:rPr>
          <w:t xml:space="preserve">                                                                      </w:t>
        </w:r>
      </w:ins>
    </w:p>
    <w:p>
      <w:pPr>
        <w:pStyle w:val="Normal"/>
        <w:spacing w:lineRule="exact" w:line="240"/>
        <w:rPr>
          <w:rFonts w:ascii="Calibri;Bahnschrift Light" w:hAnsi="Calibri;Bahnschrift Light" w:cs="Calibri;Bahnschrift Light"/>
          <w:u w:val="single"/>
        </w:rPr>
      </w:pPr>
      <w:ins w:id="95" w:author="Administrator" w:date="2021-02-27T17:12:00Z">
        <w:r>
          <w:rPr>
            <w:rFonts w:eastAsia="Calibri;Bahnschrift Light" w:cs="Calibri;Bahnschrift Light" w:ascii="Calibri;Bahnschrift Light" w:hAnsi="Calibri;Bahnschrift Light"/>
            <w:u w:val="single"/>
          </w:rPr>
          <w:t xml:space="preserve">                                                                                </w:t>
        </w:r>
      </w:ins>
    </w:p>
    <w:p>
      <w:pPr>
        <w:pStyle w:val="Normal"/>
        <w:spacing w:lineRule="exact" w:line="240"/>
        <w:rPr>
          <w:rFonts w:ascii="Calibri;Bahnschrift Light" w:hAnsi="Calibri;Bahnschrift Light" w:cs="Calibri;Bahnschrift Light"/>
        </w:rPr>
      </w:pPr>
      <w:r>
        <w:rPr>
          <w:rFonts w:ascii="Calibri;Bahnschrift Light" w:hAnsi="Calibri;Bahnschrift Light" w:cs="Calibri;Bahnschrift Light"/>
        </w:rPr>
        <w:t>三、古诗文阅读（共</w:t>
      </w:r>
      <w:r>
        <w:rPr>
          <w:rFonts w:cs="Calibri;Bahnschrift Light" w:ascii="Calibri;Bahnschrift Light" w:hAnsi="Calibri;Bahnschrift Light"/>
        </w:rPr>
        <w:t>14</w:t>
      </w:r>
      <w:r>
        <w:rPr>
          <w:rFonts w:ascii="Calibri;Bahnschrift Light" w:hAnsi="Calibri;Bahnschrift Light" w:cs="Calibri;Bahnschrift Light"/>
        </w:rPr>
        <w:t>分）</w:t>
      </w:r>
    </w:p>
    <w:p>
      <w:pPr>
        <w:pStyle w:val="Normal"/>
        <w:spacing w:lineRule="exact" w:line="240"/>
        <w:rPr>
          <w:rFonts w:ascii="Calibri;Bahnschrift Light" w:hAnsi="Calibri;Bahnschrift Light" w:cs="Calibri;Bahnschrift Light"/>
        </w:rPr>
      </w:pPr>
      <w:r>
        <w:rPr>
          <w:rFonts w:ascii="Calibri;Bahnschrift Light" w:hAnsi="Calibri;Bahnschrift Light" w:cs="Calibri;Bahnschrift Light"/>
        </w:rPr>
        <w:t>阅读下面文言文选段</w:t>
      </w:r>
      <w:r>
        <w:rPr>
          <w:rFonts w:cs="Calibri;Bahnschrift Light" w:ascii="Calibri;Bahnschrift Light" w:hAnsi="Calibri;Bahnschrift Light"/>
        </w:rPr>
        <w:t>,</w:t>
      </w:r>
      <w:r>
        <w:rPr>
          <w:rFonts w:ascii="Calibri;Bahnschrift Light" w:hAnsi="Calibri;Bahnschrift Light" w:cs="Calibri;Bahnschrift Light"/>
        </w:rPr>
        <w:t>完成下列小题</w:t>
      </w:r>
      <w:r>
        <w:rPr>
          <w:rFonts w:ascii="Calibri;Bahnschrift Light" w:hAnsi="Calibri;Bahnschrift Light" w:cs="Calibri;Bahnschrift Light"/>
        </w:rPr>
        <w:t>。（共</w:t>
      </w:r>
      <w:r>
        <w:rPr>
          <w:rFonts w:cs="Calibri;Bahnschrift Light" w:ascii="Calibri;Bahnschrift Light" w:hAnsi="Calibri;Bahnschrift Light"/>
        </w:rPr>
        <w:t>10</w:t>
      </w:r>
      <w:r>
        <w:rPr>
          <w:rFonts w:ascii="Calibri;Bahnschrift Light" w:hAnsi="Calibri;Bahnschrift Light" w:cs="Calibri;Bahnschrift Light"/>
        </w:rPr>
        <w:t>分）</w:t>
      </w:r>
    </w:p>
    <w:p>
      <w:pPr>
        <w:pStyle w:val="Normal"/>
        <w:spacing w:lineRule="exact" w:line="240"/>
        <w:rPr>
          <w:rFonts w:ascii="Calibri;Bahnschrift Light" w:hAnsi="Calibri;Bahnschrift Light" w:cs="Calibri;Bahnschrift Light"/>
        </w:rPr>
      </w:pPr>
      <w:r>
        <w:rPr>
          <w:rFonts w:ascii="Calibri;Bahnschrift Light" w:hAnsi="Calibri;Bahnschrift Light" w:cs="Calibri;Bahnschrift Light"/>
        </w:rPr>
        <w:t>【甲】</w:t>
      </w:r>
      <w:r>
        <w:rPr>
          <w:rFonts w:ascii="Calibri;Bahnschrift Light" w:hAnsi="Calibri;Bahnschrift Light" w:cs="Calibri;Bahnschrift Light" w:eastAsia="Calibri;Bahnschrift Light"/>
        </w:rPr>
        <w:t xml:space="preserve"> </w:t>
      </w:r>
      <w:r>
        <w:rPr>
          <w:rFonts w:ascii="Calibri;Bahnschrift Light" w:hAnsi="Calibri;Bahnschrift Light" w:cs="Calibri;Bahnschrift Light" w:eastAsia="Calibri;Bahnschrift Light"/>
        </w:rPr>
        <w:t xml:space="preserve">         </w:t>
      </w:r>
      <w:r>
        <w:rPr>
          <w:rFonts w:ascii="Calibri;Bahnschrift Light" w:hAnsi="Calibri;Bahnschrift Light" w:cs="Calibri;Bahnschrift Light"/>
        </w:rPr>
        <w:t>　　</w:t>
      </w:r>
    </w:p>
    <w:p>
      <w:pPr>
        <w:pStyle w:val="Normal"/>
        <w:spacing w:lineRule="exact" w:line="240"/>
        <w:ind w:firstLine="420"/>
        <w:rPr>
          <w:rFonts w:ascii="Calibri;Bahnschrift Light" w:hAnsi="Calibri;Bahnschrift Light" w:cs="Calibri;Bahnschrift Light"/>
        </w:rPr>
      </w:pPr>
      <w:r>
        <w:rPr>
          <w:rFonts w:ascii="Calibri;Bahnschrift Light" w:hAnsi="Calibri;Bahnschrift Light" w:cs="Calibri;Bahnschrift Light"/>
        </w:rPr>
        <w:t>舜发于畎亩之中，傅说举于版筑之间，胶鬲举于鱼盐之中，管夷吾举于士，孙叔敖举于海，百里奚举于市。故天将降大任于是人也，必先苦其心志，劳其筋骨，饿其体肤，空乏其身，行拂乱其所为，所以动心忍性，曾益其所不能。</w:t>
      </w:r>
      <w:r>
        <w:rPr>
          <w:rFonts w:cs="Calibri;Bahnschrift Light" w:ascii="Calibri;Bahnschrift Light" w:hAnsi="Calibri;Bahnschrift Light"/>
        </w:rPr>
        <w:t>(</w:t>
      </w:r>
      <w:r>
        <w:rPr>
          <w:rFonts w:ascii="Calibri;Bahnschrift Light" w:hAnsi="Calibri;Bahnschrift Light" w:cs="Calibri;Bahnschrift Light"/>
        </w:rPr>
        <w:t>是人</w:t>
      </w:r>
      <w:r>
        <w:rPr>
          <w:rFonts w:ascii="Calibri;Bahnschrift Light" w:hAnsi="Calibri;Bahnschrift Light" w:cs="Calibri;Bahnschrift Light" w:eastAsia="Calibri;Bahnschrift Light"/>
        </w:rPr>
        <w:t xml:space="preserve"> </w:t>
      </w:r>
      <w:r>
        <w:rPr>
          <w:rFonts w:ascii="Calibri;Bahnschrift Light" w:hAnsi="Calibri;Bahnschrift Light" w:cs="Calibri;Bahnschrift Light"/>
        </w:rPr>
        <w:t>一作：斯人</w:t>
      </w:r>
      <w:r>
        <w:rPr>
          <w:rFonts w:cs="Calibri;Bahnschrift Light" w:ascii="Calibri;Bahnschrift Light" w:hAnsi="Calibri;Bahnschrift Light"/>
        </w:rPr>
        <w:t>)</w:t>
      </w:r>
    </w:p>
    <w:p>
      <w:pPr>
        <w:pStyle w:val="Normal"/>
        <w:spacing w:lineRule="exact" w:line="240"/>
        <w:ind w:firstLine="432"/>
        <w:rPr>
          <w:rFonts w:ascii="Calibri;Bahnschrift Light" w:hAnsi="Calibri;Bahnschrift Light" w:cs="Calibri;Bahnschrift Light"/>
        </w:rPr>
      </w:pPr>
      <w:r>
        <w:rPr>
          <w:rFonts w:ascii="Calibri;Bahnschrift Light" w:hAnsi="Calibri;Bahnschrift Light" w:cs="Calibri;Bahnschrift Light"/>
        </w:rPr>
        <w:t>人恒过，然后能改；困于心，衡于虑，而后作；征于色，发于声，而后喻。入则无法家拂士，出则无敌国外患者，国恒亡。然后知生于忧患而死于安乐也。</w:t>
      </w:r>
      <w:r>
        <w:rPr>
          <w:rFonts w:ascii="Calibri;Bahnschrift Light" w:hAnsi="Calibri;Bahnschrift Light" w:cs="Calibri;Bahnschrift Light" w:eastAsia="Calibri;Bahnschrift Light"/>
        </w:rPr>
        <w:t xml:space="preserve"> </w:t>
      </w:r>
    </w:p>
    <w:p>
      <w:pPr>
        <w:pStyle w:val="Normal"/>
        <w:spacing w:lineRule="exact" w:line="240"/>
        <w:rPr>
          <w:rFonts w:ascii="Calibri;Bahnschrift Light" w:hAnsi="Calibri;Bahnschrift Light" w:cs="Calibri;Bahnschrift Light"/>
        </w:rPr>
      </w:pPr>
      <w:r>
        <w:rPr>
          <w:rFonts w:eastAsia="Calibri;Bahnschrift Light" w:cs="Calibri;Bahnschrift Light" w:ascii="Calibri;Bahnschrift Light" w:hAnsi="Calibri;Bahnschrift Light"/>
        </w:rPr>
        <w:t xml:space="preserve">                                                      </w:t>
      </w:r>
      <w:r>
        <w:rPr>
          <w:rFonts w:ascii="Calibri;Bahnschrift Light" w:hAnsi="Calibri;Bahnschrift Light" w:cs="Calibri;Bahnschrift Light"/>
        </w:rPr>
        <w:t>《</w:t>
      </w:r>
      <w:r>
        <w:rPr>
          <w:rFonts w:ascii="Calibri;Bahnschrift Light" w:hAnsi="Calibri;Bahnschrift Light" w:cs="Calibri;Bahnschrift Light" w:eastAsia="Calibri;Bahnschrift Light"/>
        </w:rPr>
        <w:t xml:space="preserve"> </w:t>
      </w:r>
      <w:r>
        <w:rPr>
          <w:rFonts w:ascii="Calibri;Bahnschrift Light" w:hAnsi="Calibri;Bahnschrift Light" w:cs="Calibri;Bahnschrift Light"/>
        </w:rPr>
        <w:t>生于忧患，死于安乐》</w:t>
      </w:r>
    </w:p>
    <w:p>
      <w:pPr>
        <w:pStyle w:val="Normal"/>
        <w:spacing w:lineRule="exact" w:line="240"/>
        <w:ind w:hanging="0"/>
        <w:rPr>
          <w:rFonts w:ascii="Calibri;Bahnschrift Light" w:hAnsi="Calibri;Bahnschrift Light" w:cs="Calibri;Bahnschrift Light"/>
        </w:rPr>
      </w:pPr>
      <w:r>
        <w:rPr>
          <w:rFonts w:cs="Calibri;Bahnschrift Light" w:ascii="Calibri;Bahnschrift Light" w:hAnsi="Calibri;Bahnschrift Light"/>
        </w:rPr>
      </w:r>
    </w:p>
    <w:p>
      <w:pPr>
        <w:pStyle w:val="Normal"/>
        <w:spacing w:lineRule="exact" w:line="240"/>
        <w:rPr>
          <w:rFonts w:ascii="Calibri;Bahnschrift Light" w:hAnsi="Calibri;Bahnschrift Light" w:cs="Calibri;Bahnschrift Light"/>
        </w:rPr>
      </w:pPr>
      <w:r>
        <w:rPr>
          <w:rFonts w:ascii="Calibri;Bahnschrift Light" w:hAnsi="Calibri;Bahnschrift Light" w:cs="Calibri;Bahnschrift Light"/>
        </w:rPr>
        <w:t>【乙】</w:t>
      </w:r>
    </w:p>
    <w:p>
      <w:pPr>
        <w:pStyle w:val="Normal"/>
        <w:spacing w:lineRule="exact" w:line="240"/>
        <w:ind w:firstLine="420"/>
        <w:rPr>
          <w:rFonts w:ascii="Calibri;Bahnschrift Light" w:hAnsi="Calibri;Bahnschrift Light" w:cs="Calibri;Bahnschrift Light"/>
        </w:rPr>
      </w:pPr>
      <w:r>
        <w:rPr>
          <w:rFonts w:ascii="Calibri;Bahnschrift Light" w:hAnsi="Calibri;Bahnschrift Light" w:cs="Calibri;Bahnschrift Light"/>
        </w:rPr>
        <w:t>齐桓公夜半不嗛原文及翻译点评</w:t>
      </w:r>
      <w:r>
        <w:rPr>
          <w:rFonts w:ascii="Calibri;Bahnschrift Light" w:hAnsi="Calibri;Bahnschrift Light" w:cs="Calibri;Bahnschrift Light" w:eastAsia="Calibri;Bahnschrift Light"/>
        </w:rPr>
        <w:t xml:space="preserve"> </w:t>
      </w:r>
      <w:r>
        <w:rPr>
          <w:rFonts w:ascii="Calibri;Bahnschrift Light" w:hAnsi="Calibri;Bahnschrift Light" w:cs="Calibri;Bahnschrift Light"/>
        </w:rPr>
        <w:t>齐桓公夜半不嗛原文及翻译</w:t>
      </w:r>
      <w:r>
        <w:rPr>
          <w:rFonts w:ascii="Calibri;Bahnschrift Light" w:hAnsi="Calibri;Bahnschrift Light" w:cs="Calibri;Bahnschrift Light" w:eastAsia="Calibri;Bahnschrift Light"/>
        </w:rPr>
        <w:t xml:space="preserve"> </w:t>
      </w:r>
      <w:r>
        <w:rPr>
          <w:rFonts w:ascii="Calibri;Bahnschrift Light" w:hAnsi="Calibri;Bahnschrift Light" w:cs="Calibri;Bahnschrift Light"/>
        </w:rPr>
        <w:t>一、原文：</w:t>
      </w:r>
      <w:r>
        <w:rPr>
          <w:rFonts w:ascii="Calibri;Bahnschrift Light" w:hAnsi="Calibri;Bahnschrift Light" w:cs="Calibri;Bahnschrift Light" w:eastAsia="Calibri;Bahnschrift Light"/>
        </w:rPr>
        <w:t xml:space="preserve"> </w:t>
      </w:r>
      <w:r>
        <w:rPr>
          <w:rFonts w:ascii="Calibri;Bahnschrift Light" w:hAnsi="Calibri;Bahnschrift Light" w:cs="Calibri;Bahnschrift Light"/>
        </w:rPr>
        <w:t>齐桓公夜半不嗛（</w:t>
      </w:r>
      <w:r>
        <w:rPr>
          <w:rFonts w:cs="Calibri;Bahnschrift Light" w:ascii="Calibri;Bahnschrift Light" w:hAnsi="Calibri;Bahnschrift Light"/>
        </w:rPr>
        <w:t>qie)</w:t>
      </w:r>
      <w:r>
        <w:rPr>
          <w:rFonts w:ascii="Calibri;Bahnschrift Light" w:hAnsi="Calibri;Bahnschrift Light" w:cs="Calibri;Bahnschrift Light"/>
        </w:rPr>
        <w:t>，易牙乃煎敖燔</w:t>
      </w:r>
      <w:r>
        <w:rPr>
          <w:rFonts w:cs="Calibri;Bahnschrift Light" w:ascii="Calibri;Bahnschrift Light" w:hAnsi="Calibri;Bahnschrift Light"/>
        </w:rPr>
        <w:t>(fan)</w:t>
      </w:r>
      <w:r>
        <w:rPr>
          <w:rFonts w:ascii="Calibri;Bahnschrift Light" w:hAnsi="Calibri;Bahnschrift Light" w:cs="Calibri;Bahnschrift Light"/>
        </w:rPr>
        <w:t>炙，和调五味而进之，桓公食之而饱，至旦不觉，曰：后世必有以味亡其国者。晋文公得南之威，三日不听朝，遂推南之威而远之，曰：后世必有以色亡其国者。</w:t>
      </w:r>
    </w:p>
    <w:p>
      <w:pPr>
        <w:pStyle w:val="Normal"/>
        <w:spacing w:lineRule="exact" w:line="240"/>
        <w:rPr/>
      </w:pPr>
      <w:r>
        <w:rPr>
          <w:rFonts w:eastAsia="Calibri;Bahnschrift Light" w:cs="Calibri;Bahnschrift Light" w:ascii="Calibri;Bahnschrift Light" w:hAnsi="Calibri;Bahnschrift Light"/>
        </w:rPr>
        <w:t xml:space="preserve">    </w:t>
      </w:r>
      <w:r>
        <w:rPr>
          <w:rFonts w:eastAsia="Calibri;Bahnschrift Light" w:cs="Calibri;Bahnschrift Light" w:ascii="Calibri;Bahnschrift Light" w:hAnsi="Calibri;Bahnschrift Light"/>
        </w:rPr>
        <w:t xml:space="preserve">                                              </w:t>
      </w:r>
      <w:del w:id="96" w:author="Administrator" w:date="2021-02-27T17:13:00Z">
        <w:r>
          <w:rPr>
            <w:rFonts w:eastAsia="Calibri;Bahnschrift Light" w:cs="Calibri;Bahnschrift Light" w:ascii="Calibri;Bahnschrift Light" w:hAnsi="Calibri;Bahnschrift Light"/>
          </w:rPr>
          <w:delText xml:space="preserve"> </w:delText>
        </w:r>
      </w:del>
      <w:r>
        <w:rPr>
          <w:rFonts w:cs="Calibri;Bahnschrift Light" w:ascii="Calibri;Bahnschrift Light" w:hAnsi="Calibri;Bahnschrift Light"/>
        </w:rPr>
        <w:t>(</w:t>
      </w:r>
      <w:r>
        <w:rPr>
          <w:rFonts w:ascii="Calibri;Bahnschrift Light" w:hAnsi="Calibri;Bahnschrift Light" w:cs="Calibri;Bahnschrift Light"/>
        </w:rPr>
        <w:t>节选自《</w:t>
      </w:r>
      <w:r>
        <w:rPr>
          <w:rFonts w:ascii="Calibri;Bahnschrift Light" w:hAnsi="Calibri;Bahnschrift Light" w:cs="Calibri;Bahnschrift Light"/>
        </w:rPr>
        <w:t>战国策</w:t>
      </w:r>
      <w:r>
        <w:rPr>
          <w:rFonts w:ascii="Calibri;Bahnschrift Light" w:hAnsi="Calibri;Bahnschrift Light" w:cs="Calibri;Bahnschrift Light" w:eastAsia="Calibri;Bahnschrift Light"/>
        </w:rPr>
        <w:t xml:space="preserve"> </w:t>
      </w:r>
      <w:r>
        <w:rPr>
          <w:rFonts w:cs="Calibri;Bahnschrift Light" w:ascii="Calibri;Bahnschrift Light" w:hAnsi="Calibri;Bahnschrift Light"/>
        </w:rPr>
        <w:t>·</w:t>
      </w:r>
      <w:r>
        <w:rPr>
          <w:rFonts w:ascii="Calibri;Bahnschrift Light" w:hAnsi="Calibri;Bahnschrift Light" w:cs="Calibri;Bahnschrift Light"/>
        </w:rPr>
        <w:t>魏策二</w:t>
      </w:r>
      <w:r>
        <w:rPr>
          <w:rFonts w:ascii="Calibri;Bahnschrift Light" w:hAnsi="Calibri;Bahnschrift Light" w:cs="Calibri;Bahnschrift Light"/>
        </w:rPr>
        <w:t>》</w:t>
      </w:r>
      <w:r>
        <w:rPr>
          <w:rFonts w:cs="Calibri;Bahnschrift Light" w:ascii="Calibri;Bahnschrift Light" w:hAnsi="Calibri;Bahnschrift Light"/>
        </w:rPr>
        <w:t>)</w:t>
      </w:r>
    </w:p>
    <w:p>
      <w:pPr>
        <w:pStyle w:val="Normal"/>
        <w:rPr>
          <w:rFonts w:ascii="Calibri;Bahnschrift Light" w:hAnsi="Calibri;Bahnschrift Light" w:cs="Calibri;Bahnschrift Light"/>
        </w:rPr>
      </w:pPr>
      <w:r>
        <w:rPr>
          <w:rFonts w:ascii="Calibri;Bahnschrift Light" w:hAnsi="Calibri;Bahnschrift Light" w:cs="Calibri;Bahnschrift Light"/>
        </w:rPr>
        <w:t>【注】</w:t>
      </w:r>
      <w:r>
        <w:rPr>
          <w:rFonts w:ascii="微软雅黑" w:hAnsi="微软雅黑" w:cs="微软雅黑" w:eastAsia="微软雅黑"/>
        </w:rPr>
        <w:t>①</w:t>
      </w:r>
      <w:r>
        <w:rPr>
          <w:rFonts w:ascii="Calibri;Bahnschrift Light" w:hAnsi="Calibri;Bahnschrift Light" w:cs="Calibri;Bahnschrift Light"/>
        </w:rPr>
        <w:t>嗛（</w:t>
      </w:r>
      <w:r>
        <w:rPr>
          <w:rFonts w:cs="Calibri;Bahnschrift Light" w:ascii="Calibri;Bahnschrift Light" w:hAnsi="Calibri;Bahnschrift Light"/>
        </w:rPr>
        <w:t>qie)</w:t>
      </w:r>
      <w:r>
        <w:rPr>
          <w:rFonts w:ascii="Calibri;Bahnschrift Light" w:hAnsi="Calibri;Bahnschrift Light" w:cs="Calibri;Bahnschrift Light"/>
        </w:rPr>
        <w:t>舒服</w:t>
      </w:r>
      <w:r>
        <w:rPr>
          <w:rFonts w:ascii="Calibri;Bahnschrift Light" w:hAnsi="Calibri;Bahnschrift Light" w:cs="Calibri;Bahnschrift Light"/>
        </w:rPr>
        <w:t>。</w:t>
      </w:r>
      <w:r>
        <w:rPr>
          <w:rFonts w:ascii="微软雅黑" w:hAnsi="微软雅黑" w:cs="微软雅黑" w:eastAsia="微软雅黑"/>
        </w:rPr>
        <w:t>②易牙 ：齐桓公的侍臣③</w:t>
      </w:r>
      <w:r>
        <w:rPr>
          <w:rFonts w:ascii="Calibri;Bahnschrift Light" w:hAnsi="Calibri;Bahnschrift Light" w:cs="Calibri;Bahnschrift Light"/>
        </w:rPr>
        <w:t>燔</w:t>
      </w:r>
      <w:r>
        <w:rPr>
          <w:rFonts w:cs="Calibri;Bahnschrift Light" w:ascii="Calibri;Bahnschrift Light" w:hAnsi="Calibri;Bahnschrift Light"/>
        </w:rPr>
        <w:t>(fan)</w:t>
      </w:r>
      <w:r>
        <w:rPr>
          <w:rFonts w:ascii="Calibri;Bahnschrift Light" w:hAnsi="Calibri;Bahnschrift Light" w:cs="Calibri;Bahnschrift Light"/>
        </w:rPr>
        <w:t>：把肉放在火上烤</w:t>
      </w:r>
      <w:r>
        <w:rPr>
          <w:rFonts w:ascii="Calibri;Bahnschrift Light" w:hAnsi="Calibri;Bahnschrift Light" w:cs="Calibri;Bahnschrift Light" w:eastAsia="Calibri;Bahnschrift Light"/>
        </w:rPr>
        <w:t xml:space="preserve"> </w:t>
      </w:r>
      <w:r>
        <w:fldChar w:fldCharType="begin"/>
      </w:r>
      <w:r>
        <w:rPr>
          <w:rFonts w:ascii="Calibri;Bahnschrift Light" w:hAnsi="Calibri;Bahnschrift Light" w:cs="Calibri;Bahnschrift Light"/>
          <w:lang w:val="en-US" w:eastAsia="en-US"/>
        </w:rPr>
        <w:instrText xml:space="preserve"> = 4 \* GB3 </w:instrText>
      </w:r>
      <w:r>
        <w:rPr>
          <w:rFonts w:cs="Calibri;Bahnschrift Light" w:ascii="Calibri;Bahnschrift Light" w:hAnsi="Calibri;Bahnschrift Light"/>
          <w:lang w:val="en-US" w:eastAsia="en-US"/>
        </w:rPr>
      </w:r>
      <w:r>
        <w:rPr>
          <w:rFonts w:ascii="Calibri;Bahnschrift Light" w:hAnsi="Calibri;Bahnschrift Light" w:cs="Calibri;Bahnschrift Light"/>
          <w:lang w:val="en-US" w:eastAsia="en-US"/>
        </w:rPr>
        <w:fldChar w:fldCharType="separate"/>
      </w:r>
      <w:r>
        <w:rPr>
          <w:rFonts w:cs="Calibri;Bahnschrift Light" w:ascii="Calibri;Bahnschrift Light" w:hAnsi="Calibri;Bahnschrift Light"/>
          <w:lang w:val="en-US" w:eastAsia="en-US"/>
        </w:rPr>
        <w:t>④</w:t>
      </w:r>
      <w:r>
        <w:rPr>
          <w:rFonts w:cs="Calibri;Bahnschrift Light" w:ascii="Calibri;Bahnschrift Light" w:hAnsi="Calibri;Bahnschrift Light"/>
          <w:lang w:val="en-US" w:eastAsia="en-US"/>
        </w:rPr>
      </w:r>
      <w:r>
        <w:rPr>
          <w:rFonts w:ascii="Calibri;Bahnschrift Light" w:hAnsi="Calibri;Bahnschrift Light" w:cs="Calibri;Bahnschrift Light"/>
          <w:lang w:val="en-US" w:eastAsia="en-US"/>
        </w:rPr>
        <w:fldChar w:fldCharType="end"/>
      </w:r>
      <w:r>
        <w:rPr>
          <w:rFonts w:ascii="Calibri;Bahnschrift Light" w:hAnsi="Calibri;Bahnschrift Light" w:cs="Calibri;Bahnschrift Light"/>
        </w:rPr>
        <w:t>觉：睡醒</w:t>
      </w:r>
      <w:r>
        <w:fldChar w:fldCharType="begin"/>
      </w:r>
      <w:r>
        <w:rPr>
          <w:rFonts w:ascii="Calibri;Bahnschrift Light" w:hAnsi="Calibri;Bahnschrift Light" w:cs="Calibri;Bahnschrift Light"/>
          <w:lang w:val="en-US" w:eastAsia="en-US"/>
        </w:rPr>
        <w:instrText xml:space="preserve"> = 5 \* GB3 </w:instrText>
      </w:r>
      <w:r>
        <w:rPr>
          <w:rFonts w:cs="Calibri;Bahnschrift Light" w:ascii="Calibri;Bahnschrift Light" w:hAnsi="Calibri;Bahnschrift Light"/>
          <w:lang w:val="en-US" w:eastAsia="en-US"/>
        </w:rPr>
      </w:r>
      <w:r>
        <w:rPr>
          <w:rFonts w:ascii="Calibri;Bahnschrift Light" w:hAnsi="Calibri;Bahnschrift Light" w:cs="Calibri;Bahnschrift Light"/>
          <w:lang w:val="en-US" w:eastAsia="en-US"/>
        </w:rPr>
        <w:fldChar w:fldCharType="separate"/>
      </w:r>
      <w:r>
        <w:rPr>
          <w:rFonts w:cs="Calibri;Bahnschrift Light" w:ascii="Calibri;Bahnschrift Light" w:hAnsi="Calibri;Bahnschrift Light"/>
          <w:lang w:val="en-US" w:eastAsia="en-US"/>
        </w:rPr>
        <w:t>⑤</w:t>
      </w:r>
      <w:r>
        <w:rPr>
          <w:rFonts w:cs="Calibri;Bahnschrift Light" w:ascii="Calibri;Bahnschrift Light" w:hAnsi="Calibri;Bahnschrift Light"/>
          <w:lang w:val="en-US" w:eastAsia="en-US"/>
        </w:rPr>
      </w:r>
      <w:r>
        <w:rPr>
          <w:rFonts w:ascii="Calibri;Bahnschrift Light" w:hAnsi="Calibri;Bahnschrift Light" w:cs="Calibri;Bahnschrift Light"/>
          <w:lang w:val="en-US" w:eastAsia="en-US"/>
        </w:rPr>
        <w:fldChar w:fldCharType="end"/>
      </w:r>
      <w:r>
        <w:rPr>
          <w:rFonts w:ascii="Calibri;Bahnschrift Light" w:hAnsi="Calibri;Bahnschrift Light" w:cs="Calibri;Bahnschrift Light"/>
        </w:rPr>
        <w:t>南之威：春秋时的美女</w:t>
      </w:r>
    </w:p>
    <w:p>
      <w:pPr>
        <w:pStyle w:val="Normal"/>
        <w:rPr>
          <w:rFonts w:ascii="Calibri;Bahnschrift Light" w:hAnsi="Calibri;Bahnschrift Light" w:cs="Calibri;Bahnschrift Light"/>
        </w:rPr>
      </w:pPr>
      <w:r>
        <w:rPr>
          <w:rFonts w:cs="Calibri;Bahnschrift Light" w:ascii="Calibri;Bahnschrift Light" w:hAnsi="Calibri;Bahnschrift Light"/>
        </w:rPr>
        <w:t>1</w:t>
      </w:r>
      <w:r>
        <w:rPr>
          <w:rFonts w:cs="Calibri;Bahnschrift Light" w:ascii="Calibri;Bahnschrift Light" w:hAnsi="Calibri;Bahnschrift Light"/>
        </w:rPr>
        <w:t>5</w:t>
      </w:r>
      <w:r>
        <w:rPr>
          <w:rFonts w:cs="Calibri;Bahnschrift Light" w:ascii="Calibri;Bahnschrift Light" w:hAnsi="Calibri;Bahnschrift Light"/>
        </w:rPr>
        <w:t>.</w:t>
      </w:r>
      <w:r>
        <w:rPr>
          <w:rFonts w:ascii="Calibri;Bahnschrift Light" w:hAnsi="Calibri;Bahnschrift Light" w:cs="Calibri;Bahnschrift Light"/>
        </w:rPr>
        <w:t>解释下列加点的词语。</w:t>
      </w:r>
      <w:r>
        <w:rPr>
          <w:rFonts w:ascii="Calibri;Bahnschrift Light" w:hAnsi="Calibri;Bahnschrift Light" w:cs="Calibri;Bahnschrift Light"/>
        </w:rPr>
        <w:t>（</w:t>
      </w:r>
      <w:r>
        <w:rPr>
          <w:rFonts w:cs="Calibri;Bahnschrift Light" w:ascii="Calibri;Bahnschrift Light" w:hAnsi="Calibri;Bahnschrift Light"/>
        </w:rPr>
        <w:t>2</w:t>
      </w:r>
      <w:r>
        <w:rPr>
          <w:rFonts w:ascii="Calibri;Bahnschrift Light" w:hAnsi="Calibri;Bahnschrift Light" w:cs="Calibri;Bahnschrift Light"/>
        </w:rPr>
        <w:t>分）</w:t>
      </w:r>
    </w:p>
    <w:p>
      <w:pPr>
        <w:pStyle w:val="Normal"/>
        <w:rPr>
          <w:rFonts w:ascii="Calibri;Bahnschrift Light" w:hAnsi="Calibri;Bahnschrift Light" w:cs="Calibri;Bahnschrift Light"/>
          <w:u w:val="single"/>
        </w:rPr>
      </w:pPr>
      <w:r>
        <w:rPr>
          <w:rFonts w:cs="Calibri;Bahnschrift Light" w:ascii="Calibri;Bahnschrift Light" w:hAnsi="Calibri;Bahnschrift Light"/>
        </w:rPr>
        <w:t>(1)</w:t>
      </w:r>
      <w:r>
        <w:rPr>
          <w:rFonts w:ascii="Calibri;Bahnschrift Light" w:hAnsi="Calibri;Bahnschrift Light" w:cs="Calibri;Bahnschrift Light"/>
        </w:rPr>
        <w:t>舜</w:t>
      </w:r>
      <w:r>
        <w:rPr>
          <w:rFonts w:ascii="Calibri;Bahnschrift Light" w:hAnsi="Calibri;Bahnschrift Light" w:cs="Calibri;Bahnschrift Light"/>
          <w:em w:val="underDot"/>
        </w:rPr>
        <w:t>发</w:t>
      </w:r>
      <w:r>
        <w:rPr>
          <w:rFonts w:ascii="Calibri;Bahnschrift Light" w:hAnsi="Calibri;Bahnschrift Light" w:cs="Calibri;Bahnschrift Light"/>
        </w:rPr>
        <w:t>于畎亩之中</w:t>
      </w:r>
      <w:r>
        <w:rPr>
          <w:rFonts w:ascii="Calibri;Bahnschrift Light" w:hAnsi="Calibri;Bahnschrift Light" w:cs="Calibri;Bahnschrift Light" w:eastAsia="Calibri;Bahnschrift Light"/>
          <w:u w:val="single"/>
        </w:rPr>
        <w:t xml:space="preserve"> </w:t>
      </w:r>
      <w:r>
        <w:rPr>
          <w:rFonts w:ascii="Calibri;Bahnschrift Light" w:hAnsi="Calibri;Bahnschrift Light" w:cs="Calibri;Bahnschrift Light" w:eastAsia="Calibri;Bahnschrift Light"/>
          <w:u w:val="single"/>
        </w:rPr>
        <w:t xml:space="preserve">               </w:t>
      </w:r>
      <w:r>
        <w:rPr>
          <w:rFonts w:ascii="Calibri;Bahnschrift Light" w:hAnsi="Calibri;Bahnschrift Light" w:cs="Calibri;Bahnschrift Light" w:eastAsia="Calibri;Bahnschrift Light"/>
        </w:rPr>
        <w:t xml:space="preserve">          </w:t>
      </w:r>
      <w:r>
        <w:rPr>
          <w:rFonts w:cs="Calibri;Bahnschrift Light" w:ascii="Calibri;Bahnschrift Light" w:hAnsi="Calibri;Bahnschrift Light"/>
        </w:rPr>
        <w:t>(2)</w:t>
      </w:r>
      <w:r>
        <w:rPr>
          <w:rFonts w:ascii="Calibri;Bahnschrift Light" w:hAnsi="Calibri;Bahnschrift Light" w:cs="Calibri;Bahnschrift Light"/>
        </w:rPr>
        <w:t>困于心，衡于虑，而后</w:t>
      </w:r>
      <w:r>
        <w:rPr>
          <w:rFonts w:ascii="Calibri;Bahnschrift Light" w:hAnsi="Calibri;Bahnschrift Light" w:cs="Calibri;Bahnschrift Light"/>
          <w:em w:val="underDot"/>
        </w:rPr>
        <w:t>作</w:t>
      </w:r>
      <w:r>
        <w:rPr>
          <w:rFonts w:ascii="Calibri;Bahnschrift Light" w:hAnsi="Calibri;Bahnschrift Light" w:cs="Calibri;Bahnschrift Light" w:eastAsia="Calibri;Bahnschrift Light"/>
          <w:u w:val="single"/>
        </w:rPr>
        <w:t xml:space="preserve">              </w:t>
      </w:r>
    </w:p>
    <w:p>
      <w:pPr>
        <w:pStyle w:val="Normal"/>
        <w:rPr>
          <w:rFonts w:ascii="Calibri;Bahnschrift Light" w:hAnsi="Calibri;Bahnschrift Light" w:cs="Calibri;Bahnschrift Light"/>
          <w:u w:val="single"/>
        </w:rPr>
      </w:pPr>
      <w:r>
        <w:rPr>
          <w:rFonts w:cs="Calibri;Bahnschrift Light" w:ascii="Calibri;Bahnschrift Light" w:hAnsi="Calibri;Bahnschrift Light"/>
        </w:rPr>
        <w:t>(</w:t>
      </w:r>
      <w:r>
        <w:rPr>
          <w:rFonts w:cs="Calibri;Bahnschrift Light" w:ascii="Calibri;Bahnschrift Light" w:hAnsi="Calibri;Bahnschrift Light"/>
        </w:rPr>
        <w:t>3</w:t>
      </w:r>
      <w:r>
        <w:rPr>
          <w:rFonts w:cs="Calibri;Bahnschrift Light" w:ascii="Calibri;Bahnschrift Light" w:hAnsi="Calibri;Bahnschrift Light"/>
        </w:rPr>
        <w:t>)</w:t>
      </w:r>
      <w:r>
        <w:rPr>
          <w:rFonts w:ascii="Calibri;Bahnschrift Light" w:hAnsi="Calibri;Bahnschrift Light" w:cs="Calibri;Bahnschrift Light"/>
        </w:rPr>
        <w:t>入则无法家</w:t>
      </w:r>
      <w:r>
        <w:rPr>
          <w:rFonts w:ascii="Calibri;Bahnschrift Light" w:hAnsi="Calibri;Bahnschrift Light" w:cs="Calibri;Bahnschrift Light"/>
          <w:em w:val="underDot"/>
        </w:rPr>
        <w:t>拂</w:t>
      </w:r>
      <w:r>
        <w:rPr>
          <w:rFonts w:ascii="Calibri;Bahnschrift Light" w:hAnsi="Calibri;Bahnschrift Light" w:cs="Calibri;Bahnschrift Light"/>
        </w:rPr>
        <w:t>士</w:t>
      </w:r>
      <w:r>
        <w:rPr>
          <w:rFonts w:ascii="Calibri;Bahnschrift Light" w:hAnsi="Calibri;Bahnschrift Light" w:cs="Calibri;Bahnschrift Light" w:eastAsia="Calibri;Bahnschrift Light"/>
          <w:u w:val="single"/>
        </w:rPr>
        <w:t xml:space="preserve">           </w:t>
      </w:r>
      <w:r>
        <w:rPr>
          <w:rFonts w:ascii="Calibri;Bahnschrift Light" w:hAnsi="Calibri;Bahnschrift Light" w:cs="Calibri;Bahnschrift Light" w:eastAsia="Calibri;Bahnschrift Light"/>
        </w:rPr>
        <w:t xml:space="preserve">          </w:t>
      </w:r>
      <w:r>
        <w:rPr>
          <w:rFonts w:cs="Calibri;Bahnschrift Light" w:ascii="Calibri;Bahnschrift Light" w:hAnsi="Calibri;Bahnschrift Light"/>
        </w:rPr>
        <w:t>(</w:t>
      </w:r>
      <w:r>
        <w:rPr>
          <w:rFonts w:cs="Calibri;Bahnschrift Light" w:ascii="Calibri;Bahnschrift Light" w:hAnsi="Calibri;Bahnschrift Light"/>
        </w:rPr>
        <w:t>4</w:t>
      </w:r>
      <w:r>
        <w:rPr>
          <w:rFonts w:cs="Calibri;Bahnschrift Light" w:ascii="Calibri;Bahnschrift Light" w:hAnsi="Calibri;Bahnschrift Light"/>
        </w:rPr>
        <w:t>)</w:t>
      </w:r>
      <w:r>
        <w:rPr>
          <w:rFonts w:cs="Calibri;Bahnschrift Light" w:ascii="Calibri;Bahnschrift Light" w:hAnsi="Calibri;Bahnschrift Light"/>
        </w:rPr>
        <w:t xml:space="preserve"> </w:t>
      </w:r>
      <w:r>
        <w:rPr>
          <w:rFonts w:ascii="Calibri;Bahnschrift Light" w:hAnsi="Calibri;Bahnschrift Light" w:cs="Calibri;Bahnschrift Light"/>
        </w:rPr>
        <w:t>必先</w:t>
      </w:r>
      <w:r>
        <w:rPr>
          <w:rFonts w:ascii="Calibri;Bahnschrift Light" w:hAnsi="Calibri;Bahnschrift Light" w:cs="Calibri;Bahnschrift Light"/>
          <w:em w:val="underDot"/>
        </w:rPr>
        <w:t>苦</w:t>
      </w:r>
      <w:r>
        <w:rPr>
          <w:rFonts w:ascii="Calibri;Bahnschrift Light" w:hAnsi="Calibri;Bahnschrift Light" w:cs="Calibri;Bahnschrift Light"/>
        </w:rPr>
        <w:t>其心志</w:t>
      </w:r>
      <w:r>
        <w:rPr>
          <w:rFonts w:ascii="Calibri;Bahnschrift Light" w:hAnsi="Calibri;Bahnschrift Light" w:cs="Calibri;Bahnschrift Light" w:eastAsia="Calibri;Bahnschrift Light"/>
          <w:u w:val="single"/>
        </w:rPr>
        <w:t xml:space="preserve">                  </w:t>
      </w:r>
    </w:p>
    <w:p>
      <w:pPr>
        <w:pStyle w:val="Normal"/>
        <w:spacing w:lineRule="exact" w:line="240"/>
        <w:rPr>
          <w:rFonts w:ascii="Calibri;Bahnschrift Light" w:hAnsi="Calibri;Bahnschrift Light" w:cs="Calibri;Bahnschrift Light"/>
          <w:u w:val="single"/>
        </w:rPr>
      </w:pPr>
      <w:r>
        <w:rPr>
          <w:rFonts w:cs="Calibri;Bahnschrift Light" w:ascii="Calibri;Bahnschrift Light" w:hAnsi="Calibri;Bahnschrift Light"/>
        </w:rPr>
        <w:t>16.</w:t>
      </w:r>
      <w:r>
        <w:rPr>
          <w:rFonts w:ascii="Calibri;Bahnschrift Light" w:hAnsi="Calibri;Bahnschrift Light" w:cs="Calibri;Bahnschrift Light"/>
        </w:rPr>
        <w:t>翻译下面的文言语句。（</w:t>
      </w:r>
      <w:r>
        <w:rPr>
          <w:rFonts w:cs="Calibri;Bahnschrift Light" w:ascii="Calibri;Bahnschrift Light" w:hAnsi="Calibri;Bahnschrift Light"/>
        </w:rPr>
        <w:t>2</w:t>
      </w:r>
      <w:r>
        <w:rPr>
          <w:rFonts w:ascii="Calibri;Bahnschrift Light" w:hAnsi="Calibri;Bahnschrift Light" w:cs="Calibri;Bahnschrift Light"/>
        </w:rPr>
        <w:t>分）</w:t>
      </w:r>
    </w:p>
    <w:p>
      <w:pPr>
        <w:pStyle w:val="Normal"/>
        <w:spacing w:lineRule="exact" w:line="240"/>
        <w:rPr>
          <w:rFonts w:ascii="Calibri;Bahnschrift Light" w:hAnsi="Calibri;Bahnschrift Light" w:cs="Calibri;Bahnschrift Light"/>
          <w:ins w:id="97" w:author="Administrator" w:date="2021-02-27T17:13:00Z"/>
        </w:rPr>
      </w:pPr>
      <w:r>
        <w:rPr>
          <w:rFonts w:ascii="Calibri;Bahnschrift Light" w:hAnsi="Calibri;Bahnschrift Light" w:cs="Calibri;Bahnschrift Light"/>
        </w:rPr>
        <w:t>所以动心忍性，曾益其所不能</w:t>
      </w:r>
    </w:p>
    <w:p>
      <w:pPr>
        <w:pStyle w:val="Normal"/>
        <w:spacing w:lineRule="exact" w:line="240"/>
        <w:rPr>
          <w:rFonts w:ascii="Calibri;Bahnschrift Light" w:hAnsi="Calibri;Bahnschrift Light" w:cs="Calibri;Bahnschrift Light"/>
        </w:rPr>
      </w:pPr>
      <w:r>
        <w:rPr>
          <w:rFonts w:eastAsia="Calibri;Bahnschrift Light" w:cs="Calibri;Bahnschrift Light" w:ascii="Calibri;Bahnschrift Light" w:hAnsi="Calibri;Bahnschrift Light"/>
          <w:u w:val="single"/>
        </w:rPr>
        <w:t xml:space="preserve">                                                                                                     </w:t>
      </w:r>
    </w:p>
    <w:p>
      <w:pPr>
        <w:pStyle w:val="Normal"/>
        <w:spacing w:lineRule="exact" w:line="240"/>
        <w:rPr/>
      </w:pPr>
      <w:r>
        <w:rPr>
          <w:rFonts w:cs="Calibri;Bahnschrift Light" w:ascii="Calibri;Bahnschrift Light" w:hAnsi="Calibri;Bahnschrift Light"/>
        </w:rPr>
        <w:t>1</w:t>
      </w:r>
      <w:r>
        <w:rPr>
          <w:rFonts w:cs="Calibri;Bahnschrift Light" w:ascii="Calibri;Bahnschrift Light" w:hAnsi="Calibri;Bahnschrift Light"/>
        </w:rPr>
        <w:t>7.</w:t>
      </w:r>
      <w:r>
        <w:rPr>
          <w:rFonts w:ascii="Calibri;Bahnschrift Light" w:hAnsi="Calibri;Bahnschrift Light" w:cs="Calibri;Bahnschrift Light"/>
        </w:rPr>
        <w:t>作者开篇列举了六位名人，他们有什么共同点？有何作用？（</w:t>
      </w:r>
      <w:r>
        <w:rPr>
          <w:rFonts w:cs="Calibri;Bahnschrift Light" w:ascii="Calibri;Bahnschrift Light" w:hAnsi="Calibri;Bahnschrift Light"/>
        </w:rPr>
        <w:t>4</w:t>
      </w:r>
      <w:r>
        <w:rPr>
          <w:rFonts w:ascii="Calibri;Bahnschrift Light" w:hAnsi="Calibri;Bahnschrift Light" w:cs="Calibri;Bahnschrift Light"/>
        </w:rPr>
        <w:t>分）</w:t>
      </w:r>
    </w:p>
    <w:p>
      <w:pPr>
        <w:pStyle w:val="Normal"/>
        <w:spacing w:lineRule="exact" w:line="240"/>
        <w:rPr>
          <w:rFonts w:ascii="Calibri;Bahnschrift Light" w:hAnsi="Calibri;Bahnschrift Light" w:cs="Calibri;Bahnschrift Light"/>
          <w:u w:val="single"/>
          <w:ins w:id="99" w:author="Administrator" w:date="2021-02-27T17:14:00Z"/>
        </w:rPr>
      </w:pPr>
      <w:r>
        <w:rPr>
          <w:rFonts w:eastAsia="Calibri;Bahnschrift Light" w:cs="Calibri;Bahnschrift Light" w:ascii="Calibri;Bahnschrift Light" w:hAnsi="Calibri;Bahnschrift Light"/>
          <w:u w:val="single"/>
        </w:rPr>
        <w:t xml:space="preserve">                                                                                </w:t>
      </w:r>
      <w:ins w:id="98" w:author="Administrator" w:date="2021-02-27T17:14:00Z">
        <w:r>
          <w:rPr>
            <w:rFonts w:eastAsia="Calibri;Bahnschrift Light" w:cs="Calibri;Bahnschrift Light" w:ascii="Calibri;Bahnschrift Light" w:hAnsi="Calibri;Bahnschrift Light"/>
            <w:u w:val="single"/>
          </w:rPr>
          <w:t xml:space="preserve">                                                                                                                                                                 </w:t>
        </w:r>
      </w:ins>
    </w:p>
    <w:p>
      <w:pPr>
        <w:pStyle w:val="Normal"/>
        <w:spacing w:lineRule="exact" w:line="240"/>
        <w:rPr>
          <w:rFonts w:ascii="Calibri;Bahnschrift Light" w:hAnsi="Calibri;Bahnschrift Light" w:cs="Calibri;Bahnschrift Light"/>
          <w:u w:val="single"/>
        </w:rPr>
      </w:pPr>
      <w:ins w:id="100" w:author="Administrator" w:date="2021-02-27T17:14:00Z">
        <w:r>
          <w:rPr>
            <w:rFonts w:eastAsia="Calibri;Bahnschrift Light" w:cs="Calibri;Bahnschrift Light" w:ascii="Calibri;Bahnschrift Light" w:hAnsi="Calibri;Bahnschrift Light"/>
            <w:u w:val="single"/>
          </w:rPr>
          <w:t xml:space="preserve"> </w:t>
        </w:r>
      </w:ins>
      <w:ins w:id="101" w:author="Administrator" w:date="2021-02-27T17:14:00Z">
        <w:r>
          <w:rPr>
            <w:rFonts w:eastAsia="Calibri;Bahnschrift Light" w:cs="Calibri;Bahnschrift Light" w:ascii="Calibri;Bahnschrift Light" w:hAnsi="Calibri;Bahnschrift Light"/>
            <w:u w:val="single"/>
          </w:rPr>
          <w:t xml:space="preserve">                                                                    </w:t>
        </w:r>
      </w:ins>
      <w:r>
        <w:rPr>
          <w:rFonts w:eastAsia="Calibri;Bahnschrift Light" w:cs="Calibri;Bahnschrift Light" w:ascii="Calibri;Bahnschrift Light" w:hAnsi="Calibri;Bahnschrift Light"/>
          <w:u w:val="single"/>
        </w:rPr>
        <w:t xml:space="preserve">           </w:t>
      </w:r>
    </w:p>
    <w:p>
      <w:pPr>
        <w:pStyle w:val="Normal"/>
        <w:spacing w:lineRule="exact" w:line="240"/>
        <w:rPr>
          <w:rFonts w:ascii="Calibri;Bahnschrift Light" w:hAnsi="Calibri;Bahnschrift Light" w:cs="Calibri;Bahnschrift Light"/>
          <w:b/>
          <w:b/>
          <w:bCs/>
          <w:u w:val="single"/>
        </w:rPr>
      </w:pPr>
      <w:r>
        <w:rPr>
          <w:rFonts w:eastAsia="Calibri;Bahnschrift Light" w:cs="Calibri;Bahnschrift Light" w:ascii="Calibri;Bahnschrift Light" w:hAnsi="Calibri;Bahnschrift Light"/>
          <w:u w:val="single"/>
        </w:rPr>
        <w:t xml:space="preserve">                                                                                </w:t>
      </w:r>
    </w:p>
    <w:p>
      <w:pPr>
        <w:pStyle w:val="Normal"/>
        <w:spacing w:lineRule="exact" w:line="240"/>
        <w:rPr>
          <w:rFonts w:ascii="Calibri;Bahnschrift Light" w:hAnsi="Calibri;Bahnschrift Light" w:cs="Calibri;Bahnschrift Light"/>
        </w:rPr>
      </w:pPr>
      <w:r>
        <w:rPr>
          <w:rFonts w:cs="Calibri;Bahnschrift Light" w:ascii="Calibri;Bahnschrift Light" w:hAnsi="Calibri;Bahnschrift Light"/>
        </w:rPr>
        <w:t>18.</w:t>
      </w:r>
      <w:r>
        <w:rPr>
          <w:rFonts w:cs="宋体;SimSun" w:ascii="宋体;SimSun" w:hAnsi="宋体;SimSun"/>
        </w:rPr>
        <w:t>“</w:t>
      </w:r>
      <w:r>
        <w:rPr>
          <w:rFonts w:ascii="Calibri;Bahnschrift Light" w:hAnsi="Calibri;Bahnschrift Light" w:cs="Calibri;Bahnschrift Light"/>
        </w:rPr>
        <w:t>生于忧患”的道理在齐桓公、晋文公身上是怎样体现的？</w:t>
      </w:r>
    </w:p>
    <w:p>
      <w:pPr>
        <w:pStyle w:val="Normal"/>
        <w:spacing w:lineRule="exact" w:line="240"/>
        <w:rPr>
          <w:rFonts w:ascii="Calibri;Bahnschrift Light" w:hAnsi="Calibri;Bahnschrift Light" w:cs="Calibri;Bahnschrift Light"/>
          <w:u w:val="single"/>
        </w:rPr>
      </w:pPr>
      <w:r>
        <w:rPr>
          <w:rFonts w:eastAsia="Calibri;Bahnschrift Light" w:cs="Calibri;Bahnschrift Light" w:ascii="Calibri;Bahnschrift Light" w:hAnsi="Calibri;Bahnschrift Light"/>
          <w:u w:val="single"/>
        </w:rPr>
        <w:t xml:space="preserve">                                                                               </w:t>
      </w:r>
    </w:p>
    <w:p>
      <w:pPr>
        <w:pStyle w:val="Normal"/>
        <w:spacing w:lineRule="exact" w:line="240"/>
        <w:rPr>
          <w:rFonts w:ascii="Calibri;Bahnschrift Light" w:hAnsi="Calibri;Bahnschrift Light" w:cs="Calibri;Bahnschrift Light"/>
          <w:u w:val="single"/>
        </w:rPr>
      </w:pPr>
      <w:r>
        <w:rPr>
          <w:rFonts w:eastAsia="Calibri;Bahnschrift Light" w:cs="Calibri;Bahnschrift Light" w:ascii="Calibri;Bahnschrift Light" w:hAnsi="Calibri;Bahnschrift Light"/>
          <w:u w:val="single"/>
        </w:rPr>
        <w:t xml:space="preserve">                                                                                </w:t>
      </w:r>
    </w:p>
    <w:p>
      <w:pPr>
        <w:pStyle w:val="Normal"/>
        <w:spacing w:lineRule="exact" w:line="240"/>
        <w:rPr>
          <w:rFonts w:ascii="Calibri;Bahnschrift Light" w:hAnsi="Calibri;Bahnschrift Light" w:cs="Calibri;Bahnschrift Light"/>
        </w:rPr>
      </w:pPr>
      <w:r>
        <w:rPr>
          <w:rFonts w:ascii="Calibri;Bahnschrift Light" w:hAnsi="Calibri;Bahnschrift Light" w:cs="Calibri;Bahnschrift Light"/>
        </w:rPr>
        <w:t>阅读下面一首诗</w:t>
      </w:r>
      <w:r>
        <w:rPr>
          <w:rFonts w:cs="Calibri;Bahnschrift Light" w:ascii="Calibri;Bahnschrift Light" w:hAnsi="Calibri;Bahnschrift Light"/>
        </w:rPr>
        <w:t>,</w:t>
      </w:r>
      <w:r>
        <w:rPr>
          <w:rFonts w:ascii="Calibri;Bahnschrift Light" w:hAnsi="Calibri;Bahnschrift Light" w:cs="Calibri;Bahnschrift Light"/>
        </w:rPr>
        <w:t>完成</w:t>
      </w:r>
      <w:r>
        <w:rPr>
          <w:rFonts w:cs="Calibri;Bahnschrift Light" w:ascii="Calibri;Bahnschrift Light" w:hAnsi="Calibri;Bahnschrift Light"/>
        </w:rPr>
        <w:t>19~20</w:t>
      </w:r>
      <w:r>
        <w:rPr>
          <w:rFonts w:ascii="Calibri;Bahnschrift Light" w:hAnsi="Calibri;Bahnschrift Light" w:cs="Calibri;Bahnschrift Light"/>
        </w:rPr>
        <w:t>题。</w:t>
      </w:r>
      <w:r>
        <w:rPr>
          <w:rFonts w:cs="Calibri;Bahnschrift Light" w:ascii="Calibri;Bahnschrift Light" w:hAnsi="Calibri;Bahnschrift Light"/>
        </w:rPr>
        <w:t>(</w:t>
      </w:r>
      <w:r>
        <w:rPr>
          <w:rFonts w:ascii="Calibri;Bahnschrift Light" w:hAnsi="Calibri;Bahnschrift Light" w:cs="Calibri;Bahnschrift Light"/>
        </w:rPr>
        <w:t>共</w:t>
      </w:r>
      <w:r>
        <w:rPr>
          <w:rFonts w:cs="Calibri;Bahnschrift Light" w:ascii="Calibri;Bahnschrift Light" w:hAnsi="Calibri;Bahnschrift Light"/>
        </w:rPr>
        <w:t>4</w:t>
      </w:r>
      <w:r>
        <w:rPr>
          <w:rFonts w:ascii="Calibri;Bahnschrift Light" w:hAnsi="Calibri;Bahnschrift Light" w:cs="Calibri;Bahnschrift Light"/>
        </w:rPr>
        <w:t>分</w:t>
      </w:r>
      <w:r>
        <w:rPr>
          <w:rFonts w:cs="Calibri;Bahnschrift Light" w:ascii="Calibri;Bahnschrift Light" w:hAnsi="Calibri;Bahnschrift Light"/>
        </w:rPr>
        <w:t>)</w:t>
      </w:r>
    </w:p>
    <w:p>
      <w:pPr>
        <w:pStyle w:val="Normal"/>
        <w:spacing w:lineRule="exact" w:line="240"/>
        <w:rPr>
          <w:rFonts w:ascii="Calibri;Bahnschrift Light" w:hAnsi="Calibri;Bahnschrift Light" w:cs="Calibri;Bahnschrift Light"/>
          <w:b/>
          <w:b/>
          <w:bCs/>
        </w:rPr>
      </w:pPr>
      <w:r>
        <w:rPr>
          <w:rFonts w:eastAsia="Calibri;Bahnschrift Light" w:cs="Calibri;Bahnschrift Light" w:ascii="Calibri;Bahnschrift Light" w:hAnsi="Calibri;Bahnschrift Light"/>
          <w:b/>
          <w:bCs/>
        </w:rPr>
        <w:t xml:space="preserve"> </w:t>
      </w:r>
    </w:p>
    <w:p>
      <w:pPr>
        <w:pStyle w:val="Normal"/>
        <w:spacing w:lineRule="exact" w:line="240"/>
        <w:ind w:firstLine="2310"/>
        <w:rPr>
          <w:rFonts w:ascii="Calibri;Bahnschrift Light" w:hAnsi="Calibri;Bahnschrift Light" w:cs="Calibri;Bahnschrift Light"/>
        </w:rPr>
      </w:pPr>
      <w:r>
        <w:rPr>
          <w:rFonts w:ascii="Calibri;Bahnschrift Light" w:hAnsi="Calibri;Bahnschrift Light" w:cs="Calibri;Bahnschrift Light"/>
        </w:rPr>
        <w:t>雁门太守行</w:t>
      </w:r>
    </w:p>
    <w:p>
      <w:pPr>
        <w:pStyle w:val="Normal"/>
        <w:spacing w:lineRule="exact" w:line="240"/>
        <w:ind w:firstLine="2520"/>
        <w:rPr>
          <w:rFonts w:ascii="Calibri;Bahnschrift Light" w:hAnsi="Calibri;Bahnschrift Light" w:cs="Calibri;Bahnschrift Light"/>
        </w:rPr>
      </w:pPr>
      <w:r>
        <w:rPr>
          <w:rFonts w:ascii="Calibri;Bahnschrift Light" w:hAnsi="Calibri;Bahnschrift Light" w:cs="Calibri;Bahnschrift Light"/>
        </w:rPr>
        <w:t>【作者】李贺</w:t>
      </w:r>
      <w:r>
        <w:rPr>
          <w:rFonts w:ascii="Calibri;Bahnschrift Light" w:hAnsi="Calibri;Bahnschrift Light" w:cs="Calibri;Bahnschrift Light" w:eastAsia="Calibri;Bahnschrift Light"/>
        </w:rPr>
        <w:t xml:space="preserve"> </w:t>
      </w:r>
    </w:p>
    <w:p>
      <w:pPr>
        <w:pStyle w:val="Normal"/>
        <w:spacing w:lineRule="exact" w:line="240"/>
        <w:ind w:firstLine="1470"/>
        <w:rPr>
          <w:rFonts w:ascii="Calibri;Bahnschrift Light" w:hAnsi="Calibri;Bahnschrift Light" w:cs="Calibri;Bahnschrift Light"/>
        </w:rPr>
      </w:pPr>
      <w:r>
        <w:rPr>
          <w:rFonts w:ascii="Calibri;Bahnschrift Light" w:hAnsi="Calibri;Bahnschrift Light" w:cs="Calibri;Bahnschrift Light"/>
        </w:rPr>
        <w:t>黑云压城城欲摧，甲光向日金鳞开。</w:t>
      </w:r>
    </w:p>
    <w:p>
      <w:pPr>
        <w:pStyle w:val="Normal"/>
        <w:spacing w:lineRule="exact" w:line="240"/>
        <w:ind w:firstLine="1470"/>
        <w:rPr>
          <w:rFonts w:ascii="Calibri;Bahnschrift Light" w:hAnsi="Calibri;Bahnschrift Light" w:cs="Calibri;Bahnschrift Light"/>
        </w:rPr>
      </w:pPr>
      <w:r>
        <w:rPr>
          <w:rFonts w:ascii="Calibri;Bahnschrift Light" w:hAnsi="Calibri;Bahnschrift Light" w:cs="Calibri;Bahnschrift Light"/>
        </w:rPr>
        <w:t>角声满天秋色里，塞上燕脂凝夜紫。</w:t>
      </w:r>
    </w:p>
    <w:p>
      <w:pPr>
        <w:pStyle w:val="Normal"/>
        <w:spacing w:lineRule="exact" w:line="240"/>
        <w:ind w:firstLine="1470"/>
        <w:rPr>
          <w:rFonts w:ascii="Calibri;Bahnschrift Light" w:hAnsi="Calibri;Bahnschrift Light" w:cs="Calibri;Bahnschrift Light"/>
        </w:rPr>
      </w:pPr>
      <w:r>
        <w:rPr>
          <w:rFonts w:ascii="Calibri;Bahnschrift Light" w:hAnsi="Calibri;Bahnschrift Light" w:cs="Calibri;Bahnschrift Light"/>
        </w:rPr>
        <w:t>半卷红旗临易水，霜重鼓寒声不起。</w:t>
      </w:r>
    </w:p>
    <w:p>
      <w:pPr>
        <w:pStyle w:val="Normal"/>
        <w:spacing w:lineRule="exact" w:line="240"/>
        <w:ind w:firstLine="1470"/>
        <w:rPr>
          <w:rFonts w:ascii="Calibri;Bahnschrift Light" w:hAnsi="Calibri;Bahnschrift Light" w:cs="Calibri;Bahnschrift Light"/>
        </w:rPr>
      </w:pPr>
      <w:r>
        <w:rPr>
          <w:rFonts w:ascii="Calibri;Bahnschrift Light" w:hAnsi="Calibri;Bahnschrift Light" w:cs="Calibri;Bahnschrift Light"/>
        </w:rPr>
        <w:t>报君黄金台上意，提携玉龙为君死。</w:t>
      </w:r>
    </w:p>
    <w:p>
      <w:pPr>
        <w:pStyle w:val="Normal"/>
        <w:spacing w:lineRule="exact" w:line="240"/>
        <w:rPr>
          <w:rFonts w:ascii="Calibri;Bahnschrift Light" w:hAnsi="Calibri;Bahnschrift Light" w:cs="Calibri;Bahnschrift Light"/>
        </w:rPr>
      </w:pPr>
      <w:r>
        <w:rPr>
          <w:rFonts w:cs="Calibri;Bahnschrift Light" w:ascii="Calibri;Bahnschrift Light" w:hAnsi="Calibri;Bahnschrift Light"/>
        </w:rPr>
        <w:t>1</w:t>
      </w:r>
      <w:r>
        <w:rPr>
          <w:rFonts w:cs="Calibri;Bahnschrift Light" w:ascii="Calibri;Bahnschrift Light" w:hAnsi="Calibri;Bahnschrift Light"/>
        </w:rPr>
        <w:t>9</w:t>
      </w:r>
      <w:r>
        <w:rPr>
          <w:rFonts w:ascii="Calibri;Bahnschrift Light" w:hAnsi="Calibri;Bahnschrift Light" w:cs="Calibri;Bahnschrift Light"/>
        </w:rPr>
        <w:t>开头两句是如何表现战争的紧张氛围的？请自选一个角度，对它进行赏析</w:t>
      </w:r>
      <w:r>
        <w:rPr>
          <w:rFonts w:cs="Calibri;Bahnschrift Light" w:ascii="Calibri;Bahnschrift Light" w:hAnsi="Calibri;Bahnschrift Light"/>
        </w:rPr>
        <w:t>(2</w:t>
      </w:r>
      <w:r>
        <w:rPr>
          <w:rFonts w:ascii="Calibri;Bahnschrift Light" w:hAnsi="Calibri;Bahnschrift Light" w:cs="Calibri;Bahnschrift Light"/>
        </w:rPr>
        <w:t>分</w:t>
      </w:r>
      <w:r>
        <w:rPr>
          <w:rFonts w:cs="Calibri;Bahnschrift Light" w:ascii="Calibri;Bahnschrift Light" w:hAnsi="Calibri;Bahnschrift Light"/>
        </w:rPr>
        <w:t>)</w:t>
      </w:r>
    </w:p>
    <w:p>
      <w:pPr>
        <w:pStyle w:val="Normal"/>
        <w:spacing w:lineRule="exact" w:line="240"/>
        <w:rPr>
          <w:rFonts w:ascii="Calibri;Bahnschrift Light" w:hAnsi="Calibri;Bahnschrift Light" w:cs="Calibri;Bahnschrift Light"/>
          <w:u w:val="single"/>
        </w:rPr>
      </w:pPr>
      <w:r>
        <w:rPr>
          <w:rFonts w:eastAsia="Calibri;Bahnschrift Light" w:cs="Calibri;Bahnschrift Light" w:ascii="Calibri;Bahnschrift Light" w:hAnsi="Calibri;Bahnschrift Light"/>
          <w:u w:val="single"/>
        </w:rPr>
        <w:t xml:space="preserve">                                                                                 </w:t>
      </w:r>
    </w:p>
    <w:p>
      <w:pPr>
        <w:pStyle w:val="Normal"/>
        <w:spacing w:lineRule="exact" w:line="240"/>
        <w:rPr>
          <w:rFonts w:ascii="Calibri;Bahnschrift Light" w:hAnsi="Calibri;Bahnschrift Light" w:cs="Calibri;Bahnschrift Light"/>
        </w:rPr>
      </w:pPr>
      <w:r>
        <w:rPr>
          <w:rFonts w:eastAsia="Calibri;Bahnschrift Light" w:cs="Calibri;Bahnschrift Light" w:ascii="Calibri;Bahnschrift Light" w:hAnsi="Calibri;Bahnschrift Light"/>
          <w:u w:val="single"/>
        </w:rPr>
        <w:t xml:space="preserve">                                                                   </w:t>
      </w:r>
      <w:r>
        <w:rPr>
          <w:rFonts w:eastAsia="Calibri;Bahnschrift Light" w:cs="Calibri;Bahnschrift Light" w:ascii="Calibri;Bahnschrift Light" w:hAnsi="Calibri;Bahnschrift Light"/>
          <w:u w:val="single"/>
        </w:rPr>
        <w:t xml:space="preserve">             </w:t>
      </w:r>
    </w:p>
    <w:p>
      <w:pPr>
        <w:pStyle w:val="Normal"/>
        <w:spacing w:lineRule="exact" w:line="240"/>
        <w:ind w:firstLine="1470"/>
        <w:rPr>
          <w:rFonts w:ascii="Calibri;Bahnschrift Light" w:hAnsi="Calibri;Bahnschrift Light" w:cs="Calibri;Bahnschrift Light"/>
        </w:rPr>
      </w:pPr>
      <w:r>
        <w:rPr>
          <w:rFonts w:cs="Calibri;Bahnschrift Light" w:ascii="Calibri;Bahnschrift Light" w:hAnsi="Calibri;Bahnschrift Light"/>
        </w:rPr>
      </w:r>
    </w:p>
    <w:p>
      <w:pPr>
        <w:pStyle w:val="Normal"/>
        <w:spacing w:lineRule="exact" w:line="240"/>
        <w:rPr/>
      </w:pPr>
      <w:r>
        <w:rPr>
          <w:rFonts w:cs="Calibri;Bahnschrift Light" w:ascii="Calibri;Bahnschrift Light" w:hAnsi="Calibri;Bahnschrift Light"/>
        </w:rPr>
        <w:t>20“</w:t>
      </w:r>
      <w:r>
        <w:rPr>
          <w:rFonts w:ascii="Calibri;Bahnschrift Light" w:hAnsi="Calibri;Bahnschrift Light" w:cs="Calibri;Bahnschrift Light"/>
        </w:rPr>
        <w:t>报君黄金台上意，提携玉龙为君死。”</w:t>
      </w:r>
      <w:r>
        <w:rPr>
          <w:rFonts w:ascii="Calibri;Bahnschrift Light" w:hAnsi="Calibri;Bahnschrift Light" w:cs="Calibri;Bahnschrift Light"/>
        </w:rPr>
        <w:t>请简要分析</w:t>
      </w:r>
      <w:r>
        <w:rPr>
          <w:rFonts w:ascii="Calibri;Bahnschrift Light" w:hAnsi="Calibri;Bahnschrift Light" w:cs="Calibri;Bahnschrift Light"/>
        </w:rPr>
        <w:t>表达了作者怎样的思想感情</w:t>
      </w:r>
      <w:r>
        <w:rPr>
          <w:rFonts w:ascii="Calibri;Bahnschrift Light" w:hAnsi="Calibri;Bahnschrift Light" w:cs="Calibri;Bahnschrift Light"/>
        </w:rPr>
        <w:t>。</w:t>
      </w:r>
      <w:r>
        <w:rPr>
          <w:rFonts w:cs="Calibri;Bahnschrift Light" w:ascii="Calibri;Bahnschrift Light" w:hAnsi="Calibri;Bahnschrift Light"/>
        </w:rPr>
        <w:t>(2</w:t>
      </w:r>
      <w:r>
        <w:rPr>
          <w:rFonts w:ascii="Calibri;Bahnschrift Light" w:hAnsi="Calibri;Bahnschrift Light" w:cs="Calibri;Bahnschrift Light"/>
        </w:rPr>
        <w:t>分</w:t>
      </w:r>
      <w:r>
        <w:rPr>
          <w:rFonts w:cs="Calibri;Bahnschrift Light" w:ascii="Calibri;Bahnschrift Light" w:hAnsi="Calibri;Bahnschrift Light"/>
        </w:rPr>
        <w:t>)</w:t>
      </w:r>
    </w:p>
    <w:p>
      <w:pPr>
        <w:pStyle w:val="Normal"/>
        <w:spacing w:lineRule="exact" w:line="240"/>
        <w:rPr>
          <w:rFonts w:ascii="Calibri;Bahnschrift Light" w:hAnsi="Calibri;Bahnschrift Light" w:cs="Calibri;Bahnschrift Light"/>
          <w:u w:val="single"/>
        </w:rPr>
      </w:pPr>
      <w:r>
        <w:rPr>
          <w:rFonts w:eastAsia="Calibri;Bahnschrift Light" w:cs="Calibri;Bahnschrift Light" w:ascii="Calibri;Bahnschrift Light" w:hAnsi="Calibri;Bahnschrift Light"/>
          <w:u w:val="single"/>
        </w:rPr>
        <w:t xml:space="preserve">                                                                                </w:t>
      </w:r>
    </w:p>
    <w:p>
      <w:pPr>
        <w:pStyle w:val="Normal"/>
        <w:spacing w:lineRule="exact" w:line="240"/>
        <w:rPr>
          <w:rFonts w:ascii="Calibri;Bahnschrift Light" w:hAnsi="Calibri;Bahnschrift Light" w:cs="Calibri;Bahnschrift Light"/>
          <w:u w:val="single"/>
        </w:rPr>
      </w:pPr>
      <w:r>
        <w:rPr>
          <w:rFonts w:eastAsia="Calibri;Bahnschrift Light" w:cs="Calibri;Bahnschrift Light" w:ascii="Calibri;Bahnschrift Light" w:hAnsi="Calibri;Bahnschrift Light"/>
          <w:u w:val="single"/>
        </w:rPr>
        <w:t xml:space="preserve">                                                                 </w:t>
      </w:r>
      <w:r>
        <w:rPr>
          <w:rFonts w:eastAsia="Calibri;Bahnschrift Light" w:cs="Calibri;Bahnschrift Light" w:ascii="Calibri;Bahnschrift Light" w:hAnsi="Calibri;Bahnschrift Light"/>
          <w:u w:val="single"/>
        </w:rPr>
        <w:t xml:space="preserve">               </w:t>
      </w:r>
    </w:p>
    <w:p>
      <w:pPr>
        <w:pStyle w:val="Normal"/>
        <w:spacing w:lineRule="exact" w:line="240"/>
        <w:rPr/>
      </w:pPr>
      <w:r>
        <w:rPr>
          <w:rFonts w:ascii="Calibri;Bahnschrift Light" w:hAnsi="Calibri;Bahnschrift Light" w:cs="Calibri;Bahnschrift Light"/>
        </w:rPr>
        <w:t>四、</w:t>
      </w:r>
      <w:r>
        <w:rPr>
          <w:rFonts w:ascii="Calibri;Bahnschrift Light" w:hAnsi="Calibri;Bahnschrift Light" w:cs="Calibri;Bahnschrift Light"/>
        </w:rPr>
        <w:t>作文</w:t>
      </w:r>
      <w:r>
        <w:rPr>
          <w:rFonts w:cs="Calibri;Bahnschrift Light" w:ascii="Calibri;Bahnschrift Light" w:hAnsi="Calibri;Bahnschrift Light"/>
        </w:rPr>
        <w:t>(50</w:t>
      </w:r>
      <w:r>
        <w:rPr>
          <w:rFonts w:ascii="Calibri;Bahnschrift Light" w:hAnsi="Calibri;Bahnschrift Light" w:cs="Calibri;Bahnschrift Light"/>
        </w:rPr>
        <w:t>分</w:t>
      </w:r>
      <w:r>
        <w:rPr>
          <w:rFonts w:cs="Calibri;Bahnschrift Light" w:ascii="Calibri;Bahnschrift Light" w:hAnsi="Calibri;Bahnschrift Light"/>
        </w:rPr>
        <w:t>)</w:t>
      </w:r>
    </w:p>
    <w:p>
      <w:pPr>
        <w:pStyle w:val="Normal"/>
        <w:spacing w:lineRule="exact" w:line="240"/>
        <w:rPr/>
      </w:pPr>
      <w:r>
        <w:rPr>
          <w:rFonts w:cs="Calibri;Bahnschrift Light" w:ascii="Calibri;Bahnschrift Light" w:hAnsi="Calibri;Bahnschrift Light"/>
        </w:rPr>
        <w:t>2</w:t>
      </w:r>
      <w:r>
        <w:rPr>
          <w:rFonts w:cs="Calibri;Bahnschrift Light" w:ascii="Calibri;Bahnschrift Light" w:hAnsi="Calibri;Bahnschrift Light"/>
        </w:rPr>
        <w:t>1</w:t>
      </w:r>
      <w:r>
        <w:rPr>
          <w:rFonts w:cs="Calibri;Bahnschrift Light" w:ascii="Calibri;Bahnschrift Light" w:hAnsi="Calibri;Bahnschrift Light"/>
        </w:rPr>
        <w:t>.</w:t>
      </w:r>
      <w:r>
        <w:rPr>
          <w:rFonts w:ascii="Calibri;Bahnschrift Light" w:hAnsi="Calibri;Bahnschrift Light" w:cs="Calibri;Bahnschrift Light"/>
        </w:rPr>
        <w:t>阅读下面材料</w:t>
      </w:r>
      <w:r>
        <w:rPr>
          <w:rFonts w:cs="Calibri;Bahnschrift Light" w:ascii="Calibri;Bahnschrift Light" w:hAnsi="Calibri;Bahnschrift Light"/>
        </w:rPr>
        <w:t>,</w:t>
      </w:r>
      <w:r>
        <w:rPr>
          <w:rFonts w:ascii="Calibri;Bahnschrift Light" w:hAnsi="Calibri;Bahnschrift Light" w:cs="Calibri;Bahnschrift Light"/>
        </w:rPr>
        <w:t>按要求作文。</w:t>
      </w:r>
    </w:p>
    <w:p>
      <w:pPr>
        <w:pStyle w:val="Normal"/>
        <w:spacing w:lineRule="exact" w:line="240"/>
        <w:ind w:firstLine="420"/>
        <w:rPr>
          <w:rFonts w:ascii="Calibri;Bahnschrift Light" w:hAnsi="Calibri;Bahnschrift Light" w:cs="Calibri;Bahnschrift Light"/>
        </w:rPr>
      </w:pPr>
      <w:r>
        <w:rPr>
          <w:rFonts w:ascii="Calibri;Bahnschrift Light" w:hAnsi="Calibri;Bahnschrift Light" w:cs="Calibri;Bahnschrift Light"/>
        </w:rPr>
        <w:t>在前行的道路上</w:t>
      </w:r>
      <w:r>
        <w:rPr>
          <w:rFonts w:cs="Calibri;Bahnschrift Light" w:ascii="Calibri;Bahnschrift Light" w:hAnsi="Calibri;Bahnschrift Light"/>
        </w:rPr>
        <w:t>,</w:t>
      </w:r>
      <w:r>
        <w:rPr>
          <w:rFonts w:ascii="Calibri;Bahnschrift Light" w:hAnsi="Calibri;Bahnschrift Light" w:cs="Calibri;Bahnschrift Light"/>
        </w:rPr>
        <w:t>有的人彷徨等待</w:t>
      </w:r>
      <w:r>
        <w:rPr>
          <w:rFonts w:cs="Calibri;Bahnschrift Light" w:ascii="Calibri;Bahnschrift Light" w:hAnsi="Calibri;Bahnschrift Light"/>
        </w:rPr>
        <w:t>,</w:t>
      </w:r>
      <w:r>
        <w:rPr>
          <w:rFonts w:ascii="Calibri;Bahnschrift Light" w:hAnsi="Calibri;Bahnschrift Light" w:cs="Calibri;Bahnschrift Light"/>
        </w:rPr>
        <w:t>依赖别人</w:t>
      </w:r>
      <w:r>
        <w:rPr>
          <w:rFonts w:cs="Calibri;Bahnschrift Light" w:ascii="Calibri;Bahnschrift Light" w:hAnsi="Calibri;Bahnschrift Light"/>
        </w:rPr>
        <w:t>;</w:t>
      </w:r>
      <w:r>
        <w:rPr>
          <w:rFonts w:ascii="Calibri;Bahnschrift Light" w:hAnsi="Calibri;Bahnschrift Light" w:cs="Calibri;Bahnschrift Light"/>
        </w:rPr>
        <w:t>有的人悠闲自在地慢行</w:t>
      </w:r>
      <w:r>
        <w:rPr>
          <w:rFonts w:cs="Calibri;Bahnschrift Light" w:ascii="Calibri;Bahnschrift Light" w:hAnsi="Calibri;Bahnschrift Light"/>
        </w:rPr>
        <w:t>,</w:t>
      </w:r>
      <w:r>
        <w:rPr>
          <w:rFonts w:ascii="Calibri;Bahnschrift Light" w:hAnsi="Calibri;Bahnschrift Light" w:cs="Calibri;Bahnschrift Light"/>
        </w:rPr>
        <w:t>顺其自然</w:t>
      </w:r>
      <w:r>
        <w:rPr>
          <w:rFonts w:cs="Calibri;Bahnschrift Light" w:ascii="Calibri;Bahnschrift Light" w:hAnsi="Calibri;Bahnschrift Light"/>
        </w:rPr>
        <w:t>;</w:t>
      </w:r>
      <w:r>
        <w:rPr>
          <w:rFonts w:ascii="Calibri;Bahnschrift Light" w:hAnsi="Calibri;Bahnschrift Light" w:cs="Calibri;Bahnschrift Light"/>
        </w:rPr>
        <w:t>有的人自我激励</w:t>
      </w:r>
      <w:r>
        <w:rPr>
          <w:rFonts w:cs="Calibri;Bahnschrift Light" w:ascii="Calibri;Bahnschrift Light" w:hAnsi="Calibri;Bahnschrift Light"/>
        </w:rPr>
        <w:t>,</w:t>
      </w:r>
      <w:r>
        <w:rPr>
          <w:rFonts w:ascii="Calibri;Bahnschrift Light" w:hAnsi="Calibri;Bahnschrift Light" w:cs="Calibri;Bahnschrift Light"/>
        </w:rPr>
        <w:t>奋力奔跑……在一次次的成功与失败中</w:t>
      </w:r>
      <w:r>
        <w:rPr>
          <w:rFonts w:cs="Calibri;Bahnschrift Light" w:ascii="Calibri;Bahnschrift Light" w:hAnsi="Calibri;Bahnschrift Light"/>
        </w:rPr>
        <w:t>,</w:t>
      </w:r>
      <w:r>
        <w:rPr>
          <w:rFonts w:ascii="Calibri;Bahnschrift Light" w:hAnsi="Calibri;Bahnschrift Light" w:cs="Calibri;Bahnschrift Light"/>
        </w:rPr>
        <w:t>你会明白让自己跑起来有多么重要。</w:t>
      </w:r>
    </w:p>
    <w:p>
      <w:pPr>
        <w:pStyle w:val="Normal"/>
        <w:spacing w:lineRule="exact" w:line="240"/>
        <w:rPr/>
      </w:pPr>
      <w:r>
        <w:rPr>
          <w:rFonts w:ascii="Calibri;Bahnschrift Light" w:hAnsi="Calibri;Bahnschrift Light" w:cs="Calibri;Bahnschrift Light"/>
        </w:rPr>
        <w:t>请从下面两个写作任务中</w:t>
      </w:r>
      <w:r>
        <w:rPr>
          <w:rFonts w:ascii="Calibri;Bahnschrift Light" w:hAnsi="Calibri;Bahnschrift Light" w:cs="Calibri;Bahnschrift Light"/>
          <w:em w:val="underDot"/>
        </w:rPr>
        <w:t>任选一个</w:t>
      </w:r>
      <w:r>
        <w:rPr>
          <w:rFonts w:cs="Calibri;Bahnschrift Light" w:ascii="Calibri;Bahnschrift Light" w:hAnsi="Calibri;Bahnschrift Light"/>
        </w:rPr>
        <w:t>,</w:t>
      </w:r>
      <w:r>
        <w:rPr>
          <w:rFonts w:ascii="Calibri;Bahnschrift Light" w:hAnsi="Calibri;Bahnschrift Light" w:cs="Calibri;Bahnschrift Light"/>
        </w:rPr>
        <w:t>写一篇作文。</w:t>
      </w:r>
    </w:p>
    <w:p>
      <w:pPr>
        <w:pStyle w:val="Normal"/>
        <w:numPr>
          <w:ilvl w:val="0"/>
          <w:numId w:val="2"/>
        </w:numPr>
        <w:spacing w:lineRule="exact" w:line="240"/>
        <w:rPr>
          <w:rFonts w:ascii="Calibri;Bahnschrift Light" w:hAnsi="Calibri;Bahnschrift Light" w:cs="Calibri;Bahnschrift Light"/>
        </w:rPr>
      </w:pPr>
      <w:r>
        <w:rPr>
          <w:rFonts w:ascii="Calibri;Bahnschrift Light" w:hAnsi="Calibri;Bahnschrift Light" w:cs="Calibri;Bahnschrift Light"/>
        </w:rPr>
        <w:t>请以“让自己跑起来”为题目</w:t>
      </w:r>
      <w:r>
        <w:rPr>
          <w:rFonts w:cs="Calibri;Bahnschrift Light" w:ascii="Calibri;Bahnschrift Light" w:hAnsi="Calibri;Bahnschrift Light"/>
        </w:rPr>
        <w:t>,</w:t>
      </w:r>
      <w:r>
        <w:rPr>
          <w:rFonts w:ascii="Calibri;Bahnschrift Light" w:hAnsi="Calibri;Bahnschrift Light" w:cs="Calibri;Bahnschrift Light"/>
        </w:rPr>
        <w:t>写一篇记叙文。</w:t>
      </w:r>
    </w:p>
    <w:p>
      <w:pPr>
        <w:pStyle w:val="Normal"/>
        <w:spacing w:lineRule="exact" w:line="240"/>
        <w:rPr/>
      </w:pPr>
      <w:r>
        <w:rPr>
          <w:rFonts w:cs="Calibri;Bahnschrift Light" w:ascii="Calibri;Bahnschrift Light" w:hAnsi="Calibri;Bahnschrift Light"/>
        </w:rPr>
        <w:t>(2)</w:t>
      </w:r>
      <w:r>
        <w:rPr>
          <w:rFonts w:ascii="Calibri;Bahnschrift Light" w:hAnsi="Calibri;Bahnschrift Light" w:cs="Calibri;Bahnschrift Light"/>
        </w:rPr>
        <w:t>请自拟题目</w:t>
      </w:r>
      <w:r>
        <w:rPr>
          <w:rFonts w:cs="Calibri;Bahnschrift Light" w:ascii="Calibri;Bahnschrift Light" w:hAnsi="Calibri;Bahnschrift Light"/>
        </w:rPr>
        <w:t>,</w:t>
      </w:r>
      <w:r>
        <w:rPr>
          <w:rFonts w:ascii="Calibri;Bahnschrift Light" w:hAnsi="Calibri;Bahnschrift Light" w:cs="Calibri;Bahnschrift Light"/>
        </w:rPr>
        <w:t>自选角度</w:t>
      </w:r>
      <w:r>
        <w:rPr>
          <w:rFonts w:cs="Calibri;Bahnschrift Light" w:ascii="Calibri;Bahnschrift Light" w:hAnsi="Calibri;Bahnschrift Light"/>
        </w:rPr>
        <w:t>,</w:t>
      </w:r>
      <w:r>
        <w:rPr>
          <w:rFonts w:ascii="Calibri;Bahnschrift Light" w:hAnsi="Calibri;Bahnschrift Light" w:cs="Calibri;Bahnschrift Light"/>
        </w:rPr>
        <w:t>确定立意</w:t>
      </w:r>
      <w:r>
        <w:rPr>
          <w:rFonts w:cs="Calibri;Bahnschrift Light" w:ascii="Calibri;Bahnschrift Light" w:hAnsi="Calibri;Bahnschrift Light"/>
        </w:rPr>
        <w:t>,</w:t>
      </w:r>
      <w:r>
        <w:rPr>
          <w:rFonts w:ascii="Calibri;Bahnschrift Light" w:hAnsi="Calibri;Bahnschrift Light" w:cs="Calibri;Bahnschrift Light"/>
        </w:rPr>
        <w:t>写一篇议论文</w:t>
      </w:r>
      <w:r>
        <w:rPr>
          <w:rFonts w:cs="Calibri;Bahnschrift Light" w:ascii="Calibri;Bahnschrift Light" w:hAnsi="Calibri;Bahnschrift Light"/>
        </w:rPr>
        <w:t>,</w:t>
      </w:r>
      <w:r>
        <w:rPr>
          <w:rFonts w:ascii="Calibri;Bahnschrift Light" w:hAnsi="Calibri;Bahnschrift Light" w:cs="Calibri;Bahnschrift Light"/>
        </w:rPr>
        <w:t>谈谈你对</w:t>
      </w:r>
      <w:r>
        <w:rPr>
          <w:rFonts w:ascii="Calibri;Bahnschrift Light" w:hAnsi="Calibri;Bahnschrift Light" w:cs="Calibri;Bahnschrift Light"/>
        </w:rPr>
        <w:t>上述材料</w:t>
      </w:r>
      <w:r>
        <w:rPr>
          <w:rFonts w:ascii="Calibri;Bahnschrift Light" w:hAnsi="Calibri;Bahnschrift Light" w:cs="Calibri;Bahnschrift Light"/>
        </w:rPr>
        <w:t>的思考和认识。</w:t>
      </w:r>
    </w:p>
    <w:p>
      <w:pPr>
        <w:pStyle w:val="Normal"/>
        <w:spacing w:lineRule="exact" w:line="240"/>
        <w:rPr/>
      </w:pPr>
      <w:r>
        <w:rPr>
          <w:rFonts w:ascii="Calibri;Bahnschrift Light" w:hAnsi="Calibri;Bahnschrift Light" w:cs="Calibri;Bahnschrift Light"/>
        </w:rPr>
        <w:t>要求</w:t>
      </w:r>
      <w:r>
        <w:rPr>
          <w:rFonts w:cs="Calibri;Bahnschrift Light" w:ascii="Calibri;Bahnschrift Light" w:hAnsi="Calibri;Bahnschrift Light"/>
        </w:rPr>
        <w:t>:</w:t>
      </w:r>
      <w:r>
        <w:rPr>
          <w:rFonts w:eastAsia="微软雅黑" w:cs="微软雅黑" w:ascii="微软雅黑" w:hAnsi="微软雅黑"/>
        </w:rPr>
        <w:t>①</w:t>
      </w:r>
      <w:r>
        <w:rPr>
          <w:rFonts w:ascii="Calibri;Bahnschrift Light" w:hAnsi="Calibri;Bahnschrift Light" w:cs="Calibri;Bahnschrift Light"/>
        </w:rPr>
        <w:t>按文体要求作文。</w:t>
      </w:r>
      <w:r>
        <w:rPr>
          <w:rFonts w:cs="Calibri;Bahnschrift Light" w:ascii="Calibri;Bahnschrift Light" w:hAnsi="Calibri;Bahnschrift Light"/>
        </w:rPr>
        <w:t>600</w:t>
      </w:r>
      <w:r>
        <w:rPr>
          <w:rFonts w:ascii="Calibri;Bahnschrift Light" w:hAnsi="Calibri;Bahnschrift Light" w:cs="Calibri;Bahnschrift Light"/>
        </w:rPr>
        <w:t>字左右。</w:t>
      </w:r>
    </w:p>
    <w:p>
      <w:pPr>
        <w:pStyle w:val="Normal"/>
        <w:spacing w:lineRule="exact" w:line="240"/>
        <w:ind w:firstLine="525"/>
        <w:rPr>
          <w:rFonts w:ascii="Calibri;Bahnschrift Light" w:hAnsi="Calibri;Bahnschrift Light" w:cs="Calibri;Bahnschrift Light"/>
        </w:rPr>
      </w:pPr>
      <w:r>
        <w:rPr>
          <w:rFonts w:eastAsia="微软雅黑" w:cs="微软雅黑" w:ascii="微软雅黑" w:hAnsi="微软雅黑"/>
        </w:rPr>
        <w:t>②</w:t>
      </w:r>
      <w:r>
        <w:rPr>
          <w:rFonts w:ascii="Calibri;Bahnschrift Light" w:hAnsi="Calibri;Bahnschrift Light" w:cs="Calibri;Bahnschrift Light"/>
        </w:rPr>
        <w:t>不要套作</w:t>
      </w:r>
      <w:r>
        <w:rPr>
          <w:rFonts w:cs="Calibri;Bahnschrift Light" w:ascii="Calibri;Bahnschrift Light" w:hAnsi="Calibri;Bahnschrift Light"/>
        </w:rPr>
        <w:t>,</w:t>
      </w:r>
      <w:r>
        <w:rPr>
          <w:rFonts w:ascii="Calibri;Bahnschrift Light" w:hAnsi="Calibri;Bahnschrift Light" w:cs="Calibri;Bahnschrift Light"/>
        </w:rPr>
        <w:t>不得抄袭。</w:t>
      </w:r>
      <w:r>
        <w:rPr>
          <w:rFonts w:ascii="Calibri;Bahnschrift Light" w:hAnsi="Calibri;Bahnschrift Light" w:cs="Calibri;Bahnschrift Light" w:eastAsia="Calibri;Bahnschrift Light"/>
        </w:rPr>
        <w:t xml:space="preserve">     </w:t>
      </w:r>
      <w:r>
        <w:rPr>
          <w:rFonts w:ascii="微软雅黑" w:hAnsi="微软雅黑" w:cs="微软雅黑" w:eastAsia="微软雅黑"/>
        </w:rPr>
        <w:t>③</w:t>
      </w:r>
      <w:r>
        <w:rPr>
          <w:rFonts w:ascii="Calibri;Bahnschrift Light" w:hAnsi="Calibri;Bahnschrift Light" w:cs="Calibri;Bahnschrift Light"/>
        </w:rPr>
        <w:t>文中请回避与你相关的人名、校名、地名</w:t>
      </w:r>
      <w:r>
        <w:rPr>
          <w:rFonts w:ascii="Calibri;Bahnschrift Light" w:hAnsi="Calibri;Bahnschrift Light" w:cs="Calibri;Bahnschrift Light"/>
        </w:rPr>
        <w:t>。</w:t>
      </w:r>
    </w:p>
    <w:p>
      <w:pPr>
        <w:pStyle w:val="Normal"/>
        <w:rPr>
          <w:rFonts w:ascii="Calibri;Bahnschrift Light" w:hAnsi="Calibri;Bahnschrift Light" w:cs="Calibri;Bahnschrift Light"/>
        </w:rPr>
      </w:pPr>
      <w:r>
        <w:rPr>
          <w:rFonts w:cs="Calibri;Bahnschrift Light" w:ascii="Calibri;Bahnschrift Light" w:hAnsi="Calibri;Bahnschrift Light"/>
        </w:rPr>
      </w:r>
    </w:p>
    <w:sectPr>
      <w:headerReference w:type="even" r:id="rId3"/>
      <w:headerReference w:type="default" r:id="rId4"/>
      <w:footerReference w:type="even" r:id="rId5"/>
      <w:footerReference w:type="default" r:id="rId6"/>
      <w:type w:val="nextPage"/>
      <w:pgSz w:orient="landscape" w:w="20636" w:h="14570"/>
      <w:pgMar w:left="2268" w:right="1134" w:gutter="0" w:header="680" w:top="1134" w:footer="680" w:bottom="1134"/>
      <w:pgNumType w:fmt="decimal"/>
      <w:cols w:num="2" w:space="420" w:equalWidth="true" w:sep="false"/>
      <w:formProt w:val="false"/>
      <w:textDirection w:val="lrTb"/>
      <w:docGrid w:type="lines" w:linePitch="312"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Calibri">
    <w:altName w:val="Bahnschrift Light"/>
    <w:charset w:val="00"/>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1"/>
      </w:rPr>
      <w:t>20</w:t>
    </w:r>
    <w:r>
      <w:rPr>
        <w:rStyle w:val="PageNumber"/>
        <w:sz w:val="21"/>
      </w:rPr>
      <w:t>20</w:t>
    </w:r>
    <w:r>
      <w:rPr>
        <w:rStyle w:val="PageNumber"/>
        <w:sz w:val="21"/>
      </w:rPr>
      <w:t>-202</w:t>
    </w:r>
    <w:r>
      <w:rPr>
        <w:rStyle w:val="PageNumber"/>
        <w:sz w:val="21"/>
      </w:rPr>
      <w:t>1</w:t>
    </w:r>
    <w:r>
      <w:rPr>
        <w:rStyle w:val="PageNumber"/>
        <w:sz w:val="21"/>
      </w:rPr>
      <w:t>学年第二学期第一次综合试卷</w:t>
    </w:r>
    <w:r>
      <w:rPr>
        <w:rStyle w:val="PageNumber"/>
        <w:rFonts w:eastAsia="Times New Roman"/>
        <w:sz w:val="21"/>
      </w:rPr>
      <w:t xml:space="preserve"> </w:t>
    </w:r>
    <w:r>
      <w:rPr>
        <w:rStyle w:val="PageNumber"/>
        <w:sz w:val="21"/>
      </w:rPr>
      <w:t>共</w:t>
    </w:r>
    <w:r>
      <w:rPr/>
      <w:fldChar w:fldCharType="begin"/>
    </w:r>
    <w:r>
      <w:rPr/>
      <w:instrText xml:space="preserve"> NUMPAGES \* ARABIC </w:instrText>
    </w:r>
    <w:r>
      <w:rPr/>
      <w:fldChar w:fldCharType="separate"/>
    </w:r>
    <w:r>
      <w:rPr/>
      <w:t>3</w:t>
    </w:r>
    <w:r>
      <w:rPr/>
      <w:fldChar w:fldCharType="end"/>
    </w:r>
    <w:r>
      <w:rPr>
        <w:rStyle w:val="PageNumber"/>
      </w:rPr>
      <w:t>页</w:t>
    </w:r>
    <w:r>
      <w:rPr>
        <w:rStyle w:val="PageNumber"/>
        <w:rFonts w:eastAsia="Times New Roman"/>
      </w:rPr>
      <w:t xml:space="preserve">    </w:t>
    </w:r>
    <w:r>
      <w:rPr>
        <w:rStyle w:val="PageNumber"/>
      </w:rPr>
      <w:t>第</w:t>
    </w:r>
    <w:r>
      <w:rPr/>
      <w:fldChar w:fldCharType="begin"/>
    </w:r>
    <w:r>
      <w:rPr/>
      <w:instrText xml:space="preserve"> PAGE </w:instrText>
    </w:r>
    <w:r>
      <w:rPr/>
      <w:fldChar w:fldCharType="separate"/>
    </w:r>
    <w:r>
      <w:rPr/>
      <w:t>2</w:t>
    </w:r>
    <w:r>
      <w:rPr/>
      <w:fldChar w:fldCharType="end"/>
    </w:r>
    <w:r>
      <w:rPr>
        <w:rStyle w:val="PageNumbe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1"/>
      </w:rPr>
      <w:t>20</w:t>
    </w:r>
    <w:r>
      <w:rPr>
        <w:rStyle w:val="PageNumber"/>
        <w:sz w:val="21"/>
      </w:rPr>
      <w:t>20</w:t>
    </w:r>
    <w:r>
      <w:rPr>
        <w:rStyle w:val="PageNumber"/>
        <w:sz w:val="21"/>
      </w:rPr>
      <w:t>-202</w:t>
    </w:r>
    <w:r>
      <w:rPr>
        <w:rStyle w:val="PageNumber"/>
        <w:sz w:val="21"/>
      </w:rPr>
      <w:t>1</w:t>
    </w:r>
    <w:r>
      <w:rPr>
        <w:rStyle w:val="PageNumber"/>
        <w:sz w:val="21"/>
      </w:rPr>
      <w:t>学年第二学期第一次综合试卷</w:t>
    </w:r>
    <w:r>
      <w:rPr>
        <w:rStyle w:val="PageNumber"/>
        <w:rFonts w:eastAsia="Times New Roman"/>
        <w:sz w:val="21"/>
      </w:rPr>
      <w:t xml:space="preserve">  </w:t>
    </w:r>
    <w:r>
      <w:rPr>
        <w:rStyle w:val="PageNumber"/>
        <w:sz w:val="21"/>
      </w:rPr>
      <w:t>共</w:t>
    </w:r>
    <w:r>
      <w:rPr/>
      <w:fldChar w:fldCharType="begin"/>
    </w:r>
    <w:r>
      <w:rPr/>
      <w:instrText xml:space="preserve"> NUMPAGES \* ARABIC </w:instrText>
    </w:r>
    <w:r>
      <w:rPr/>
      <w:fldChar w:fldCharType="separate"/>
    </w:r>
    <w:r>
      <w:rPr/>
      <w:t>3</w:t>
    </w:r>
    <w:r>
      <w:rPr/>
      <w:fldChar w:fldCharType="end"/>
    </w:r>
    <w:r>
      <w:rPr>
        <w:rStyle w:val="PageNumber"/>
      </w:rPr>
      <w:t>页</w:t>
    </w:r>
    <w:r>
      <w:rPr>
        <w:rStyle w:val="PageNumber"/>
        <w:rFonts w:eastAsia="Times New Roman"/>
      </w:rPr>
      <w:t xml:space="preserve">  </w:t>
    </w:r>
    <w:r>
      <w:rPr>
        <w:rStyle w:val="PageNumber"/>
      </w:rPr>
      <w:t>第</w:t>
    </w:r>
    <w:r>
      <w:rPr/>
      <w:fldChar w:fldCharType="begin"/>
    </w:r>
    <w:r>
      <w:rPr/>
      <w:instrText xml:space="preserve"> PAGE </w:instrText>
    </w:r>
    <w:r>
      <w:rPr/>
      <w:fldChar w:fldCharType="separate"/>
    </w:r>
    <w:r>
      <w:rPr/>
      <w:t>3</w:t>
    </w:r>
    <w:r>
      <w:rPr/>
      <w:fldChar w:fldCharType="end"/>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11277600</wp:posOffset>
          </wp:positionH>
          <wp:positionV relativeFrom="paragraph">
            <wp:posOffset>-405130</wp:posOffset>
          </wp:positionV>
          <wp:extent cx="563245" cy="9212580"/>
          <wp:effectExtent l="0" t="0" r="0" b="0"/>
          <wp:wrapNone/>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1"/>
                  <a:srcRect l="-57" t="-4" r="-57" b="-4"/>
                  <a:stretch>
                    <a:fillRect/>
                  </a:stretch>
                </pic:blipFill>
                <pic:spPr bwMode="auto">
                  <a:xfrm>
                    <a:off x="0" y="0"/>
                    <a:ext cx="563245" cy="921258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posOffset>-1362075</wp:posOffset>
              </wp:positionH>
              <wp:positionV relativeFrom="paragraph">
                <wp:posOffset>-5336540</wp:posOffset>
              </wp:positionV>
              <wp:extent cx="1659890" cy="14035405"/>
              <wp:effectExtent l="0" t="0" r="0" b="0"/>
              <wp:wrapNone/>
              <wp:docPr id="4" name="组合 6"/>
              <a:graphic xmlns:a="http://schemas.openxmlformats.org/drawingml/2006/main">
                <a:graphicData uri="http://schemas.microsoft.com/office/word/2010/wordprocessingGroup">
                  <wpg:wgp>
                    <wpg:cNvGrpSpPr/>
                    <wpg:grpSpPr>
                      <a:xfrm>
                        <a:off x="0" y="0"/>
                        <a:ext cx="1659960" cy="14035320"/>
                        <a:chOff x="0" y="0"/>
                        <a:chExt cx="1659960" cy="14035320"/>
                      </a:xfrm>
                    </wpg:grpSpPr>
                    <wps:wsp>
                      <wps:cNvSpPr txBox="1"/>
                      <wps:spPr>
                        <a:xfrm rot="16200000">
                          <a:off x="-2838240" y="2954520"/>
                          <a:ext cx="6934680" cy="1257840"/>
                        </a:xfrm>
                        <a:prstGeom prst="rect">
                          <a:avLst/>
                        </a:prstGeom>
                        <a:noFill/>
                        <a:ln w="0">
                          <a:noFill/>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4"/>
                                <w:szCs w:val="24"/>
                                <w:rFonts w:ascii="Times New Roman" w:hAnsi="Times New Roman" w:eastAsia="宋体;SimSun" w:cs="Times New Roman"/>
                                <w:color w:val="auto"/>
                                <w:lang w:val="en-US" w:eastAsia="zh-CN" w:bidi="ar-SA"/>
                              </w:rPr>
                              <w:t>班级_____________       姓名____________       考场______________        座号____________</w:t>
                            </w:r>
                          </w:p>
                        </w:txbxContent>
                      </wps:txbx>
                      <wps:bodyPr wrap="square" lIns="45720" rIns="45720" tIns="91440" bIns="91440" anchor="t">
                        <a:noAutofit/>
                      </wps:bodyPr>
                    </wps:wsp>
                    <pic:pic xmlns:pic="http://schemas.openxmlformats.org/drawingml/2006/picture">
                      <pic:nvPicPr>
                        <pic:cNvPr id="0" name="图片 3" descr=""/>
                        <pic:cNvPicPr/>
                      </pic:nvPicPr>
                      <pic:blipFill>
                        <a:blip r:embed="rId1"/>
                        <a:stretch/>
                      </pic:blipFill>
                      <pic:spPr>
                        <a:xfrm>
                          <a:off x="828720" y="4822920"/>
                          <a:ext cx="232920" cy="9212760"/>
                        </a:xfrm>
                        <a:prstGeom prst="rect">
                          <a:avLst/>
                        </a:prstGeom>
                        <a:ln w="0">
                          <a:noFill/>
                        </a:ln>
                      </pic:spPr>
                    </pic:pic>
                    <wps:wsp>
                      <wps:cNvSpPr txBox="1"/>
                      <wps:spPr>
                        <a:xfrm rot="16200000">
                          <a:off x="-2264760" y="3009600"/>
                          <a:ext cx="6934680" cy="915120"/>
                        </a:xfrm>
                        <a:prstGeom prst="rect">
                          <a:avLst/>
                        </a:prstGeom>
                        <a:noFill/>
                        <a:ln w="0">
                          <a:noFill/>
                        </a:ln>
                      </wps:spPr>
                      <wps:txbx>
                        <w:txbxContent>
                          <w:p>
                            <w:pPr>
                              <w:overflowPunct w:val="false"/>
                              <w:bidi w:val="0"/>
                              <w:ind w:left="840" w:firstLine="420"/>
                              <w:jc w:val="both"/>
                              <w:rPr/>
                            </w:pPr>
                            <w:r>
                              <w:rPr>
                                <w:kern w:val="2"/>
                                <w:sz w:val="24"/>
                                <w:szCs w:val="24"/>
                                <w:rFonts w:ascii="Times New Roman" w:hAnsi="Times New Roman" w:eastAsia="宋体;SimSun" w:cs="Times New Roman"/>
                                <w:color w:val="auto"/>
                                <w:lang w:val="en-US" w:eastAsia="zh-CN" w:bidi="ar-SA"/>
                              </w:rPr>
                              <w:t>密</w:t>
                            </w:r>
                            <w:r>
                              <w:rPr>
                                <w:kern w:val="2"/>
                                <w:sz w:val="24"/>
                                <w:szCs w:val="24"/>
                                <w:rFonts w:ascii="Times New Roman" w:hAnsi="Times New Roman" w:eastAsia="宋体;SimSun" w:cs="Times New Roman"/>
                                <w:color w:val="auto"/>
                                <w:lang w:val="en-US" w:eastAsia="zh-CN" w:bidi="ar-SA"/>
                              </w:rPr>
                            </w:r>
                            <w:r>
                              <w:rPr>
                                <w:kern w:val="2"/>
                                <w:sz w:val="24"/>
                                <w:szCs w:val="24"/>
                                <w:rFonts w:ascii="Times New Roman" w:hAnsi="Times New Roman" w:eastAsia="宋体;SimSun" w:cs="Times New Roman"/>
                                <w:color w:val="auto"/>
                                <w:lang w:val="en-US" w:eastAsia="zh-CN" w:bidi="ar-SA"/>
                              </w:rPr>
                            </w:r>
                            <w:r>
                              <w:rPr>
                                <w:kern w:val="2"/>
                                <w:sz w:val="24"/>
                                <w:szCs w:val="24"/>
                                <w:rFonts w:ascii="Times New Roman" w:hAnsi="Times New Roman" w:eastAsia="宋体;SimSun" w:cs="Times New Roman"/>
                                <w:color w:val="auto"/>
                                <w:lang w:val="en-US" w:eastAsia="zh-CN" w:bidi="ar-SA"/>
                              </w:rPr>
                            </w:r>
                            <w:r>
                              <w:rPr>
                                <w:kern w:val="2"/>
                                <w:sz w:val="24"/>
                                <w:szCs w:val="24"/>
                                <w:rFonts w:ascii="Times New Roman" w:hAnsi="Times New Roman" w:eastAsia="宋体;SimSun" w:cs="Times New Roman"/>
                                <w:color w:val="auto"/>
                                <w:lang w:val="en-US" w:eastAsia="zh-CN" w:bidi="ar-SA"/>
                              </w:rPr>
                              <w:t>封</w:t>
                            </w:r>
                            <w:r>
                              <w:rPr>
                                <w:kern w:val="2"/>
                                <w:sz w:val="24"/>
                                <w:szCs w:val="24"/>
                                <w:rFonts w:ascii="Times New Roman" w:hAnsi="Times New Roman" w:eastAsia="宋体;SimSun" w:cs="Times New Roman"/>
                                <w:color w:val="auto"/>
                                <w:lang w:val="en-US" w:eastAsia="zh-CN" w:bidi="ar-SA"/>
                              </w:rPr>
                            </w:r>
                            <w:r>
                              <w:rPr>
                                <w:kern w:val="2"/>
                                <w:sz w:val="24"/>
                                <w:szCs w:val="24"/>
                                <w:rFonts w:ascii="Times New Roman" w:hAnsi="Times New Roman" w:eastAsia="宋体;SimSun" w:cs="Times New Roman"/>
                                <w:color w:val="auto"/>
                                <w:lang w:val="en-US" w:eastAsia="zh-CN" w:bidi="ar-SA"/>
                              </w:rPr>
                            </w:r>
                            <w:r>
                              <w:rPr>
                                <w:kern w:val="2"/>
                                <w:sz w:val="24"/>
                                <w:szCs w:val="24"/>
                                <w:rFonts w:ascii="Times New Roman" w:hAnsi="Times New Roman" w:eastAsia="宋体;SimSun" w:cs="Times New Roman"/>
                                <w:color w:val="auto"/>
                                <w:lang w:val="en-US" w:eastAsia="zh-CN" w:bidi="ar-SA"/>
                              </w:rPr>
                            </w:r>
                            <w:r>
                              <w:rPr>
                                <w:kern w:val="2"/>
                                <w:sz w:val="24"/>
                                <w:szCs w:val="24"/>
                                <w:rFonts w:ascii="Times New Roman" w:hAnsi="Times New Roman" w:eastAsia="宋体;SimSun" w:cs="Times New Roman"/>
                                <w:color w:val="auto"/>
                                <w:lang w:val="en-US" w:eastAsia="zh-CN" w:bidi="ar-SA"/>
                              </w:rPr>
                              <w:t>线</w:t>
                            </w:r>
                            <w:r>
                              <w:rPr>
                                <w:kern w:val="2"/>
                                <w:sz w:val="24"/>
                                <w:szCs w:val="24"/>
                                <w:rFonts w:ascii="Times New Roman" w:hAnsi="Times New Roman" w:eastAsia="宋体;SimSun" w:cs="Times New Roman"/>
                                <w:color w:val="auto"/>
                                <w:lang w:val="en-US" w:eastAsia="zh-CN" w:bidi="ar-SA"/>
                              </w:rPr>
                            </w:r>
                            <w:r>
                              <w:rPr>
                                <w:kern w:val="2"/>
                                <w:sz w:val="24"/>
                                <w:szCs w:val="24"/>
                                <w:rFonts w:ascii="Times New Roman" w:hAnsi="Times New Roman" w:eastAsia="宋体;SimSun" w:cs="Times New Roman"/>
                                <w:color w:val="auto"/>
                                <w:lang w:val="en-US" w:eastAsia="zh-CN" w:bidi="ar-SA"/>
                              </w:rPr>
                            </w:r>
                            <w:r>
                              <w:rPr>
                                <w:kern w:val="2"/>
                                <w:sz w:val="24"/>
                                <w:szCs w:val="24"/>
                                <w:rFonts w:ascii="Times New Roman" w:hAnsi="Times New Roman" w:eastAsia="宋体;SimSun" w:cs="Times New Roman"/>
                                <w:color w:val="auto"/>
                                <w:lang w:val="en-US" w:eastAsia="zh-CN" w:bidi="ar-SA"/>
                              </w:rPr>
                            </w:r>
                            <w:r>
                              <w:rPr>
                                <w:kern w:val="2"/>
                                <w:sz w:val="24"/>
                                <w:szCs w:val="24"/>
                                <w:rFonts w:ascii="Times New Roman" w:hAnsi="Times New Roman" w:eastAsia="宋体;SimSun" w:cs="Times New Roman"/>
                                <w:color w:val="auto"/>
                                <w:lang w:val="en-US" w:eastAsia="zh-CN" w:bidi="ar-SA"/>
                              </w:rPr>
                              <w:t>内</w:t>
                            </w:r>
                            <w:r>
                              <w:rPr>
                                <w:kern w:val="2"/>
                                <w:sz w:val="24"/>
                                <w:szCs w:val="24"/>
                                <w:rFonts w:ascii="Times New Roman" w:hAnsi="Times New Roman" w:eastAsia="宋体;SimSun" w:cs="Times New Roman"/>
                                <w:color w:val="auto"/>
                                <w:lang w:val="en-US" w:eastAsia="zh-CN" w:bidi="ar-SA"/>
                              </w:rPr>
                            </w:r>
                            <w:r>
                              <w:rPr>
                                <w:kern w:val="2"/>
                                <w:sz w:val="24"/>
                                <w:szCs w:val="24"/>
                                <w:rFonts w:ascii="Times New Roman" w:hAnsi="Times New Roman" w:eastAsia="宋体;SimSun" w:cs="Times New Roman"/>
                                <w:color w:val="auto"/>
                                <w:lang w:val="en-US" w:eastAsia="zh-CN" w:bidi="ar-SA"/>
                              </w:rPr>
                            </w:r>
                            <w:r>
                              <w:rPr>
                                <w:kern w:val="2"/>
                                <w:sz w:val="24"/>
                                <w:szCs w:val="24"/>
                                <w:rFonts w:ascii="Times New Roman" w:hAnsi="Times New Roman" w:eastAsia="宋体;SimSun" w:cs="Times New Roman"/>
                                <w:color w:val="auto"/>
                                <w:lang w:val="en-US" w:eastAsia="zh-CN" w:bidi="ar-SA"/>
                              </w:rPr>
                            </w:r>
                            <w:r>
                              <w:rPr>
                                <w:kern w:val="2"/>
                                <w:sz w:val="24"/>
                                <w:szCs w:val="24"/>
                                <w:rFonts w:ascii="Times New Roman" w:hAnsi="Times New Roman" w:eastAsia="宋体;SimSun" w:cs="Times New Roman"/>
                                <w:color w:val="auto"/>
                                <w:lang w:val="en-US" w:eastAsia="zh-CN" w:bidi="ar-SA"/>
                              </w:rPr>
                              <w:t>不</w:t>
                            </w:r>
                            <w:r>
                              <w:rPr>
                                <w:kern w:val="2"/>
                                <w:sz w:val="24"/>
                                <w:szCs w:val="24"/>
                                <w:rFonts w:ascii="Times New Roman" w:hAnsi="Times New Roman" w:eastAsia="宋体;SimSun" w:cs="Times New Roman"/>
                                <w:color w:val="auto"/>
                                <w:lang w:val="en-US" w:eastAsia="zh-CN" w:bidi="ar-SA"/>
                              </w:rPr>
                            </w:r>
                            <w:r>
                              <w:rPr>
                                <w:kern w:val="2"/>
                                <w:sz w:val="24"/>
                                <w:szCs w:val="24"/>
                                <w:rFonts w:ascii="Times New Roman" w:hAnsi="Times New Roman" w:eastAsia="宋体;SimSun" w:cs="Times New Roman"/>
                                <w:color w:val="auto"/>
                                <w:lang w:val="en-US" w:eastAsia="zh-CN" w:bidi="ar-SA"/>
                              </w:rPr>
                            </w:r>
                            <w:r>
                              <w:rPr>
                                <w:kern w:val="2"/>
                                <w:sz w:val="24"/>
                                <w:szCs w:val="24"/>
                                <w:rFonts w:ascii="Times New Roman" w:hAnsi="Times New Roman" w:eastAsia="宋体;SimSun" w:cs="Times New Roman"/>
                                <w:color w:val="auto"/>
                                <w:lang w:val="en-US" w:eastAsia="zh-CN" w:bidi="ar-SA"/>
                              </w:rPr>
                            </w:r>
                            <w:r>
                              <w:rPr>
                                <w:kern w:val="2"/>
                                <w:sz w:val="24"/>
                                <w:szCs w:val="24"/>
                                <w:rFonts w:ascii="Times New Roman" w:hAnsi="Times New Roman" w:eastAsia="宋体;SimSun" w:cs="Times New Roman"/>
                                <w:color w:val="auto"/>
                                <w:lang w:val="en-US" w:eastAsia="zh-CN" w:bidi="ar-SA"/>
                              </w:rPr>
                              <w:t>要</w:t>
                            </w:r>
                            <w:r>
                              <w:rPr>
                                <w:kern w:val="2"/>
                                <w:sz w:val="24"/>
                                <w:szCs w:val="24"/>
                                <w:rFonts w:ascii="Times New Roman" w:hAnsi="Times New Roman" w:eastAsia="宋体;SimSun" w:cs="Times New Roman"/>
                                <w:color w:val="auto"/>
                                <w:lang w:val="en-US" w:eastAsia="zh-CN" w:bidi="ar-SA"/>
                              </w:rPr>
                            </w:r>
                            <w:r>
                              <w:rPr>
                                <w:kern w:val="2"/>
                                <w:sz w:val="24"/>
                                <w:szCs w:val="24"/>
                                <w:rFonts w:ascii="Times New Roman" w:hAnsi="Times New Roman" w:eastAsia="宋体;SimSun" w:cs="Times New Roman"/>
                                <w:color w:val="auto"/>
                                <w:lang w:val="en-US" w:eastAsia="zh-CN" w:bidi="ar-SA"/>
                              </w:rPr>
                            </w:r>
                            <w:r>
                              <w:rPr>
                                <w:kern w:val="2"/>
                                <w:sz w:val="24"/>
                                <w:szCs w:val="24"/>
                                <w:rFonts w:ascii="Times New Roman" w:hAnsi="Times New Roman" w:eastAsia="宋体;SimSun" w:cs="Times New Roman"/>
                                <w:color w:val="auto"/>
                                <w:lang w:val="en-US" w:eastAsia="zh-CN" w:bidi="ar-SA"/>
                              </w:rPr>
                            </w:r>
                            <w:r>
                              <w:rPr>
                                <w:kern w:val="2"/>
                                <w:sz w:val="24"/>
                                <w:szCs w:val="24"/>
                                <w:rFonts w:ascii="Times New Roman" w:hAnsi="Times New Roman" w:eastAsia="宋体;SimSun" w:cs="Times New Roman"/>
                                <w:color w:val="auto"/>
                                <w:lang w:val="en-US" w:eastAsia="zh-CN" w:bidi="ar-SA"/>
                              </w:rPr>
                              <w:t>答</w:t>
                            </w:r>
                            <w:r>
                              <w:rPr>
                                <w:kern w:val="2"/>
                                <w:sz w:val="24"/>
                                <w:szCs w:val="24"/>
                                <w:rFonts w:ascii="Times New Roman" w:hAnsi="Times New Roman" w:eastAsia="宋体;SimSun" w:cs="Times New Roman"/>
                                <w:color w:val="auto"/>
                                <w:lang w:val="en-US" w:eastAsia="zh-CN" w:bidi="ar-SA"/>
                              </w:rPr>
                            </w:r>
                            <w:r>
                              <w:rPr>
                                <w:kern w:val="2"/>
                                <w:sz w:val="24"/>
                                <w:szCs w:val="24"/>
                                <w:rFonts w:ascii="Times New Roman" w:hAnsi="Times New Roman" w:eastAsia="宋体;SimSun" w:cs="Times New Roman"/>
                                <w:color w:val="auto"/>
                                <w:lang w:val="en-US" w:eastAsia="zh-CN" w:bidi="ar-SA"/>
                              </w:rPr>
                            </w:r>
                            <w:r>
                              <w:rPr>
                                <w:kern w:val="2"/>
                                <w:sz w:val="24"/>
                                <w:szCs w:val="24"/>
                                <w:rFonts w:ascii="Times New Roman" w:hAnsi="Times New Roman" w:eastAsia="宋体;SimSun" w:cs="Times New Roman"/>
                                <w:color w:val="auto"/>
                                <w:lang w:val="en-US" w:eastAsia="zh-CN" w:bidi="ar-SA"/>
                              </w:rPr>
                            </w:r>
                            <w:r>
                              <w:rPr>
                                <w:kern w:val="2"/>
                                <w:sz w:val="24"/>
                                <w:szCs w:val="24"/>
                                <w:rFonts w:ascii="Times New Roman" w:hAnsi="Times New Roman" w:eastAsia="宋体;SimSun" w:cs="Times New Roman"/>
                                <w:color w:val="auto"/>
                                <w:lang w:val="en-US" w:eastAsia="zh-CN" w:bidi="ar-SA"/>
                              </w:rPr>
                              <w:t>题</w:t>
                            </w:r>
                          </w:p>
                        </w:txbxContent>
                      </wps:txbx>
                      <wps:bodyPr wrap="square" lIns="45720" rIns="45720" tIns="91440" bIns="91440" anchor="t">
                        <a:noAutofit/>
                      </wps:bodyPr>
                    </wps:wsp>
                  </wpg:wgp>
                </a:graphicData>
              </a:graphic>
            </wp:anchor>
          </w:drawing>
        </mc:Choice>
        <mc:Fallback>
          <w:pict>
            <v:group id="shape_0" alt="组合 6" style="position:absolute;margin-left:-330.75pt;margin-top:-187.6pt;width:591.2pt;height:872.55pt" coordorigin="-6615,-3752" coordsize="11824,17451">
              <v:shape id="shape_0" stroked="f" o:allowincell="f" style="position:absolute;left:-6615;top:-3751;width:10920;height:1980;mso-wrap-style:square;v-text-anchor:top;rotation:270" type="_x0000_t202">
                <v:textbox style="mso-layout-flow-alt:bottom-to-top">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4"/>
                          <w:szCs w:val="24"/>
                          <w:rFonts w:ascii="Times New Roman" w:hAnsi="Times New Roman" w:eastAsia="宋体;SimSun" w:cs="Times New Roman"/>
                          <w:color w:val="auto"/>
                          <w:lang w:val="en-US" w:eastAsia="zh-CN" w:bidi="ar-SA"/>
                        </w:rPr>
                        <w:t>班级_____________       姓名____________       考场______________        座号____________</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3" stroked="f" o:allowincell="f" style="position:absolute;left:-840;top:-809;width:366;height:14507;mso-wrap-style:none;v-text-anchor:middle" type="_x0000_t75">
                <v:imagedata r:id="rId2" o:detectmouseclick="t"/>
                <v:stroke color="#3465a4" joinstyle="round" endcap="flat"/>
                <w10:wrap type="none"/>
              </v:shape>
              <v:shape id="shape_0" stroked="f" o:allowincell="f" style="position:absolute;left:-5712;top:-3664;width:10920;height:1440;mso-wrap-style:square;v-text-anchor:top;rotation:270" type="_x0000_t202">
                <v:textbox style="mso-layout-flow-alt:bottom-to-top">
                  <w:txbxContent>
                    <w:p>
                      <w:pPr>
                        <w:overflowPunct w:val="false"/>
                        <w:bidi w:val="0"/>
                        <w:ind w:left="840" w:firstLine="420"/>
                        <w:jc w:val="both"/>
                        <w:rPr/>
                      </w:pPr>
                      <w:r>
                        <w:rPr>
                          <w:kern w:val="2"/>
                          <w:sz w:val="24"/>
                          <w:szCs w:val="24"/>
                          <w:rFonts w:ascii="Times New Roman" w:hAnsi="Times New Roman" w:eastAsia="宋体;SimSun" w:cs="Times New Roman"/>
                          <w:color w:val="auto"/>
                          <w:lang w:val="en-US" w:eastAsia="zh-CN" w:bidi="ar-SA"/>
                        </w:rPr>
                        <w:t>密</w:t>
                      </w:r>
                      <w:r>
                        <w:rPr>
                          <w:kern w:val="2"/>
                          <w:sz w:val="24"/>
                          <w:szCs w:val="24"/>
                          <w:rFonts w:ascii="Times New Roman" w:hAnsi="Times New Roman" w:eastAsia="宋体;SimSun" w:cs="Times New Roman"/>
                          <w:color w:val="auto"/>
                          <w:lang w:val="en-US" w:eastAsia="zh-CN" w:bidi="ar-SA"/>
                        </w:rPr>
                      </w:r>
                      <w:r>
                        <w:rPr>
                          <w:kern w:val="2"/>
                          <w:sz w:val="24"/>
                          <w:szCs w:val="24"/>
                          <w:rFonts w:ascii="Times New Roman" w:hAnsi="Times New Roman" w:eastAsia="宋体;SimSun" w:cs="Times New Roman"/>
                          <w:color w:val="auto"/>
                          <w:lang w:val="en-US" w:eastAsia="zh-CN" w:bidi="ar-SA"/>
                        </w:rPr>
                      </w:r>
                      <w:r>
                        <w:rPr>
                          <w:kern w:val="2"/>
                          <w:sz w:val="24"/>
                          <w:szCs w:val="24"/>
                          <w:rFonts w:ascii="Times New Roman" w:hAnsi="Times New Roman" w:eastAsia="宋体;SimSun" w:cs="Times New Roman"/>
                          <w:color w:val="auto"/>
                          <w:lang w:val="en-US" w:eastAsia="zh-CN" w:bidi="ar-SA"/>
                        </w:rPr>
                      </w:r>
                      <w:r>
                        <w:rPr>
                          <w:kern w:val="2"/>
                          <w:sz w:val="24"/>
                          <w:szCs w:val="24"/>
                          <w:rFonts w:ascii="Times New Roman" w:hAnsi="Times New Roman" w:eastAsia="宋体;SimSun" w:cs="Times New Roman"/>
                          <w:color w:val="auto"/>
                          <w:lang w:val="en-US" w:eastAsia="zh-CN" w:bidi="ar-SA"/>
                        </w:rPr>
                        <w:t>封</w:t>
                      </w:r>
                      <w:r>
                        <w:rPr>
                          <w:kern w:val="2"/>
                          <w:sz w:val="24"/>
                          <w:szCs w:val="24"/>
                          <w:rFonts w:ascii="Times New Roman" w:hAnsi="Times New Roman" w:eastAsia="宋体;SimSun" w:cs="Times New Roman"/>
                          <w:color w:val="auto"/>
                          <w:lang w:val="en-US" w:eastAsia="zh-CN" w:bidi="ar-SA"/>
                        </w:rPr>
                      </w:r>
                      <w:r>
                        <w:rPr>
                          <w:kern w:val="2"/>
                          <w:sz w:val="24"/>
                          <w:szCs w:val="24"/>
                          <w:rFonts w:ascii="Times New Roman" w:hAnsi="Times New Roman" w:eastAsia="宋体;SimSun" w:cs="Times New Roman"/>
                          <w:color w:val="auto"/>
                          <w:lang w:val="en-US" w:eastAsia="zh-CN" w:bidi="ar-SA"/>
                        </w:rPr>
                      </w:r>
                      <w:r>
                        <w:rPr>
                          <w:kern w:val="2"/>
                          <w:sz w:val="24"/>
                          <w:szCs w:val="24"/>
                          <w:rFonts w:ascii="Times New Roman" w:hAnsi="Times New Roman" w:eastAsia="宋体;SimSun" w:cs="Times New Roman"/>
                          <w:color w:val="auto"/>
                          <w:lang w:val="en-US" w:eastAsia="zh-CN" w:bidi="ar-SA"/>
                        </w:rPr>
                      </w:r>
                      <w:r>
                        <w:rPr>
                          <w:kern w:val="2"/>
                          <w:sz w:val="24"/>
                          <w:szCs w:val="24"/>
                          <w:rFonts w:ascii="Times New Roman" w:hAnsi="Times New Roman" w:eastAsia="宋体;SimSun" w:cs="Times New Roman"/>
                          <w:color w:val="auto"/>
                          <w:lang w:val="en-US" w:eastAsia="zh-CN" w:bidi="ar-SA"/>
                        </w:rPr>
                        <w:t>线</w:t>
                      </w:r>
                      <w:r>
                        <w:rPr>
                          <w:kern w:val="2"/>
                          <w:sz w:val="24"/>
                          <w:szCs w:val="24"/>
                          <w:rFonts w:ascii="Times New Roman" w:hAnsi="Times New Roman" w:eastAsia="宋体;SimSun" w:cs="Times New Roman"/>
                          <w:color w:val="auto"/>
                          <w:lang w:val="en-US" w:eastAsia="zh-CN" w:bidi="ar-SA"/>
                        </w:rPr>
                      </w:r>
                      <w:r>
                        <w:rPr>
                          <w:kern w:val="2"/>
                          <w:sz w:val="24"/>
                          <w:szCs w:val="24"/>
                          <w:rFonts w:ascii="Times New Roman" w:hAnsi="Times New Roman" w:eastAsia="宋体;SimSun" w:cs="Times New Roman"/>
                          <w:color w:val="auto"/>
                          <w:lang w:val="en-US" w:eastAsia="zh-CN" w:bidi="ar-SA"/>
                        </w:rPr>
                      </w:r>
                      <w:r>
                        <w:rPr>
                          <w:kern w:val="2"/>
                          <w:sz w:val="24"/>
                          <w:szCs w:val="24"/>
                          <w:rFonts w:ascii="Times New Roman" w:hAnsi="Times New Roman" w:eastAsia="宋体;SimSun" w:cs="Times New Roman"/>
                          <w:color w:val="auto"/>
                          <w:lang w:val="en-US" w:eastAsia="zh-CN" w:bidi="ar-SA"/>
                        </w:rPr>
                      </w:r>
                      <w:r>
                        <w:rPr>
                          <w:kern w:val="2"/>
                          <w:sz w:val="24"/>
                          <w:szCs w:val="24"/>
                          <w:rFonts w:ascii="Times New Roman" w:hAnsi="Times New Roman" w:eastAsia="宋体;SimSun" w:cs="Times New Roman"/>
                          <w:color w:val="auto"/>
                          <w:lang w:val="en-US" w:eastAsia="zh-CN" w:bidi="ar-SA"/>
                        </w:rPr>
                        <w:t>内</w:t>
                      </w:r>
                      <w:r>
                        <w:rPr>
                          <w:kern w:val="2"/>
                          <w:sz w:val="24"/>
                          <w:szCs w:val="24"/>
                          <w:rFonts w:ascii="Times New Roman" w:hAnsi="Times New Roman" w:eastAsia="宋体;SimSun" w:cs="Times New Roman"/>
                          <w:color w:val="auto"/>
                          <w:lang w:val="en-US" w:eastAsia="zh-CN" w:bidi="ar-SA"/>
                        </w:rPr>
                      </w:r>
                      <w:r>
                        <w:rPr>
                          <w:kern w:val="2"/>
                          <w:sz w:val="24"/>
                          <w:szCs w:val="24"/>
                          <w:rFonts w:ascii="Times New Roman" w:hAnsi="Times New Roman" w:eastAsia="宋体;SimSun" w:cs="Times New Roman"/>
                          <w:color w:val="auto"/>
                          <w:lang w:val="en-US" w:eastAsia="zh-CN" w:bidi="ar-SA"/>
                        </w:rPr>
                      </w:r>
                      <w:r>
                        <w:rPr>
                          <w:kern w:val="2"/>
                          <w:sz w:val="24"/>
                          <w:szCs w:val="24"/>
                          <w:rFonts w:ascii="Times New Roman" w:hAnsi="Times New Roman" w:eastAsia="宋体;SimSun" w:cs="Times New Roman"/>
                          <w:color w:val="auto"/>
                          <w:lang w:val="en-US" w:eastAsia="zh-CN" w:bidi="ar-SA"/>
                        </w:rPr>
                      </w:r>
                      <w:r>
                        <w:rPr>
                          <w:kern w:val="2"/>
                          <w:sz w:val="24"/>
                          <w:szCs w:val="24"/>
                          <w:rFonts w:ascii="Times New Roman" w:hAnsi="Times New Roman" w:eastAsia="宋体;SimSun" w:cs="Times New Roman"/>
                          <w:color w:val="auto"/>
                          <w:lang w:val="en-US" w:eastAsia="zh-CN" w:bidi="ar-SA"/>
                        </w:rPr>
                        <w:t>不</w:t>
                      </w:r>
                      <w:r>
                        <w:rPr>
                          <w:kern w:val="2"/>
                          <w:sz w:val="24"/>
                          <w:szCs w:val="24"/>
                          <w:rFonts w:ascii="Times New Roman" w:hAnsi="Times New Roman" w:eastAsia="宋体;SimSun" w:cs="Times New Roman"/>
                          <w:color w:val="auto"/>
                          <w:lang w:val="en-US" w:eastAsia="zh-CN" w:bidi="ar-SA"/>
                        </w:rPr>
                      </w:r>
                      <w:r>
                        <w:rPr>
                          <w:kern w:val="2"/>
                          <w:sz w:val="24"/>
                          <w:szCs w:val="24"/>
                          <w:rFonts w:ascii="Times New Roman" w:hAnsi="Times New Roman" w:eastAsia="宋体;SimSun" w:cs="Times New Roman"/>
                          <w:color w:val="auto"/>
                          <w:lang w:val="en-US" w:eastAsia="zh-CN" w:bidi="ar-SA"/>
                        </w:rPr>
                      </w:r>
                      <w:r>
                        <w:rPr>
                          <w:kern w:val="2"/>
                          <w:sz w:val="24"/>
                          <w:szCs w:val="24"/>
                          <w:rFonts w:ascii="Times New Roman" w:hAnsi="Times New Roman" w:eastAsia="宋体;SimSun" w:cs="Times New Roman"/>
                          <w:color w:val="auto"/>
                          <w:lang w:val="en-US" w:eastAsia="zh-CN" w:bidi="ar-SA"/>
                        </w:rPr>
                      </w:r>
                      <w:r>
                        <w:rPr>
                          <w:kern w:val="2"/>
                          <w:sz w:val="24"/>
                          <w:szCs w:val="24"/>
                          <w:rFonts w:ascii="Times New Roman" w:hAnsi="Times New Roman" w:eastAsia="宋体;SimSun" w:cs="Times New Roman"/>
                          <w:color w:val="auto"/>
                          <w:lang w:val="en-US" w:eastAsia="zh-CN" w:bidi="ar-SA"/>
                        </w:rPr>
                        <w:t>要</w:t>
                      </w:r>
                      <w:r>
                        <w:rPr>
                          <w:kern w:val="2"/>
                          <w:sz w:val="24"/>
                          <w:szCs w:val="24"/>
                          <w:rFonts w:ascii="Times New Roman" w:hAnsi="Times New Roman" w:eastAsia="宋体;SimSun" w:cs="Times New Roman"/>
                          <w:color w:val="auto"/>
                          <w:lang w:val="en-US" w:eastAsia="zh-CN" w:bidi="ar-SA"/>
                        </w:rPr>
                      </w:r>
                      <w:r>
                        <w:rPr>
                          <w:kern w:val="2"/>
                          <w:sz w:val="24"/>
                          <w:szCs w:val="24"/>
                          <w:rFonts w:ascii="Times New Roman" w:hAnsi="Times New Roman" w:eastAsia="宋体;SimSun" w:cs="Times New Roman"/>
                          <w:color w:val="auto"/>
                          <w:lang w:val="en-US" w:eastAsia="zh-CN" w:bidi="ar-SA"/>
                        </w:rPr>
                      </w:r>
                      <w:r>
                        <w:rPr>
                          <w:kern w:val="2"/>
                          <w:sz w:val="24"/>
                          <w:szCs w:val="24"/>
                          <w:rFonts w:ascii="Times New Roman" w:hAnsi="Times New Roman" w:eastAsia="宋体;SimSun" w:cs="Times New Roman"/>
                          <w:color w:val="auto"/>
                          <w:lang w:val="en-US" w:eastAsia="zh-CN" w:bidi="ar-SA"/>
                        </w:rPr>
                      </w:r>
                      <w:r>
                        <w:rPr>
                          <w:kern w:val="2"/>
                          <w:sz w:val="24"/>
                          <w:szCs w:val="24"/>
                          <w:rFonts w:ascii="Times New Roman" w:hAnsi="Times New Roman" w:eastAsia="宋体;SimSun" w:cs="Times New Roman"/>
                          <w:color w:val="auto"/>
                          <w:lang w:val="en-US" w:eastAsia="zh-CN" w:bidi="ar-SA"/>
                        </w:rPr>
                        <w:t>答</w:t>
                      </w:r>
                      <w:r>
                        <w:rPr>
                          <w:kern w:val="2"/>
                          <w:sz w:val="24"/>
                          <w:szCs w:val="24"/>
                          <w:rFonts w:ascii="Times New Roman" w:hAnsi="Times New Roman" w:eastAsia="宋体;SimSun" w:cs="Times New Roman"/>
                          <w:color w:val="auto"/>
                          <w:lang w:val="en-US" w:eastAsia="zh-CN" w:bidi="ar-SA"/>
                        </w:rPr>
                      </w:r>
                      <w:r>
                        <w:rPr>
                          <w:kern w:val="2"/>
                          <w:sz w:val="24"/>
                          <w:szCs w:val="24"/>
                          <w:rFonts w:ascii="Times New Roman" w:hAnsi="Times New Roman" w:eastAsia="宋体;SimSun" w:cs="Times New Roman"/>
                          <w:color w:val="auto"/>
                          <w:lang w:val="en-US" w:eastAsia="zh-CN" w:bidi="ar-SA"/>
                        </w:rPr>
                      </w:r>
                      <w:r>
                        <w:rPr>
                          <w:kern w:val="2"/>
                          <w:sz w:val="24"/>
                          <w:szCs w:val="24"/>
                          <w:rFonts w:ascii="Times New Roman" w:hAnsi="Times New Roman" w:eastAsia="宋体;SimSun" w:cs="Times New Roman"/>
                          <w:color w:val="auto"/>
                          <w:lang w:val="en-US" w:eastAsia="zh-CN" w:bidi="ar-SA"/>
                        </w:rPr>
                      </w:r>
                      <w:r>
                        <w:rPr>
                          <w:kern w:val="2"/>
                          <w:sz w:val="24"/>
                          <w:szCs w:val="24"/>
                          <w:rFonts w:ascii="Times New Roman" w:hAnsi="Times New Roman" w:eastAsia="宋体;SimSun" w:cs="Times New Roman"/>
                          <w:color w:val="auto"/>
                          <w:lang w:val="en-US" w:eastAsia="zh-CN" w:bidi="ar-SA"/>
                        </w:rPr>
                        <w:t>题</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2"/>
        </w:tabs>
        <w:ind w:left="0" w:hanging="0"/>
      </w:pPr>
    </w:lvl>
  </w:abstractNum>
  <w:abstractNum w:abstractNumId="3">
    <w:lvl w:ilvl="0">
      <w:start w:val="8"/>
      <w:numFmt w:val="decimal"/>
      <w:lvlText w:val="%1."/>
      <w:lvlJc w:val="left"/>
      <w:pPr>
        <w:tabs>
          <w:tab w:val="num" w:pos="312"/>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400"/>
      <w:ind w:firstLine="280"/>
      <w:outlineLvl w:val="0"/>
    </w:pPr>
    <w:rPr>
      <w:sz w:val="28"/>
    </w:rPr>
  </w:style>
  <w:style w:type="paragraph" w:styleId="Heading2">
    <w:name w:val="Heading 2"/>
    <w:basedOn w:val="Normal"/>
    <w:next w:val="Normal"/>
    <w:qFormat/>
    <w:pPr>
      <w:keepNext w:val="true"/>
      <w:numPr>
        <w:ilvl w:val="1"/>
        <w:numId w:val="1"/>
      </w:numPr>
      <w:ind w:left="241" w:hanging="241"/>
      <w:jc w:val="center"/>
      <w:outlineLvl w:val="1"/>
    </w:pPr>
    <w:rPr>
      <w:b/>
      <w:bCs/>
      <w:sz w:val="24"/>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outlineLvl w:val="3"/>
    </w:pPr>
    <w:rPr>
      <w:b/>
      <w:bCs/>
      <w:sz w:val="24"/>
    </w:rPr>
  </w:style>
  <w:style w:type="paragraph" w:styleId="Heading5">
    <w:name w:val="Heading 5"/>
    <w:basedOn w:val="Normal"/>
    <w:next w:val="Normal"/>
    <w:qFormat/>
    <w:pPr>
      <w:keepNext w:val="true"/>
      <w:numPr>
        <w:ilvl w:val="4"/>
        <w:numId w:val="1"/>
      </w:numPr>
      <w:ind w:left="964" w:hanging="964"/>
      <w:jc w:val="center"/>
      <w:outlineLvl w:val="4"/>
    </w:pPr>
    <w:rPr>
      <w:b/>
      <w:bCs/>
      <w:sz w:val="24"/>
    </w:rPr>
  </w:style>
  <w:style w:type="character" w:styleId="WW8Num1z0">
    <w:name w:val="WW8Num1z0"/>
    <w:qFormat/>
    <w:rPr/>
  </w:style>
  <w:style w:type="character" w:styleId="WW8Num5z0">
    <w:name w:val="WW8Num5z0"/>
    <w:qFormat/>
    <w:rPr>
      <w:lang w:val="en-US"/>
    </w:rPr>
  </w:style>
  <w:style w:type="character" w:styleId="WW8Num7z0">
    <w:name w:val="WW8Num7z0"/>
    <w:qFormat/>
    <w:rPr/>
  </w:style>
  <w:style w:type="character" w:styleId="WW8Num8z0">
    <w:name w:val="WW8Num8z0"/>
    <w:qFormat/>
    <w:rPr/>
  </w:style>
  <w:style w:type="character" w:styleId="Style9">
    <w:name w:val="默认段落字体"/>
    <w:qFormat/>
    <w:rPr/>
  </w:style>
  <w:style w:type="character" w:styleId="StrongEmphasis">
    <w:name w:val="Strong"/>
    <w:qFormat/>
    <w:rPr>
      <w:b/>
      <w:bCs/>
    </w:rPr>
  </w:style>
  <w:style w:type="character" w:styleId="Oblogtext">
    <w:name w:val="oblog_text"/>
    <w:basedOn w:val="Style9"/>
    <w:qFormat/>
    <w:rPr/>
  </w:style>
  <w:style w:type="character" w:styleId="PageNumber">
    <w:name w:val="Page Number"/>
    <w:basedOn w:val="Style9"/>
    <w:rPr/>
  </w:style>
  <w:style w:type="character" w:styleId="C">
    <w:name w:val="c"/>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列表接续"/>
    <w:basedOn w:val="Normal"/>
    <w:qFormat/>
    <w:pPr>
      <w:spacing w:before="0" w:after="120"/>
      <w:ind w:left="420" w:hanging="0"/>
    </w:pPr>
    <w:rPr/>
  </w:style>
  <w:style w:type="paragraph" w:styleId="Style11">
    <w:name w:val="日期"/>
    <w:basedOn w:val="Normal"/>
    <w:next w:val="Normal"/>
    <w:qFormat/>
    <w:pPr>
      <w:ind w:left="100" w:hanging="0"/>
    </w:pPr>
    <w:rPr>
      <w:b/>
      <w:bCs/>
      <w:sz w:val="24"/>
    </w:rPr>
  </w:style>
  <w:style w:type="paragraph" w:styleId="TextBodyIndent">
    <w:name w:val="Body Text Indent"/>
    <w:basedOn w:val="Normal"/>
    <w:pPr>
      <w:ind w:left="538" w:hanging="299"/>
    </w:pPr>
    <w:rPr>
      <w:b/>
      <w:bCs/>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Style13">
    <w:name w:val="批注框文本"/>
    <w:basedOn w:val="Normal"/>
    <w:qFormat/>
    <w:pPr/>
    <w:rPr>
      <w:sz w:val="18"/>
      <w:szCs w:val="18"/>
    </w:rPr>
  </w:style>
  <w:style w:type="paragraph" w:styleId="2">
    <w:name w:val="正文文本缩进 2"/>
    <w:basedOn w:val="Normal"/>
    <w:qFormat/>
    <w:pPr>
      <w:ind w:firstLine="482"/>
    </w:pPr>
    <w:rPr>
      <w:b/>
      <w:bCs/>
      <w:sz w:val="24"/>
    </w:rPr>
  </w:style>
  <w:style w:type="paragraph" w:styleId="Style14">
    <w:name w:val="纯文本"/>
    <w:basedOn w:val="Normal"/>
    <w:qFormat/>
    <w:pPr>
      <w:spacing w:lineRule="auto" w:line="288"/>
    </w:pPr>
    <w:rPr>
      <w:rFonts w:ascii="宋体;SimSun" w:hAnsi="宋体;SimSun" w:cs="Courier New"/>
      <w:color w:val="000000"/>
      <w:szCs w:val="21"/>
    </w:rPr>
  </w:style>
  <w:style w:type="paragraph" w:styleId="Style15">
    <w:name w:val="正文（居中）"/>
    <w:basedOn w:val="Normal"/>
    <w:qFormat/>
    <w:pPr>
      <w:spacing w:lineRule="exact" w:line="380"/>
      <w:jc w:val="center"/>
    </w:pPr>
    <w:rPr>
      <w:rFonts w:eastAsia="楷体_GB2312"/>
      <w:spacing w:val="6"/>
      <w:sz w:val="24"/>
    </w:rPr>
  </w:style>
  <w:style w:type="paragraph" w:styleId="Style16">
    <w:name w:val="正文（楷）"/>
    <w:basedOn w:val="Normal"/>
    <w:qFormat/>
    <w:pPr>
      <w:spacing w:lineRule="exact" w:line="380"/>
      <w:ind w:firstLine="200"/>
    </w:pPr>
    <w:rPr>
      <w:rFonts w:eastAsia="楷体_GB2312"/>
      <w:spacing w:val="6"/>
      <w:sz w:val="24"/>
    </w:rPr>
  </w:style>
  <w:style w:type="paragraph" w:styleId="0">
    <w:name w:val="0"/>
    <w:basedOn w:val="Normal"/>
    <w:qFormat/>
    <w:pPr>
      <w:widowControl/>
      <w:spacing w:lineRule="atLeast" w:line="365"/>
      <w:ind w:left="1" w:hanging="0"/>
      <w:textAlignment w:val="bottom"/>
    </w:pPr>
    <w:rPr>
      <w:kern w:val="0"/>
      <w:sz w:val="2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Gw100gtwrapgtcentergtboldgt24gcpdinc07">
    <w:name w:val="g_w_100 g_t_wrap g_t_center g_t_bold g_t_24 g_c_pdin c07"/>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3:38:00Z</dcterms:created>
  <dc:creator>微软用户</dc:creator>
  <dc:description/>
  <cp:keywords/>
  <dc:language>en-US</dc:language>
  <cp:lastModifiedBy>Administrator</cp:lastModifiedBy>
  <cp:lastPrinted>2009-04-10T19:23:00Z</cp:lastPrinted>
  <dcterms:modified xsi:type="dcterms:W3CDTF">2021-11-24T09:09:00Z</dcterms:modified>
  <cp:revision>32</cp:revision>
  <dc:subject/>
  <dc:title>濮阳市三中2006～2007届初四上学期第一次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