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3"/>
          <w:szCs w:val="23"/>
        </w:rPr>
        <w:t>安徽省</w:t>
      </w:r>
      <w:r>
        <w:rPr>
          <w:rFonts w:cs="宋体;SimSun" w:ascii="宋体;SimSun" w:hAnsi="宋体;SimSun"/>
          <w:b/>
          <w:bCs/>
          <w:kern w:val="0"/>
          <w:sz w:val="23"/>
          <w:szCs w:val="23"/>
        </w:rPr>
        <w:t>2021</w:t>
      </w:r>
      <w:r>
        <w:rPr>
          <w:rFonts w:ascii="宋体;SimSun" w:hAnsi="宋体;SimSun" w:cs="宋体;SimSun"/>
          <w:b/>
          <w:bCs/>
          <w:kern w:val="0"/>
          <w:sz w:val="23"/>
          <w:szCs w:val="23"/>
        </w:rPr>
        <w:t>年高二冬季联赛</w:t>
      </w:r>
    </w:p>
    <w:p>
      <w:pPr>
        <w:pStyle w:val="Normal"/>
        <w:widowControl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3"/>
          <w:szCs w:val="23"/>
        </w:rPr>
        <w:t>语文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试卷分第</w:t>
      </w:r>
      <w:r>
        <w:rPr>
          <w:rFonts w:cs="宋体;SimSun" w:ascii="宋体;SimSun" w:hAnsi="宋体;SimSun"/>
          <w:kern w:val="0"/>
          <w:sz w:val="24"/>
        </w:rPr>
        <w:t>I</w:t>
      </w:r>
      <w:r>
        <w:rPr>
          <w:rFonts w:ascii="宋体;SimSun" w:hAnsi="宋体;SimSun" w:cs="宋体;SimSun"/>
          <w:kern w:val="0"/>
          <w:sz w:val="24"/>
        </w:rPr>
        <w:t>卷（阅读题）和第</w:t>
      </w:r>
      <w:r>
        <w:rPr>
          <w:rFonts w:cs="宋体;SimSun" w:ascii="宋体;SimSun" w:hAnsi="宋体;SimSun"/>
          <w:kern w:val="0"/>
          <w:sz w:val="24"/>
        </w:rPr>
        <w:t>II</w:t>
      </w:r>
      <w:r>
        <w:rPr>
          <w:rFonts w:ascii="宋体;SimSun" w:hAnsi="宋体;SimSun" w:cs="宋体;SimSun"/>
          <w:kern w:val="0"/>
          <w:sz w:val="24"/>
        </w:rPr>
        <w:t>卷（表达题）两部分。全卷满分</w:t>
      </w:r>
      <w:r>
        <w:rPr>
          <w:rFonts w:cs="宋体;SimSun" w:ascii="宋体;SimSun" w:hAnsi="宋体;SimSun"/>
          <w:kern w:val="0"/>
          <w:sz w:val="24"/>
        </w:rPr>
        <w:t>150</w:t>
      </w:r>
      <w:r>
        <w:rPr>
          <w:rFonts w:ascii="宋体;SimSun" w:hAnsi="宋体;SimSun" w:cs="宋体;SimSun"/>
          <w:kern w:val="0"/>
          <w:sz w:val="24"/>
        </w:rPr>
        <w:t>分，考试时间</w:t>
      </w:r>
      <w:r>
        <w:rPr>
          <w:rFonts w:cs="宋体;SimSun" w:ascii="宋体;SimSun" w:hAnsi="宋体;SimSun"/>
          <w:kern w:val="0"/>
          <w:sz w:val="24"/>
        </w:rPr>
        <w:t>150</w:t>
      </w:r>
      <w:r>
        <w:rPr>
          <w:rFonts w:ascii="宋体;SimSun" w:hAnsi="宋体;SimSun" w:cs="宋体;SimSun"/>
          <w:kern w:val="0"/>
          <w:sz w:val="24"/>
        </w:rPr>
        <w:t>分钟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考生注意事项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答题前，务必在试题卷、答题卡规定的地方填写自己的姓名、座位号，并认真核对答题卡上所粘贴的条形码中姓名、座位号与本人姓名、座位号是否一致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答选择题时，每小题选出答案后，用</w:t>
      </w:r>
      <w:r>
        <w:rPr>
          <w:rFonts w:cs="宋体;SimSun" w:ascii="宋体;SimSun" w:hAnsi="宋体;SimSun"/>
          <w:kern w:val="0"/>
          <w:sz w:val="24"/>
        </w:rPr>
        <w:t>2B</w:t>
      </w:r>
      <w:r>
        <w:rPr>
          <w:rFonts w:ascii="宋体;SimSun" w:hAnsi="宋体;SimSun" w:cs="宋体;SimSun"/>
          <w:kern w:val="0"/>
          <w:sz w:val="24"/>
        </w:rPr>
        <w:t>铅笔把答题卡上对应题目的答案标号涂黑。如需改</w:t>
      </w:r>
      <w:r>
        <w:rPr>
          <w:rFonts w:ascii="simsun;Times New Roman" w:hAnsi="simsun;Times New Roman" w:cs="宋体;SimSun"/>
          <w:kern w:val="0"/>
          <w:sz w:val="24"/>
        </w:rPr>
        <w:t>动，用橡皮擦干净后，再选涂其他答案标号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答非选择题时，必须使用</w:t>
      </w:r>
      <w:r>
        <w:rPr>
          <w:rFonts w:cs="宋体;SimSun" w:ascii="宋体;SimSun" w:hAnsi="宋体;SimSun"/>
          <w:kern w:val="0"/>
          <w:sz w:val="24"/>
        </w:rPr>
        <w:t>0.5</w:t>
      </w:r>
      <w:r>
        <w:rPr>
          <w:rFonts w:ascii="宋体;SimSun" w:hAnsi="宋体;SimSun" w:cs="宋体;SimSun"/>
          <w:kern w:val="0"/>
          <w:sz w:val="24"/>
        </w:rPr>
        <w:t>毫米的黑色墨水签字笔在答题卡上书写，要求字体工整、笔迹清晰。必须在题号所指示的答题区域作答，超出答题区域书写的答案无效，在试题卷、草稿纸上答题无效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考试结束，务必将试题卷和答题卡一并上交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I</w:t>
      </w:r>
      <w:r>
        <w:rPr>
          <w:rFonts w:ascii="宋体;SimSun" w:hAnsi="宋体;SimSun" w:cs="宋体;SimSun"/>
          <w:kern w:val="0"/>
          <w:sz w:val="24"/>
        </w:rPr>
        <w:t>卷   阅读题</w:t>
      </w:r>
    </w:p>
    <w:p>
      <w:pPr>
        <w:pStyle w:val="Normal"/>
        <w:widowControl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、现代文阅读（</w:t>
      </w: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论述类文本阅读（本题共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小题，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阅读下面的文字，完成</w:t>
      </w:r>
      <w:r>
        <w:rPr>
          <w:rFonts w:cs="宋体;SimSun" w:ascii="宋体;SimSun" w:hAnsi="宋体;SimSun"/>
          <w:kern w:val="0"/>
          <w:sz w:val="24"/>
        </w:rPr>
        <w:t>1~3</w:t>
      </w:r>
      <w:r>
        <w:rPr>
          <w:rFonts w:ascii="宋体;SimSun" w:hAnsi="宋体;SimSun" w:cs="宋体;SimSun"/>
          <w:kern w:val="0"/>
          <w:sz w:val="24"/>
        </w:rPr>
        <w:t>题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当前文艺评论的不足之处，除了缺乏秉笔直书、公道直言的实事求是精神之外，在文风上也存在诸多问题。文风是文艺评论的命脉。文风得到改进，文艺评论的生机活力才有望得以焕发，权威性、公信力才能得到彰显。文质兼美，应该成为文艺评论文风的自觉追求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改进评论文风要贯彻实践观点，坚持从实践中来，到实践中去。文艺评论的源头活水是发展变化着的文艺实践。评论来自实践、作用于实践，实践是评论的生命力之源。评论工作者不仅是当下文艺实践的参与者、见证者，更是实践的学生。要紧贴当代文艺实际，置身文艺现场，与时代对文艺的要求同步，运用科学理论武器，解读文艺实践，在丰富多彩的创作中找寻话题，透过纷繁复杂的文艺现象，看到文艺风潮的起伏，对创作倾向、审美思潮和消费时尚进行判断，发现规律、揭示本质，言之有物，言之成理，避免凌空蹈虚，使笔下的论述具有丰富的内涵，以富于洞察力、前瞻性和引领性的神采，给创作以启发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改进评论文风需要激发创造性。评论和创作一样，是富于个性化和创造性的精神劳动。现</w:t>
      </w:r>
      <w:r>
        <w:rPr>
          <w:rFonts w:ascii="simsun;Times New Roman" w:hAnsi="simsun;Times New Roman" w:cs="宋体;SimSun"/>
          <w:kern w:val="0"/>
          <w:sz w:val="24"/>
        </w:rPr>
        <w:t>在不少文艺评论读起来味同嚼蜡、暮气沉沉，就是因为缺乏创新理论与创新思维支撑，习惯于陈陈相因，缺乏独特的论点、论据和论证，导致文章千篇一律、千人一面，陈旧呆板、面目可憎。要使评论文风鲜活生动，活泼可亲，评论家要具有鲜明的问题意识，善于一把钥匙开一把锁，对不同现象与不同作品进行具体、个性、科学的分析，为推动文艺繁荣提供真知灼见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改进评论文风要增强主动性针对性。目前不少评论议题缺乏主动性和问题意识，评论家匆</w:t>
      </w:r>
      <w:r>
        <w:rPr>
          <w:rFonts w:ascii="simsun;Times New Roman" w:hAnsi="simsun;Times New Roman" w:cs="宋体;SimSun"/>
          <w:kern w:val="0"/>
          <w:sz w:val="24"/>
        </w:rPr>
        <w:t>忙上阵、依赖惯性、被动应付较为普遍，导致很多评论文章陈词滥调、言不及义。文风的鲜活灵动，必然来自主动性和针对性。优秀的评论家要做时代文艺发展敏感的雷达，当代最新文艺佳作的发现者、推荐者。好的文艺评论往往有较强的问题意识，敏于反应、率先发声，善于主动设置议题，要自觉保持对新人新作品的热情关注，敢于主动围绕焦点热点旗帜鲜明地发声，深刻揭示什么是应该肯定和赞扬的，什么是必须反对和否定的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质而无文，其行不远。文而无质，其行不久。好文风有门槛，并非一蹴而就，只有认真对待文字，勤于钻研、学习和实践，才有望入其门径。而且，这种学习不只是写作技法上的，更要提高文章之外的多种修养。评论家应融科学与艺术、智慧与美感于一体，论理讲美，文质彬彬，推出更多有思想、有温度、有品质的评论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文风体现学风作。文字的背后是学养、品格和境界，好的评论往往是评论家发自内心的赏</w:t>
      </w:r>
      <w:r>
        <w:rPr>
          <w:rFonts w:ascii="simsun;Times New Roman" w:hAnsi="simsun;Times New Roman" w:cs="宋体;SimSun"/>
          <w:kern w:val="0"/>
          <w:sz w:val="24"/>
        </w:rPr>
        <w:t>识、理解或感奋。文艺评论需要拥有对文艺实践和文艺创作的同理心。评论家要以护花使者和同路人的心态，认真体悟创作甘苦，潜心研读各类作品，才能言之有理、以理服人。要倡导评论贴近群众，以更多风格质朴，短、实、新的评论，春风化雨、润物无声，促进文艺健康发展。</w:t>
      </w:r>
    </w:p>
    <w:p>
      <w:pPr>
        <w:pStyle w:val="Normal"/>
        <w:widowControl/>
        <w:ind w:firstLine="48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摘编自梁鸿鹰《倡导文质兼美、神采奕奕的文艺评论》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>下列关于原文内容的理解和分析，不正确的一项是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只有文风具备了文质兼美的特质，文艺评论才能拥有生机活力、权威性和公信力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文艺实践是评论的生命力之源，在文艺实践面前，评论工作者拥有着多重的身份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能否给创作以启发，取决于评论家能否透过文艺现象发掘出蕴含其中的规律本质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评论家只要认真对待文字、勤于钻研、学习和实践，就能拥有文质俱佳的好文风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下列对原文论证的相关分析，不正确的一项是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文章开篇先指出当前文艺评论精神与文风方面的不足，再强调改进文艺评论文风的标准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文章的主体部分采用并列式结构，从不同维度论证了改进评论文风需要注意的三个层面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文章第五段从写作技法和自身修养等角度，强调了评论家推出文质兼美文艺评论的作用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文章末段紧承前文，对评论家的创作实践提出了具体要求，使得全文论证更加深刻周密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>根据原文内容，下列说法正确的一项是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拥有创新理论、创新思维和鲜明的问题意识，是评论家创作出优秀文艺评论的必备条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议题缺乏主动性和问题意识，评论家被动应付，是由评论文章陈词滥调、言不及义所致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优秀评论家要善于发现和推荐当代最新文艺佳作，并能设置议题围绕焦点热点率先发声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风格质朴的评论家用同理心去研读作品、体悟创作的甘苦，才能写出短、实、新的评论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实用类文本阅读（本题共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小题，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阅读下面的文字，完成</w:t>
      </w:r>
      <w:r>
        <w:rPr>
          <w:rFonts w:cs="宋体;SimSun" w:ascii="宋体;SimSun" w:hAnsi="宋体;SimSun"/>
          <w:kern w:val="0"/>
          <w:sz w:val="24"/>
        </w:rPr>
        <w:t>4~6</w:t>
      </w:r>
      <w:r>
        <w:rPr>
          <w:rFonts w:ascii="宋体;SimSun" w:hAnsi="宋体;SimSun" w:cs="宋体;SimSun"/>
          <w:kern w:val="0"/>
          <w:sz w:val="24"/>
        </w:rPr>
        <w:t>题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材料一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曾几何时，“影子教育”成了一个热词，说的正是校外培训机构的不断扩张，孩子们很多课余时间，也交给了补习机构，“负担越减越重，睡眠越喊越少”的情况普遍存在。靠“刷题”“填鸭式”教育培养出来的孩子，很难适应将来的社会发展。《意见》出台，也是扭转“唯分数”“唯升学”等不科学的教育评价导向，注重培养创新精神、创新能力和综合素质，为党育人、为国育才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双减”政策推出后，各地也有相应举措来推动政策落地。比如，江苏明确将推行课后服务“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2”</w:t>
      </w:r>
      <w:r>
        <w:rPr>
          <w:rFonts w:ascii="宋体;SimSun" w:hAnsi="宋体;SimSun" w:cs="宋体;SimSun"/>
          <w:kern w:val="0"/>
          <w:sz w:val="24"/>
        </w:rPr>
        <w:t>模式，即学校每周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天都要开展课后服务，每天至少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小时，课后服务结束时间原则上不早于当地正常下班时间。这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个小时的时间，可以开展各种兴趣活动，把学生自由探索、身心健康发展的时间还给孩子，引导学生全面而有个性发展。北京的“双减”措施则包括教师要指导小学生在校内基本完成书面作业，初中生在校内完成大部分书面作业，学校不得利用课后服务时间讲授新课等等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需要警惕的是，如果学生没有在学校享受到高质量的教育，没有改变教育资源不均衡现状，</w:t>
      </w:r>
      <w:r>
        <w:rPr>
          <w:rFonts w:ascii="simsun;Times New Roman" w:hAnsi="simsun;Times New Roman" w:cs="宋体;SimSun"/>
          <w:kern w:val="0"/>
          <w:sz w:val="24"/>
        </w:rPr>
        <w:t>教育领域内的“剧场效应”就不会消解，对培训的需求可能还会通过其他手段满足。</w:t>
      </w:r>
    </w:p>
    <w:p>
      <w:pPr>
        <w:pStyle w:val="Normal"/>
        <w:widowControl/>
        <w:ind w:firstLine="48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摘编自苏喻《“双减”政策落地，让教育回归初心》，人民论坛网评，</w:t>
      </w:r>
      <w:r>
        <w:rPr>
          <w:rFonts w:cs="宋体;SimSun" w:ascii="宋体;SimSun" w:hAnsi="宋体;SimSun"/>
          <w:kern w:val="0"/>
          <w:sz w:val="24"/>
        </w:rPr>
        <w:t>2021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日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材料二：</w:t>
      </w:r>
    </w:p>
    <w:p>
      <w:pPr>
        <w:pStyle w:val="Normal"/>
        <w:widowControl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图一：“双减后”国庆假期，孩子们在家的时间分配</w:t>
      </w:r>
    </w:p>
    <w:p>
      <w:pPr>
        <w:pStyle w:val="Normal"/>
        <w:widowControl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0" w:after="240"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52975" cy="1895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图二：“双减”前后国庆假期学生状况的变化</w:t>
      </w:r>
    </w:p>
    <w:p>
      <w:pPr>
        <w:pStyle w:val="Normal"/>
        <w:widowControl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0" w:after="240"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362450" cy="1819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48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摘自蒋隽《羊城晚报》，</w:t>
      </w:r>
      <w:r>
        <w:rPr>
          <w:rFonts w:cs="宋体;SimSun" w:ascii="宋体;SimSun" w:hAnsi="宋体;SimSun"/>
          <w:kern w:val="0"/>
          <w:sz w:val="24"/>
        </w:rPr>
        <w:t>2021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日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材料三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些家长以为靠“时间十汗水”的疯狂培训就能提分，过度看重分数的高低，其实家长更应关注孩子的进步表现和成长过程。家长与其掉进“疯狂培训”的陷阱，不如静下心来理性、科学育子。要纠正违背和谐成长教育规律之偏。眼下，一些家长对孩子期望过高，患上“教育焦虑症”，给孩子带来难以承受的压力，甚至透支其身心健康。深层次原因在于家长没有深刻认识和把握“十年树木，百年树人”这一常识所蕴含的教育规律，总是怕自己的孩子输在“起跑线”上。家长应明了，如果任由孩子作业负担、校外培训负担恶性加重下去，将会摧毁教育的根基。家长需转变观念，学校课程才是“正餐”，私下补习不但不能胜出，反而会坏了孩子的“胃口”，影响健康。</w:t>
      </w:r>
    </w:p>
    <w:p>
      <w:pPr>
        <w:pStyle w:val="Normal"/>
        <w:widowControl/>
        <w:ind w:firstLine="48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摘编自评论《“双减”政策落地家长须更新理念》，</w:t>
      </w:r>
      <w:r>
        <w:rPr>
          <w:rFonts w:cs="宋体;SimSun" w:ascii="宋体;SimSun" w:hAnsi="宋体;SimSun"/>
          <w:kern w:val="0"/>
          <w:sz w:val="24"/>
        </w:rPr>
        <w:t>2021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日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材料四：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双减”新政引发教培行业大变局，但是细观“双减”前后中央和地方的一系列相关动作，就会发现此次教育改革之非比寻常。比如上海、北京等地率先推行大学区改革，在中考招生中大幅扩大分配到校名额，有力遏制学区房价格非理性上涨，逐步推进房产与教育脱钩。又上海、北京和深圳纷纷推出教师全面轮岗制度，优质教师将通过有序的轮岗制度进行规范化流动，打破“名校壁垒”和“学区壁垒”。事实上，此次“双减”新政发出了教育改革进一步深化的强烈号：教育改革不再是小修小补的局部性改革，而是具有政策组合拳攻势的系统性改革。此次“双减”新政及其系列政策的出台，事实上就是一种高度观照到影响教育的外部要素的思维，是以“小切口”推动“大改革”的典型，颇有深化教育改革再发力之意味。</w:t>
      </w:r>
    </w:p>
    <w:p>
      <w:pPr>
        <w:pStyle w:val="Normal"/>
        <w:widowControl/>
        <w:ind w:firstLine="48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摘编自陈先哲《“双减”：中国教育改革新起点》，《光明日报》</w:t>
      </w:r>
      <w:r>
        <w:rPr>
          <w:rFonts w:cs="宋体;SimSun" w:ascii="宋体;SimSun" w:hAnsi="宋体;SimSun"/>
          <w:kern w:val="0"/>
          <w:sz w:val="24"/>
        </w:rPr>
        <w:t>2021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09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日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下列对材料相关内容的理解和分析，不正确的一项是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“</w:t>
      </w:r>
      <w:r>
        <w:rPr>
          <w:rFonts w:ascii="宋体;SimSun" w:hAnsi="宋体;SimSun" w:cs="宋体;SimSun"/>
          <w:kern w:val="0"/>
          <w:sz w:val="24"/>
        </w:rPr>
        <w:t>影子教育”挤占了孩子们大量课余时间，这种“刷题”“填鸭式”的教育模式，绝对不能培养出适应未来社会发展的人才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开展各种兴趣活动，引导学生全面而有个性地发展，或指导完成书面作业，是各地学校周一</w:t>
      </w:r>
      <w:r>
        <w:rPr>
          <w:rFonts w:ascii="simsun;Times New Roman" w:hAnsi="simsun;Times New Roman" w:cs="宋体;SimSun"/>
          <w:kern w:val="0"/>
          <w:sz w:val="24"/>
        </w:rPr>
        <w:t>至周五在校课后服务的主要形式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从材料二图一看，“双减后”国庆假期，孩子们在家花在素质类学科培训的时间最少，劳逸结</w:t>
      </w:r>
      <w:r>
        <w:rPr>
          <w:rFonts w:ascii="simsun;Times New Roman" w:hAnsi="simsun;Times New Roman" w:cs="宋体;SimSun"/>
          <w:kern w:val="0"/>
          <w:sz w:val="24"/>
        </w:rPr>
        <w:t>合形式的时间最多，将近八成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从材料二图二看，“双减”后与“双减”前长假相比，学生作业量的减幅最大，玩乐时间大幅增</w:t>
      </w:r>
      <w:r>
        <w:rPr>
          <w:rFonts w:ascii="simsun;Times New Roman" w:hAnsi="simsun;Times New Roman" w:cs="宋体;SimSun"/>
          <w:kern w:val="0"/>
          <w:sz w:val="24"/>
        </w:rPr>
        <w:t>加，素质类学习也明显增多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下列对材料相关内容的概括和分析，正确的一项是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“</w:t>
      </w:r>
      <w:r>
        <w:rPr>
          <w:rFonts w:ascii="宋体;SimSun" w:hAnsi="宋体;SimSun" w:cs="宋体;SimSun"/>
          <w:kern w:val="0"/>
          <w:sz w:val="24"/>
        </w:rPr>
        <w:t>双减”政策出台后，各地推出的举措形式多样，内容丰富，只要学校能提供高质量的教育，</w:t>
      </w:r>
      <w:r>
        <w:rPr>
          <w:rFonts w:ascii="simsun;Times New Roman" w:hAnsi="simsun;Times New Roman" w:cs="宋体;SimSun"/>
          <w:kern w:val="0"/>
          <w:sz w:val="24"/>
        </w:rPr>
        <w:t>就能消解学生对培训的需求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“</w:t>
      </w:r>
      <w:r>
        <w:rPr>
          <w:rFonts w:ascii="宋体;SimSun" w:hAnsi="宋体;SimSun" w:cs="宋体;SimSun"/>
          <w:kern w:val="0"/>
          <w:sz w:val="24"/>
        </w:rPr>
        <w:t>疯狂培训”的危害极大，既违背了学生和谐成长的教育规律，也给孩子带来了难以承受的压力，甚至会透支其身心健康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“</w:t>
      </w:r>
      <w:r>
        <w:rPr>
          <w:rFonts w:ascii="宋体;SimSun" w:hAnsi="宋体;SimSun" w:cs="宋体;SimSun"/>
          <w:kern w:val="0"/>
          <w:sz w:val="24"/>
        </w:rPr>
        <w:t>双减”政策落地后，中央和全国大多数的城市针对教育领域的痼疾，出台了系列组合拳式政策，喻示此次改革非同寻常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京沪等地教育领域内部大学区改革、教师全面轮岗等一系列政策的出台，实际上正是基于影响教育发展的外部要素的观照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落实“双减”政策，对政府、学校、家长提出了哪些要求？请根据材料概括说明。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文学类文本阅读（本题共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小题，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阅读下面的文字，完成</w:t>
      </w:r>
      <w:r>
        <w:rPr>
          <w:rFonts w:cs="宋体;SimSun" w:ascii="宋体;SimSun" w:hAnsi="宋体;SimSun"/>
          <w:kern w:val="0"/>
          <w:sz w:val="24"/>
        </w:rPr>
        <w:t>7~9</w:t>
      </w:r>
      <w:r>
        <w:rPr>
          <w:rFonts w:ascii="宋体;SimSun" w:hAnsi="宋体;SimSun" w:cs="宋体;SimSun"/>
          <w:kern w:val="0"/>
          <w:sz w:val="24"/>
        </w:rPr>
        <w:t>题。</w:t>
      </w:r>
    </w:p>
    <w:p>
      <w:pPr>
        <w:pStyle w:val="Normal"/>
        <w:widowControl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穷大方</w:t>
      </w:r>
    </w:p>
    <w:p>
      <w:pPr>
        <w:pStyle w:val="Normal"/>
        <w:widowControl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王春喜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傍晚时分，从省城回来的三利给两个好友“穷大方”亮子和根子打电话，说自己回来了，想一起坐坐喝两口，老地方万家酒店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利、亮子和根子是一个村的，从小光屁股玩尿泥长大，三利学习好，后考上大学在省城工作，根子中学毕业后参军入伍，退伍后在县城工作，亮子中学毕业后干农活、四处打工，后来开始做生意，这些年生意做得很好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亮子被同学们称为“穷大方”由来已久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上学的时候，亮子和三利、根子经常放学偷偷聚在一起喝酒，结账时亮子总会第一个掏钱账结。有一次说好的三个人“对锅”（就是</w:t>
      </w:r>
      <w:r>
        <w:rPr>
          <w:rFonts w:cs="宋体;SimSun" w:ascii="宋体;SimSun" w:hAnsi="宋体;SimSun"/>
          <w:kern w:val="0"/>
          <w:sz w:val="24"/>
        </w:rPr>
        <w:t>AA</w:t>
      </w:r>
      <w:r>
        <w:rPr>
          <w:rFonts w:ascii="宋体;SimSun" w:hAnsi="宋体;SimSun" w:cs="宋体;SimSun"/>
          <w:kern w:val="0"/>
          <w:sz w:val="24"/>
        </w:rPr>
        <w:t>制），最后结账时，亮子把自己一周的生活费都拿出来结了账，三利和根子知道后，就轮流在饭点给亮子打一份饭，从此二人给亮子起了一个外号叫“穷大方”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穷大方”在河南农村就是指那些没有钱，做事还很大方，出手阔绰的人，亮子就是这样一个人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多年以后，三人都成家了，三利每次回县城三人必餐馆小聚，花个七十八元，还总是被亮子抢先结账。一次周末小聚，席前说好了不允许亮子结账，席间，亮子借口上厕所，还是把账结了。三利和根子不依不饶，非要给亮子结账的钱，无论亮子如何推脱，三利和根子是铁了心退钱。亮子见二人如此坚决，于是郑重表态，从今天开始以后三人聚会轮流结账，依次为亮子、三利和根子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二天中午三利去亮子家，到门口听到亮子老婆和亮子正在吵架，原来昨晚亮子结账的饭钱是老婆让他买过冬煤球用的钱，老婆和他大吵。三利悄悄回去，掏钱让煤球厂给亮子家送去了五百个煤球，电话埋怨亮子，以后不要这样打肿脸充胖子装穷大方了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亮子被冠以“穷大方”的绰号起初自己很不习惯，同学们叫的年数久了他也习惯了，多年以后甚至有同学都忘了他的真名，只管叫“穷大方”。亮子“穷大方”有名，有小气鬼、抠门爱占便宜的同学会有目的性地约亮子吃饭，结账时表面一让，最后让亮子买单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亮子结账时从来不看消费账单，只要服务员报个总数，他就会如数结清。即便自己再穷这个时候他也会努力结账，他喜欢别人赞许他的眼神和表情，从来不在乎自己兜里的钱可能是自己的生活费、可能是老婆交办购买的什么东西或者是要给孩子买的啥东西，钱花了自己再去作难想办法可以，但是在同学们面前，自己决不能装孙子，被人看不起，必须对得起“穷大方”这个称呼，这就是亮子的心理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所以亮子在同学们中间，人缘一直都很好。有同学说亮子比那些虽然是大款和土豪却抠门</w:t>
      </w:r>
      <w:r>
        <w:rPr>
          <w:rFonts w:ascii="simsun;Times New Roman" w:hAnsi="simsun;Times New Roman" w:cs="宋体;SimSun"/>
          <w:kern w:val="0"/>
          <w:sz w:val="24"/>
        </w:rPr>
        <w:t>的要命的人好一百倍。亮子也弄不明白，那些有钱人为何那么有钱却遇事很抠门，难道真的如大家所说，为富不仁，越有钱越抠门吗？亮子想，如果自己有钱了一定要更加大方，绝不让别人说自己抠门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亮子后来不再四处漂泊打工，开始和老婆做小本生意，从省城进货，在农村各种集会上售卖。时间长了有了经验，亮子夫妻又在县城租了门面，搞批发，随着生意越来越大，亮子真的成了有钱人。而这时候，亮子每次和同学们小聚时，总是要把服务员的账单要过来，仔细看一遍，确认价格没错了，再和服务员讨价还价，让把零头去掉，结账后还会索要个火柴、打火机什么的小礼物。同学们都认为那句真理在亮子身上也应验了，亮子有钱了，不再“穷大方”了，开始变得抠门了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次三利从省城回来，老地方万家酒店小聚，点了六个菜。餐毕，三利结账，被亮子拦下，如往常一样，非要自己结账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利说：“亮子，每次吃饭都是你结账，这么多年了，这次我得结账啊，今天必须我结账，再说咱们的约法三章每次每人轮流结账这次也该轮到我了吧！”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亮子说：“三利，你从省城回来，本该我们为你接风洗尘，哪能你来结账啊！”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利态度非常坚决，有点急眼的样子说：“亮子，今天这账必须得由我结，你今天如果结了，咱从此一刀两断不再做同学了啊！”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旁的根子见状，连忙说：“亮子，这次你就别争了，就让三利结账吧。”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亮子见三利真急了，根子又给了一个台阶，就顺势下坡不再和三利争。但是亮子和服务员要过账单，反复查看每个菜的价格，核算总价，一算不打紧，竟然错了两元钱，亮子提出异议，服务员致歉，三利结了账。而亮子又向服务员要了几个打包袋，把还有点量的几个菜打包带回了家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一次资助贫困大学生的捐款仪式上，亮子一次资助了十个大学生，每年每人五千元，同学们知道后对这个已经变得抠门的同学纷纷微信点赞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面对同学们的质疑，亮子说：“之前我靠工资生活，月底一领几千元，没有啥经济的概念，遇事义字当先。后来做生意我一分一毛的精算进货，在售货、差价、利润的核算中，我感觉到了钱赚的不易，虽然有了钱，感觉应该做一些更有意义的事……”</w:t>
      </w:r>
    </w:p>
    <w:p>
      <w:pPr>
        <w:pStyle w:val="Normal"/>
        <w:widowControl/>
        <w:ind w:firstLine="48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选自《小小说大世界》</w:t>
      </w:r>
      <w:r>
        <w:rPr>
          <w:rFonts w:cs="宋体;SimSun" w:ascii="宋体;SimSun" w:hAnsi="宋体;SimSun"/>
          <w:kern w:val="0"/>
          <w:sz w:val="24"/>
        </w:rPr>
        <w:t>2019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02</w:t>
      </w:r>
      <w:r>
        <w:rPr>
          <w:rFonts w:ascii="宋体;SimSun" w:hAnsi="宋体;SimSun" w:cs="宋体;SimSun"/>
          <w:kern w:val="0"/>
          <w:sz w:val="24"/>
        </w:rPr>
        <w:t>期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>下列对小说相关内容和艺术特色的分析鉴赏，不正确的一项是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运用倒叙交代亮子“穷大方”绰号的由来，避免了平铺直叙，使结构曲折有致，又有助于后文</w:t>
      </w:r>
      <w:r>
        <w:rPr>
          <w:rFonts w:ascii="simsun;Times New Roman" w:hAnsi="simsun;Times New Roman" w:cs="宋体;SimSun"/>
          <w:kern w:val="0"/>
          <w:sz w:val="24"/>
        </w:rPr>
        <w:t>情节的自然展开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小说善于蓄势，篇末同学们纷纷点赞已经变得“抠门”的亮子，这一转折使形象更为饱满，也</w:t>
      </w:r>
      <w:r>
        <w:rPr>
          <w:rFonts w:ascii="simsun;Times New Roman" w:hAnsi="simsun;Times New Roman" w:cs="宋体;SimSun"/>
          <w:kern w:val="0"/>
          <w:sz w:val="24"/>
        </w:rPr>
        <w:t>升华了小说主旨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小说的叙事语言朴实、简洁，对话也是与人物身份性格相符的日常口语，具有浓郁的生活气</w:t>
      </w:r>
      <w:r>
        <w:rPr>
          <w:rFonts w:ascii="simsun;Times New Roman" w:hAnsi="simsun;Times New Roman" w:cs="宋体;SimSun"/>
          <w:kern w:val="0"/>
          <w:sz w:val="24"/>
        </w:rPr>
        <w:t>息，可读性也极强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小说以第三人称的视角叙事写人，在正面刻画的同时，还借同学、富人等的表现或看法来侧</w:t>
      </w:r>
      <w:r>
        <w:rPr>
          <w:rFonts w:ascii="simsun;Times New Roman" w:hAnsi="simsun;Times New Roman" w:cs="宋体;SimSun"/>
          <w:kern w:val="0"/>
          <w:sz w:val="24"/>
        </w:rPr>
        <w:t>面衬托亮子的形象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.</w:t>
      </w:r>
      <w:r>
        <w:rPr>
          <w:rFonts w:ascii="宋体;SimSun" w:hAnsi="宋体;SimSun" w:cs="宋体;SimSun"/>
          <w:kern w:val="0"/>
          <w:sz w:val="24"/>
        </w:rPr>
        <w:t>小说以“穷大方”标题，有何好处？请结合作品简要分析。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.</w:t>
      </w:r>
      <w:r>
        <w:rPr>
          <w:rFonts w:ascii="宋体;SimSun" w:hAnsi="宋体;SimSun" w:cs="宋体;SimSun"/>
          <w:kern w:val="0"/>
          <w:sz w:val="24"/>
        </w:rPr>
        <w:t>围绕“聚会结账”事件，亮子的心理发生了哪些变化？请结合作品简要说明。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二、古代诗文阅读（</w:t>
      </w:r>
      <w:r>
        <w:rPr>
          <w:rFonts w:cs="宋体;SimSun" w:ascii="宋体;SimSun" w:hAnsi="宋体;SimSun"/>
          <w:kern w:val="0"/>
          <w:sz w:val="24"/>
        </w:rPr>
        <w:t>34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文言文阅读（本题共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小题，</w:t>
      </w: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阅读下面的文言文，完成</w:t>
      </w:r>
      <w:r>
        <w:rPr>
          <w:rFonts w:cs="宋体;SimSun" w:ascii="宋体;SimSun" w:hAnsi="宋体;SimSun"/>
          <w:kern w:val="0"/>
          <w:sz w:val="24"/>
        </w:rPr>
        <w:t>10~13</w:t>
      </w:r>
      <w:r>
        <w:rPr>
          <w:rFonts w:ascii="宋体;SimSun" w:hAnsi="宋体;SimSun" w:cs="宋体;SimSun"/>
          <w:kern w:val="0"/>
          <w:sz w:val="24"/>
        </w:rPr>
        <w:t>题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符习，赵州昭庆县人。少从军，事节度使王镕，积功至列校。自庄宗经略河朔，与镕连衡，常令习率师从庄宗征讨。镕为张文礼所害，时习在德胜寨，文礼上书请习等归镇。习雨泣诉于庄宗曰：“臣本赵人，家世事王氏，故使尝授臣一剑，俾臣平荡凶寇。自闻变故，徒怀冤愤，欲以自到，无益于营魂。且张文礼乃幽、沧叛将，赵王知人不尽，过意任使，致被反噬。臣虽不武，愿在霸府血战而死，不能委身于凶首。”庄宗曰：“尔既怀旧君之爱，可复仇乎？吾当助尔。”习等举身投地，号恸感激，谢曰：“王必以故使辅翼之劳，雪其冤耻，臣不敢期师旅为助，但悉本军可以诛其逆竖。”庄宗即令阁宝、史建瑭助习讨文礼，乃以习为成德军兵马留后。及文礼诛，将正授节钺，习不敢当其任，辞曰：“臣缘故使未葬，又无嗣息，臣合服斩缞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侯臣礼制毕听命！”及庄宗兼领镇州，乃割相、卫二州置义宁军，以习为节度使。习奏曰：“魏博六州，见系霸府，不宜遽有割隶。但授臣河南一镇，臣自攻取。”乃授天平军节度、东南面招讨使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习有器度，性忠壮，自庄宗十年沿河战守，习常以本军从，心无顾望，诸将服其为人。同光初，以习为邢州节度，明年，移镇青州。四年二月，赵在礼盗据魏州，习受诏以淄、青之师进讨，至则会军乱，习乃退军渡河。明宗自邺赴洛，遣使召之，习不时而至。既至，谒明宗于胙县。霍彦威谓习曰：“主上所知者十人，公在其四，何犹豫乎！”习乃从明宗入汴。明宗即位，加兼侍中，令归本镇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年，移汴州节度使。安重诲素不悦习会汴人言习厚赋民钱以代纳藁及纳军租多收加耗</w:t>
      </w:r>
      <w:r>
        <w:rPr>
          <w:rFonts w:ascii="simsun;Times New Roman" w:hAnsi="simsun;Times New Roman" w:cs="宋体;SimSun"/>
          <w:kern w:val="0"/>
          <w:sz w:val="24"/>
        </w:rPr>
        <w:t>由是罢归京师授太子太师致仕，求归故里，许之，乃归昭庆县。习飞扬痛饮，周游田里，不集朋徒，不过郡邑，如此累年，中风而卒。赠太师。</w:t>
      </w:r>
    </w:p>
    <w:p>
      <w:pPr>
        <w:pStyle w:val="Normal"/>
        <w:widowControl/>
        <w:ind w:firstLine="480"/>
        <w:jc w:val="righ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节选自《旧五代史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符习传》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注】斩缞（</w:t>
      </w:r>
      <w:r>
        <w:rPr>
          <w:rFonts w:cs="宋体;SimSun" w:ascii="宋体;SimSun" w:hAnsi="宋体;SimSun"/>
          <w:kern w:val="0"/>
          <w:sz w:val="24"/>
        </w:rPr>
        <w:t>cu):</w:t>
      </w:r>
      <w:r>
        <w:rPr>
          <w:rFonts w:ascii="宋体;SimSun" w:hAnsi="宋体;SimSun" w:cs="宋体;SimSun"/>
          <w:kern w:val="0"/>
          <w:sz w:val="24"/>
        </w:rPr>
        <w:t>丧服名，旧时五种丧服中最重的一种，用粗麻布制成。藁：</w:t>
      </w:r>
      <w:r>
        <w:rPr>
          <w:rFonts w:cs="宋体;SimSun" w:ascii="宋体;SimSun" w:hAnsi="宋体;SimSun"/>
          <w:kern w:val="0"/>
          <w:sz w:val="24"/>
        </w:rPr>
        <w:t>go,</w:t>
      </w:r>
      <w:r>
        <w:rPr>
          <w:rFonts w:ascii="宋体;SimSun" w:hAnsi="宋体;SimSun" w:cs="宋体;SimSun"/>
          <w:kern w:val="0"/>
          <w:sz w:val="24"/>
        </w:rPr>
        <w:t>草料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0.</w:t>
      </w:r>
      <w:r>
        <w:rPr>
          <w:rFonts w:ascii="宋体;SimSun" w:hAnsi="宋体;SimSun" w:cs="宋体;SimSun"/>
          <w:kern w:val="0"/>
          <w:sz w:val="24"/>
        </w:rPr>
        <w:t>下列对文中画波浪线部分的断句，正确的一项是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安重诲素不悦习／会汴人言习厚／赋民钱以代纳藁／及纳军租／多收加耗／由是罢归京师／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安重诲素不悦／习会汴人／言习厚赋民钱／以代纳藁／及纳军租／多收加耗／由是罢归京师／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安重诲素不悦习／会汴人言习厚赋民钱／以代纳藁／及纳军租／多收加耗／由是罢归京师／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安重诲素不悦习会汴人／言习厚赋民钱／以代纳藁／及纳军租／多收加耗／由是罢归京师／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.</w:t>
      </w:r>
      <w:r>
        <w:rPr>
          <w:rFonts w:ascii="宋体;SimSun" w:hAnsi="宋体;SimSun" w:cs="宋体;SimSun"/>
          <w:kern w:val="0"/>
          <w:sz w:val="24"/>
        </w:rPr>
        <w:t>下列对文中加点词语的相关内容的解说，不正确的一项是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连衡，本义是战国时张仪游说六国共同事奉秦国的策略。文中是指“结盟、联合”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庄宗，后唐李存勖的庙号。庙号是指皇帝死后，在太庙立室奉祀时所特起的名号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节钺，即符节与斧钺的合称，古代由君王授予官员或将帅，作为加重权力的标志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致仕，本义是将享受的禄位还给君王，表示官员辞去官职或未到规定年龄而离职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.</w:t>
      </w:r>
      <w:r>
        <w:rPr>
          <w:rFonts w:ascii="宋体;SimSun" w:hAnsi="宋体;SimSun" w:cs="宋体;SimSun"/>
          <w:kern w:val="0"/>
          <w:sz w:val="24"/>
        </w:rPr>
        <w:t>下列对原文有关内容的概述，不正确的一项是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符习在年轻时即跟随王镕，屡立战功，后受王镕之命经常跟随庄宗征战，王镕被害后，他哭</w:t>
      </w:r>
      <w:r>
        <w:rPr>
          <w:rFonts w:ascii="simsun;Times New Roman" w:hAnsi="simsun;Times New Roman" w:cs="宋体;SimSun"/>
          <w:kern w:val="0"/>
          <w:sz w:val="24"/>
        </w:rPr>
        <w:t>着向庄宗表达了誓死为其效命的决心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符习首先婉拒了庄宗助其复仇的建议，仅凭自己的军队就诛杀了张文礼，后又以替王镕服丧为由推辞了庄宗对他委以重任的想法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符习有才能度量，性格忠勇，心无旁骛地追随庄宗，魏州兵变后，明宗派使者招降他，他故意拖延，后在霍彦威的劝说下才归附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符习在太子太师的职位上退休回到故里昭庆后，经常放纵豪饮，闲逛田园，不招朋聚友，也不结交官绅，持续好多年后，中风而死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3.</w:t>
      </w:r>
      <w:r>
        <w:rPr>
          <w:rFonts w:ascii="宋体;SimSun" w:hAnsi="宋体;SimSun" w:cs="宋体;SimSun"/>
          <w:kern w:val="0"/>
          <w:sz w:val="24"/>
        </w:rPr>
        <w:t>把文中画横线的句子翻译成现代汉语。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)</w:t>
      </w:r>
      <w:r>
        <w:rPr>
          <w:rFonts w:ascii="宋体;SimSun" w:hAnsi="宋体;SimSun" w:cs="宋体;SimSun"/>
          <w:kern w:val="0"/>
          <w:sz w:val="24"/>
        </w:rPr>
        <w:t>镕为张文礼所害，时习在德胜寨，文礼上书请习等归镇。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)</w:t>
      </w:r>
      <w:r>
        <w:rPr>
          <w:rFonts w:ascii="宋体;SimSun" w:hAnsi="宋体;SimSun" w:cs="宋体;SimSun"/>
          <w:kern w:val="0"/>
          <w:sz w:val="24"/>
        </w:rPr>
        <w:t>赵在礼据魏州，习受诏以淄、青之师进讨，至则会军乱，习乃退军渡河。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古代诗歌阅读（本题共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小题，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阅读下面这首唐诗，完成</w:t>
      </w:r>
      <w:r>
        <w:rPr>
          <w:rFonts w:cs="宋体;SimSun" w:ascii="宋体;SimSun" w:hAnsi="宋体;SimSun"/>
          <w:kern w:val="0"/>
          <w:sz w:val="24"/>
        </w:rPr>
        <w:t>14~15</w:t>
      </w:r>
      <w:r>
        <w:rPr>
          <w:rFonts w:ascii="宋体;SimSun" w:hAnsi="宋体;SimSun" w:cs="宋体;SimSun"/>
          <w:kern w:val="0"/>
          <w:sz w:val="24"/>
        </w:rPr>
        <w:t>题。</w:t>
      </w:r>
    </w:p>
    <w:p>
      <w:pPr>
        <w:pStyle w:val="Normal"/>
        <w:widowControl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潼关河亭</w:t>
      </w:r>
    </w:p>
    <w:p>
      <w:pPr>
        <w:pStyle w:val="Normal"/>
        <w:widowControl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薛逢</w:t>
      </w:r>
    </w:p>
    <w:p>
      <w:pPr>
        <w:pStyle w:val="Normal"/>
        <w:widowControl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重冈如抱岳如蹲，屈曲秦川势自尊。</w:t>
      </w:r>
    </w:p>
    <w:p>
      <w:pPr>
        <w:pStyle w:val="Normal"/>
        <w:widowControl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天地并功开帝宅，山河相凑束龙门。</w:t>
      </w:r>
    </w:p>
    <w:p>
      <w:pPr>
        <w:pStyle w:val="Normal"/>
        <w:widowControl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橹声呕轧中流渡，柳色微茫远岸村。</w:t>
      </w:r>
    </w:p>
    <w:p>
      <w:pPr>
        <w:pStyle w:val="Normal"/>
        <w:widowControl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满眼波涛终古事，年来惆怅与谁论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注】潼关：在华州华阴县东北，因关西一里有潼水而得名。薛逢：唐武宗会昌元年进士。因屡忤权贵，故仕途不得意，曾两度被贬。岳：指西岳华山，在潼关之西。呕轧：象声词，摇橹的声音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4.</w:t>
      </w:r>
      <w:r>
        <w:rPr>
          <w:rFonts w:ascii="宋体;SimSun" w:hAnsi="宋体;SimSun" w:cs="宋体;SimSun"/>
          <w:kern w:val="0"/>
          <w:sz w:val="24"/>
        </w:rPr>
        <w:t>下列对这首诗的理解与赏析，不正确的一项是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潼关形胜，扼中原入关中咽喉，历来为诗人所题咏，此诗即是诗人为抒发面对天险形胜的感叹而作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前两联以空间形式设置意象，其后又潜藏着以潼关为屏障的秦中帝业发展史，为尾联抒情埋下伏笔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颈联以淡墨描摹出宁静辽远之景，与前两联雄伟惊险境界对照，传达出诗人冥想初醒时愉悦的心情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诗以写景起笔，以抒情作结，起势雄健，结语惨然，在写景向言情的过渡中，诗人的情绪逐渐低沉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5.</w:t>
      </w:r>
      <w:r>
        <w:rPr>
          <w:rFonts w:ascii="宋体;SimSun" w:hAnsi="宋体;SimSun" w:cs="宋体;SimSun"/>
          <w:kern w:val="0"/>
          <w:sz w:val="24"/>
        </w:rPr>
        <w:t>这首诗表达了诗人哪些情感？请简要分析。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三）名篇名句默写（本题共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6.</w:t>
      </w:r>
      <w:r>
        <w:rPr>
          <w:rFonts w:ascii="宋体;SimSun" w:hAnsi="宋体;SimSun" w:cs="宋体;SimSun"/>
          <w:kern w:val="0"/>
          <w:sz w:val="24"/>
        </w:rPr>
        <w:t>补写出下列句子中的空缺部分。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)</w:t>
      </w:r>
      <w:r>
        <w:rPr>
          <w:rFonts w:ascii="宋体;SimSun" w:hAnsi="宋体;SimSun" w:cs="宋体;SimSun"/>
          <w:kern w:val="0"/>
          <w:sz w:val="24"/>
        </w:rPr>
        <w:t>白居易《琵琶行》中，在演奏结束后，用听众的反应和江边自然景色来侧面烘托琵琶女演奏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效果的句子是：“</w:t>
      </w:r>
      <w:r>
        <w:rPr>
          <w:rFonts w:ascii="宋体;SimSun" w:hAnsi="宋体;SimSun" w:cs="宋体;SimSun"/>
          <w:kern w:val="0"/>
          <w:sz w:val="24"/>
          <w:u w:val="single"/>
        </w:rPr>
        <w:t>               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  <w:u w:val="single"/>
        </w:rPr>
        <w:t>                </w:t>
      </w:r>
      <w:r>
        <w:rPr>
          <w:rFonts w:ascii="宋体;SimSun" w:hAnsi="宋体;SimSun" w:cs="宋体;SimSun"/>
          <w:kern w:val="0"/>
          <w:sz w:val="24"/>
        </w:rPr>
        <w:t>”。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)</w:t>
      </w:r>
      <w:r>
        <w:rPr>
          <w:rFonts w:ascii="宋体;SimSun" w:hAnsi="宋体;SimSun" w:cs="宋体;SimSun"/>
          <w:kern w:val="0"/>
          <w:sz w:val="24"/>
        </w:rPr>
        <w:t>《＜论语》十二章》中既强调榜样的良好作用，又强调要自我反思的句子是：“</w:t>
      </w:r>
      <w:r>
        <w:rPr>
          <w:rFonts w:ascii="宋体;SimSun" w:hAnsi="宋体;SimSun" w:cs="宋体;SimSun"/>
          <w:kern w:val="0"/>
          <w:sz w:val="24"/>
          <w:u w:val="single"/>
        </w:rPr>
        <w:t>               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  <w:u w:val="single"/>
        </w:rPr>
        <w:t>                </w:t>
      </w:r>
      <w:r>
        <w:rPr>
          <w:rFonts w:ascii="宋体;SimSun" w:hAnsi="宋体;SimSun" w:cs="宋体;SimSun"/>
          <w:kern w:val="0"/>
          <w:sz w:val="24"/>
        </w:rPr>
        <w:t>”。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)</w:t>
      </w:r>
      <w:r>
        <w:rPr>
          <w:rFonts w:ascii="宋体;SimSun" w:hAnsi="宋体;SimSun" w:cs="宋体;SimSun"/>
          <w:kern w:val="0"/>
          <w:sz w:val="24"/>
        </w:rPr>
        <w:t>在《阿房宫赋》中，杜牧用“</w:t>
      </w:r>
      <w:r>
        <w:rPr>
          <w:rFonts w:ascii="宋体;SimSun" w:hAnsi="宋体;SimSun" w:cs="宋体;SimSun"/>
          <w:kern w:val="0"/>
          <w:sz w:val="24"/>
          <w:u w:val="single"/>
        </w:rPr>
        <w:t>               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ascii="宋体;SimSun" w:hAnsi="宋体;SimSun" w:cs="宋体;SimSun"/>
          <w:kern w:val="0"/>
          <w:sz w:val="24"/>
          <w:u w:val="single"/>
        </w:rPr>
        <w:t>                </w:t>
      </w:r>
      <w:r>
        <w:rPr>
          <w:rFonts w:ascii="宋体;SimSun" w:hAnsi="宋体;SimSun" w:cs="宋体;SimSun"/>
          <w:kern w:val="0"/>
          <w:sz w:val="24"/>
        </w:rPr>
        <w:t>”，告诫后世统治者如果不能汲取秦覆灭的教训就会重蹈覆辙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II</w:t>
      </w:r>
      <w:r>
        <w:rPr>
          <w:rFonts w:ascii="宋体;SimSun" w:hAnsi="宋体;SimSun" w:cs="宋体;SimSun"/>
          <w:kern w:val="0"/>
          <w:sz w:val="24"/>
        </w:rPr>
        <w:t>卷 表达题</w:t>
      </w:r>
    </w:p>
    <w:p>
      <w:pPr>
        <w:pStyle w:val="Normal"/>
        <w:widowControl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三、语言文字运用（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一）语言文字运用</w:t>
      </w:r>
      <w:r>
        <w:rPr>
          <w:rFonts w:cs="宋体;SimSun" w:ascii="宋体;SimSun" w:hAnsi="宋体;SimSun"/>
          <w:kern w:val="0"/>
          <w:sz w:val="24"/>
        </w:rPr>
        <w:t>I(</w:t>
      </w:r>
      <w:r>
        <w:rPr>
          <w:rFonts w:ascii="宋体;SimSun" w:hAnsi="宋体;SimSun" w:cs="宋体;SimSun"/>
          <w:kern w:val="0"/>
          <w:sz w:val="24"/>
        </w:rPr>
        <w:t>本题共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小题，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阅读下面的文字，完成</w:t>
      </w:r>
      <w:r>
        <w:rPr>
          <w:rFonts w:cs="宋体;SimSun" w:ascii="宋体;SimSun" w:hAnsi="宋体;SimSun"/>
          <w:kern w:val="0"/>
          <w:sz w:val="24"/>
        </w:rPr>
        <w:t>17~19</w:t>
      </w:r>
      <w:r>
        <w:rPr>
          <w:rFonts w:ascii="宋体;SimSun" w:hAnsi="宋体;SimSun" w:cs="宋体;SimSun"/>
          <w:kern w:val="0"/>
          <w:sz w:val="24"/>
        </w:rPr>
        <w:t>题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近年来，随着创作水平和制作能力不断提升，电视剧的影像品质、服化道细节迭代升级，精品</w:t>
      </w:r>
      <w:r>
        <w:rPr>
          <w:rFonts w:ascii="simsun;Times New Roman" w:hAnsi="simsun;Times New Roman" w:cs="宋体;SimSun"/>
          <w:kern w:val="0"/>
          <w:sz w:val="24"/>
        </w:rPr>
        <w:t>佳作不断涌现的同时，也出现了另一类作品：它们甫一登场就自带爆款热度，电影质感的画面，精致唯美的服化道，乍一看亮眼吸睛，集齐了所有能打动观众的看点。但仔细观察，却</w:t>
      </w:r>
      <w:r>
        <w:rPr>
          <w:rFonts w:ascii="simsun;Times New Roman" w:hAnsi="simsun;Times New Roman" w:cs="宋体;SimSun"/>
          <w:kern w:val="0"/>
          <w:sz w:val="24"/>
          <w:u w:val="single"/>
        </w:rPr>
        <w:t> </w:t>
      </w:r>
      <w:r>
        <w:rPr>
          <w:rFonts w:ascii="simsun;Times New Roman" w:hAnsi="simsun;Times New Roman" w:cs="simsun;Times New Roman" w:eastAsia="simsun;Times New Roman"/>
          <w:kern w:val="0"/>
          <w:sz w:val="24"/>
          <w:u w:val="single"/>
        </w:rPr>
        <w:t xml:space="preserve"> </w:t>
      </w:r>
      <w:r>
        <w:rPr>
          <w:rFonts w:ascii="simsun;Times New Roman" w:hAnsi="simsun;Times New Roman" w:cs="宋体;SimSun"/>
          <w:kern w:val="0"/>
          <w:sz w:val="24"/>
          <w:u w:val="single"/>
        </w:rPr>
        <w:t> </w:t>
      </w:r>
      <w:r>
        <w:rPr>
          <w:rFonts w:ascii="simsun;Times New Roman" w:hAnsi="simsun;Times New Roman" w:cs="simsun;Times New Roman" w:eastAsia="simsun;Times New Roman"/>
          <w:kern w:val="0"/>
          <w:sz w:val="24"/>
          <w:u w:val="single"/>
        </w:rPr>
        <w:t xml:space="preserve"> </w:t>
      </w:r>
      <w:r>
        <w:rPr>
          <w:rFonts w:ascii="simsun;Times New Roman" w:hAnsi="simsun;Times New Roman" w:cs="宋体;SimSun"/>
          <w:kern w:val="0"/>
          <w:sz w:val="24"/>
          <w:u w:val="single"/>
        </w:rPr>
        <w:t> </w:t>
      </w:r>
      <w:r>
        <w:rPr>
          <w:rFonts w:ascii="simsun;Times New Roman" w:hAnsi="simsun;Times New Roman" w:cs="simsun;Times New Roman" w:eastAsia="simsun;Times New Roman"/>
          <w:kern w:val="0"/>
          <w:sz w:val="24"/>
          <w:u w:val="single"/>
        </w:rPr>
        <w:t xml:space="preserve"> </w:t>
      </w:r>
      <w:r>
        <w:rPr>
          <w:rFonts w:ascii="simsun;Times New Roman" w:hAnsi="simsun;Times New Roman" w:cs="宋体;SimSun"/>
          <w:kern w:val="0"/>
          <w:sz w:val="24"/>
          <w:u w:val="single"/>
        </w:rPr>
        <w:t> </w:t>
      </w:r>
      <w:r>
        <w:rPr>
          <w:rFonts w:ascii="simsun;Times New Roman" w:hAnsi="simsun;Times New Roman" w:cs="宋体;SimSun"/>
          <w:kern w:val="0"/>
          <w:sz w:val="24"/>
        </w:rPr>
        <w:t>、经不起推敲。精致的表层之下是剧情的拉垮，金玉其外的“画皮”之相难掩套路化的内容硬伤。</w:t>
      </w:r>
    </w:p>
    <w:p>
      <w:pPr>
        <w:pStyle w:val="Normal"/>
        <w:widowControl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</w:rPr>
        <w:t>伪精致，</w:t>
      </w:r>
      <w:r>
        <w:rPr>
          <w:rFonts w:ascii="宋体;SimSun" w:hAnsi="宋体;SimSun" w:cs="宋体;SimSun"/>
          <w:kern w:val="0"/>
          <w:sz w:val="24"/>
          <w:u w:val="single"/>
        </w:rPr>
        <w:t>          </w:t>
      </w:r>
      <w:r>
        <w:rPr>
          <w:rFonts w:ascii="宋体;SimSun" w:hAnsi="宋体;SimSun" w:cs="宋体;SimSun"/>
          <w:kern w:val="0"/>
          <w:sz w:val="24"/>
        </w:rPr>
        <w:t>，是用外在包装刻意营造出精致的假象。（        ），创作者首先要遵从艺术规律，让形式服务于艺术形象的塑造和思想价值的传递，去痕留味，与内容和谐圆融。其次，剧集作为具有审美价值的文艺作品，必须有精神力量和生命价值的传达。文艺创作是需要慢观静思，体察自省的，它追求的是令人</w:t>
      </w:r>
      <w:r>
        <w:rPr>
          <w:rFonts w:ascii="宋体;SimSun" w:hAnsi="宋体;SimSun" w:cs="宋体;SimSun"/>
          <w:kern w:val="0"/>
          <w:sz w:val="24"/>
          <w:u w:val="single"/>
        </w:rPr>
        <w:t>           </w:t>
      </w:r>
      <w:r>
        <w:rPr>
          <w:rFonts w:ascii="宋体;SimSun" w:hAnsi="宋体;SimSun" w:cs="宋体;SimSun"/>
          <w:kern w:val="0"/>
          <w:sz w:val="24"/>
        </w:rPr>
        <w:t>的震颤，是让人体味的余思，这恰恰与工业化的机械复制、商业化的速成趋利</w:t>
      </w:r>
      <w:r>
        <w:rPr>
          <w:rFonts w:ascii="宋体;SimSun" w:hAnsi="宋体;SimSun" w:cs="宋体;SimSun"/>
          <w:kern w:val="0"/>
          <w:sz w:val="24"/>
          <w:u w:val="single"/>
        </w:rPr>
        <w:t>          </w:t>
      </w:r>
      <w:r>
        <w:rPr>
          <w:rFonts w:ascii="宋体;SimSun" w:hAnsi="宋体;SimSun" w:cs="宋体;SimSun"/>
          <w:kern w:val="0"/>
          <w:sz w:val="24"/>
        </w:rPr>
        <w:t>。因此，只有创作者不逢迎媚俗，坚守历史与文化使命，创作出具有历史高度和现实深度的精品才有可能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7.</w:t>
      </w:r>
      <w:r>
        <w:rPr>
          <w:rFonts w:ascii="宋体;SimSun" w:hAnsi="宋体;SimSun" w:cs="宋体;SimSun"/>
          <w:kern w:val="0"/>
          <w:sz w:val="24"/>
        </w:rPr>
        <w:t>依次填入文中横线上的词语，全都恰当的一项是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不足为奇   望文生义   耳目一新   南辕北辙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乏善可陈   望文生义   焕然一新  背道而驰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乏善可陈   顾名思义   耳目一新   背道而驰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不足为奇   顾名思义   焕然一新  南辕北辙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8.</w:t>
      </w:r>
      <w:r>
        <w:rPr>
          <w:rFonts w:ascii="宋体;SimSun" w:hAnsi="宋体;SimSun" w:cs="宋体;SimSun"/>
          <w:kern w:val="0"/>
          <w:sz w:val="24"/>
        </w:rPr>
        <w:t>下列填入文中括号内的语句，衔接最恰当的一项是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要想去伪存真、破除伪精致的皮相诱惑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要想破除伪精致的皮相诱惑、去伪存真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要想破除皮相诱惑的伪精致、去伪存真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要想破除皮相伪精致的诱惑、去伪存真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9.</w:t>
      </w:r>
      <w:r>
        <w:rPr>
          <w:rFonts w:ascii="宋体;SimSun" w:hAnsi="宋体;SimSun" w:cs="宋体;SimSun"/>
          <w:kern w:val="0"/>
          <w:sz w:val="24"/>
        </w:rPr>
        <w:t>文中画波浪线的句子有语病，下列修改最恰当的一项是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要创作出具有历史高度和现实深度的精品，只有创作者坚守历史与文化使命，不逢迎媚俗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创作者只有坚守历史与文化使命，不逢迎媚俗，才能创作出具有历史高度和现实深度的精品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创作者只有坚守历史与文化使命，不逢迎媚俗，具有历史高度和现实深度的精品才能被创作出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只有不逢迎媚俗，坚守历史与文化使命，创作者才能创作出具有历史高度和现实深度的精品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二）语言文字运用</w:t>
      </w:r>
      <w:r>
        <w:rPr>
          <w:rFonts w:cs="宋体;SimSun" w:ascii="宋体;SimSun" w:hAnsi="宋体;SimSun"/>
          <w:kern w:val="0"/>
          <w:sz w:val="24"/>
        </w:rPr>
        <w:t>II(</w:t>
      </w:r>
      <w:r>
        <w:rPr>
          <w:rFonts w:ascii="宋体;SimSun" w:hAnsi="宋体;SimSun" w:cs="宋体;SimSun"/>
          <w:kern w:val="0"/>
          <w:sz w:val="24"/>
        </w:rPr>
        <w:t>本题共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小题，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阅读下面的文字，完成</w:t>
      </w:r>
      <w:r>
        <w:rPr>
          <w:rFonts w:cs="宋体;SimSun" w:ascii="宋体;SimSun" w:hAnsi="宋体;SimSun"/>
          <w:kern w:val="0"/>
          <w:sz w:val="24"/>
        </w:rPr>
        <w:t>20~21</w:t>
      </w:r>
      <w:r>
        <w:rPr>
          <w:rFonts w:ascii="宋体;SimSun" w:hAnsi="宋体;SimSun" w:cs="宋体;SimSun"/>
          <w:kern w:val="0"/>
          <w:sz w:val="24"/>
        </w:rPr>
        <w:t>题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Cs w:val="21"/>
        </w:rPr>
        <w:t>四、写作（</w:t>
      </w:r>
      <w:r>
        <w:rPr>
          <w:rFonts w:cs="宋体;SimSun" w:ascii="宋体;SimSun" w:hAnsi="宋体;SimSun"/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Cs w:val="21"/>
        </w:rPr>
        <w:t>22.</w:t>
      </w:r>
      <w:r>
        <w:rPr>
          <w:rFonts w:ascii="宋体;SimSun" w:hAnsi="宋体;SimSun" w:cs="宋体;SimSun"/>
          <w:kern w:val="0"/>
          <w:szCs w:val="21"/>
        </w:rPr>
        <w:t>阅读下面的材料，根据要求写作。（</w:t>
      </w:r>
      <w:r>
        <w:rPr>
          <w:rFonts w:cs="宋体;SimSun" w:ascii="宋体;SimSun" w:hAnsi="宋体;SimSun"/>
          <w:kern w:val="0"/>
          <w:szCs w:val="21"/>
        </w:rPr>
        <w:t>60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Cs w:val="21"/>
        </w:rPr>
        <w:t>有人说，简单是单调中不缺乏色彩，是简洁中不缺乏条理，是幼稚中不缺乏智慧。有人说，简是一种过程，单是一种心情，简单是一种幸福。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Cs w:val="21"/>
        </w:rPr>
        <w:t>我们的生活日益丰富多彩，生活中值得关注的东西很多，让我们放不下的东西也很多，但是，正是它们使我们的生活变得复杂而沉重。对此，你有怎样的体验与思考？写一篇文章，谈谈自己的看法。</w:t>
      </w:r>
    </w:p>
    <w:p>
      <w:pPr>
        <w:pStyle w:val="Normal"/>
        <w:widowControl/>
        <w:spacing w:before="280" w:after="280"/>
        <w:ind w:firstLine="42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Cs w:val="21"/>
        </w:rPr>
        <w:t>要求：角度自选，立意自定，题目自拟；明确文体，不得写成诗歌；不得泄露个人信息；不得套作、抄袭；不得少于</w:t>
      </w:r>
      <w:r>
        <w:rPr>
          <w:rFonts w:cs="宋体;SimSun" w:ascii="宋体;SimSun" w:hAnsi="宋体;SimSun"/>
          <w:kern w:val="0"/>
          <w:szCs w:val="21"/>
        </w:rPr>
        <w:t>800</w:t>
      </w:r>
      <w:r>
        <w:rPr>
          <w:rFonts w:ascii="宋体;SimSun" w:hAnsi="宋体;SimSun" w:cs="宋体;SimSun"/>
          <w:kern w:val="0"/>
          <w:szCs w:val="21"/>
        </w:rPr>
        <w:t>字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安徽省示范高中培优联盟</w:t>
      </w:r>
      <w:r>
        <w:rPr>
          <w:rFonts w:cs="宋体;SimSun" w:ascii="宋体;SimSun" w:hAnsi="宋体;SimSun"/>
          <w:b/>
          <w:bCs/>
          <w:kern w:val="0"/>
          <w:sz w:val="24"/>
        </w:rPr>
        <w:t>2021</w:t>
      </w:r>
      <w:r>
        <w:rPr>
          <w:rFonts w:ascii="宋体;SimSun" w:hAnsi="宋体;SimSun" w:cs="宋体;SimSun"/>
          <w:b/>
          <w:bCs/>
          <w:kern w:val="0"/>
          <w:sz w:val="24"/>
        </w:rPr>
        <w:t>冬季联赛</w:t>
      </w:r>
    </w:p>
    <w:p>
      <w:pPr>
        <w:pStyle w:val="Normal"/>
        <w:widowControl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4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  <w:t xml:space="preserve">    </w:t>
      </w:r>
      <w:r>
        <w:rPr>
          <w:rFonts w:ascii="宋体;SimSun" w:hAnsi="宋体;SimSun" w:cs="宋体;SimSun"/>
          <w:b/>
          <w:bCs/>
          <w:kern w:val="0"/>
          <w:sz w:val="24"/>
        </w:rPr>
        <w:t>高二语文参考答案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D</w:t>
      </w:r>
      <w:r>
        <w:rPr>
          <w:rFonts w:ascii="宋体;SimSun" w:hAnsi="宋体;SimSun" w:cs="宋体;SimSun"/>
          <w:kern w:val="0"/>
          <w:sz w:val="24"/>
        </w:rPr>
        <w:t>（混淆逻辑，原文是“只有……才”表示条件唯一；“只要……就”表示条件非唯一。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.C</w:t>
      </w:r>
      <w:r>
        <w:rPr>
          <w:rFonts w:ascii="宋体;SimSun" w:hAnsi="宋体;SimSun" w:cs="宋体;SimSun"/>
          <w:kern w:val="0"/>
          <w:sz w:val="24"/>
        </w:rPr>
        <w:t>（混淆是非，应是“强调了文质兼美，是文艺评论文风的自觉追求”。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.A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项因果倒置，应是前者导致后者；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项以偏概全，除“率先”外，还应“旗帜鲜明”；偷换主语，选项后半句的主语应是“好的文艺评论”。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项曲解文意，原文“风格质朴”是修饰“评论”，而不是“评论家”。）</w:t>
      </w:r>
      <w:r>
        <w:rPr>
          <w:rFonts w:cs="宋体;SimSun" w:ascii="宋体;SimSun" w:hAnsi="宋体;SimSun"/>
          <w:kern w:val="0"/>
          <w:sz w:val="24"/>
        </w:rPr>
        <w:t>4.A</w:t>
      </w:r>
      <w:r>
        <w:rPr>
          <w:rFonts w:ascii="宋体;SimSun" w:hAnsi="宋体;SimSun" w:cs="宋体;SimSun"/>
          <w:kern w:val="0"/>
          <w:sz w:val="24"/>
        </w:rPr>
        <w:t>（“绝对不能培养出”，夸大其词，根据“很难适应……”应为“难以培养出”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D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项以偏概全，根据原文，要消解学生对培训的需求，还应“改变教育资源不均衡现状”；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项曲解文意，“给孩子带来压力、危害其身心健康”的是“家长‘教育焦虑症’”；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项缩小范围，“在‘双减’政策落地之后”理解错误，应该是“‘双减’前后”。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解析：政府层面：系统性地深化教育改革，规范校外培训机构，打破“名校壁垒”和“学区壁垒”，实现教育资源的均衡，形成科学的教育评价导向。学校层面：开展形式多样的课后服务，提供高质量的在校教育，引导学生全面而有个性发展。家长层面：转变观念，遵守和谐成长教育规律，以学校课程为“正餐”，理性看待分数，更多关注孩子的进步表现和成长过程。（每点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，共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分，意思对即可酌情给分。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.A</w:t>
      </w:r>
      <w:r>
        <w:rPr>
          <w:rFonts w:ascii="宋体;SimSun" w:hAnsi="宋体;SimSun" w:cs="宋体;SimSun"/>
          <w:kern w:val="0"/>
          <w:sz w:val="24"/>
        </w:rPr>
        <w:t>（“倒叙”理解错误，应是“插叙”。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.</w:t>
      </w:r>
      <w:r>
        <w:rPr>
          <w:rFonts w:ascii="宋体;SimSun" w:hAnsi="宋体;SimSun" w:cs="宋体;SimSun"/>
          <w:kern w:val="0"/>
          <w:sz w:val="24"/>
        </w:rPr>
        <w:t>解析：从情节发展看，是行文的线索，全文情节围绕“穷大方”展开，结构更加紧凑；从形象刻画看，“穷大方”凸显了亮子为人仗义、勇于担当等鲜明的性格形象；从主题表达看，“穷大方”与后文的“抠门”形成对比，揭示了“为人处世要重情义，更要有社会责任担当”的主旨。从表达效果看，设置悬念，引发读者的阅读兴趣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本题考查的是标题的作用，一般从情节、人物、主题、环境、手法、表达效果等角度思考分析。每点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，共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分。意思对即可酌情给分，答出三点即可。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.</w:t>
      </w:r>
      <w:r>
        <w:rPr>
          <w:rFonts w:ascii="宋体;SimSun" w:hAnsi="宋体;SimSun" w:cs="宋体;SimSun"/>
          <w:kern w:val="0"/>
          <w:sz w:val="24"/>
        </w:rPr>
        <w:t>解析：穷大方：怕被人看不起，再穷也会努力结账，从不看消费账单，如数结清，喜欢别人赞许他的眼神和表情；想大方：弄不明白那些有钱人为何为富不仁，遇事抠门，设想自己有钱了一定要大方，绝不让别人说自己抠门；不大方：成了有钱人后，依然抢着结账，但会要来账单，确认后再讨价还价，结账后还会索要小礼物，把剩菜打包带回家；更大方：在做生意中学会了精算，体会到了钱赚的不易，有钱后做一些资助贫困大学生等更有意义的事。（每点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，共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分，答出其中的三点即可得满分，意思对即可。此题考查对文本内容和人物心理变活过程的梳理概括。首先在文中划出表现亮子言行的语句，揣摩其心理活动。其次按过程的先后顺序进行梳理，既要结合文本，引用文本依据，也要分析其心理活动，最后分条表述，力求做到语言准确精练。）</w:t>
      </w:r>
      <w:r>
        <w:rPr>
          <w:rFonts w:cs="宋体;SimSun" w:ascii="宋体;SimSun" w:hAnsi="宋体;SimSun"/>
          <w:kern w:val="0"/>
          <w:sz w:val="24"/>
        </w:rPr>
        <w:t>10.C</w:t>
      </w:r>
      <w:r>
        <w:rPr>
          <w:rFonts w:ascii="宋体;SimSun" w:hAnsi="宋体;SimSun" w:cs="宋体;SimSun"/>
          <w:kern w:val="0"/>
          <w:sz w:val="24"/>
        </w:rPr>
        <w:t>（“不悦”是“不喜欢”，“习”是其宾语，不可断开，排除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；“会”是“恰逢”，不是动词“会面、会见”，排除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；“厚”修饰“赋民钱”，“言习厚赋民钱”是“说符习残酷搜刮百姓的钱物”之意，不 可断开，排除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。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.D</w:t>
      </w:r>
      <w:r>
        <w:rPr>
          <w:rFonts w:ascii="宋体;SimSun" w:hAnsi="宋体;SimSun" w:cs="宋体;SimSun"/>
          <w:kern w:val="0"/>
          <w:sz w:val="24"/>
        </w:rPr>
        <w:t>（“还未到规定年龄而离职”错误，应是“到了规定年龄而离职”。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.B</w:t>
      </w:r>
      <w:r>
        <w:rPr>
          <w:rFonts w:ascii="宋体;SimSun" w:hAnsi="宋体;SimSun" w:cs="宋体;SimSun"/>
          <w:kern w:val="0"/>
          <w:sz w:val="24"/>
        </w:rPr>
        <w:t>（“仅凭自己的军队就诛杀了张文礼”理解错误，原文是“庄宗立即派阎宝、史建瑭协助符习讨伐张文礼”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3.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王镕被张文礼杀害，当时符习在德胜寨，张文礼（向庄宗）进呈书面意见，请求符习等人回到原先镇守的地方。</w:t>
      </w:r>
      <w:r>
        <w:rPr>
          <w:rFonts w:ascii="simsun;Times New Roman" w:hAnsi="simsun;Times New Roman" w:cs="宋体;SimSun"/>
          <w:kern w:val="0"/>
          <w:sz w:val="24"/>
        </w:rPr>
        <w:t>（“为……所”“上书”“归镇”各</w:t>
      </w:r>
      <w:r>
        <w:rPr>
          <w:rFonts w:cs="宋体;SimSun" w:ascii="simsun;Times New Roman" w:hAnsi="simsun;Times New Roman"/>
          <w:kern w:val="0"/>
          <w:sz w:val="24"/>
        </w:rPr>
        <w:t>1</w:t>
      </w:r>
      <w:r>
        <w:rPr>
          <w:rFonts w:ascii="simsun;Times New Roman" w:hAnsi="simsun;Times New Roman" w:cs="宋体;SimSun"/>
          <w:kern w:val="0"/>
          <w:sz w:val="24"/>
        </w:rPr>
        <w:t>分，句意通顺</w:t>
      </w:r>
      <w:r>
        <w:rPr>
          <w:rFonts w:cs="宋体;SimSun" w:ascii="simsun;Times New Roman" w:hAnsi="simsun;Times New Roman"/>
          <w:kern w:val="0"/>
          <w:sz w:val="24"/>
        </w:rPr>
        <w:t>2</w:t>
      </w:r>
      <w:r>
        <w:rPr>
          <w:rFonts w:ascii="simsun;Times New Roman" w:hAnsi="simsun;Times New Roman" w:cs="宋体;SimSun"/>
          <w:kern w:val="0"/>
          <w:sz w:val="24"/>
        </w:rPr>
        <w:t>分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赵在礼强占了魏州，符习接受诏命带领淄州、青州的军队进军讨伐他，到了以后，恰逢魏州发生兵变，符习于是带领军队渡河（返回青州）。</w:t>
      </w:r>
      <w:r>
        <w:rPr>
          <w:rFonts w:ascii="simsun;Times New Roman" w:hAnsi="simsun;Times New Roman" w:cs="宋体;SimSun"/>
          <w:kern w:val="0"/>
          <w:sz w:val="24"/>
        </w:rPr>
        <w:t>（“盗据”“会”“军乱”各</w:t>
      </w:r>
      <w:r>
        <w:rPr>
          <w:rFonts w:cs="宋体;SimSun" w:ascii="simsun;Times New Roman" w:hAnsi="simsun;Times New Roman"/>
          <w:kern w:val="0"/>
          <w:sz w:val="24"/>
        </w:rPr>
        <w:t>1</w:t>
      </w:r>
      <w:r>
        <w:rPr>
          <w:rFonts w:ascii="simsun;Times New Roman" w:hAnsi="simsun;Times New Roman" w:cs="宋体;SimSun"/>
          <w:kern w:val="0"/>
          <w:sz w:val="24"/>
        </w:rPr>
        <w:t>分，句意通顺</w:t>
      </w:r>
      <w:r>
        <w:rPr>
          <w:rFonts w:cs="宋体;SimSun" w:ascii="simsun;Times New Roman" w:hAnsi="simsun;Times New Roman"/>
          <w:kern w:val="0"/>
          <w:sz w:val="24"/>
        </w:rPr>
        <w:t>2</w:t>
      </w:r>
      <w:r>
        <w:rPr>
          <w:rFonts w:ascii="simsun;Times New Roman" w:hAnsi="simsun;Times New Roman" w:cs="宋体;SimSun"/>
          <w:kern w:val="0"/>
          <w:sz w:val="24"/>
        </w:rPr>
        <w:t>分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【参考译文】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符习，赵州昭庆县人。年轻时参军，跟随节度使王镕，屡立战功位列军校。自从庄宗规划治理河北一带，与王镕联合，王镕常常命令符习率领军队跟随庄宗征战。王镕被张文礼杀害，当时符习在德胜寨，张文礼（向庄宗）进呈书面意见，请求符习等人回到镇守的地方。符习痛哭着向庄宗控诉说：“臣原本是赵州人，家人世代跟随节度使王镕，已故节度使王镕尝经给我一把剑，让我扫荡平定凶残的贼寇。自从听到这一变故，空有一腔冤屈愤怒，想用剑自杀，又想到这样做最终没有什么好处。而且张文礼是幽州、沧州叛军的将领，赵王（王镕）没有完全了解他，过分关心任用他，以致反而被他杀害。我虽然不够勇武，愿意在您的府署血战而死，也不能把自己交给敌人。”庄宗说：“你既然还念赵王的恩情，能够复仇吗</w:t>
      </w:r>
      <w:r>
        <w:rPr>
          <w:rFonts w:cs="宋体;SimSun" w:ascii="宋体;SimSun" w:hAnsi="宋体;SimSun"/>
          <w:kern w:val="0"/>
          <w:sz w:val="24"/>
        </w:rPr>
        <w:t>?</w:t>
      </w:r>
      <w:r>
        <w:rPr>
          <w:rFonts w:ascii="宋体;SimSun" w:hAnsi="宋体;SimSun" w:cs="宋体;SimSun"/>
          <w:kern w:val="0"/>
          <w:sz w:val="24"/>
        </w:rPr>
        <w:t>我会帮助你。”符习等人五体投地，嚎哭着表示感激之情，推辞说：“大王一定因为已故节度使辅助您的功劳而为他伸冤雪耻的话，我不敢期望您派出军队来帮助我，只要用我本部的全部军队就可以诛杀那个叛贼。”庄宗立即派阎宝、史建瑭协助符习讨伐张文礼，于是任命符习为成德军兵马留后。等到张文礼被诛杀，将要正式授予他符节和斧钺，符习不敢担当这一重任，推辞说：“我因为原节度使还没有安葬，又没有后人，我应该为他服丧，等我结束了所有的丧葬礼仪后再听候您的命令</w:t>
      </w:r>
      <w:r>
        <w:rPr>
          <w:rFonts w:cs="宋体;SimSun" w:ascii="宋体;SimSun" w:hAnsi="宋体;SimSun"/>
          <w:kern w:val="0"/>
          <w:sz w:val="24"/>
        </w:rPr>
        <w:t>!”</w:t>
      </w:r>
      <w:r>
        <w:rPr>
          <w:rFonts w:ascii="宋体;SimSun" w:hAnsi="宋体;SimSun" w:cs="宋体;SimSun"/>
          <w:kern w:val="0"/>
          <w:sz w:val="24"/>
        </w:rPr>
        <w:t>等到庄宗兼并且统领镇州后，就划出相、卫两个州设置义宁军，任命符习为节度使。符习回奏说：“魏博六个州，是关系到您称霸称王的地方，不应该马上就分割出来。只希望能给我河南一个镇，我能够自己去攻占它。”于是授予符习天平军节度使、东南面招讨使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符习有才能度量，性格忠勇，自从庄宗十年在黄河一带战守，符习常常带领本部的军队跟从，心中没有顾虑埋怨，各位将领都佩服他的为人。同光初年，任命符习为邢州节度使，第二年，调任镇守青州。同光四年二月，赵在礼强占了魏州，符习接受诏命带领淄州、青州的军队进军讨伐他，到了以后，恰逢魏州发生兵变，符习于是带领军队渡河（返回青州）。明宗从邺地赶赴洛阳，派使者招降符习，符习没有按时赶到。到了以后，在胙县拜见唐明宗。霍彦威对符习说：“主上赏识的十个人中，你排第四，还有什么犹豫不决的呢？”符习才跟从明宗进入汴京。明宗即位后，明宗让符习兼任侍中一职，让他回到自己的属地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四年，转任汴州节度使。安重诲一向不喜欢符习，汴州百姓都说符习残酷搜刮他们的钱物，来代替缴纳粮草，等到缴纳军租时，又多收损耗费，因此被免职回到了京城。在太子太师的职位上请求辞官归家，明宗答应了他，于是回到昭庆故里。符习经常放纵豪饮，闲逛田园，不招朋聚友，也不结交官绅，像这样好多年后，中风而死。追赠太师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4.C</w:t>
      </w:r>
      <w:r>
        <w:rPr>
          <w:rFonts w:ascii="宋体;SimSun" w:hAnsi="宋体;SimSun" w:cs="宋体;SimSun"/>
          <w:kern w:val="0"/>
          <w:sz w:val="24"/>
        </w:rPr>
        <w:t>（“愉悦的心情”理解错误，从尾联来看，应是“惆怅、茫然的心情”。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5.</w:t>
      </w:r>
      <w:r>
        <w:rPr>
          <w:rFonts w:ascii="宋体;SimSun" w:hAnsi="宋体;SimSun" w:cs="宋体;SimSun"/>
          <w:kern w:val="0"/>
          <w:sz w:val="24"/>
        </w:rPr>
        <w:t>解析：对潼关形胜的赞美之情：前两联勾勒出潼关河亭的雄浑之美；对物是人非的感叹之情：尾联由亭下满目东去的波涛，引发了诗人对山河永恒、人事已非的感慨；对仕途失意、知音难觅的惆怅之情：全诗由写景而言情，诗人情绪逐渐低沉，除受景物影响外，更是两度被贬，仕途不得志的心境所致。（每点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，情感概括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，扣诗歌简析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分，意思对即可酌情给分，共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分。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16.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东船西舫悄无言    唯见江心秋月白</w:t>
      </w:r>
      <w:r>
        <w:rPr>
          <w:rFonts w:ascii="simsun;Times New Roman" w:hAnsi="simsun;Times New Roman" w:cs="宋体;SimSun"/>
          <w:kern w:val="0"/>
          <w:sz w:val="24"/>
        </w:rPr>
        <w:t>（</w:t>
      </w:r>
      <w:r>
        <w:rPr>
          <w:rFonts w:cs="宋体;SimSun" w:ascii="simsun;Times New Roman" w:hAnsi="simsun;Times New Roman"/>
          <w:kern w:val="0"/>
          <w:sz w:val="24"/>
        </w:rPr>
        <w:t>2</w:t>
      </w:r>
      <w:r>
        <w:rPr>
          <w:rFonts w:ascii="simsun;Times New Roman" w:hAnsi="simsun;Times New Roman" w:cs="宋体;SimSun"/>
          <w:kern w:val="0"/>
          <w:sz w:val="24"/>
        </w:rPr>
        <w:t>）见贤思齐焉 </w:t>
      </w:r>
      <w:r>
        <w:rPr>
          <w:rFonts w:ascii="simsun;Times New Roman" w:hAnsi="simsun;Times New Roman" w:cs="simsun;Times New Roman" w:eastAsia="simsun;Times New Roman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kern w:val="0"/>
          <w:sz w:val="24"/>
        </w:rPr>
        <w:t> </w:t>
      </w:r>
      <w:r>
        <w:rPr>
          <w:rFonts w:ascii="simsun;Times New Roman" w:hAnsi="simsun;Times New Roman" w:cs="simsun;Times New Roman" w:eastAsia="simsun;Times New Roman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kern w:val="0"/>
          <w:sz w:val="24"/>
        </w:rPr>
        <w:t>见不贤而内自省也（</w:t>
      </w:r>
      <w:r>
        <w:rPr>
          <w:rFonts w:cs="宋体;SimSun" w:ascii="simsun;Times New Roman" w:hAnsi="simsun;Times New Roman"/>
          <w:kern w:val="0"/>
          <w:sz w:val="24"/>
        </w:rPr>
        <w:t>3</w:t>
      </w:r>
      <w:r>
        <w:rPr>
          <w:rFonts w:ascii="simsun;Times New Roman" w:hAnsi="simsun;Times New Roman" w:cs="宋体;SimSun"/>
          <w:kern w:val="0"/>
          <w:sz w:val="24"/>
        </w:rPr>
        <w:t>）后人哀之而不鉴之 </w:t>
      </w:r>
      <w:r>
        <w:rPr>
          <w:rFonts w:ascii="simsun;Times New Roman" w:hAnsi="simsun;Times New Roman" w:cs="simsun;Times New Roman" w:eastAsia="simsun;Times New Roman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kern w:val="0"/>
          <w:sz w:val="24"/>
        </w:rPr>
        <w:t>亦使后人而复哀后人也 </w:t>
      </w:r>
      <w:r>
        <w:rPr>
          <w:rFonts w:ascii="simsun;Times New Roman" w:hAnsi="simsun;Times New Roman" w:cs="simsun;Times New Roman" w:eastAsia="simsun;Times New Roman"/>
          <w:kern w:val="0"/>
          <w:sz w:val="24"/>
        </w:rPr>
        <w:t xml:space="preserve"> </w:t>
      </w:r>
      <w:r>
        <w:rPr>
          <w:rFonts w:ascii="simsun;Times New Roman" w:hAnsi="simsun;Times New Roman" w:cs="宋体;SimSun"/>
          <w:kern w:val="0"/>
          <w:sz w:val="24"/>
        </w:rPr>
        <w:t> （每空</w:t>
      </w:r>
      <w:r>
        <w:rPr>
          <w:rFonts w:cs="宋体;SimSun" w:ascii="simsun;Times New Roman" w:hAnsi="simsun;Times New Roman"/>
          <w:kern w:val="0"/>
          <w:sz w:val="24"/>
        </w:rPr>
        <w:t>1</w:t>
      </w:r>
      <w:r>
        <w:rPr>
          <w:rFonts w:ascii="simsun;Times New Roman" w:hAnsi="simsun;Times New Roman" w:cs="宋体;SimSun"/>
          <w:kern w:val="0"/>
          <w:sz w:val="24"/>
        </w:rPr>
        <w:t>分，共</w:t>
      </w:r>
      <w:r>
        <w:rPr>
          <w:rFonts w:cs="宋体;SimSun" w:ascii="simsun;Times New Roman" w:hAnsi="simsun;Times New Roman"/>
          <w:kern w:val="0"/>
          <w:sz w:val="24"/>
        </w:rPr>
        <w:t>6</w:t>
      </w:r>
      <w:r>
        <w:rPr>
          <w:rFonts w:ascii="simsun;Times New Roman" w:hAnsi="simsun;Times New Roman" w:cs="宋体;SimSun"/>
          <w:kern w:val="0"/>
          <w:sz w:val="24"/>
        </w:rPr>
        <w:t>分。错字、多字、少字、句序颠倒等均不得分。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7.C</w:t>
      </w:r>
      <w:r>
        <w:rPr>
          <w:rFonts w:ascii="宋体;SimSun" w:hAnsi="宋体;SimSun" w:cs="宋体;SimSun"/>
          <w:kern w:val="0"/>
          <w:sz w:val="24"/>
        </w:rPr>
        <w:t>（乏善可陈：说不出有什么优点，没有什么好称道的。不足为奇：指某种事物或现象很平常，没有什么奇怪的。顾名思义：从名称想到所包含的意义。望文生义：不了解词句的确切涵义，只从字面上牵强附会地作解释。耳目一新：听到的、看到的跟以前完全不同，令人感觉到很新鲜。形容事物的面貌有了显著的变化。焕然一新：焕然：鲜明光亮的样子。改变旧面貌，出现崭新的气象。背道而驰：朝相反的方向跑去。比喻方向和目的完全相反或背离正确的目标，朝相反方向走。南辕北辙：想往南而车子却向北行。比喻行动和目的正好相反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不足为奇”不适合语境。“望文生义”是贬义词。“焕然一新”是指对象本身的改变；“耳目一新”指的是观看者自身的体会。“南辕北辙”一般比喻人的行动和目的恰好相反；“背道而驰”没有此意。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8.B</w:t>
      </w:r>
      <w:r>
        <w:rPr>
          <w:rFonts w:ascii="宋体;SimSun" w:hAnsi="宋体;SimSun" w:cs="宋体;SimSun"/>
          <w:kern w:val="0"/>
          <w:sz w:val="24"/>
        </w:rPr>
        <w:t>（前句的主语是“伪精致”，从陈述对象要保持一致看，排除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；“破除”的对象应是“诱惑”，排除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ascii="simsun;Times New Roman" w:hAnsi="simsun;Times New Roman" w:cs="宋体;SimSun"/>
          <w:kern w:val="0"/>
          <w:sz w:val="24"/>
        </w:rPr>
        <w:t>从逻辑顺序看，先破除诱惑，方可去伪存真，排除</w:t>
      </w:r>
      <w:r>
        <w:rPr>
          <w:rFonts w:cs="宋体;SimSun" w:ascii="simsun;Times New Roman" w:hAnsi="simsun;Times New Roman"/>
          <w:kern w:val="0"/>
          <w:sz w:val="24"/>
        </w:rPr>
        <w:t>A</w:t>
      </w:r>
      <w:r>
        <w:rPr>
          <w:rFonts w:ascii="simsun;Times New Roman" w:hAnsi="simsun;Times New Roman" w:cs="宋体;SimSun"/>
          <w:kern w:val="0"/>
          <w:sz w:val="24"/>
        </w:rPr>
        <w:t>。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9.B</w:t>
      </w:r>
      <w:r>
        <w:rPr>
          <w:rFonts w:ascii="宋体;SimSun" w:hAnsi="宋体;SimSun" w:cs="宋体;SimSun"/>
          <w:kern w:val="0"/>
          <w:sz w:val="24"/>
        </w:rPr>
        <w:t>（两个分句的主语均是“创作者”，排除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；“坚守使命”应在“不逢迎媚俗”前，排除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项既偷换主语，又没必要用被动句。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2.</w:t>
      </w:r>
      <w:r>
        <w:rPr>
          <w:rFonts w:ascii="宋体;SimSun" w:hAnsi="宋体;SimSun" w:cs="宋体;SimSun"/>
          <w:kern w:val="0"/>
          <w:sz w:val="24"/>
        </w:rPr>
        <w:t>【思路点拨】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这是一道材料作文题，两句话有一个相同点——都强调“简单的妙处”。通过材料后的解释和扩展，其实就暗含了立意导向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简单，是无的化境。中国书画的最高境界在于水墨留白，简单、着墨少，却最容易反映主题，给人无限想象，赋予深远的意境，怎一个“妙”字可言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简单，生活的智慧。“大音希声，大象无形”，许多的学者、大家，他们深刻、智慧，却也简单平和，他们向来专注于心智生活、精神生活，看淡物质，善于独处，品味孤独，将真善美作为人生的最高追求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简单并非空洞简陋，而是蕴含着丰富的哲理。人生之路虽然曲折漫长，但只要认清了方向，迈出了脚步，在舍中秉持执着精神，从而一步步地靠近目的地。“大道至简”，简单是一种透彻的领悟，是一种极致的方法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haretitle">
    <w:name w:val="share-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unt">
    <w:name w:val="cou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Link">
    <w:name w:val="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5T01:36:00Z</dcterms:created>
  <dc:creator>微软用户</dc:creator>
  <dc:description/>
  <cp:keywords/>
  <dc:language>en-US</dc:language>
  <cp:lastModifiedBy>微软用户</cp:lastModifiedBy>
  <dcterms:modified xsi:type="dcterms:W3CDTF">2021-12-25T01:37:00Z</dcterms:modified>
  <cp:revision>1</cp:revision>
  <dc:subject/>
  <dc:title>安徽省2021年高二冬季联赛</dc:title>
</cp:coreProperties>
</file>