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021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学年第一学期初三语文练习卷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2022.01)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完卷时间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0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钟，满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5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考生注意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</w:p>
    <w:p>
      <w:pPr>
        <w:pStyle w:val="Normal"/>
        <w:widowControl/>
        <w:shd w:fill="FFFFFF" w:val="clea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本试卷共</w:t>
      </w:r>
      <w:r>
        <w:rPr>
          <w:rFonts w:cs="Arial" w:ascii="Calibri" w:hAnsi="Calibri"/>
          <w:color w:val="333333"/>
          <w:spacing w:val="8"/>
          <w:kern w:val="0"/>
          <w:szCs w:val="21"/>
        </w:rPr>
        <w:t>26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题。</w:t>
      </w:r>
    </w:p>
    <w:p>
      <w:pPr>
        <w:pStyle w:val="Normal"/>
        <w:widowControl/>
        <w:shd w:fill="FFFFFF" w:val="clea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请将所有答案做在答题纸的指定位置上，做在试卷上一律不计分。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一、古诗文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6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一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默写与运用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1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水何澹澹，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曹操《观沧海》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.</w:t>
      </w: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病树前头万木春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刘禹锡《酬乐天扬州初逢席上见赠》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3.</w:t>
      </w: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自将磨洗认前朝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杜牧《赤壁》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4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佳节之际，小贤一家来到滴水湖畔赏景闲游，看到鸟欢鱼跃之景，不禁想到《岳阳楼记》中的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二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古诗文阅读</w:t>
      </w:r>
      <w:r>
        <w:rPr>
          <w:rFonts w:cs="Arial" w:ascii="Calibri" w:hAnsi="Calibri"/>
          <w:color w:val="333333"/>
          <w:spacing w:val="8"/>
          <w:kern w:val="0"/>
          <w:szCs w:val="21"/>
        </w:rPr>
        <w:t>,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完成第</w:t>
      </w:r>
      <w:r>
        <w:rPr>
          <w:rFonts w:cs="Arial" w:ascii="Calibri" w:hAnsi="Calibri"/>
          <w:color w:val="333333"/>
          <w:spacing w:val="8"/>
          <w:kern w:val="0"/>
          <w:szCs w:val="21"/>
        </w:rPr>
        <w:t>5-11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题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2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【甲】水调歌头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Arial" w:eastAsia="楷体"/>
          <w:color w:val="333333"/>
          <w:spacing w:val="8"/>
          <w:kern w:val="0"/>
          <w:szCs w:val="21"/>
        </w:rPr>
        <w:t>丙辰中秋，欢饮达旦，大醉，作此篇，兼怀子由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b/>
          <w:bCs/>
          <w:color w:val="333333"/>
          <w:spacing w:val="8"/>
          <w:kern w:val="0"/>
        </w:rPr>
        <w:t>明月几时有</w:t>
      </w:r>
      <w:r>
        <w:rPr>
          <w:rFonts w:cs="Arial" w:ascii="宋体;SimSun" w:hAnsi="宋体;SimSun"/>
          <w:b/>
          <w:bCs/>
          <w:color w:val="333333"/>
          <w:spacing w:val="8"/>
          <w:kern w:val="0"/>
        </w:rPr>
        <w:t>?</w:t>
      </w:r>
      <w:r>
        <w:rPr>
          <w:rFonts w:ascii="宋体;SimSun" w:hAnsi="宋体;SimSun" w:cs="Arial"/>
          <w:b/>
          <w:bCs/>
          <w:color w:val="333333"/>
          <w:spacing w:val="8"/>
          <w:kern w:val="0"/>
        </w:rPr>
        <w:t>把酒问青天。不知天上宫阙，今夕是何年。我欲乘风归去，又恐琼楼玉宇，高处不胜寒。起舞弄清影，何似在人间。   转朱阁，低绮户，照无眠。不应有恨，何事长向别时圆</w:t>
      </w:r>
      <w:r>
        <w:rPr>
          <w:rFonts w:cs="Arial" w:ascii="宋体;SimSun" w:hAnsi="宋体;SimSun"/>
          <w:b/>
          <w:bCs/>
          <w:color w:val="333333"/>
          <w:spacing w:val="8"/>
          <w:kern w:val="0"/>
        </w:rPr>
        <w:t>?</w:t>
      </w:r>
      <w:r>
        <w:rPr>
          <w:rFonts w:ascii="宋体;SimSun" w:hAnsi="宋体;SimSun" w:cs="Arial"/>
          <w:b/>
          <w:bCs/>
          <w:color w:val="333333"/>
          <w:spacing w:val="8"/>
          <w:kern w:val="0"/>
        </w:rPr>
        <w:t>人有悲欢离合，月有阴晴圆缺，此事古难全。但愿人长久，千里共婵娟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5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本词的作者是宋代的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人名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小序中的“子由”是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人名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6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下列对这首词的理解赏析有误的一项是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   )(2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A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词的小序中交代了作词的时间、地点及缘由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B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词的上阙极写作者在“天上”“人间”的徘徊、矛盾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C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词的下阙写对月怀人，以积极乐观的旷达情怀作结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D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全词跌宕有致，情景交融，显示了词人浪漫、洒脱、超逸的词风。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【乙】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子曰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贤哉，回也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一箪食，一瓢饮，在陋巷，人不堪其忧，回也不改其乐。贤哉，回也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"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子曰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饭疏食，饮水，曲肱而枕之，乐亦在其中矣。不义而富且贵，于我如浮云。”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《论语》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【丙】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孟子曰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君子所以异于人者，以其存心也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君子以仁存心，以礼存心。仁者爱人，有礼者敬人。爱人者，人恒爱之；敬人者，人恒敬之。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《孟子》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【丁】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迁于蔡三岁，吴伐陈。楚救陈，军于城父。闻孔子在陈蔡之间，楚使人聘孔子。孔子将往拜礼</w:t>
      </w:r>
      <w:r>
        <w:rPr>
          <w:rFonts w:ascii="宋体;SimSun" w:hAnsi="宋体;SimSun" w:cs="Arial"/>
          <w:color w:val="333333"/>
          <w:spacing w:val="8"/>
          <w:kern w:val="0"/>
          <w:szCs w:val="21"/>
          <w:vertAlign w:val="superscript"/>
        </w:rPr>
        <w:t>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陈、蔡大夫谋曰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孔子贤者，所刺讥皆中诸侯之疾</w:t>
      </w:r>
      <w:r>
        <w:rPr>
          <w:rFonts w:ascii="宋体;SimSun" w:hAnsi="宋体;SimSun" w:cs="Arial"/>
          <w:color w:val="333333"/>
          <w:spacing w:val="8"/>
          <w:kern w:val="0"/>
          <w:szCs w:val="21"/>
          <w:vertAlign w:val="superscript"/>
        </w:rPr>
        <w:t>②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今者久留陈、蔡之间，诸大夫所设行</w:t>
      </w:r>
      <w:r>
        <w:rPr>
          <w:rFonts w:ascii="宋体;SimSun" w:hAnsi="宋体;SimSun" w:cs="Arial"/>
          <w:color w:val="333333"/>
          <w:spacing w:val="8"/>
          <w:kern w:val="0"/>
          <w:szCs w:val="21"/>
          <w:vertAlign w:val="superscript"/>
        </w:rPr>
        <w:t>③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皆非仲尼之意。今楚，大国也，来聘孔子。孔子用于楚，则陈、蔡用事</w:t>
      </w:r>
      <w:r>
        <w:rPr>
          <w:rFonts w:ascii="宋体;SimSun" w:hAnsi="宋体;SimSun" w:cs="Arial"/>
          <w:color w:val="333333"/>
          <w:spacing w:val="8"/>
          <w:kern w:val="0"/>
          <w:szCs w:val="21"/>
          <w:vertAlign w:val="superscript"/>
        </w:rPr>
        <w:t>④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大夫危矣。”于是乃相与发徒役</w:t>
      </w:r>
      <w:r>
        <w:rPr>
          <w:rFonts w:ascii="宋体;SimSun" w:hAnsi="宋体;SimSun" w:cs="Arial"/>
          <w:color w:val="333333"/>
          <w:spacing w:val="8"/>
          <w:kern w:val="0"/>
          <w:szCs w:val="21"/>
          <w:vertAlign w:val="superscript"/>
        </w:rPr>
        <w:t>⑤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围孔子于野。不得行，绝粮。从者病，莫能兴。孔子讲诵弦歌不衰。子路愠见曰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君子亦有穷</w:t>
      </w:r>
      <w:r>
        <w:rPr>
          <w:rFonts w:ascii="宋体;SimSun" w:hAnsi="宋体;SimSun" w:cs="Arial"/>
          <w:color w:val="333333"/>
          <w:spacing w:val="8"/>
          <w:kern w:val="0"/>
          <w:szCs w:val="21"/>
          <w:vertAlign w:val="superscript"/>
        </w:rPr>
        <w:t>⑥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乎</w:t>
      </w:r>
      <w:r>
        <w:rPr>
          <w:rFonts w:cs="Arial" w:ascii="Calibri" w:hAnsi="Calibri"/>
          <w:color w:val="333333"/>
          <w:spacing w:val="8"/>
          <w:kern w:val="0"/>
          <w:szCs w:val="21"/>
        </w:rPr>
        <w:t>?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”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曰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君子固穷，小人穷斯滥矣。”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《史记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·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世家》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【注释】①拜礼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拜见并接受聘礼。②疾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弊病。③所设行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措施和作为。④用事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当政，掌权。⑤徒役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服劳役的人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@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穷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走投无路、困厄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7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，名丘，字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是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学派的创始人</w:t>
      </w:r>
      <w:r>
        <w:rPr>
          <w:rFonts w:cs="Arial" w:ascii="Calibri" w:hAnsi="Calibri"/>
          <w:color w:val="333333"/>
          <w:spacing w:val="8"/>
          <w:kern w:val="0"/>
          <w:szCs w:val="21"/>
        </w:rPr>
        <w:t>;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《论语》是记录孔子及其弟子言行的一部</w:t>
      </w:r>
      <w:r>
        <w:rPr>
          <w:rFonts w:cs="Arial" w:ascii="Calibri" w:hAnsi="Calibri"/>
          <w:color w:val="333333"/>
          <w:spacing w:val="8"/>
          <w:kern w:val="0"/>
          <w:szCs w:val="21"/>
        </w:rPr>
        <w:t>_</w:t>
      </w: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体著作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8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解释下列加点的字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4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1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吴伐陈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2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绝粮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9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用现代汉语翻译下列句子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6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1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君子所以异于人者，以其存心也。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2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贤者，所刺讥皆中诸侯之疾。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   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0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对以上选文的理解和分析不正确的一项是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       )(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A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认为人为了自己的理想，就要不断追求，即使生活清苦困顿也要能自得其乐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B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认为一个人一定要经历贫穷，不能追求富贵，否则不合乎仁义、正义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C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孟子认为爱别人的人，别人也经常爱他；尊敬别人的人，别人也经常尊敬他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D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孔子认为君子穷的时候也能够不动摇，小人的话在困厄之时就会胡作非为了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1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以上选文中，乙篇把具有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品质的人称为“贤”者，丙篇、丁篇把具有同样品质的人都称为“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”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二、现代文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5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一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阅读下文，完成第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2-15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题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15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沸腾的火锅，滋味绵长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彭薇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①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老舍在《骆驼祥子》里写道</w:t>
      </w:r>
      <w:r>
        <w:rPr>
          <w:rFonts w:cs="Arial" w:ascii="Calibri" w:hAnsi="Calibri"/>
          <w:color w:val="333333"/>
          <w:spacing w:val="8"/>
          <w:kern w:val="0"/>
          <w:szCs w:val="21"/>
          <w:u w:val="single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先去扫扫雪，晌午我请你吃火锅。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”作为一种应景菜肴，火锅一直是冬日的最佳搭档。中国的饮食文化脉络万千，你知道火锅的前世今生吗</w:t>
      </w:r>
      <w:r>
        <w:rPr>
          <w:rFonts w:cs="Arial" w:ascii="Calibri" w:hAnsi="Calibri"/>
          <w:color w:val="333333"/>
          <w:spacing w:val="8"/>
          <w:kern w:val="0"/>
          <w:szCs w:val="21"/>
        </w:rPr>
        <w:t>?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不同流派有哪些各异的特点</w:t>
      </w:r>
      <w:r>
        <w:rPr>
          <w:rFonts w:cs="Arial" w:ascii="Calibri" w:hAnsi="Calibri"/>
          <w:color w:val="333333"/>
          <w:spacing w:val="8"/>
          <w:kern w:val="0"/>
          <w:szCs w:val="21"/>
        </w:rPr>
        <w:t>?</w:t>
      </w:r>
    </w:p>
    <w:p>
      <w:pPr>
        <w:pStyle w:val="Normal"/>
        <w:widowControl/>
        <w:shd w:fill="FFFFFF" w:val="clear"/>
        <w:ind w:firstLine="3255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   </w:t>
      </w:r>
      <w:r>
        <w:rPr>
          <w:rFonts w:cs="Arial" w:ascii="Calibri" w:hAnsi="Calibri"/>
          <w:color w:val="333333"/>
          <w:spacing w:val="8"/>
          <w:kern w:val="0"/>
          <w:szCs w:val="21"/>
          <w:u w:val="single"/>
        </w:rPr>
        <w:t>(1)             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②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火锅是一种历史悠久的餐饮形式。火锅，古称“古董羹”，因食物投入沸水时发出的“咕咚”声而得名。中国的火锅具体起源于何时已无确凿考据，但考古证明，在新石器时代已有类似火锅的烧炉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2015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年，在江西南昌海昏侯墓挖掘时，发现了类似火锅炉子的陪葬品。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经过鉴定，考古专家初步认定这是一个距今</w:t>
      </w:r>
      <w:r>
        <w:rPr>
          <w:rFonts w:cs="Arial" w:ascii="Calibri" w:hAnsi="Calibri"/>
          <w:color w:val="333333"/>
          <w:spacing w:val="8"/>
          <w:kern w:val="0"/>
          <w:szCs w:val="21"/>
          <w:u w:val="single"/>
        </w:rPr>
        <w:t>2000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多年的青铜火锅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唐代末年，中国岭南地区会制作一种羹汤叫“不乃羹”，“以羊鹿鸡猪肉和骨同一釜煮之，令极肥浓，漉去肉。进之葱姜，调以五味”，类似今日火锅汤料，然后“贮以盆器，置之盘中”。到了清代，火锅不仅在民间盛行，还是一道“宫廷菜”。史料记载，乾隆皇帝就是火锅的爱好者，他曾多次游江南，每到一地，都必备火锅。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   </w:t>
      </w:r>
      <w:r>
        <w:rPr>
          <w:rFonts w:cs="Arial" w:ascii="Calibri" w:hAnsi="Calibri"/>
          <w:color w:val="333333"/>
          <w:spacing w:val="8"/>
          <w:kern w:val="0"/>
          <w:szCs w:val="21"/>
          <w:u w:val="single"/>
        </w:rPr>
        <w:t>(2)             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③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都说一方水土养一方人，而独特的水土，也养出了一方的地道火锅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④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川渝一带的火锅讲究鲜香麻辣。这种风味的火锅适合巴蜀大地的潮湿气候，麻与辣的交汇使得川渝火锅“很热血”。食材各色各样，仿佛一切都能涮进火锅里。川渝火锅调料一般选用最基本的葱姜蒜和香油，这样才能搭配“重口味”的火锅味。烫菜也有规矩，先吃毛肚、鸭肠等食材，有个流传的“七上八下”烫法，这样烫出来的菜才最嫩。对于川渝人来说，火锅这种形式似乎是最好的朋友聚餐方式，符合川渝人热情好客的性格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⑤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老北京火锅最讲究的是“涮”。吃老北京火锅，铜锅、木炭、清汤锅底、羊肉等搭配少不了，只有这样才能达到“涮”的效果。与川渝火锅的麻辣交替相比，老北京火锅的“涮羊肉”更讲究本味，肉片薄而匀，尤其是刚刚切好的手切鲜羊肉，在铜锅里一涮，鲜嫩的羊肉瞬间紧致。再配上麻酱蘸料、红腐乳等蘸料，以及现烤的芝麻烧饼，别有一番滋味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⑥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广东人喜爱海鲜火锅。对许多食客来说，它的汤底恬淡，口味平和，更显“素面朝天”保留食材原味。沈姐的语文课堂。有人比喻，广东的“打边炉”里，藏着海洋的壮阔。虾、蟹、花甲、鲜八爪鱼等各种海鲜，配上猪骨、枸杞等熬成的高汤，浓香而清鲜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⑦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上海作为“海纳百川”之都会，在餐饮方面显示了充分的包容性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9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世纪以来，五湖四海的移民带来了各种饮食方式，其中就包括火锅。《申报》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89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年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2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月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日刊发的一则启事提到了“什锦火锅”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937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年上海出版的《家庭》中就写道：冬至节边，松江四鳃鲈鱼最适合在火锅中烹食。锅中用鸡汤，另加冬笋片、火腿丝、冬菇、鲜蘑菇等作为点缀，待沸透，然后投入新鲜豆苗数茎以及刚剖杀之活鲈鱼数尾，一熟便吃，下酒尤佳。上海火锅改良南北两地火锅，形成了对上海人口味的风味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⑧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云南菌子火锅、贵州酸汤火锅、海南椰子鸡火锅……大江南北，火锅家族日益兴盛。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   </w:t>
      </w:r>
      <w:r>
        <w:rPr>
          <w:rFonts w:cs="Arial" w:ascii="Calibri" w:hAnsi="Calibri"/>
          <w:color w:val="333333"/>
          <w:spacing w:val="8"/>
          <w:kern w:val="0"/>
          <w:szCs w:val="21"/>
          <w:u w:val="single"/>
        </w:rPr>
        <w:t>(3)             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⑨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中国人为何如此热爱火锅</w:t>
      </w:r>
      <w:r>
        <w:rPr>
          <w:rFonts w:cs="Arial" w:ascii="Calibri" w:hAnsi="Calibri"/>
          <w:color w:val="333333"/>
          <w:spacing w:val="8"/>
          <w:kern w:val="0"/>
          <w:szCs w:val="21"/>
        </w:rPr>
        <w:t>?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学者易中天曾经这样解释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火锅简直浑身上下都是中国文化。”火锅最为直观地体现了“在同一口锅里吃饭”的深刻意义。火锅热，表示“亲热”；火锅圆，表示“团圆”；火锅用汤水处理原料，表示“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”；火锅不拒荤腥，不嫌寒素，用料不分南北，调味不拒东西，山珍、海味、河鲜、时菜、豆腐、粉条，来者不拒，一律均可入锅，表示“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”；火锅荤素杂糅，五味俱全，主料配料，味相渗透，又体现一种“</w:t>
      </w:r>
      <w:r>
        <w:rPr>
          <w:rFonts w:cs="Arial" w:ascii="Calibri" w:hAnsi="Calibri"/>
          <w:color w:val="333333"/>
          <w:spacing w:val="8"/>
          <w:kern w:val="0"/>
          <w:szCs w:val="21"/>
        </w:rPr>
        <w:t>_</w:t>
      </w: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”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⑩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可见，沸腾的火锅中，盛着流动的中国味道。热气鼎沸之间，又多了几分人情来往。“没有什么事情是一顿火锅解决不了的”，一些火锅爱好者甚至将此作为一种生活的释怀。白居易诗云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绿蚁新醅酒，红泥小火炉，晚来天欲雪，能饮一杯无。”如今读来，不失为冬日发出的一份火锅“邀请函”。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有删改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2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第段横线处应填入的词是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     )(2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A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兼济天下  中和之美  以柔克刚</w:t>
      </w:r>
      <w:r>
        <w:rPr>
          <w:rFonts w:cs="Arial" w:ascii="Calibri" w:hAnsi="Calibri"/>
          <w:color w:val="333333"/>
          <w:spacing w:val="8"/>
          <w:kern w:val="0"/>
          <w:szCs w:val="21"/>
        </w:rPr>
        <w:t>B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以柔克刚  兼济天下  中和之美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C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中和之美  以柔克刚  兼济天下</w:t>
      </w:r>
      <w:r>
        <w:rPr>
          <w:rFonts w:cs="Arial" w:ascii="Calibri" w:hAnsi="Calibri"/>
          <w:color w:val="333333"/>
          <w:spacing w:val="8"/>
          <w:kern w:val="0"/>
          <w:szCs w:val="21"/>
        </w:rPr>
        <w:t>D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兼济天下  以柔克刚  中和之美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3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第①段画线句在文中的作用是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                           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4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4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第②段中加点词“初步”体现了用词的准确性，请说明理由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5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围绕“火锅”，在文中横线处填入合适的小标题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6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Arial" w:hAnsi="Arial"/>
          <w:color w:val="333333"/>
          <w:spacing w:val="8"/>
          <w:kern w:val="0"/>
          <w:sz w:val="26"/>
          <w:szCs w:val="26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二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阅读下文，完成第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6-2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题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2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他的心恰似一座花园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明前茶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这是需要雕刻的最后一个字了，刻的是小男孩最喜欢的“春”字。照例，要把已经雕刻好的小木块一一放进挖槽中</w:t>
      </w:r>
      <w:r>
        <w:rPr>
          <w:rFonts w:cs="Arial" w:ascii="Calibri" w:hAnsi="Calibri"/>
          <w:color w:val="333333"/>
          <w:spacing w:val="8"/>
          <w:kern w:val="0"/>
          <w:szCs w:val="21"/>
        </w:rPr>
        <w:t>,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用木栓子拴紧。仿宋体的两个“春”子已经在小木块上写好，现在，小男孩再一次打磨他的美工刀，用美工刀将“春”字刻成阳文反字，并将四角的木头都修掉，让这个字从柔软的木纹中突显出来，像一株植物发了芽。他一面雕刻，一面鼓腮吹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走木屑，极为专注，仿佛没有留意我们这些参观者的惊叹目光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②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终于，两个“春”字刻好了，小男孩蹲下来，以目光丈量每一个阳文反字的上缘，看它们是否高度一致。看上去很齐。他满意地呼出了一口气，开始在阳文反字上刷墨，将一张绵纸覆盖在这些古老的木活字上，最后，用沾了少许白蜡的鬃毛刷，轻压轻刷棉纸的背面，不到两分钟，揭开绵纸，就可以看到小男孩连上四节活字印刷体验课的成果——纸上呈现的是一首勾画匀整的五言绝句，散发着一丝不苟的认真劲儿。小男孩刻了一首王维的《鸟鸣涧》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③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小男孩连印十几张，送给我们作纪念。接着，他把木栓子拆掉，让这些充盈着倔强与气力的小小活字，从挖槽中释放出来。他一手攥着一个“春”字，要考考我：“王维的诗中，有‘春’字的还有哪些</w:t>
      </w:r>
      <w:r>
        <w:rPr>
          <w:rFonts w:cs="Arial" w:ascii="Calibri" w:hAnsi="Calibri"/>
          <w:color w:val="333333"/>
          <w:spacing w:val="8"/>
          <w:kern w:val="0"/>
          <w:szCs w:val="21"/>
        </w:rPr>
        <w:t>?"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慌忙在记忆的版图中搜寻，背了《相思》。又背了《山中送别》……小男孩看我窘迫起来，笑了，开始背《辋川别业》给我听，还说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二年级的时候，特别喜欢</w:t>
      </w:r>
      <w:r>
        <w:rPr>
          <w:rFonts w:cs="Arial" w:ascii="Calibri" w:hAnsi="Calibri"/>
          <w:color w:val="333333"/>
          <w:spacing w:val="8"/>
          <w:kern w:val="0"/>
          <w:szCs w:val="21"/>
        </w:rPr>
        <w:t>'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雨中草色绿堪染，水上桃花红欲然’这两句，可是两年一过，颠来倒去地赏读，却喜欢</w:t>
      </w:r>
      <w:r>
        <w:rPr>
          <w:rFonts w:cs="Arial" w:ascii="Calibri" w:hAnsi="Calibri"/>
          <w:color w:val="333333"/>
          <w:spacing w:val="8"/>
          <w:kern w:val="0"/>
          <w:szCs w:val="21"/>
        </w:rPr>
        <w:t>'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披衣倒屣且相见，相欢语笑衡门前’了。阿姨，你说奇怪不奇怪</w:t>
      </w:r>
      <w:r>
        <w:rPr>
          <w:rFonts w:cs="Arial" w:ascii="Calibri" w:hAnsi="Calibri"/>
          <w:color w:val="333333"/>
          <w:spacing w:val="8"/>
          <w:kern w:val="0"/>
          <w:szCs w:val="21"/>
        </w:rPr>
        <w:t>?"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④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点头，说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不奇怪。你长大了。小孩子写作文都喜欢炼字，喜欢</w:t>
      </w:r>
      <w:r>
        <w:rPr>
          <w:rFonts w:cs="Arial" w:ascii="Calibri" w:hAnsi="Calibri"/>
          <w:color w:val="333333"/>
          <w:spacing w:val="8"/>
          <w:kern w:val="0"/>
          <w:szCs w:val="21"/>
        </w:rPr>
        <w:t>xu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n  r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ǎ</w:t>
      </w:r>
      <w:r>
        <w:rPr>
          <w:rFonts w:cs="Arial" w:ascii="Calibri" w:hAnsi="Calibri"/>
          <w:color w:val="333333"/>
          <w:spacing w:val="8"/>
          <w:kern w:val="0"/>
          <w:szCs w:val="21"/>
        </w:rPr>
        <w:t>n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颜色，就像画画离不开水彩笔一样；可两个暑假过去了，你如今发现，倒是朴素的素描，可以活脱脱画出两个老头儿相见作揖、知己重逢的那股欢喜劲儿，寥寥几笔、倒是更让人感动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"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⑤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小男孩灿烂微笑，他穿着斜襟中式衣裳，寸头被妈妈用剃头推子刨得溜光，很像电影里的功夫小子。暑假里，爸爸就每天带着他来上班。爸爸是书画院的行政人员。工作很杂，大部分时间无暇照管他，好在领导照顾，给小男孩特批了两项福利：第一，允许他去上书画院在暑期开办的公益课程；第二，给他安排了一个小小的工作室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⑥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小男孩带我去看他的“工作室”，原来就是在木楼梯的下方，放了一张大茶几当桌子。小男孩无论是写暑假作业、做手工，还是写书法、做拓片，都坐在一个大蒲团上。他个子还小，藏在楼梯肚里，猛地站起来也不会撞到脑袋，而木楼梯的反面，每一级上都粘贴着孩子的书法与绘画作品，伴随着空调吹出的微风，这些字纸都微微飘摇。就在这里，小男孩向我展示他的砚台，展示书画家送给他的徽墨，展示他替奶奶卷的艾灸条，展示他觉得应该带到外太空，给外星人欣赏的“最美的木活字”。沈姐的语文课堂。他说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不喜欢动画里的二次元小孩，他们都是一个模子里出来的。唐诗才是我最喜欢的二次元世界，每次，只要扑通一声跳进唐诗的世界，就觉得浑身上下都洗得清爽极了。”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⑦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说到这里，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他饱满的小脸忽然垮了下来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有点沮丧地对我说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爸说，我是一个穿越过来的古人。他好像对我这么坐得住很担心……”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⑧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忽然想起小男孩爸爸曾悄悄咨询：“各位老师，给我出出主意，怎样让我们家这孩子活得像一个‘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后’。我想尽一切办法，给他买盲盒，买游戏手柄，买轮滑鞋，买羽毛球，除了羽毛球他很喜欢。别的东西都被他送给表哥表姐了。他妈妈觉得就是因为我在书画院工作，孩子每逢放寒暑假都来这里，耳濡目染，才变成这样的，让大家号个脉，我娃养成这样，究竟对不对</w:t>
      </w:r>
      <w:r>
        <w:rPr>
          <w:rFonts w:cs="Arial" w:ascii="Calibri" w:hAnsi="Calibri"/>
          <w:color w:val="333333"/>
          <w:spacing w:val="8"/>
          <w:kern w:val="0"/>
          <w:szCs w:val="21"/>
        </w:rPr>
        <w:t>?"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⑨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这世间的孩子，哪能像农作物一样，到了时辰就长成一样高，呈现出整齐划一的丰收姿态？小男孩的精神世界已经暗自长成了一个美丽的花园，草木葳蕤，万物竞生，某些时刻，那种无来由的欢欣与忧伤，沁润过王维的心，千年后也会静悄悄感染小男孩。比别人更敏感，更敏说，不见得是一件需要检讨的事，它暗含艺术的、人文的滋养，像一场从天而降的露水一样，只会让花园所有的植物更加生机勃勃，根深叶茂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⑩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这是无须过度忧心的事，只消等候，只消守护与期待。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有删改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6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根据拼音写汉字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 xu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n  r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ǎ</w:t>
      </w:r>
      <w:r>
        <w:rPr>
          <w:rFonts w:cs="Arial" w:ascii="Calibri" w:hAnsi="Calibri"/>
          <w:color w:val="333333"/>
          <w:spacing w:val="8"/>
          <w:kern w:val="0"/>
          <w:szCs w:val="21"/>
        </w:rPr>
        <w:t>n</w:t>
      </w: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7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第⑦段画线句极具语言表现力，结合句中的加点词进行赏析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5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br/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8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结合文章内容，完成填空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7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他，一个与众不同的男孩，他的心恰似一座花园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当“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后”的孩子热衷于盲盒、游戏手柄、轮滑鞋……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而他——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刻字时，反复打磨美工刀，修掉四角木头，吹走木屑，是那么专注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印刷前，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           ⑴          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是那么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⑵        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印刷时，刷墨、覆盖，轻压轻刷，揭开绵纸，是那么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⑶        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背诗时，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⑷ 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是那么自信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带我参观工作室时，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⑸ 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是那么快乐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他的精神世界已经暗自长成了一个美丽的花园，草木葳蕤，万物竞生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19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第</w:t>
      </w:r>
      <w:r>
        <w:rPr>
          <w:rFonts w:cs="Arial" w:ascii="Calibri" w:hAnsi="Calibri"/>
          <w:color w:val="333333"/>
          <w:spacing w:val="8"/>
          <w:kern w:val="0"/>
          <w:szCs w:val="21"/>
        </w:rPr>
        <w:t>1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段画线句的理解不恰当的一项是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    )(2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A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对于孩子的成长中表现出来的与众不同，我们不必过多忧虑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B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们要尊重孩子的个性发展，给予每个孩子不同的发展空间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C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对于孩子的成长，我们只需顺其自然，任其发展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D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看到孩子身上个性化的潜质，我们要保护、支持与鼓励，静待花开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0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本文标题的妙处是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             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（</w:t>
      </w:r>
      <w:r>
        <w:rPr>
          <w:rFonts w:cs="Arial" w:ascii="Calibri" w:hAnsi="Calibri"/>
          <w:color w:val="333333"/>
          <w:spacing w:val="8"/>
          <w:kern w:val="0"/>
          <w:szCs w:val="21"/>
        </w:rPr>
        <w:t>4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赞美了小男孩在中国文化的重陶下美丽、生机动动的精神老界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三、综合运用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19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阅读下面的材料，完成第</w:t>
      </w:r>
      <w:r>
        <w:rPr>
          <w:rFonts w:cs="Arial" w:ascii="Calibri" w:hAnsi="Calibri"/>
          <w:color w:val="333333"/>
          <w:spacing w:val="8"/>
          <w:kern w:val="0"/>
          <w:szCs w:val="21"/>
        </w:rPr>
        <w:t>21-25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题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19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我们走在七彩校园的路上，沐浴阳光，快乐成长”——一年一度的我区“七彩成长”学生活动节又要开幕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同学们可以在艺术、科技、文化各个领域大展身手，向着远方，扬帆起航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你所在的学校在本次活动节中将开展一系列活动，让我们一起参与吧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活动一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1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右图是学生活动节节标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颜色有橙色、蓝色、绿色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，节标解说词排序正确的一项是（  ）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橙色表达“活力”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②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蓝色寓意“和润”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③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绿色象征“自然”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④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表达了奉贤教育“自然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·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活力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·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和润”的美好愿景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⑤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七彩成长”学生活动节“节标”整体造型犹如风车，迎风而动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A.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④③①②⑤ 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B. 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⑤③①②④</w:t>
      </w:r>
      <w:r>
        <w:rPr>
          <w:rFonts w:cs="Arial" w:ascii="Calibri" w:hAnsi="Calibri"/>
          <w:color w:val="333333"/>
          <w:spacing w:val="8"/>
          <w:kern w:val="0"/>
          <w:szCs w:val="21"/>
        </w:rPr>
        <w:t>C.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⑤①③②④ 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D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④①③②⑤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2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请你为本次“七彩成长”学生活动节拟一条宣传标语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Arial" w:hAnsi="Arial"/>
          <w:color w:val="333333"/>
          <w:spacing w:val="8"/>
          <w:kern w:val="0"/>
          <w:sz w:val="26"/>
          <w:szCs w:val="26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活动二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作为学校活动节“科技制作展示”专场活动的主持人，请你从“参与、体验、探索、现代科技、实践能力、创新思维”这些词中至少选择其中三个并运用，根据提示完成主持稿的开场白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除提示词外</w:t>
      </w:r>
      <w:r>
        <w:rPr>
          <w:rFonts w:cs="Arial" w:ascii="Calibri" w:hAnsi="Calibri"/>
          <w:color w:val="333333"/>
          <w:spacing w:val="8"/>
          <w:kern w:val="0"/>
          <w:szCs w:val="21"/>
        </w:rPr>
        <w:t>5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字左右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(4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  <w:u w:val="single"/>
        </w:rPr>
        <w:t>               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：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大家下午好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我是本次活动的主持人小贤，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color w:val="333333"/>
          <w:spacing w:val="8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活动三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活动节中校刊将增设“名著阅读”栏目，请你关注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4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为下列名著选择合适的推介语，将选项填在横线上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宋体;SimSun" w:ascii="宋体;SimSun" w:hAnsi="宋体;SimSun"/>
          <w:color w:val="333333"/>
          <w:spacing w:val="8"/>
          <w:kern w:val="0"/>
          <w:szCs w:val="21"/>
        </w:rPr>
        <w:t>①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《鲁滨孙漂流记》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_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②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《海底两万里》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__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③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《朝花夕拾》</w:t>
      </w:r>
      <w:r>
        <w:rPr>
          <w:rFonts w:ascii="宋体;SimSun" w:hAnsi="宋体;SimSun" w:cs="Arial"/>
          <w:color w:val="333333"/>
          <w:spacing w:val="8"/>
          <w:kern w:val="0"/>
          <w:szCs w:val="21"/>
          <w:u w:val="single"/>
        </w:rPr>
        <w:t>   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_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A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是一位大家熟知的作家作品中最富生活情趣的篇章，可了解他从幼年到青年时期的生活道路和心路历程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B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每个成长中的青少年，尤其是男孩子都应该读读它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C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有人断言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二十世纪的一切努力都不过是把凡尔纳的预言变为现实的过程。”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5.</w:t>
      </w:r>
      <w:r>
        <w:rPr>
          <w:rFonts w:cs="Arial" w:ascii="宋体;SimSun" w:hAnsi="宋体;SimSun"/>
          <w:color w:val="333333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名著阅读”栏目将向全校同学征稿，请你结合读过的《童年》《西游记》《骆驼祥子》《水浒传》四本书中的任意一本，或评析某一人物，或抒写从某一本书中获得的启迪，大家积极向校刊投稿吧</w:t>
      </w:r>
      <w:r>
        <w:rPr>
          <w:rFonts w:cs="Arial" w:ascii="Calibri" w:hAnsi="Calibri"/>
          <w:color w:val="333333"/>
          <w:spacing w:val="8"/>
          <w:kern w:val="0"/>
          <w:szCs w:val="21"/>
        </w:rPr>
        <w:t>!(8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字左右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(6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四、写作</w:t>
      </w:r>
      <w:r>
        <w:rPr>
          <w:rFonts w:cs="Arial" w:ascii="Calibri" w:hAnsi="Calibri"/>
          <w:color w:val="333333"/>
          <w:spacing w:val="8"/>
          <w:kern w:val="0"/>
          <w:szCs w:val="21"/>
        </w:rPr>
        <w:t>(6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分</w:t>
      </w:r>
      <w:r>
        <w:rPr>
          <w:rFonts w:cs="Arial" w:ascii="Calibri" w:hAnsi="Calibri"/>
          <w:color w:val="333333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26.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题目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掌声又一次响起</w:t>
      </w:r>
    </w:p>
    <w:p>
      <w:pPr>
        <w:pStyle w:val="Normal"/>
        <w:widowControl/>
        <w:shd w:fill="FFFFFF" w:val="clear"/>
        <w:ind w:firstLine="315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333333"/>
          <w:spacing w:val="8"/>
          <w:kern w:val="0"/>
          <w:szCs w:val="21"/>
        </w:rPr>
        <w:t>要求</w:t>
      </w:r>
      <w:r>
        <w:rPr>
          <w:rFonts w:cs="Arial" w:ascii="Calibri" w:hAnsi="Calibri"/>
          <w:color w:val="333333"/>
          <w:spacing w:val="8"/>
          <w:kern w:val="0"/>
          <w:szCs w:val="21"/>
        </w:rPr>
        <w:t>:(1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写一篇</w:t>
      </w:r>
      <w:r>
        <w:rPr>
          <w:rFonts w:cs="Arial" w:ascii="Calibri" w:hAnsi="Calibri"/>
          <w:color w:val="333333"/>
          <w:spacing w:val="8"/>
          <w:kern w:val="0"/>
          <w:szCs w:val="21"/>
        </w:rPr>
        <w:t>600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字左右的文章</w:t>
      </w:r>
      <w:r>
        <w:rPr>
          <w:rFonts w:cs="Arial" w:ascii="Calibri" w:hAnsi="Calibri"/>
          <w:color w:val="333333"/>
          <w:spacing w:val="8"/>
          <w:kern w:val="0"/>
          <w:szCs w:val="21"/>
        </w:rPr>
        <w:t>;</w:t>
      </w:r>
    </w:p>
    <w:p>
      <w:pPr>
        <w:pStyle w:val="Normal"/>
        <w:widowControl/>
        <w:shd w:fill="FFFFFF" w:val="clear"/>
        <w:ind w:firstLine="840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(2)</w:t>
      </w:r>
      <w:r>
        <w:rPr>
          <w:rFonts w:ascii="宋体;SimSun" w:hAnsi="宋体;SimSun" w:cs="Arial"/>
          <w:color w:val="333333"/>
          <w:spacing w:val="8"/>
          <w:kern w:val="0"/>
          <w:szCs w:val="21"/>
        </w:rPr>
        <w:t>不得透露个人相关信息，不得抄袭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333333"/>
          <w:spacing w:val="8"/>
          <w:kern w:val="0"/>
          <w:szCs w:val="21"/>
        </w:rPr>
        <w:t>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初三语文练习卷参考答案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一、古诗词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36 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一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默写与运用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-4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略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二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古诗文阅读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5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苏轼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苏辙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6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A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7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仲尼  儒家  语录体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各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共</w:t>
      </w:r>
      <w:r>
        <w:rPr>
          <w:rFonts w:cs="Arial" w:ascii="Calibri" w:hAnsi="Calibri"/>
          <w:color w:val="0000FF"/>
          <w:spacing w:val="8"/>
          <w:kern w:val="0"/>
          <w:szCs w:val="21"/>
        </w:rPr>
        <w:t>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8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攻打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断 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各</w:t>
      </w:r>
      <w:r>
        <w:rPr>
          <w:rFonts w:cs="Arial" w:ascii="Calibri" w:hAnsi="Calibri"/>
          <w:color w:val="0000FF"/>
          <w:spacing w:val="8"/>
          <w:kern w:val="0"/>
          <w:szCs w:val="21"/>
        </w:rPr>
        <w:t>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，共</w:t>
      </w:r>
      <w:r>
        <w:rPr>
          <w:rFonts w:cs="Arial" w:ascii="Calibri" w:hAnsi="Calibri"/>
          <w:color w:val="0000FF"/>
          <w:spacing w:val="8"/>
          <w:kern w:val="0"/>
          <w:szCs w:val="21"/>
        </w:rPr>
        <w:t>4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9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君子与一般人不同的原因，是因为他内心所怀的思想感情不同。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(2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孔子是个贤人，他所批评、指责的都切中诸侯的弊病。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0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B(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安贫乐道或贫贱不能移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  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君子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二、现代文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35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一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阅读下文，完成第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2-15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题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5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B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引用了老舍在名著《骆驼祥子》中关于火锅的句子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引发了读者的阅读兴趣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引出了本文的说明对象——火锅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增添了文章的文学色彩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4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“初步”是指开始阶段的，不太完备的，是考古专家在开始阶段认定的研究结果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。限定了这个研究成果认定的程度。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或者不排除经过考古专家进一步研究鉴定，会有新的发现，这个结论可能会改变。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5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火锅的历史发展或前世今生或起源与发展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(2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火锅中的风土人情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(3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火锅中的中国文化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二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阅读下文，完成第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6-20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题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0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6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渲染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7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“饱满”既指小男孩的外貌特点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又指他说起唐诗或展示各种收藏和作品时内心的愉悦的精神状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;</w:t>
      </w:r>
      <w:r>
        <w:rPr>
          <w:rFonts w:cs="Arial" w:ascii="宋体;SimSun" w:hAnsi="宋体;SimSun"/>
          <w:color w:val="0000FF"/>
          <w:spacing w:val="8"/>
          <w:kern w:val="0"/>
          <w:szCs w:val="21"/>
        </w:rPr>
        <w:t>“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垮”是指他得不到爸爸理解和支持的沮丧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。通过对比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突出小男孩对传统文化的热爱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。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共</w:t>
      </w:r>
      <w:r>
        <w:rPr>
          <w:rFonts w:cs="Arial" w:ascii="Calibri" w:hAnsi="Calibri"/>
          <w:color w:val="0000FF"/>
          <w:spacing w:val="8"/>
          <w:kern w:val="0"/>
          <w:szCs w:val="21"/>
        </w:rPr>
        <w:t>5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8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刻字时，反复打磨美工刀，修掉四角木头，吹走木屑，是那么专注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印刷前，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蹲下来用目光丈量，直至满意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是那么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精益求精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印刷时，刷墨、覆盖，轻压轻刷，揭开绵纸，是那么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一丝不苟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背诗时，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主动探讨不同阶段对诗意的理解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(2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是那么自信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带我参观工作室时，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向我展示各种收藏和作品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  <w:u w:val="single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  <w:u w:val="single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是那么快乐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共</w:t>
      </w:r>
      <w:r>
        <w:rPr>
          <w:rFonts w:cs="Arial" w:ascii="Calibri" w:hAnsi="Calibri"/>
          <w:color w:val="0000FF"/>
          <w:spacing w:val="8"/>
          <w:kern w:val="0"/>
          <w:szCs w:val="21"/>
        </w:rPr>
        <w:t>7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19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C(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20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运用比喻的修辞手法，把小男孩的心比作花园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吸引读者的阅读兴趣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，赞美了小男孩在中国文化的熏陶下美丽、生机勃勃的精神世界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暗含作者对小男孩美丽、生机勃勃的精神世界的肯定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(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。若没有没有提到“比喻”，可以用“花园作为线索贯穿全文”替代。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共</w:t>
      </w:r>
      <w:r>
        <w:rPr>
          <w:rFonts w:cs="Arial" w:ascii="Calibri" w:hAnsi="Calibri"/>
          <w:color w:val="0000FF"/>
          <w:spacing w:val="8"/>
          <w:kern w:val="0"/>
          <w:szCs w:val="21"/>
        </w:rPr>
        <w:t>4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宋体;SimSun" w:hAnsi="宋体;SimSun" w:cs="Arial"/>
          <w:color w:val="0000FF"/>
          <w:spacing w:val="8"/>
          <w:kern w:val="0"/>
          <w:szCs w:val="21"/>
        </w:rPr>
        <w:t>三、综合运用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19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2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B(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22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略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切合主题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  简洁明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  朗朗上口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2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略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4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开头称呼等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 选择的词符合要求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  与规定的主题情境相符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  语言通顺简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1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24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B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C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</w:t>
      </w:r>
      <w:r>
        <w:rPr>
          <w:rFonts w:cs="Arial" w:ascii="Calibri" w:hAnsi="Calibri"/>
          <w:color w:val="0000FF"/>
          <w:spacing w:val="8"/>
          <w:kern w:val="0"/>
          <w:szCs w:val="21"/>
        </w:rPr>
        <w:t>A(3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Calibri" w:hAnsi="Calibri"/>
          <w:color w:val="0000FF"/>
          <w:spacing w:val="8"/>
          <w:kern w:val="0"/>
          <w:szCs w:val="21"/>
        </w:rPr>
        <w:t>25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、略</w:t>
      </w:r>
      <w:r>
        <w:rPr>
          <w:rFonts w:cs="Arial" w:ascii="Calibri" w:hAnsi="Calibri"/>
          <w:color w:val="0000FF"/>
          <w:spacing w:val="8"/>
          <w:kern w:val="0"/>
          <w:szCs w:val="21"/>
        </w:rPr>
        <w:t>(6</w:t>
      </w:r>
      <w:r>
        <w:rPr>
          <w:rFonts w:ascii="宋体;SimSun" w:hAnsi="宋体;SimSun" w:cs="Arial"/>
          <w:color w:val="0000FF"/>
          <w:spacing w:val="8"/>
          <w:kern w:val="0"/>
          <w:szCs w:val="21"/>
        </w:rPr>
        <w:t>分</w:t>
      </w:r>
      <w:r>
        <w:rPr>
          <w:rFonts w:cs="Arial" w:ascii="Calibri" w:hAnsi="Calibri"/>
          <w:color w:val="0000FF"/>
          <w:spacing w:val="8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宋体;SimSun" w:hAnsi="宋体;SimSun"/>
          <w:b/>
          <w:bCs/>
          <w:color w:val="0000FF"/>
          <w:spacing w:val="8"/>
          <w:kern w:val="0"/>
        </w:rPr>
        <w:t> </w:t>
      </w:r>
    </w:p>
    <w:p>
      <w:pPr>
        <w:pStyle w:val="Normal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Arial" w:hAnsi="Arial"/>
          <w:color w:val="333333"/>
          <w:spacing w:val="8"/>
          <w:kern w:val="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11:00Z</dcterms:created>
  <dc:creator>微软用户</dc:creator>
  <dc:description/>
  <cp:keywords/>
  <dc:language>en-US</dc:language>
  <cp:lastModifiedBy>微软用户</cp:lastModifiedBy>
  <dcterms:modified xsi:type="dcterms:W3CDTF">2022-01-17T13:11:00Z</dcterms:modified>
  <cp:revision>1</cp:revision>
  <dc:subject/>
  <dc:title>2021学年第一学期初三语文练习卷</dc:title>
</cp:coreProperties>
</file>