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31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与街接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福建省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阅读下面的文字，按要求作答。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历经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个多月的长途</w:t>
      </w:r>
      <w:r>
        <w:rPr>
          <w:rFonts w:cs="宋体;SimSun" w:ascii="宋体;SimSun" w:hAnsi="宋体;SimSun"/>
          <w:kern w:val="0"/>
          <w:sz w:val="24"/>
        </w:rPr>
        <w:t>bá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  ①  </w:t>
      </w:r>
      <w:r>
        <w:rPr>
          <w:rFonts w:ascii="宋体;SimSun" w:hAnsi="宋体;SimSun" w:cs="宋体;SimSun"/>
          <w:kern w:val="0"/>
          <w:sz w:val="24"/>
        </w:rPr>
        <w:t>涉，经历惊心动魄的“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钟”，中国火星探测器天问一号成功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着  ②  </w:t>
      </w:r>
      <w:r>
        <w:rPr>
          <w:rFonts w:ascii="宋体;SimSun" w:hAnsi="宋体;SimSun" w:cs="宋体;SimSun"/>
          <w:kern w:val="0"/>
          <w:sz w:val="24"/>
        </w:rPr>
        <w:t>陆在火星表面。这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 甲  </w:t>
      </w:r>
      <w:r>
        <w:rPr>
          <w:rFonts w:ascii="宋体;SimSun" w:hAnsi="宋体;SimSun" w:cs="宋体;SimSun"/>
          <w:kern w:val="0"/>
          <w:sz w:val="24"/>
        </w:rPr>
        <w:t>的场景，这是令人自豪的时刻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u w:val="single"/>
        </w:rPr>
        <w:t>踏上遥远的红色星球，表明了中国航天人执着勇毅的探索精神</w:t>
      </w:r>
      <w:r>
        <w:rPr>
          <w:rFonts w:ascii="宋体;SimSun" w:hAnsi="宋体;SimSun" w:cs="宋体;SimSun"/>
          <w:kern w:val="0"/>
          <w:sz w:val="24"/>
        </w:rPr>
        <w:t>。火星探测风险高、难度大，长途星际飞行存在不确定性。中国航天器首次登陆火星，就毫发未损过关，令世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 乙  </w:t>
      </w:r>
      <w:r>
        <w:rPr>
          <w:rFonts w:ascii="宋体;SimSun" w:hAnsi="宋体;SimSun" w:cs="宋体;SimSun"/>
          <w:kern w:val="0"/>
          <w:sz w:val="24"/>
        </w:rPr>
        <w:t>。这背后，是地外行星软着陆等一系列关键技术的保驾护航；这短短几分钟，凝结着中国航天人卓越创新的智慧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此次实现火星的着陆以及后续的火星巡视探测，不仅仅是太空技术的跨越，也是行星科学领域的突破。再接再厉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 丙  </w:t>
      </w:r>
      <w:r>
        <w:rPr>
          <w:rFonts w:ascii="宋体;SimSun" w:hAnsi="宋体;SimSun" w:cs="宋体;SimSun"/>
          <w:kern w:val="0"/>
          <w:sz w:val="24"/>
        </w:rPr>
        <w:t>，我们就一定能为探索宇宙奥秘、促进人类和平与发展作出新的更大贡献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下列四个句子填入文中丙处，排序最恰当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精心组织实施好火星巡视科学探测    ②精心推进行星探测等航天重大工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坚持科技自立自强  ④加快建设航天强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①③②④  B.①③④②       C.②④①③     D.②④③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A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32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与街接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甘肃省兰州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下面文段是为展览拟写的结语。根据语境，完成小题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人类社会是一个连续发展的过程，我们常将它比作历史长河，而每个人都是途中搭行一段的乘客。每当我们上船之时，前人就将他们的一切发现和创造，（   ）传承人类文明。①</w:t>
      </w:r>
      <w:r>
        <w:rPr>
          <w:rFonts w:ascii="宋体;SimSun" w:hAnsi="宋体;SimSun" w:cs="宋体;SimSun"/>
          <w:kern w:val="0"/>
          <w:sz w:val="24"/>
          <w:u w:val="single"/>
        </w:rPr>
        <w:t>      </w:t>
      </w:r>
      <w:r>
        <w:rPr>
          <w:rFonts w:ascii="宋体;SimSun" w:hAnsi="宋体;SimSun" w:cs="宋体;SimSun"/>
          <w:kern w:val="0"/>
          <w:sz w:val="24"/>
        </w:rPr>
        <w:t>有了这根接力魔棒， ②</w:t>
      </w:r>
      <w:r>
        <w:rPr>
          <w:rFonts w:ascii="宋体;SimSun" w:hAnsi="宋体;SimSun" w:cs="宋体;SimSun"/>
          <w:kern w:val="0"/>
          <w:sz w:val="24"/>
          <w:u w:val="single"/>
        </w:rPr>
        <w:t>     </w:t>
      </w:r>
      <w:r>
        <w:rPr>
          <w:rFonts w:ascii="宋体;SimSun" w:hAnsi="宋体;SimSun" w:cs="宋体;SimSun"/>
          <w:kern w:val="0"/>
          <w:sz w:val="24"/>
        </w:rPr>
        <w:t> 人类几十万年的历史，某一学科积几千年而成的成果，我们便可以在短时间内将其掌握，而腾出足够的时间去进行新的创造。因此，在所有关于书的格言中，我最喜欢的是赫尔岑的这句话：</w:t>
      </w:r>
      <w:r>
        <w:rPr>
          <w:rFonts w:ascii="宋体;SimSun" w:hAnsi="宋体;SimSun" w:cs="宋体;SimSun"/>
          <w:kern w:val="0"/>
          <w:sz w:val="24"/>
          <w:u w:val="single"/>
        </w:rPr>
        <w:t>书是行将就木的老人对刚刚开始生活的年轻人的忠告</w:t>
      </w:r>
      <w:r>
        <w:rPr>
          <w:rFonts w:ascii="宋体;SimSun" w:hAnsi="宋体;SimSun" w:cs="宋体;SimSun"/>
          <w:kern w:val="0"/>
          <w:sz w:val="24"/>
        </w:rPr>
        <w:t>……种族、人群、国家消失了，但书却留存下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下列填入文段括号中的语句，衔接最恰当的一项是（     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浓缩在书本中，同时也当作交班的嘱托，作为欢迎我们的礼物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浓缩在书本中，作为欢迎我们礼物，同时也当作交班的嘱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作为礼物欢迎我们，浓缩在书本中，当作交班的嘱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作为礼物欢迎我们，当作交班的嘱托，浓缩在书本中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依次填入文段①②处的关联词语，最恰当的一项是（     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①</w:t>
      </w:r>
      <w:r>
        <w:rPr>
          <w:rFonts w:ascii="宋体;SimSun" w:hAnsi="宋体;SimSun" w:cs="宋体;SimSun"/>
          <w:kern w:val="0"/>
          <w:sz w:val="24"/>
        </w:rPr>
        <w:t>虽然     ②但是      </w:t>
      </w:r>
      <w:r>
        <w:rPr>
          <w:rFonts w:cs="宋体;SimSun" w:ascii="宋体;SimSun" w:hAnsi="宋体;SimSun"/>
          <w:kern w:val="0"/>
          <w:sz w:val="24"/>
        </w:rPr>
        <w:t>B.①</w:t>
      </w:r>
      <w:r>
        <w:rPr>
          <w:rFonts w:ascii="宋体;SimSun" w:hAnsi="宋体;SimSun" w:cs="宋体;SimSun"/>
          <w:kern w:val="0"/>
          <w:sz w:val="24"/>
        </w:rPr>
        <w:t>如果     ②那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①</w:t>
      </w:r>
      <w:r>
        <w:rPr>
          <w:rFonts w:ascii="宋体;SimSun" w:hAnsi="宋体;SimSun" w:cs="宋体;SimSun"/>
          <w:kern w:val="0"/>
          <w:sz w:val="24"/>
        </w:rPr>
        <w:t>由于     ②所以      </w:t>
      </w:r>
      <w:r>
        <w:rPr>
          <w:rFonts w:cs="宋体;SimSun" w:ascii="宋体;SimSun" w:hAnsi="宋体;SimSun"/>
          <w:kern w:val="0"/>
          <w:sz w:val="24"/>
        </w:rPr>
        <w:t>D.①</w:t>
      </w:r>
      <w:r>
        <w:rPr>
          <w:rFonts w:ascii="宋体;SimSun" w:hAnsi="宋体;SimSun" w:cs="宋体;SimSun"/>
          <w:kern w:val="0"/>
          <w:sz w:val="24"/>
        </w:rPr>
        <w:t>不仅     ②而且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仿照文末画线的句子，另写一句话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书是</w:t>
      </w:r>
      <w:r>
        <w:rPr>
          <w:rFonts w:cs="宋体;SimSun" w:ascii="宋体;SimSun" w:hAnsi="宋体;SimSun"/>
          <w:kern w:val="0"/>
          <w:sz w:val="24"/>
        </w:rPr>
        <w:t>________________________________________________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B   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C      </w:t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示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：书是乘风破浪的巨轮对即将试水的小船的引航。 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示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：书是历尽风雨的苍鹰对即将独自飞翔的小鹰的嘱托。 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示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：书是慈祥和蔼的母亲对即将远行的游子的寄语。 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33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贵州省铜仁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下列句子顺序排列</w:t>
      </w:r>
      <w:r>
        <w:rPr>
          <w:rFonts w:ascii="宋体;SimSun" w:hAnsi="宋体;SimSun" w:cs="宋体;SimSun"/>
          <w:kern w:val="0"/>
          <w:sz w:val="24"/>
          <w:u w:val="single"/>
        </w:rPr>
        <w:t>最恰当</w:t>
      </w:r>
      <w:r>
        <w:rPr>
          <w:rFonts w:ascii="宋体;SimSun" w:hAnsi="宋体;SimSun" w:cs="宋体;SimSun"/>
          <w:kern w:val="0"/>
          <w:sz w:val="24"/>
        </w:rPr>
        <w:t>的一项是（  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清代曹雪芹在《红楼梦》“贾宝玉品茶栊翠庵”一回中，就对雪水泡茶之法有过极其生动的描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古时候雪水和雨水受污染程度小，可以直接饮用，所以泡茶救果很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雪水和雨水属软水，古人誉其为“天泉”，认为它们是泡茶的好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从现代科学的角度来看，水有硬水、软水之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但现在环境污染太过严重，所以不能再直接用雪水和雨水来泡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硬水不宜泡茶，软水才是理想的泡茶用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②①⑤③④⑥                        B.④⑥③①②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②①⑤④⑥③                        D.④⑥③②①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分析】本题考查句子排序。首先要通读文段，把握文段主要内容后，再找总领句或总结句，这些句子特点明显。确定了这些句子后，然后再找上下句中相关联的词语，注意时间先后、先总后分这些顺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答】题目中的这段话是讲水有硬水、软水之分。④句开门见山写出了水的分类。这句话是文段的总领句。⑥句写出了软水是泡茶的理想材料，③①列举了《红楼梦》中用雪水泡茶的例子，②⑤最后写出了古代和现代雪水和雨水来泡茶的区别。正确的顺序应该是④⑥③①②⑤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故选：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点评】排列句子顺序的技巧：</w:t>
      </w:r>
      <w:r>
        <w:rPr>
          <w:rFonts w:cs="宋体;SimSun" w:ascii="宋体;SimSun" w:hAnsi="宋体;SimSun"/>
          <w:kern w:val="0"/>
          <w:sz w:val="24"/>
        </w:rPr>
        <w:br/>
        <w:t>1.</w:t>
      </w:r>
      <w:r>
        <w:rPr>
          <w:rFonts w:ascii="宋体;SimSun" w:hAnsi="宋体;SimSun" w:cs="宋体;SimSun"/>
          <w:kern w:val="0"/>
          <w:sz w:val="24"/>
        </w:rPr>
        <w:t>中心句法：一段话往往要围绕一个话题或中心，找到中心句不仅有利于把握理解文意，也有利于调整语序。中心句常常在段首或段尾，极少在中间。</w:t>
      </w:r>
      <w:r>
        <w:rPr>
          <w:rFonts w:cs="宋体;SimSun" w:ascii="宋体;SimSun" w:hAnsi="宋体;SimSun"/>
          <w:kern w:val="0"/>
          <w:sz w:val="24"/>
        </w:rPr>
        <w:br/>
        <w:t>2.</w:t>
      </w:r>
      <w:r>
        <w:rPr>
          <w:rFonts w:ascii="宋体;SimSun" w:hAnsi="宋体;SimSun" w:cs="宋体;SimSun"/>
          <w:kern w:val="0"/>
          <w:sz w:val="24"/>
        </w:rPr>
        <w:t>层次词法：要善于发现并分析那些提示层次的词语的信息。</w:t>
      </w:r>
      <w:r>
        <w:rPr>
          <w:rFonts w:cs="宋体;SimSun" w:ascii="宋体;SimSun" w:hAnsi="宋体;SimSun"/>
          <w:kern w:val="0"/>
          <w:sz w:val="24"/>
        </w:rPr>
        <w:br/>
        <w:t>3.</w:t>
      </w:r>
      <w:r>
        <w:rPr>
          <w:rFonts w:ascii="宋体;SimSun" w:hAnsi="宋体;SimSun" w:cs="宋体;SimSun"/>
          <w:kern w:val="0"/>
          <w:sz w:val="24"/>
        </w:rPr>
        <w:t>关系疏密法：句与句之间的关系有疏密之分，要阐明一个观点往往要从几个方面入手。同一方面的几句话之间就会相对“密”，不同方面之间的几句话相对来说就比较“疏”。</w:t>
      </w:r>
      <w:r>
        <w:rPr>
          <w:rFonts w:cs="宋体;SimSun" w:ascii="宋体;SimSun" w:hAnsi="宋体;SimSun"/>
          <w:kern w:val="0"/>
          <w:sz w:val="24"/>
        </w:rPr>
        <w:br/>
        <w:t>4.</w:t>
      </w:r>
      <w:r>
        <w:rPr>
          <w:rFonts w:ascii="宋体;SimSun" w:hAnsi="宋体;SimSun" w:cs="宋体;SimSun"/>
          <w:kern w:val="0"/>
          <w:sz w:val="24"/>
        </w:rPr>
        <w:t>标点符号法：标点符号在语段中有时候有提示作用，如破折号有层次递进和话题转变的作用，分号有表示并列关系的作用。</w:t>
      </w:r>
      <w:r>
        <w:rPr>
          <w:rFonts w:cs="宋体;SimSun" w:ascii="宋体;SimSun" w:hAnsi="宋体;SimSun"/>
          <w:kern w:val="0"/>
          <w:sz w:val="24"/>
        </w:rPr>
        <w:br/>
        <w:t>5.</w:t>
      </w:r>
      <w:r>
        <w:rPr>
          <w:rFonts w:ascii="宋体;SimSun" w:hAnsi="宋体;SimSun" w:cs="宋体;SimSun"/>
          <w:kern w:val="0"/>
          <w:sz w:val="24"/>
        </w:rPr>
        <w:t>逻辑关系法：围绕某个话题叙述、说明、议论时，往往都会采用一定的顺序。如先总后分，先主后次，从因到果，由近及远等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34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与街接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贵州省遵义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依次填入下面文段横线处的语句，最恰当的一项是（  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>）（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卫夫人教授王羲之书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她认为：点如“高峰坠石”，让人理解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，横如“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”，让人领悟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；竖如“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”，让人知道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。书法之美，一直是与生命相通的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强韧和坚持   ②万岁枯藤   ③重量与速度   ④千里阵云   ⑤开阔的胸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①②③④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③④①②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③④⑤②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⑤②①④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35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河南省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将下列句子组成语意连贯的一段话，排序最恰当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有了知识和智慧，我们才能独立思考，懂得如何应对人生的种种不确定性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因为阅读能给人以知识，给人以智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从而免于迷失和彷徨，知道何去何从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阅读为什么能提升我们的气质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可以说，阅读培育的是丰盈充实的灵魂，气象万千的精神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①③④②⑤       B. ④②①③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 ①③②④⑤       D. ④②③①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  B 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36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与街接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黑龙江省哈尔滨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结合语境，填入下面横线处最恰当的项是（   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幸福其实并不难获得。幸福就在你眼中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 w:val="24"/>
        </w:rPr>
        <w:t>；幸福就在你掌心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 w:val="24"/>
        </w:rPr>
        <w:t>；幸福就在你脚上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 w:val="24"/>
        </w:rPr>
        <w:t>。很多时候，我们总感觉幸福离我们很遥远。望眼欲穿，也许我们看错了方向；苦苦挽留，也许我们握错了手；奋力前行，也许我们走错了路。不属于自己的不要强求，已经得到的要好好珍惜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只要用心就能捕捉    只要移步就能到达    只要合手就能把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只要合手就能把握    只要用心就能捕捉    只要移步就能到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只要用心就能捕捉    只要合手就能把握    只要移步就能到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只要移步就能到达    只要用心就能捕捉    只要合手就能把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分析】本题考查语言的连贯。“连贯”，就是语言的表达，要注意句与句的排列组合，注意上下句的联系、衔接与呼应，做到话题统一，句序合理，衔接和呼应自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答】根据“眼中”的提示，第一空填“只要用心就能捕捉”；根据“掌心”的提示，第二空选“只要合手就能把握”；根据“脚上”的提示，选“只要移步就能到达”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故选：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点评】这类考题主要是用以考查学生的思维条理性、语言表达的连贯性，检测学生阅读理解能力、语言组合能力和思维判断力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37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湖北省黄石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积累与运用（共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的文字，完成下面小题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93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日上午十点，①瞿秋白被带到汀州试院旁边的中山公园，让他在八角亭前留影。宋希濂在八角亭前给瞿秋白准备了一桌薄酒，他本人不便出面作陪，远远地从办公室掀开窗帘一角观察。②据宋希濂回忆中，翟秋白独自落座，自斟自饮，（   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喝了一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瓮</w:t>
      </w:r>
      <w:r>
        <w:rPr>
          <w:rFonts w:ascii="宋体;SimSun" w:hAnsi="宋体;SimSun" w:cs="宋体;SimSun"/>
          <w:kern w:val="0"/>
          <w:sz w:val="24"/>
        </w:rPr>
        <w:t>酒，瞿秋白欠身离席，要了一支纸烟，走向刑场。史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载</w:t>
      </w:r>
      <w:r>
        <w:rPr>
          <w:rFonts w:ascii="宋体;SimSun" w:hAnsi="宋体;SimSun" w:cs="宋体;SimSun"/>
          <w:kern w:val="0"/>
          <w:sz w:val="24"/>
        </w:rPr>
        <w:t>他缓步而行，神色泰然。到达罗汉岭下的刑场，瞿秋白盘膝而坐，对行刑人微笑点头说：“此地正好，开枪吧。”</w:t>
      </w:r>
      <w:r>
        <w:rPr>
          <w:rFonts w:cs="宋体;SimSun" w:ascii="宋体;SimSun" w:hAnsi="宋体;SimSun"/>
          <w:kern w:val="0"/>
          <w:sz w:val="24"/>
        </w:rPr>
        <w:t>kǎi rán fù sǐ</w:t>
      </w:r>
      <w:r>
        <w:rPr>
          <w:rFonts w:ascii="宋体;SimSun" w:hAnsi="宋体;SimSun" w:cs="宋体;SimSun"/>
          <w:kern w:val="0"/>
          <w:sz w:val="24"/>
        </w:rPr>
        <w:t>，时年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岁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这次来长汀，我重走了一遍瞿秋白的赴刑之路。</w:t>
      </w:r>
      <w:r>
        <w:rPr>
          <w:rFonts w:ascii="宋体;SimSun" w:hAnsi="宋体;SimSun" w:cs="宋体;SimSun"/>
          <w:kern w:val="0"/>
          <w:sz w:val="24"/>
          <w:u w:val="single"/>
        </w:rPr>
        <w:t>        </w:t>
      </w:r>
      <w:r>
        <w:rPr>
          <w:rFonts w:ascii="宋体;SimSun" w:hAnsi="宋体;SimSun" w:cs="宋体;SimSun"/>
          <w:kern w:val="0"/>
          <w:sz w:val="24"/>
        </w:rPr>
        <w:t> 。最后我抵达了长汀西门外的罗汉岭，它是城北卧龙山的西脉。</w:t>
      </w:r>
      <w:r>
        <w:rPr>
          <w:rFonts w:cs="宋体;SimSun" w:ascii="宋体;SimSun" w:hAnsi="宋体;SimSun"/>
          <w:kern w:val="0"/>
          <w:sz w:val="24"/>
        </w:rPr>
        <w:t>1985</w:t>
      </w:r>
      <w:r>
        <w:rPr>
          <w:rFonts w:ascii="宋体;SimSun" w:hAnsi="宋体;SimSun" w:cs="宋体;SimSun"/>
          <w:kern w:val="0"/>
          <w:sz w:val="24"/>
        </w:rPr>
        <w:t>年复建的瞿秋白烈士纪念碑</w:t>
      </w:r>
      <w:r>
        <w:rPr>
          <w:rFonts w:cs="宋体;SimSun" w:ascii="宋体;SimSun" w:hAnsi="宋体;SimSun"/>
          <w:kern w:val="0"/>
          <w:sz w:val="24"/>
        </w:rPr>
        <w:t>wēi rán yì lì</w:t>
      </w:r>
      <w:r>
        <w:rPr>
          <w:rFonts w:ascii="宋体;SimSun" w:hAnsi="宋体;SimSun" w:cs="宋体;SimSun"/>
          <w:kern w:val="0"/>
          <w:sz w:val="24"/>
        </w:rPr>
        <w:t>于半山，山下有一块花岗巨岩，丹书“翟秋白同志就义处”，旁边是瞿秋白烈士纪念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在岩石前盘膝而坐，仰头看看在正午阳光下（   ）的纪念碑，低头看看白净细腻却充满力度感的花岗岩。③我眼前又浮现出那位白净书生的音容笑貌，④完全从他的外表上看不出力度感，但他可真是条汉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摘编自《南方周末》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王在田《悠悠汀江见证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文中横线处有一组句子已打乱顺序罗列如下。根据语境，以下四个选项中排序正确的一项是（   ）</w:t>
      </w:r>
      <w:r>
        <w:rPr>
          <w:rFonts w:cs="宋体;SimSun" w:ascii="宋体;SimSun" w:hAnsi="宋体;SimSun"/>
          <w:kern w:val="0"/>
          <w:sz w:val="24"/>
        </w:rPr>
        <w:t>(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从中山公园到罗汉岭，全程约六百米，如今是贯通长汀古城东西两门的兆征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这条街自古以来就是长汀县城的主街，只是如今要比民国时代宽敞得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他留下遗照的中山公园，如今已成为百年名校长汀一中的校园，无法入内缅怀八角亭遗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我尽可能缓步而行，鳞次栉比的商铺，络绎不绝的行人，透射着在瞿秋白那个时代难以想象的开放与繁华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①③④②    B. ①③②④    C. ③①②④    D. ③①④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5C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38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湖北省十堰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将下面句子组成语意连贯的一段话，顺序排列最恰当的一项是（  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它是人们生活的必需品，给人们带来无穷的滋味、独特的享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“</w:t>
      </w:r>
      <w:r>
        <w:rPr>
          <w:rFonts w:ascii="宋体;SimSun" w:hAnsi="宋体;SimSun" w:cs="宋体;SimSun"/>
          <w:kern w:val="0"/>
          <w:sz w:val="24"/>
        </w:rPr>
        <w:t>蝉噪林逾静，鸟鸣山更幽”，写出了若耶溪 幽深，产生了动中见静的美学效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对于宁静，古人就有一份追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在古诗词和其他文学作品中，类似的例子俯拾即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宁静，似乎从来没有离开过我们的生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“</w:t>
      </w:r>
      <w:r>
        <w:rPr>
          <w:rFonts w:ascii="宋体;SimSun" w:hAnsi="宋体;SimSun" w:cs="宋体;SimSun"/>
          <w:kern w:val="0"/>
          <w:sz w:val="24"/>
        </w:rPr>
        <w:t>孤舟蓑笠翁，独钓寒江雪”，描摹出天地间万籁俱寂的纯净景象，折射着“渔翁”一尘不染的心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③②⑥④⑤①        B. ③④②⑥①⑤        C. ⑤⑥②①④③        D. ⑤①②⑥④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 A 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39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湖北省襄阳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将下列句子组成语意连贯的一段话，语序排列正确的一项是（    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这初心，便是这时代的火炬，引领我们继续奋斗、砥砺向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征途已至新起点，不负韶华再出发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请记住，无论时局如何变化，我们实现收官之年目标任务的决心从未改变，打赢疫情防控阻击战的决心从未改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这决心。正如攻坚利剑，敦促我们敢打必胜、所向披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请记住，不论是在新冠肺炎肆虐的烽火硝烟里，还是在国际形势波谲云诡的惊涛骇浪中，我们都要秉持永恒的初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①④②⑤③   B.③⑤①④②   C.②⑤①③④   D.②④⑤①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C 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40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湖南省常德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把下面的句子组成一段语意连贯的话，排序最恰当的一项是（　　）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kern w:val="0"/>
          <w:sz w:val="24"/>
        </w:rPr>
        <w:t>处于起步阶段的我们要选择什么样的运动方式呢？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kern w:val="0"/>
          <w:sz w:val="24"/>
        </w:rPr>
        <w:t>我们根据自己的实际情况，可以快走，可以慢跑，可以走跑结合，亦可以随时停下来休息。</w:t>
      </w:r>
      <w:r>
        <w:rPr>
          <w:rFonts w:cs="宋体;SimSun" w:ascii="宋体;SimSun" w:hAnsi="宋体;SimSun"/>
          <w:kern w:val="0"/>
          <w:sz w:val="24"/>
        </w:rPr>
        <w:br/>
        <w:t>③</w:t>
      </w:r>
      <w:r>
        <w:rPr>
          <w:rFonts w:ascii="宋体;SimSun" w:hAnsi="宋体;SimSun" w:cs="宋体;SimSun"/>
          <w:kern w:val="0"/>
          <w:sz w:val="24"/>
        </w:rPr>
        <w:t>专家建议，运动可以从跑步开始，经济实惠又简单易行。</w:t>
      </w:r>
      <w:r>
        <w:rPr>
          <w:rFonts w:cs="宋体;SimSun" w:ascii="宋体;SimSun" w:hAnsi="宋体;SimSun"/>
          <w:kern w:val="0"/>
          <w:sz w:val="24"/>
        </w:rPr>
        <w:br/>
        <w:t>④</w:t>
      </w:r>
      <w:r>
        <w:rPr>
          <w:rFonts w:ascii="宋体;SimSun" w:hAnsi="宋体;SimSun" w:cs="宋体;SimSun"/>
          <w:kern w:val="0"/>
          <w:sz w:val="24"/>
        </w:rPr>
        <w:t>说起运动方式的选择，那也是有学问的。</w:t>
      </w:r>
      <w:r>
        <w:rPr>
          <w:rFonts w:cs="宋体;SimSun" w:ascii="宋体;SimSun" w:hAnsi="宋体;SimSun"/>
          <w:kern w:val="0"/>
          <w:sz w:val="24"/>
        </w:rPr>
        <w:br/>
        <w:t>⑤</w:t>
      </w:r>
      <w:r>
        <w:rPr>
          <w:rFonts w:ascii="宋体;SimSun" w:hAnsi="宋体;SimSun" w:cs="宋体;SimSun"/>
          <w:kern w:val="0"/>
          <w:sz w:val="24"/>
        </w:rPr>
        <w:t>有些人用力过猛，剧烈运动后腰酸腿疼，就偃旗息鼓了。</w:t>
      </w:r>
      <w:r>
        <w:rPr>
          <w:rFonts w:cs="宋体;SimSun" w:ascii="宋体;SimSun" w:hAnsi="宋体;SimSun"/>
          <w:kern w:val="0"/>
          <w:sz w:val="24"/>
        </w:rPr>
        <w:br/>
        <w:t>⑥</w:t>
      </w:r>
      <w:r>
        <w:rPr>
          <w:rFonts w:ascii="宋体;SimSun" w:hAnsi="宋体;SimSun" w:cs="宋体;SimSun"/>
          <w:kern w:val="0"/>
          <w:sz w:val="24"/>
        </w:rPr>
        <w:t>有些人花大把钱买运动装备，坚持不了几天就放弃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①③④⑤⑥②      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①④②⑥⑤③       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④①⑤⑥③②      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④⑥⑤①③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分析】本题考查句子的排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答】首先应总说运动方式是有学问的，因此④应放在第一位，随后举例子证明前面的观点，因此⑥⑤紧随其后。在举例子后，将问题细化，提出“处于起步阶段的我们要选择什么样的运动方式呢”的问题，因此紧接着是①，最后给出答案，因此后面接着应该是③②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故选：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点评】解答此类题目，需要先阅读所有的句子，再根据一些提示词和自己的理解确定处于关键位置的句子，之后确定处于次要位置的句子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41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湖南省湘西州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环节二：审文稿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校学生会做了活动宣传手册的初稿，请你帮助审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序言部分（节选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，我们迎来了中国共产党百年华诞。立志千秋伟业，百年大党风华正（</w:t>
      </w:r>
      <w:r>
        <w:rPr>
          <w:rFonts w:cs="宋体;SimSun" w:ascii="宋体;SimSun" w:hAnsi="宋体;SimSun"/>
          <w:kern w:val="0"/>
          <w:sz w:val="24"/>
        </w:rPr>
        <w:t>mào</w:t>
      </w:r>
      <w:r>
        <w:rPr>
          <w:rFonts w:ascii="宋体;SimSun" w:hAnsi="宋体;SimSun" w:cs="宋体;SimSun"/>
          <w:kern w:val="0"/>
          <w:sz w:val="24"/>
        </w:rPr>
        <w:t>）；屹立世界东方，中国人民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从上海石库门到嘉兴南湖，一艘小小红船承载着人民的重托、民族的希望，越过急流险滩，穿过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，成为领航中国行稳（</w:t>
      </w:r>
      <w:r>
        <w:rPr>
          <w:rFonts w:cs="宋体;SimSun" w:ascii="宋体;SimSun" w:hAnsi="宋体;SimSun"/>
          <w:kern w:val="0"/>
          <w:sz w:val="24"/>
        </w:rPr>
        <w:t>zhì</w:t>
      </w:r>
      <w:r>
        <w:rPr>
          <w:rFonts w:ascii="宋体;SimSun" w:hAnsi="宋体;SimSun" w:cs="宋体;SimSun"/>
          <w:kern w:val="0"/>
          <w:sz w:val="24"/>
        </w:rPr>
        <w:t>）远的巍巍巨轮。我们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秉</w:t>
      </w:r>
      <w:r>
        <w:rPr>
          <w:rFonts w:ascii="宋体;SimSun" w:hAnsi="宋体;SimSun" w:cs="宋体;SimSun"/>
          <w:kern w:val="0"/>
          <w:sz w:val="24"/>
        </w:rPr>
        <w:t>持以人民为中心的信念，乘风破浪、扬帆远航，一定能实现中华民族伟大复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兴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体部分（节选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艰苦奋斗，体现自强不息，坚韧不拔的精神品格，是中华民族的优良传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几千年来，中华民族能够开发和建设祖国辽阔秀丽的大好河山，开拓波涛万顷的辽阔海疆，战胜数不清的自然灾害，发展门类齐全的产业，靠的就是艰苦奋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中国人民自古就明白，世界上没有坐享其成的好事，要幸福就要奋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没有艰苦奋斗，就没有博大精深的中华文明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波澜壮阔的中华民族发展史，就是一部中国人民发挥聪明才智、挥洒辛勤汗水、付出巨大牺牲的奋斗史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以上句子组成语段顺序排列正确的一项是（   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①⑤②④③      B.⑤③②①④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①③②⑤④      D.⑤②①④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42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湖南省益阳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（</w:t>
      </w:r>
      <w:r>
        <w:rPr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阅读下面语段，完成问题。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>新中国成立之初，中国人民志愿军雄赳赳气昂昂跨过鸭绿江，近</w:t>
      </w:r>
      <w:r>
        <w:rPr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万英雄献出了宝贵生命，被誉为</w:t>
      </w:r>
      <w:r>
        <w:rPr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最可爱的人</w:t>
      </w:r>
      <w:r>
        <w:rPr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。在松骨峰战斗中，</w:t>
      </w:r>
      <w:r>
        <w:rPr>
          <w:rFonts w:ascii="宋体;SimSun" w:hAnsi="宋体;SimSun" w:cs="宋体;SimSun"/>
          <w:kern w:val="0"/>
          <w:sz w:val="24"/>
          <w:u w:val="single"/>
        </w:rPr>
        <w:t>       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>        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>      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>      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u w:val="single"/>
        </w:rPr>
        <w:t>激战后，烈士们的遗体，保留着各种各样的姿势：</w:t>
      </w:r>
      <w:r>
        <w:rPr>
          <w:rFonts w:ascii="宋体;SimSun" w:hAnsi="宋体;SimSun" w:cs="宋体;SimSun"/>
          <w:kern w:val="0"/>
          <w:sz w:val="24"/>
        </w:rPr>
        <w:t>有的抱着敌人的头，有的掐着敌人脖子，有的咬着敌人耳朵……他们一个连打死了</w:t>
      </w:r>
      <w:r>
        <w:rPr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多个敌人，坚持等到了部队主力的到来，最终保住了阵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将下列句子填入语段中的横线处，排序正确的一项是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王金传等勇士子弹打光了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kern w:val="0"/>
          <w:sz w:val="24"/>
        </w:rPr>
        <w:t>让身上被汽油弹点燃的火</w:t>
      </w:r>
      <w:r>
        <w:rPr>
          <w:rFonts w:cs="宋体;SimSun" w:ascii="宋体;SimSun" w:hAnsi="宋体;SimSun"/>
          <w:kern w:val="0"/>
          <w:sz w:val="24"/>
        </w:rPr>
        <w:br/>
        <w:t>③</w:t>
      </w:r>
      <w:r>
        <w:rPr>
          <w:rFonts w:ascii="宋体;SimSun" w:hAnsi="宋体;SimSun" w:cs="宋体;SimSun"/>
          <w:kern w:val="0"/>
          <w:sz w:val="24"/>
        </w:rPr>
        <w:t>把占领阵地的敌人烧死</w:t>
      </w:r>
      <w:r>
        <w:rPr>
          <w:rFonts w:cs="宋体;SimSun" w:ascii="宋体;SimSun" w:hAnsi="宋体;SimSun"/>
          <w:kern w:val="0"/>
          <w:sz w:val="24"/>
        </w:rPr>
        <w:br/>
        <w:t>④</w:t>
      </w:r>
      <w:r>
        <w:rPr>
          <w:rFonts w:ascii="宋体;SimSun" w:hAnsi="宋体;SimSun" w:cs="宋体;SimSun"/>
          <w:kern w:val="0"/>
          <w:sz w:val="24"/>
        </w:rPr>
        <w:t>就和敌人抱在一起</w:t>
      </w:r>
      <w:r>
        <w:rPr>
          <w:rFonts w:cs="宋体;SimSun" w:ascii="宋体;SimSun" w:hAnsi="宋体;SimSun"/>
          <w:kern w:val="0"/>
          <w:sz w:val="24"/>
        </w:rPr>
        <w:br/>
        <w:t>A.①②③④</w:t>
        <w:br/>
        <w:t>B.①④③②</w:t>
        <w:br/>
        <w:t>C.①④②③</w:t>
        <w:br/>
        <w:t>D.①③④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分析】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本题考查句子排序。联系上下文内容，结合语境及句子间内在逻辑关系判断。根据“点燃的火”“烧死”等词语可知，②在③前面；据此排除</w:t>
      </w:r>
      <w:r>
        <w:rPr>
          <w:rFonts w:cs="宋体;SimSun" w:ascii="宋体;SimSun" w:hAnsi="宋体;SimSun"/>
          <w:kern w:val="0"/>
          <w:sz w:val="24"/>
        </w:rPr>
        <w:t>BD</w:t>
      </w:r>
      <w:r>
        <w:rPr>
          <w:rFonts w:ascii="宋体;SimSun" w:hAnsi="宋体;SimSun" w:cs="宋体;SimSun"/>
          <w:kern w:val="0"/>
          <w:sz w:val="24"/>
        </w:rPr>
        <w:t>选项；“子弹打光了”才会选择“和敌人抱在一起”，所以①在④前面；只有“抱在一起”，才能让“身上被汽油弹点燃的火”把“占领阵地的敌人烧死”，因此，④在②前面，据此排除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故选：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答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点评】综合读写题就是给出一段材料，考查学生的审题能力、语言组织能力以及发挥能力，而且材料不仅仅是课本中设置的专题，更多的是会灵活地联系生活，联系社会实际，考查学生在一个具体情境中综合运用语文的能力，看学生是否可以发现问题，是否可以简洁、流畅地表达自己的见解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43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湖南省张家界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下列句子排序恰当的一项是（  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有人说：生活太单调了。不能创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平凡无过于一张白纸，八大山人挥毫画他几笔，便成为一幅名贵的杰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教育者要善于创造值得自己崇拜 创造理论和创造技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有人说：环境太平凡，不能创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可见平凡单调，只是懒惰者之遁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单调无过于坐监牢，但是就在监牢中，产生了《易经》之卦辞，产生了《正气歌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③④②①⑥⑤        B. ③①②④⑥⑤        C. ①④②⑥⑤③        D. ①⑥②④③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答案】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析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分析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详解】读所给语句可知，③放在首句为本段观点；接着作者列举了两种片面言论及作者对此的看法，④“有人说：环境太平凡，不能创造”为第一种片面言论，②为作者对此片面言论的驳斥，①“有人说：生活太单调了。不能创造”为第二种片面言论，⑥为作者对此片面言论的驳斥；由⑤“可见平凡单调，只是懒惰者之遁词”可知，以上四句的顺序为④②①⑥；⑤为结论放在最后。所以正确顺序为③④②①⑥⑤。故选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44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与街接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江苏省无锡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kern w:val="0"/>
          <w:sz w:val="24"/>
        </w:rPr>
        <w:t>年江苏省无锡市中考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填入下面文段横线上的词语衔接最恰当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分）（      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无锡地处太湖之滨，东临苏州，北靠长江，交通便利，经济发达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 xml:space="preserve">，是十分理想的投资场所、宜居城市。近年来，城市更显活力，竞争力不断提升。 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>．市场活跃  善于经商  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市场活跃  商业繁华     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善于经商  活跃市场   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 xml:space="preserve">．商业繁华  活跃市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 xml:space="preserve">B </w:t>
        <w:br/>
      </w:r>
      <w:r>
        <w:rPr>
          <w:rFonts w:ascii="宋体;SimSun" w:hAnsi="宋体;SimSun" w:cs="宋体;SimSun"/>
          <w:kern w:val="0"/>
          <w:sz w:val="24"/>
        </w:rPr>
        <w:t>解析：此题考查语句的衔接与连贯。根据前文语句“交通便利，经济发达”为主谓结构短语，可知横线上所填短语也应是主谓短语，而“善于经商”是偏正短语，“活跃市场”是动宾短语，故排除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 xml:space="preserve">三项。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45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辽宁省丹东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宋体;SimSun"/>
          <w:kern w:val="0"/>
          <w:sz w:val="24"/>
        </w:rPr>
        <w:t>选出对下列句子顺序的排列正确的一项（  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此外，杉木、铁芒箕以及蕨类植物中的鸡脚蘑、凤眼兰，都是金矿的“引路者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经过五年的调查研究，科学家竟然发现此处的地下有储量丰富的金矿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除了石竹花之外，还有一些植物也能带你找到金矿，比如沙溪中的䈪子和兔唇草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但在</w:t>
      </w:r>
      <w:r>
        <w:rPr>
          <w:rFonts w:cs="宋体;SimSun" w:ascii="宋体;SimSun" w:hAnsi="宋体;SimSun"/>
          <w:kern w:val="0"/>
          <w:sz w:val="24"/>
        </w:rPr>
        <w:t>1985</w:t>
      </w:r>
      <w:r>
        <w:rPr>
          <w:rFonts w:ascii="宋体;SimSun" w:hAnsi="宋体;SimSun" w:cs="宋体;SimSun"/>
          <w:kern w:val="0"/>
          <w:sz w:val="24"/>
        </w:rPr>
        <w:t>年，科学家在胶东三山岛附近发现了大量连片生长 野生石竹，让人大惑不解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有一种野生石竹，繁殖能力极差，所以这种花都是“独来独往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②③①④⑤        B. ⑤④②③①        C. ②①③④⑤        D. ⑤②③①④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答案】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析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分析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详解】这段文字介绍的是根据植物来探金矿。⑤句先介绍野生石竹繁殖能力极差；④句“但”字承接⑤句科学家发现了大量连片生长的野生石竹；②句承接④句这一奇异现象进行调查研究，结果找到 了金矿；⑤④②三句介绍的是依据野生石竹探矿。再根据③句的“除了石竹花之外”和①句“此外”，语句的正确排序为：⑤④②③①。故选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46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辽宁省锦州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选出下列句子排列顺序最恰当的一项（　　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悲伤的时候，即使有太阳也觉得天昏地暗；开心的时候，即使下着大雨也恨不得去狂奔。②青春是一生中最迷茫，最焦虑，交织着绝望、希望和挑战的时期。③这种自在随意，或许到了老年又可以了，可我还没经历。④那是他们在回忆时下的定义。⑤但为什么所有人都说青春美好呢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①③②⑤④  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②①⑤③④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②⑤④①③  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①②⑤④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C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47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内蒙古赤峰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将下列句子组成语意连贯的一段话语序排列正确的一项是（  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《艺经》有云“凡棋有善巧者，勿与之斗巧，但守我之拙，彼巧无所施”，此之为守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其实，守拙并不是五柳先生的首创，老子曾说过大巧若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守拙是古代围棋九等之末，因其棋力尚浅，对弈之时往往漏洞百出，谓之拙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有诗云“羁鸟恋旧林，池鱼思故渊。开荒南野际，守拙归园田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“</w:t>
      </w:r>
      <w:r>
        <w:rPr>
          <w:rFonts w:ascii="宋体;SimSun" w:hAnsi="宋体;SimSun" w:cs="宋体;SimSun"/>
          <w:kern w:val="0"/>
          <w:sz w:val="24"/>
        </w:rPr>
        <w:t>守拙”虽为棋品之下下品，但“守拙之道”却是宝贵的人生经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陶潜以后，也有“文以批进，道以拙成”“天下之至拙，能胜天下之至巧”，讲的都是对守拙的推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rFonts w:ascii="宋体;SimSun" w:hAnsi="宋体;SimSun" w:cs="宋体;SimSun"/>
          <w:kern w:val="0"/>
          <w:sz w:val="24"/>
        </w:rPr>
        <w:t>但其往往及时发现并修正错误，谓之守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①⑤③⑦④⑥②      B. ⑤①⑦③⑥②④    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 ③⑦①⑤②④⑥      D. ④②⑥①③⑦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分析】本题考查学生句子排序能力。是考查语言表述的规范与内在逻辑的严密性，也就是变相考查学生感知、梳理信息的能力。这个题目是组句成段，可通过抓关键词，抓中心句，分析句与句之间的连接词去逐句推敲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解答此题，要求学生平时加强阅读领悟能力的培养，具备较强的逻辑分析能力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【解答】通读七个句子，分析其内在关系。④句由陶渊明的诗句引出话题“守拙”；②句紧承④句追溯陶渊明之前“守拙”的来历；⑥句则阐述陶渊明之后，人们对“守拙”的推崇；承接前面诗文中的“守拙”，①句谈棋艺的“守拙”；③句紧承①句谈了“拙”的含义；⑦句紧承③句谈了“守”的意思；⑤句总结：“守拙”虽为棋品之下下品，但“守拙之道”却是宝贵的人生经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综合以上分析，正确排序应为④②⑥①③⑦⑤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故选：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点评】解答此类题，要求学生平时加强阅读领悟能力的培养，具备较强的逻辑分析能力，通过抓关键词，抓中心句，句与句之间的连接词去逐句推敲。句段的表达顺序主要有空间顺序、时间顺序、逻辑顺序多种，其中逻辑顺序最为复杂，有因果关系、层递关系、主次关系、总分关系、并列关系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48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内蒙古鄂尔多斯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  <w:t> </w:t>
      </w:r>
      <w:r>
        <w:rPr>
          <w:rFonts w:cs="宋体;SimSun" w:ascii="宋体;SimSun" w:hAnsi="宋体;SimSun"/>
          <w:b/>
          <w:bCs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kern w:val="0"/>
          <w:sz w:val="24"/>
        </w:rPr>
        <w:t>勤记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笔记是读书的重要方法，</w:t>
      </w:r>
      <w:r>
        <w:rPr>
          <w:rFonts w:ascii="宋体;SimSun" w:hAnsi="宋体;SimSun" w:cs="宋体;SimSun"/>
          <w:kern w:val="0"/>
          <w:sz w:val="24"/>
          <w:u w:val="single"/>
        </w:rPr>
        <w:t>①顾颉刚先生一生治学，勤于做笔记，六十余年积累笔记近百册。②蔡元培晚年总结自己读书多年却“没什么成就”，原因之一是“不能勤笔”。③可见，对于治学之人，做笔记是读书应有的步骤。④前人读书治学，多有做笔记的习惯，学问也常常从笔记中得来。⑤钱锺书读书也爱做笔记，单是外文笔记就达两百多本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文段中画横线部分语序不当，排列最恰当的一项是（   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①⑤②④③   B.④①⑤②③   C.①⑤③②④   D.④①⑤③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49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内蒙古兴安盟、呼伦贝尔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下列句子组成语段顺序排列正确的一项是</w:t>
      </w:r>
      <w:r>
        <w:rPr>
          <w:rFonts w:cs="宋体;SimSun" w:ascii="宋体;SimSun" w:hAnsi="宋体;SimSun"/>
          <w:kern w:val="0"/>
          <w:sz w:val="24"/>
        </w:rPr>
        <w:t>(  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生活中的磨难没能掩盖生活中的温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还是刻骨铭心 纯真爱情，都在荒寒的人生底色上涂抹上温情的色彩，温暖着读者的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尤其是孙少平和田晓霞之间近乎柏拉图式的爱情，纯真甜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让人心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这是一个温暖的世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无论是醇厚的父子之爱、纯洁的同窗友情、美好的同事情分、淳补的乡邻情谊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①④⑤②③          B. ④①⑤②③          C. ①⑤②③④          D. ④⑤②①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答案】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析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详解】考查对句子排序的能力。解答此题，先找到总起句。很显然，全段都围绕“温情”来写，而第④句“这是一个温暖的世界”可以作为总引句；第①句“磨难没能掩盖生活中的温情”是下文的引子，故④①句放在前面，②③⑤句中含有“无论是……还是……尤其是……”的句式，故为④①⑤②③。应选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50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宁夏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，下列句子顺序排列最恰当的一项是（    ）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想象力是人类拥有的</w:t>
      </w:r>
      <w:r>
        <w:rPr>
          <w:rFonts w:cs="宋体;SimSun" w:ascii="宋体;SimSun" w:hAnsi="宋体;SimSun"/>
          <w:kern w:val="0"/>
          <w:sz w:val="24"/>
        </w:rPr>
        <w:t>_</w:t>
      </w:r>
      <w:r>
        <w:rPr>
          <w:rFonts w:ascii="宋体;SimSun" w:hAnsi="宋体;SimSun" w:cs="宋体;SimSun"/>
          <w:kern w:val="0"/>
          <w:sz w:val="24"/>
        </w:rPr>
        <w:t>项既关键又特殊的能力，人类社会的进步离不开想象力。一个人的想象力来源十分复杂。</w:t>
      </w:r>
      <w:r>
        <w:rPr>
          <w:rFonts w:ascii="宋体;SimSun" w:hAnsi="宋体;SimSun" w:cs="宋体;SimSun"/>
          <w:kern w:val="0"/>
          <w:sz w:val="24"/>
          <w:u w:val="single"/>
        </w:rPr>
        <w:t> 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> 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> 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共同塑造着一个人对世界的想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摘自刘慈欣《想象力叩开创造之门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与大自然的接触、与不同人不同文化的交流、从学校和书本中获取的各种知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与大自然的接触、从学校和书本中获取的各种知识、与不同人不同文化的交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从学校和书本中获取的各种知识、与大自然的接触、与不同人不同文化的交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从学校和书本中获取的各种知识、与不同人不同文化的交流、与大自然的接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B  </w:t>
        <w:br/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51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青海省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下面句子的排序最恰当的一项是（    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记述了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世纪青藏高原上各民族部落由分散到统一的发展史实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形成了世界性的专门研究学问的“格萨尔学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在说唱文学中，青海藏族民间史诗《格萨尔》（又名《格萨尔王传》）是一部名震世界的英雄史诗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在国内外引起了各类社会科学专家的重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描述了格萨尔王以神奇的力量、善良勇敢的禀赋，发挥大智大勇，征战南北，抑强扶弱，除暴安良的英雄业绩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③①⑤④②   B.②③④①⑤   C.③②①⑤④   D.②④③①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A 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52 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山东省各地中考试题分类汇编：句子排序与街接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山东省潍坊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文段，完成下面小题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阳泰三月，来鸢都潍坊看看吧，</w:t>
      </w:r>
      <w:r>
        <w:rPr>
          <w:rFonts w:ascii="宋体;SimSun" w:hAnsi="宋体;SimSun" w:cs="宋体;SimSun"/>
          <w:kern w:val="0"/>
          <w:sz w:val="24"/>
          <w:u w:val="single"/>
        </w:rPr>
        <w:t>        </w:t>
      </w:r>
      <w:r>
        <w:rPr>
          <w:rFonts w:ascii="宋体;SimSun" w:hAnsi="宋体;SimSun" w:cs="宋体;SimSun"/>
          <w:kern w:val="0"/>
          <w:sz w:val="24"/>
        </w:rPr>
        <w:t>  。喷薄而出的朝阳中，忽然绽放那么多风筝，</w:t>
      </w:r>
      <w:r>
        <w:rPr>
          <w:rFonts w:ascii="宋体;SimSun" w:hAnsi="宋体;SimSun" w:cs="宋体;SimSun"/>
          <w:kern w:val="0"/>
          <w:sz w:val="24"/>
          <w:u w:val="single"/>
        </w:rPr>
        <w:t>        </w:t>
      </w:r>
      <w:r>
        <w:rPr>
          <w:rFonts w:ascii="宋体;SimSun" w:hAnsi="宋体;SimSun" w:cs="宋体;SimSun"/>
          <w:kern w:val="0"/>
          <w:sz w:val="24"/>
        </w:rPr>
        <w:t>  。他们有的是（栩栩如生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入木三分）的京剧脸谱：红脸关羽，黑脸的包公……有的是（绘声绘色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惟妙惟肖）的造型：婀娜的嫦娥、多脚的蜈蚣、斑斓的蝴蝶……大章鱼那么多须尾，竟然也飞起来了（而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而且）越来越高，真是不可思议，云端的气流将鸢尾冲撞得抖抖颤颤，零散的小鸢在如盖的大鸢中间挤来挤去，</w:t>
      </w:r>
      <w:r>
        <w:rPr>
          <w:rFonts w:ascii="宋体;SimSun" w:hAnsi="宋体;SimSun" w:cs="宋体;SimSun"/>
          <w:kern w:val="0"/>
          <w:sz w:val="24"/>
          <w:u w:val="single"/>
        </w:rPr>
        <w:t>        </w:t>
      </w:r>
      <w:r>
        <w:rPr>
          <w:rFonts w:ascii="宋体;SimSun" w:hAnsi="宋体;SimSun" w:cs="宋体;SimSun"/>
          <w:kern w:val="0"/>
          <w:sz w:val="24"/>
        </w:rPr>
        <w:t>  。忽然间听到一首深沉、醇厚的面子，像沂蒙小调，又似大海渔歌。仰头侧耳，曲子竟来自那些风筝，像是某一只的独奏，又像是集体的和鸣。在这里，总有一种情愫在簇拥着你，让你或心旷神怡，或心潮澎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将下列语句依次填入文段横线处，与原文衔接最恰当的一项是（ 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整个天空一下子生动起来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有如月光周围环绕着的星星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所有的灿烂全开在天上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①②③   B. ①③②   C. ②③①   D. ③①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4C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山东省滨州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依次在线处填入句子，衔接最恰当的一项是</w:t>
      </w:r>
      <w:r>
        <w:rPr>
          <w:rFonts w:cs="宋体;SimSun" w:ascii="宋体;SimSun" w:hAnsi="宋体;SimSun"/>
          <w:kern w:val="0"/>
          <w:sz w:val="24"/>
        </w:rPr>
        <w:t>(   )(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未来的博物馆在哪里，长什么样？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；一个个博物馆形象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开发，让历史文化融入日常生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 “</w:t>
      </w:r>
      <w:r>
        <w:rPr>
          <w:rFonts w:ascii="宋体;SimSun" w:hAnsi="宋体;SimSun" w:cs="宋体;SimSun"/>
          <w:kern w:val="0"/>
          <w:sz w:val="24"/>
        </w:rPr>
        <w:t>十四五”规划纲要提出，要推进公共图书馆，文化馆、美术馆、博物馆等公共文化场馆免费开放和数字化发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一件件珍贵文物移步线上，带给人们耳目一新的体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数字化带来了极具想象力的答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近年来，博物馆业加快与数字化牵手，一个个文物保护研究项目进驻互联网，拉近与公众的距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①③④②   B.①④②③   C. ③④①②   D. ③①④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D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山东省威海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将下列句子组成语序恰当的语段，在横线上写出序号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先秦文化元典不仅生动记录了古圣先贤对于生命的理解认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为中华民族的生生不息赋予了强大的精神动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而且还为人类生命意识的形成提供了源头活水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并将中华民族的生命意识赓续传承，永远发扬光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同时也不断昭示人们要理解生命真谛、丰富生命内涵、创造生命价值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分析】本题考查句子排序。首先要通读文段，把握文段主要内容后，再找总领句或总结句，这些句子特点明显。确定了这些句子后，然后再找上下句中相关联的词语，注意时间先后、先总后分这些顺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答】首先①句写先秦文化应该作为开头句，①句有关联词语“不仅”，所以找到有“而且”一词的③句，接着应该是②句，然后找到用“并”开头的④句，最后用“同时”开头的⑤句。排序结束后重新读一遍，语句通顺，意思表达完整即可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案：①③②④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点评】排列句子顺序的技巧：</w:t>
      </w:r>
      <w:r>
        <w:rPr>
          <w:rFonts w:cs="宋体;SimSun" w:ascii="宋体;SimSun" w:hAnsi="宋体;SimSun"/>
          <w:kern w:val="0"/>
          <w:sz w:val="24"/>
        </w:rPr>
        <w:br/>
        <w:t>1.</w:t>
      </w:r>
      <w:r>
        <w:rPr>
          <w:rFonts w:ascii="宋体;SimSun" w:hAnsi="宋体;SimSun" w:cs="宋体;SimSun"/>
          <w:kern w:val="0"/>
          <w:sz w:val="24"/>
        </w:rPr>
        <w:t>中心句法：一段话往往要围绕一个话题或中心，找到中心句不仅有利于把握理解文意，也有利于调整语序。中心句常常在段首或段尾，极少在中间。</w:t>
      </w:r>
      <w:r>
        <w:rPr>
          <w:rFonts w:cs="宋体;SimSun" w:ascii="宋体;SimSun" w:hAnsi="宋体;SimSun"/>
          <w:kern w:val="0"/>
          <w:sz w:val="24"/>
        </w:rPr>
        <w:br/>
        <w:t>2.</w:t>
      </w:r>
      <w:r>
        <w:rPr>
          <w:rFonts w:ascii="宋体;SimSun" w:hAnsi="宋体;SimSun" w:cs="宋体;SimSun"/>
          <w:kern w:val="0"/>
          <w:sz w:val="24"/>
        </w:rPr>
        <w:t>层次词法：要善于发现并分析那些提示层次的词语的信息。</w:t>
      </w:r>
      <w:r>
        <w:rPr>
          <w:rFonts w:cs="宋体;SimSun" w:ascii="宋体;SimSun" w:hAnsi="宋体;SimSun"/>
          <w:kern w:val="0"/>
          <w:sz w:val="24"/>
        </w:rPr>
        <w:br/>
        <w:t>3.</w:t>
      </w:r>
      <w:r>
        <w:rPr>
          <w:rFonts w:ascii="宋体;SimSun" w:hAnsi="宋体;SimSun" w:cs="宋体;SimSun"/>
          <w:kern w:val="0"/>
          <w:sz w:val="24"/>
        </w:rPr>
        <w:t>关系疏密法：句与句之间的关系有疏密之分，要阐明一个观点往往要从几个方面入手。同一方面的几句话之间就会相对“密”，不同方面之间的几句话相对来说就比较“疏”。</w:t>
      </w:r>
      <w:r>
        <w:rPr>
          <w:rFonts w:cs="宋体;SimSun" w:ascii="宋体;SimSun" w:hAnsi="宋体;SimSun"/>
          <w:kern w:val="0"/>
          <w:sz w:val="24"/>
        </w:rPr>
        <w:br/>
        <w:t>4.</w:t>
      </w:r>
      <w:r>
        <w:rPr>
          <w:rFonts w:ascii="宋体;SimSun" w:hAnsi="宋体;SimSun" w:cs="宋体;SimSun"/>
          <w:kern w:val="0"/>
          <w:sz w:val="24"/>
        </w:rPr>
        <w:t>标点符号法：标点符号在语段中有时候有提示作用，如破折号有层次递进和话题转变的作用，分号有表示并列关系的作用。</w:t>
      </w:r>
      <w:r>
        <w:rPr>
          <w:rFonts w:cs="宋体;SimSun" w:ascii="宋体;SimSun" w:hAnsi="宋体;SimSun"/>
          <w:kern w:val="0"/>
          <w:sz w:val="24"/>
        </w:rPr>
        <w:br/>
        <w:t>5.</w:t>
      </w:r>
      <w:r>
        <w:rPr>
          <w:rFonts w:ascii="宋体;SimSun" w:hAnsi="宋体;SimSun" w:cs="宋体;SimSun"/>
          <w:kern w:val="0"/>
          <w:sz w:val="24"/>
        </w:rPr>
        <w:t>逻辑关系法：围绕某个话题叙述、说明、议论时，往往都会采用一定的顺序。如先总后分，先主后次，从因到果，由近及远等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山东省济南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下列填入文中横线处的语句，</w:t>
      </w:r>
      <w:r>
        <w:rPr>
          <w:rFonts w:ascii="宋体;SimSun" w:hAnsi="宋体;SimSun" w:cs="宋体;SimSun"/>
          <w:kern w:val="0"/>
          <w:sz w:val="24"/>
          <w:u w:val="single"/>
        </w:rPr>
        <w:t>最恰当</w:t>
      </w:r>
      <w:r>
        <w:rPr>
          <w:rFonts w:ascii="宋体;SimSun" w:hAnsi="宋体;SimSun" w:cs="宋体;SimSun"/>
          <w:kern w:val="0"/>
          <w:sz w:val="24"/>
        </w:rPr>
        <w:t>的一项是（    ）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红色成为青春底色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          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          </w:t>
      </w:r>
      <w:r>
        <w:rPr>
          <w:rFonts w:ascii="宋体;SimSun" w:hAnsi="宋体;SimSun" w:cs="宋体;SimSun"/>
          <w:kern w:val="0"/>
          <w:sz w:val="24"/>
        </w:rPr>
        <w:t>。在革命战争年代，中华民族处于生死存亡的危急关头，革命先辈早在青年时期就积极寻求救亡图存之路，将报国之心融入人生追求。可以说，鲜红底色一旦铺就，将始终流淌在青年血脉里，帮助青年在广阔天地中找到建功立业的舞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青年方能明辨是非曲直，体会成长快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青年方能找准人生方向，树立一生之志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青年方能明辨是非曲直，认清真伪善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青年方能找准人生方向，增长丰富学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B    </w:t>
      </w:r>
      <w:r>
        <w:rPr>
          <w:rFonts w:ascii="宋体;SimSun" w:hAnsi="宋体;SimSun" w:cs="宋体;SimSun"/>
          <w:kern w:val="0"/>
          <w:sz w:val="24"/>
        </w:rPr>
        <w:t>评分意见：本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分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山东省济宁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的文字，完成问题。  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驻扎在岩壁的石头或矗立向上，或倾斜飞翔，毫不掩饰自己的峥嵘险峻（营造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构造）令人畏惧的惊险氛围。而那些匍匐在山岭、蹲立在溪畔的象形石，或像龟兔，或像猿猴，或像鸡犬，维妙维肖，栩栩如生，构筑和谐的生态景象。那些普通的石头以（简约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简易）造型出现，也是遵循返璞归真、大道从简的艺术原理，很是帖近人的情感意愿和审美意识，一如画中小品和诗中小令。①</w:t>
      </w:r>
      <w:r>
        <w:rPr>
          <w:rFonts w:cs="宋体;SimSun" w:ascii="宋体;SimSun" w:hAnsi="宋体;SimSun"/>
          <w:kern w:val="0"/>
          <w:sz w:val="24"/>
        </w:rPr>
        <w:t>_____</w:t>
      </w:r>
      <w:r>
        <w:rPr>
          <w:rFonts w:ascii="宋体;SimSun" w:hAnsi="宋体;SimSun" w:cs="宋体;SimSun"/>
          <w:kern w:val="0"/>
          <w:sz w:val="24"/>
        </w:rPr>
        <w:t>，演绎峡谷的自然之美；②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彰显峡谷的幽深意境。磐石，也叫关门石，十多米高，如一座关隘封锁着一处险要。</w:t>
      </w:r>
      <w:r>
        <w:rPr>
          <w:rFonts w:ascii="宋体;SimSun" w:hAnsi="宋体;SimSun" w:cs="宋体;SimSun"/>
          <w:kern w:val="0"/>
          <w:sz w:val="24"/>
          <w:u w:val="single"/>
        </w:rPr>
        <w:t>峡谷岩石遍布，稀少的泥土，庞大而古老的桂花，竟能在此扎根，不可谓奇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在文中两处横线上依次填入语句，衔接最恰当的一项是（  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①</w:t>
      </w:r>
      <w:r>
        <w:rPr>
          <w:rFonts w:ascii="宋体;SimSun" w:hAnsi="宋体;SimSun" w:cs="宋体;SimSun"/>
          <w:kern w:val="0"/>
          <w:sz w:val="24"/>
        </w:rPr>
        <w:t xml:space="preserve">以画之韵②以诗之形    </w:t>
      </w:r>
      <w:r>
        <w:rPr>
          <w:rFonts w:cs="宋体;SimSun" w:ascii="宋体;SimSun" w:hAnsi="宋体;SimSun"/>
          <w:kern w:val="0"/>
          <w:sz w:val="24"/>
        </w:rPr>
        <w:t>B.①</w:t>
      </w:r>
      <w:r>
        <w:rPr>
          <w:rFonts w:ascii="宋体;SimSun" w:hAnsi="宋体;SimSun" w:cs="宋体;SimSun"/>
          <w:kern w:val="0"/>
          <w:sz w:val="24"/>
        </w:rPr>
        <w:t>以诗之韵②以画之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①</w:t>
      </w:r>
      <w:r>
        <w:rPr>
          <w:rFonts w:ascii="宋体;SimSun" w:hAnsi="宋体;SimSun" w:cs="宋体;SimSun"/>
          <w:kern w:val="0"/>
          <w:sz w:val="24"/>
        </w:rPr>
        <w:t xml:space="preserve">以画之形②以诗之韵    </w:t>
      </w:r>
      <w:r>
        <w:rPr>
          <w:rFonts w:cs="宋体;SimSun" w:ascii="宋体;SimSun" w:hAnsi="宋体;SimSun"/>
          <w:kern w:val="0"/>
          <w:sz w:val="24"/>
        </w:rPr>
        <w:t>D.①</w:t>
      </w:r>
      <w:r>
        <w:rPr>
          <w:rFonts w:ascii="宋体;SimSun" w:hAnsi="宋体;SimSun" w:cs="宋体;SimSun"/>
          <w:kern w:val="0"/>
          <w:sz w:val="24"/>
        </w:rPr>
        <w:t>以诗之形②以画之韵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C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53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四川省雅安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把下列句子组合成一段话，排序最准确的一项是（   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中国</w:t>
      </w:r>
      <w:r>
        <w:rPr>
          <w:rFonts w:cs="宋体;SimSun" w:ascii="宋体;SimSun" w:hAnsi="宋体;SimSun"/>
          <w:kern w:val="0"/>
          <w:sz w:val="24"/>
        </w:rPr>
        <w:t>gongcd-</w:t>
      </w:r>
      <w:r>
        <w:rPr>
          <w:rFonts w:ascii="宋体;SimSun" w:hAnsi="宋体;SimSun" w:cs="宋体;SimSun"/>
          <w:kern w:val="0"/>
          <w:sz w:val="24"/>
        </w:rPr>
        <w:t>从成立之日起，就坚持把为中国人民谋幸福、为中华民族谋复兴作为初心使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摆脱贫困，成了中国人民孜孜以求的梦想，也是实现中华民族伟大复兴的重要内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一部中国史，就是一部中华民族同贫困作斗争的历史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年来，中国</w:t>
      </w:r>
      <w:r>
        <w:rPr>
          <w:rFonts w:cs="宋体;SimSun" w:ascii="宋体;SimSun" w:hAnsi="宋体;SimSun"/>
          <w:kern w:val="0"/>
          <w:sz w:val="24"/>
        </w:rPr>
        <w:t>gogncd-</w:t>
      </w:r>
      <w:r>
        <w:rPr>
          <w:rFonts w:ascii="宋体;SimSun" w:hAnsi="宋体;SimSun" w:cs="宋体;SimSun"/>
          <w:kern w:val="0"/>
          <w:sz w:val="24"/>
        </w:rPr>
        <w:t>带领各族人民，艰辛奋斗，走出了一条中国特色减贫道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中华民族对摆脱贫困、丰衣足食有着深深的渴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在解决困扰中华民族几千年的绝对贫困问题上取得了伟大成就，创造了人类减贫史上的奇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⑤②①④⑥③  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③⑤②①④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⑤③②①④⑥  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②①③⑤④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B 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54 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四川省各地中考试题分类汇编：句子排序与街接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四川省凉山州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把下面的句子组成一段语意连贯的话，排列顺序最为恰当的一项是（  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如果我们不懂得如何变通，一条道走到黑，结果往往会很糟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当然，选择角度不能乱选，只有建立在科学的判断和分析基础上的角度，才具有可靠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如果还不行，那就再换，直到找到合适的路为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生活中，理解事物需要有多个角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比如遇到困难时，这条路走不通了，那么就要换一条新的路试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所以面对一些选择时就要敢于打破常规，另辟蹊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④⑤③①②⑥        B. ②⑤③①④⑥        C. ④⑤②③①⑥        D. ②⑤④③①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A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四川省遂宁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依次填入下列横线</w:t>
      </w:r>
      <w:r>
        <w:rPr>
          <w:rFonts w:ascii="宋体;SimSun" w:hAnsi="宋体;SimSun" w:cs="宋体;SimSun"/>
          <w:kern w:val="0"/>
          <w:sz w:val="24"/>
          <w:u w:val="single"/>
        </w:rPr>
        <w:t>最恰当</w:t>
      </w:r>
      <w:r>
        <w:rPr>
          <w:rFonts w:ascii="宋体;SimSun" w:hAnsi="宋体;SimSun" w:cs="宋体;SimSun"/>
          <w:kern w:val="0"/>
          <w:sz w:val="24"/>
        </w:rPr>
        <w:t>的一项是（   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《朱子家训》中说：“黎明即起，洒扫庭除，要内外整洁。”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然而，这却剥夺了孩子一个非常重要的全面“学以成人”的机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可见，古人讲究从细节培养生活自理的劳动习惯，从而保持身体和精神的基本健康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现在有的家长却不让孩子做家务或参加其他劳动，习惯大包大揽，目的是让孩子多点时间读书学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我们必须谨记：尽管人类文明有了长足的发展，但劳动仍然是我们“学以成人”的基础性活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家长这样的做法，并不一定能帮助孩子提升学业成绩，反而可能会让孩子在人格发展上出现不足，难以形成良好的意志品质和责任意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③⑤②①④         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②③①⑤④           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②④①③⑤         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④③⑤①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kern w:val="0"/>
          <w:sz w:val="24"/>
        </w:rPr>
        <w:t>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详解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语段围绕“劳动”这一话题。与首句“黎明即起，洒扫庭除，要内外整洁”衔接最紧密的是②，故而排除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；①中的“这”指代的是③中家长的错误做法，故①应在③之后，得出正确答案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 xml:space="preserve">年四川省广安市中考题）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依次填入下面横线上的语句，顺序最恰当的一项是（   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任何事物的发展都是一个渐进的过程，都是从无到有，从小到大，逐步完善的。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正如清代陆清献在《示子弟帖》中所说：“一日所读虽不多，日积月累，自然充足。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可见，循序渐进是一种符合事物发展规律的读书方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“</w:t>
      </w:r>
      <w:r>
        <w:rPr>
          <w:rFonts w:ascii="宋体;SimSun" w:hAnsi="宋体;SimSun" w:cs="宋体;SimSun"/>
          <w:kern w:val="0"/>
          <w:sz w:val="24"/>
        </w:rPr>
        <w:t>万丈高楼平地起”，大楼要一层一层往上盖，书也要一点一点认真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读书也一样，必须由少到多，由浅入深，逐步理解、消化、吸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读书如果违背了循序渐进的规律，急于求成，就好像肚子饿时吃饭，狼吞虎咽，囫囵吞枣，不仅没能品尝到菜肴的滋味，甚至可能会不消化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④⑤①③②    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⑤③②④①    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⑤①④③②   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④③①⑤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四川省乐山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把下面的句子组成一段语意连贯的话，排序最恰当的一项是（    ）（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著名物理学家钱三强教授在年逾花甲时，仍干劲十足，工作到深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“</w:t>
      </w:r>
      <w:r>
        <w:rPr>
          <w:rFonts w:ascii="宋体;SimSun" w:hAnsi="宋体;SimSun" w:cs="宋体;SimSun"/>
          <w:kern w:val="0"/>
          <w:sz w:val="24"/>
        </w:rPr>
        <w:t>天开于子，地辟于丑”，古人历来将牛视为开天辟地的力量之一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而这种劲头，恰恰是我们在攻坚克难中奋进，在披荆斩棘中前行的力量所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人们之所以赞颂牛，也在于牛所拥有的这种勇于开拓的劲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以牛自况，不仅在于他生肖属牛，更在于他性格属牛，始终发扬牛的那股子“牛劲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有人问他多大岁数了，他回答：“属牛的。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①⑥⑤②③④    B. ④①⑤⑥③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②③④①⑤⑥    D. ②④③①⑥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6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四川省德阳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下面的句子排序正确的一项是（ 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派出所的周警官仔细回看了停车场的监控视频，确定欣欣并没有划车的举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而欣欣只不停地说“不是我划的”，事情陷入僵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欣欣的爸爸虽然相信欣欣的话，但为了息事宁人，主动提出赔偿车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派出所接到报警电话有私家车在停车场被划，监控显示只有欣欣靠近过这辆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一个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岁的小朋友避免了被冤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④②①⑤③   B.④②⑤①③    C.④②③①⑤    D.④①②③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C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四川省达州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在下面语段的横线上补写恰当语句，使整段文字语意完整连贯，内容贴切，逻辑严密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① </w:t>
      </w:r>
      <w:r>
        <w:rPr>
          <w:rFonts w:cs="宋体;SimSun" w:ascii="宋体;SimSun" w:hAnsi="宋体;SimSun"/>
          <w:kern w:val="0"/>
          <w:sz w:val="24"/>
          <w:u w:val="single"/>
        </w:rPr>
        <w:t>                  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？新闻报道中常提到确诊病毒感染的诊断手段是“核酸检测”。那么，②  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   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核酸是脱氧核糖核酸（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）和核糖核酸（</w:t>
      </w:r>
      <w:r>
        <w:rPr>
          <w:rFonts w:cs="宋体;SimSun" w:ascii="宋体;SimSun" w:hAnsi="宋体;SimSun"/>
          <w:kern w:val="0"/>
          <w:sz w:val="24"/>
        </w:rPr>
        <w:t>RNA</w:t>
      </w:r>
      <w:r>
        <w:rPr>
          <w:rFonts w:ascii="宋体;SimSun" w:hAnsi="宋体;SimSun" w:cs="宋体;SimSun"/>
          <w:kern w:val="0"/>
          <w:sz w:val="24"/>
        </w:rPr>
        <w:t>）的总称，主要贮存和传递遗传信息，是生命的最基本物质之一，病毒主要就是由核酸和蛋白质组成的，“核酸检测”指通过一定的技术手段检测被测者体内是否存在某种病毒的核酸，③</w:t>
      </w:r>
      <w:r>
        <w:rPr>
          <w:rFonts w:ascii="宋体;SimSun" w:hAnsi="宋体;SimSun" w:cs="宋体;SimSun"/>
          <w:kern w:val="0"/>
          <w:sz w:val="24"/>
          <w:u w:val="single"/>
        </w:rPr>
        <w:t>                        </w:t>
      </w:r>
      <w:r>
        <w:rPr>
          <w:rFonts w:ascii="宋体;SimSun" w:hAnsi="宋体;SimSun" w:cs="宋体;SimSun"/>
          <w:kern w:val="0"/>
          <w:sz w:val="24"/>
        </w:rPr>
        <w:t> ，如结果呈阴性，则表明被测试者可能并没有感染这种病毒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①</w:t>
      </w:r>
      <w:r>
        <w:rPr>
          <w:rFonts w:ascii="宋体;SimSun" w:hAnsi="宋体;SimSun" w:cs="宋体;SimSun"/>
          <w:kern w:val="0"/>
          <w:sz w:val="24"/>
        </w:rPr>
        <w:t>新型冠状病毒肺炎如何确诊</w:t>
      </w:r>
      <w:r>
        <w:rPr>
          <w:rFonts w:cs="宋体;SimSun" w:ascii="宋体;SimSun" w:hAnsi="宋体;SimSun"/>
          <w:kern w:val="0"/>
          <w:sz w:val="24"/>
        </w:rPr>
        <w:t>?②</w:t>
      </w:r>
      <w:r>
        <w:rPr>
          <w:rFonts w:ascii="宋体;SimSun" w:hAnsi="宋体;SimSun" w:cs="宋体;SimSun"/>
          <w:kern w:val="0"/>
          <w:sz w:val="24"/>
        </w:rPr>
        <w:t>什么是“核酸检测”呢</w:t>
      </w:r>
      <w:r>
        <w:rPr>
          <w:rFonts w:cs="宋体;SimSun" w:ascii="宋体;SimSun" w:hAnsi="宋体;SimSun"/>
          <w:kern w:val="0"/>
          <w:sz w:val="24"/>
        </w:rPr>
        <w:t>?③</w:t>
      </w:r>
      <w:r>
        <w:rPr>
          <w:rFonts w:ascii="宋体;SimSun" w:hAnsi="宋体;SimSun" w:cs="宋体;SimSun"/>
          <w:kern w:val="0"/>
          <w:sz w:val="24"/>
        </w:rPr>
        <w:t>如结果呈阳性，则表明被测试者体内存在该种病毒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四川省自贡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依次填入下面一段文字横线处的语句，衔接</w:t>
      </w:r>
      <w:r>
        <w:rPr>
          <w:rFonts w:ascii="宋体;SimSun" w:hAnsi="宋体;SimSun" w:cs="宋体;SimSun"/>
          <w:kern w:val="0"/>
          <w:sz w:val="24"/>
          <w:u w:val="single"/>
        </w:rPr>
        <w:t>最恰当</w:t>
      </w:r>
      <w:r>
        <w:rPr>
          <w:rFonts w:ascii="宋体;SimSun" w:hAnsi="宋体;SimSun" w:cs="宋体;SimSun"/>
          <w:kern w:val="0"/>
          <w:sz w:val="24"/>
        </w:rPr>
        <w:t>的一组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赤子之心是助人实现理想的正能量。</w:t>
      </w:r>
      <w:r>
        <w:rPr>
          <w:rFonts w:cs="宋体;SimSun" w:ascii="宋体;SimSun" w:hAnsi="宋体;SimSun"/>
          <w:kern w:val="0"/>
          <w:sz w:val="24"/>
        </w:rPr>
        <w:t xml:space="preserve">______  ______ _____  ______ </w:t>
      </w:r>
      <w:r>
        <w:rPr>
          <w:rFonts w:ascii="宋体;SimSun" w:hAnsi="宋体;SimSun" w:cs="宋体;SimSun"/>
          <w:kern w:val="0"/>
          <w:sz w:val="24"/>
        </w:rPr>
        <w:t>。而赤子之心则能赋予我们追求理想的执着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孟子说：“大人者，不失其赤子之心者也。”即有大成就的人都有一颗婴儿般的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他们选择职业时，仅看到行业的光鲜和收入的可观，却看不到背后的辛苦和压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这样的人一旦遇到困难就会灰心丧气，停步不前，何谈实现理想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但是，许多年轻人是从功利的角度确立目标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④②③①            B.①④②③          C.②④①③          D.④②①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分析】本题考查学生句子排序能力。句子排序题考查的是语言表述的规范与内在逻辑的严密性，此题是在语段中插入与上下文相互衔接的句子。做题的时候，首先认真阅读所给的句子，联系上文，确定与上文自然衔接的句子为首句，联系下文，确定与下文衔接的句子为末句。然后寻找所给其他句子之间内在的联系，依照其内在关系排序。最后对照选项，选出正确答案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答】通读文段，谈论的中心话题是“赤子之心”。①句紧承文段前句，引用孟子的话解释“赤子之心”的含义，可作首句；④句话题转折，指出许多年轻人从功利角度确立目标；②句紧承④句具体叙述他们在选择职业的标准；③句紧承②句谈论这种人遇到困难的表现，与文段后句语意形成对比，可作尾句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综合以上分析，正确句序应为①④②③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故选：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点评】解答此类题，要求学生平时加强阅读领悟能力的培养，具备较强的逻辑分析能力，通过抓关键词，抓中心句，句与句之间的连接词去逐句推敲。句段的表达顺序主要有空间顺序、时间顺序、逻辑顺序多种，其中逻辑顺序最为复杂，有因果关系、层递关系、主次关系、总分关系、并列关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四川省资阳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下列填入文中横线上的语句，衔接最恰当的一项是（   ）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曾在</w:t>
      </w:r>
      <w:r>
        <w:rPr>
          <w:rFonts w:cs="宋体;SimSun" w:ascii="宋体;SimSun" w:hAnsi="宋体;SimSun"/>
          <w:kern w:val="0"/>
          <w:sz w:val="24"/>
        </w:rPr>
        <w:t>1986</w:t>
      </w:r>
      <w:r>
        <w:rPr>
          <w:rFonts w:ascii="宋体;SimSun" w:hAnsi="宋体;SimSun" w:cs="宋体;SimSun"/>
          <w:kern w:val="0"/>
          <w:sz w:val="24"/>
        </w:rPr>
        <w:t>年震惊世界的三星堆遗址，时隔三十余年后辉煌灿烂的新发现再惊天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曾在</w:t>
      </w:r>
      <w:r>
        <w:rPr>
          <w:rFonts w:cs="宋体;SimSun" w:ascii="宋体;SimSun" w:hAnsi="宋体;SimSun"/>
          <w:kern w:val="0"/>
          <w:sz w:val="24"/>
        </w:rPr>
        <w:t>1986</w:t>
      </w:r>
      <w:r>
        <w:rPr>
          <w:rFonts w:ascii="宋体;SimSun" w:hAnsi="宋体;SimSun" w:cs="宋体;SimSun"/>
          <w:kern w:val="0"/>
          <w:sz w:val="24"/>
        </w:rPr>
        <w:t>年震惊世界的三星堆遗址，辉煌灿烂的新发现时隔三十余年后再惊天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古蜀国遗址曾在</w:t>
      </w:r>
      <w:r>
        <w:rPr>
          <w:rFonts w:cs="宋体;SimSun" w:ascii="宋体;SimSun" w:hAnsi="宋体;SimSun"/>
          <w:kern w:val="0"/>
          <w:sz w:val="24"/>
        </w:rPr>
        <w:t>1986</w:t>
      </w:r>
      <w:r>
        <w:rPr>
          <w:rFonts w:ascii="宋体;SimSun" w:hAnsi="宋体;SimSun" w:cs="宋体;SimSun"/>
          <w:kern w:val="0"/>
          <w:sz w:val="24"/>
        </w:rPr>
        <w:t>年震惊了世界，时隔三十余年后辉煌灿烂的新发现再惊天下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古蜀国遗址曾在</w:t>
      </w:r>
      <w:r>
        <w:rPr>
          <w:rFonts w:cs="宋体;SimSun" w:ascii="宋体;SimSun" w:hAnsi="宋体;SimSun"/>
          <w:kern w:val="0"/>
          <w:sz w:val="24"/>
        </w:rPr>
        <w:t>1986</w:t>
      </w:r>
      <w:r>
        <w:rPr>
          <w:rFonts w:ascii="宋体;SimSun" w:hAnsi="宋体;SimSun" w:cs="宋体;SimSun"/>
          <w:kern w:val="0"/>
          <w:sz w:val="24"/>
        </w:rPr>
        <w:t>年震惊了世界，辉煌灿烂的新发现时隔三十余年后再惊天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四川省内江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下列句子顺序排列正确的一项是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宁静，似乎从来没有离开过我们的生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在古诗词和其他文学作品中，类似的例子俯拾即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“</w:t>
      </w:r>
      <w:r>
        <w:rPr>
          <w:rFonts w:ascii="宋体;SimSun" w:hAnsi="宋体;SimSun" w:cs="宋体;SimSun"/>
          <w:kern w:val="0"/>
          <w:sz w:val="24"/>
        </w:rPr>
        <w:t>蝉噪林逾静，鸟鸣山更幽”，写出了若耶漯的幽深，产生了动中见静的美学效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对于宁静，古人就有一份追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“</w:t>
      </w:r>
      <w:r>
        <w:rPr>
          <w:rFonts w:ascii="宋体;SimSun" w:hAnsi="宋体;SimSun" w:cs="宋体;SimSun"/>
          <w:kern w:val="0"/>
          <w:sz w:val="24"/>
        </w:rPr>
        <w:t>孤舟蓑笠翁，独钓寒江雪”，描摹出天地间万籁俱寂的纯净景象，折射着“渔翁”一尘不染的心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它是人们生活的必需品，给人们带来无穷的滋味、独特的享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⑥①④③⑤②  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④③⑤②①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①⑥④②⑤③  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④⑤③②⑥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4B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55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与街接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西藏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依次填入横线处的句子最恰当的一项是（  ）</w:t>
      </w:r>
      <w:r>
        <w:rPr>
          <w:rFonts w:cs="宋体;SimSun" w:ascii="宋体;SimSun" w:hAnsi="宋体;SimSun"/>
          <w:kern w:val="0"/>
          <w:sz w:val="24"/>
        </w:rPr>
        <w:t>(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初中三年，良多趣味。我们曾观曹操登山临海，</w:t>
      </w:r>
      <w:r>
        <w:rPr>
          <w:rFonts w:ascii="宋体;SimSun" w:hAnsi="宋体;SimSun" w:cs="宋体;SimSun"/>
          <w:kern w:val="0"/>
          <w:sz w:val="24"/>
          <w:u w:val="single"/>
        </w:rPr>
        <w:t>         </w:t>
      </w:r>
      <w:r>
        <w:rPr>
          <w:rFonts w:ascii="宋体;SimSun" w:hAnsi="宋体;SimSun" w:cs="宋体;SimSun"/>
          <w:kern w:val="0"/>
          <w:sz w:val="24"/>
        </w:rPr>
        <w:t>；我们曾吟苏轼千里婵娟，</w:t>
      </w:r>
      <w:r>
        <w:rPr>
          <w:rFonts w:ascii="宋体;SimSun" w:hAnsi="宋体;SimSun" w:cs="宋体;SimSun"/>
          <w:kern w:val="0"/>
          <w:sz w:val="24"/>
          <w:u w:val="single"/>
        </w:rPr>
        <w:t>               </w:t>
      </w:r>
      <w:r>
        <w:rPr>
          <w:rFonts w:ascii="宋体;SimSun" w:hAnsi="宋体;SimSun" w:cs="宋体;SimSun"/>
          <w:kern w:val="0"/>
          <w:sz w:val="24"/>
        </w:rPr>
        <w:t>；我们曾诵文天祥零丁宣言，</w:t>
      </w:r>
      <w:r>
        <w:rPr>
          <w:rFonts w:ascii="宋体;SimSun" w:hAnsi="宋体;SimSun" w:cs="宋体;SimSun"/>
          <w:kern w:val="0"/>
          <w:sz w:val="24"/>
          <w:u w:val="single"/>
        </w:rPr>
        <w:t>                </w:t>
      </w:r>
      <w:r>
        <w:rPr>
          <w:rFonts w:ascii="宋体;SimSun" w:hAnsi="宋体;SimSun" w:cs="宋体;SimSun"/>
          <w:kern w:val="0"/>
          <w:sz w:val="24"/>
        </w:rPr>
        <w:t>；我们曾叹毛主席指点江山如今，</w:t>
      </w:r>
      <w:r>
        <w:rPr>
          <w:rFonts w:ascii="宋体;SimSun" w:hAnsi="宋体;SimSun" w:cs="宋体;SimSun"/>
          <w:kern w:val="0"/>
          <w:sz w:val="24"/>
          <w:u w:val="single"/>
        </w:rPr>
        <w:t>                </w:t>
      </w:r>
      <w:r>
        <w:rPr>
          <w:rFonts w:ascii="宋体;SimSun" w:hAnsi="宋体;SimSun" w:cs="宋体;SimSun"/>
          <w:kern w:val="0"/>
          <w:sz w:val="24"/>
        </w:rPr>
        <w:t>。这些都已珍藏在你我青春的诗集中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寄托美好祝愿    ②直抒胸中正气    ③立下统一宏愿   ④歌颂风流人物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④①②③    B.④①③②    C. ③①②④    D.③①④②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C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56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句子排序与街接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浙江省杭州市中考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kern w:val="0"/>
          <w:sz w:val="24"/>
        </w:rPr>
        <w:t>年浙江省杭州市中考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发扬英雄精神】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这些天，同学们在阅读那篇脍炙人口的文章《谁是最可爱的人》，了解了朝鲜战场上战士们的英雄事迹。大家联想到近期西南边疆官兵的故事，</w:t>
      </w:r>
      <w:r>
        <w:rPr>
          <w:rFonts w:ascii="宋体;SimSun" w:hAnsi="宋体;SimSun" w:cs="宋体;SimSun"/>
          <w:kern w:val="0"/>
          <w:sz w:val="24"/>
          <w:u w:val="single"/>
        </w:rPr>
        <w:t>发出向新时期最可爱的人学习的热情</w:t>
      </w:r>
      <w:r>
        <w:rPr>
          <w:rFonts w:ascii="宋体;SimSun" w:hAnsi="宋体;SimSun" w:cs="宋体;SimSun"/>
          <w:kern w:val="0"/>
          <w:sz w:val="24"/>
        </w:rPr>
        <w:t>。抗美援朝的英雄曾激励了几代人的，今天子弟兵续写英雄的故事，继续激励着我们。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      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上面文字是同学写的学习体会，请帮助修改完善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画线语句搭配不当，衔接最恰当的一项是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填写在横线上的句子，衔接最恰当的一项是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我们要崇敬英雄，更要奋发努力，成为新时代的英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记录英雄故事的文章，常用生动的细节表现人物精神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解放军总是冲在抢险救灾第一节，是和平时代的英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案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将“发出”改为“激发”     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A 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1:07:00Z</dcterms:created>
  <dc:creator>微软用户</dc:creator>
  <dc:description/>
  <cp:keywords/>
  <dc:language>en-US</dc:language>
  <cp:lastModifiedBy>微软用户</cp:lastModifiedBy>
  <dcterms:modified xsi:type="dcterms:W3CDTF">2022-05-05T01:07:00Z</dcterms:modified>
  <cp:revision>1</cp:revision>
  <dc:subject/>
  <dc:title>31 句子排序与街接（2021年福建省中考题） </dc:title>
</cp:coreProperties>
</file>