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对韵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看图写汉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518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给下列字注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苹（     ）南（     ）瓜（     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（     ）北（     ）果（     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组词。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苹（     ）地（     ）南（     ）李（     ）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瓜（     ）风（     ）北（     ）果（     ）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填空。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晴对（  ） 暑对（ 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   ）（   ）对山川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鱼虫对（   ）（   ）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   ）（   ）对平原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阅读短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韵歌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葡萄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苹果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李苦对瓜甜。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习习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雨绵绵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地北对天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用“</w:t>
      </w:r>
      <w:r>
        <w:rPr>
          <w:rFonts w:cs="宋体;SimSun" w:ascii="宋体;SimSun" w:hAnsi="宋体;SimSun"/>
          <w:kern w:val="0"/>
          <w:sz w:val="24"/>
        </w:rPr>
        <w:t>____”</w:t>
      </w:r>
      <w:r>
        <w:rPr>
          <w:rFonts w:ascii="宋体;SimSun" w:hAnsi="宋体;SimSun" w:cs="宋体;SimSun"/>
          <w:kern w:val="0"/>
          <w:sz w:val="24"/>
        </w:rPr>
        <w:t>划出儿歌中的水果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儿歌中找出三对反义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  ）——（  ）（  ）——（ 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  ）——（ 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参考答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日  月  云  雨  电  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 w:ascii="宋体;SimSun" w:hAnsi="宋体;SimSun"/>
          <w:kern w:val="0"/>
          <w:sz w:val="24"/>
        </w:rPr>
        <w:t>pínɡ  nán  ɡuā  fēnɡ  běi  ɡuǒ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苹果  地方  南方  李子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瓜果  大风  北方  果实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晴对（ 雨） 暑对（ 寒） （日 ）（月 ）对山川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鱼虫对（鸟 ）（兽 ） （高 ）（山 ）对平原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葡萄  苹果  李  瓜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苦——甜 地——天 南——北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24:00Z</dcterms:created>
  <dc:creator>微软用户</dc:creator>
  <dc:description/>
  <cp:keywords/>
  <dc:language>en-US</dc:language>
  <cp:lastModifiedBy>微软用户</cp:lastModifiedBy>
  <dcterms:modified xsi:type="dcterms:W3CDTF">2022-06-16T01:25:00Z</dcterms:modified>
  <cp:revision>1</cp:revision>
  <dc:subject/>
  <dc:title>对韵歌</dc:title>
</cp:coreProperties>
</file>